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ÐÏ#à¡±#á&gt;#þÿ</w:t>
        <w:tab/>
        <w:t>#</w:t>
        <w:br/>
        <w:t>´##·##þÿÿÿª#«#¬#</w:t>
        <w:softHyphen/>
        <w:t>#®#¯#°#±#²#³#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ì¥Á#€##ø#¿##f##bjbjs÷s÷###4###%</w:t>
      </w:r>
    </w:p>
    <w:p>
      <w:pPr>
        <w:pStyle w:val="PreformattedText"/>
        <w:bidi w:val="0"/>
        <w:spacing w:before="0" w:after="0"/>
        <w:jc w:val="left"/>
        <w:rPr/>
      </w:pPr>
      <w:r>
        <w:rPr/>
        <w:t>ÿÿ#ÿÿ#ÿÿ#·p#p#Ò#Ò#Ò#Ò#Ò##ÿÿÿÿæ#æ#æ#8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æ#¡/`#6#6#6#6#6#######D/#F/F/F/F/F/F/#2¢#£4zF/#Ò############F/Ò#Ò#6#6#Û[/#±#±#±###RÒ#6#Ò#6#D/±###D/±#±#Žb)h#*6#ÿÿÿÿÐÀ#N]SÖ#æ#g#RÊ)&lt;0/#q/0¡/#*##5¹#d#5 #*#*##5Ò#,*######±###########F/F/##”######¡/########ÿÿÿÿÿÿÿÿÿÿÿÿÿÿÿÿÿÿÿÿÿÿÿÿÿÿÿÿÿÿÿÿÿÿÿÿÿÿÿÿÿÿÿÿÿÿÿÿÿÿÿÿÿÿÿÿÿÿÿÿÿÿÿÿÿÿÿÿ#5##################p#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˜#:########@#8#;#&gt;#6#5#=#8#5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#&gt;#@#&lt;#0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#&gt;#@#&lt;#0#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,#.#0#2#4#B#D#F#H#J#L#P#R#V#X#\#^#d#f#õíåÝÒÇ¿·¯¤å™‚zvzvzvzv‚##hÿ#Æ##j#hÿ#ÆU####hyBL#hŸ}OCJ#aJ###jºH##h|dÓCJ#U##aJ###hŸ}O#hå&amp;ACJ#aJ###hN##hS</w:t>
      </w:r>
    </w:p>
    <w:p>
      <w:pPr>
        <w:pStyle w:val="PreformattedText"/>
        <w:bidi w:val="0"/>
        <w:jc w:val="left"/>
        <w:rPr/>
      </w:pPr>
      <w:r>
        <w:rPr/>
        <w:t>CJ#aJ###hå&amp;ACJ#aJ###h!owCJ#aJ###j#h»YjU####h©D±#hS</w:t>
      </w:r>
    </w:p>
    <w:p>
      <w:pPr>
        <w:pStyle w:val="PreformattedText"/>
        <w:bidi w:val="0"/>
        <w:jc w:val="left"/>
        <w:rPr/>
      </w:pPr>
      <w:r>
        <w:rPr/>
        <w:t>CJ#aJ###hÇA´#hS</w:t>
      </w:r>
    </w:p>
    <w:p>
      <w:pPr>
        <w:pStyle w:val="PreformattedText"/>
        <w:bidi w:val="0"/>
        <w:jc w:val="left"/>
        <w:rPr/>
      </w:pPr>
      <w:r>
        <w:rPr/>
        <w:t>CJ#aJ###hRUŒCJ#aJ###hS</w:t>
      </w:r>
    </w:p>
    <w:p>
      <w:pPr>
        <w:pStyle w:val="PreformattedText"/>
        <w:bidi w:val="0"/>
        <w:jc w:val="left"/>
        <w:rPr/>
      </w:pPr>
      <w:r>
        <w:rPr/>
        <w:t>CJ#aJ###h|dÓCJ#aJ###hŸ}O#hS</w:t>
      </w:r>
    </w:p>
    <w:p>
      <w:pPr>
        <w:pStyle w:val="PreformattedText"/>
        <w:bidi w:val="0"/>
        <w:jc w:val="left"/>
        <w:rPr/>
      </w:pPr>
      <w:r>
        <w:rPr/>
        <w:t>CJ#aJ#######,#.#2#D#F#J#N#P#T#V#Z#\#`#b#d#f#÷÷÷ïêïïâàààààààààâ###$#a$#gdyBL#gd»Yj##$#a$#gdŸ}O##$#a$#gdS</w:t>
      </w:r>
    </w:p>
    <w:p>
      <w:pPr>
        <w:pStyle w:val="PreformattedText"/>
        <w:bidi w:val="0"/>
        <w:jc w:val="left"/>
        <w:rPr/>
      </w:pPr>
      <w:r>
        <w:rPr/>
        <w:t>#21h#:p</w:t>
        <w:tab/>
        <w:t>(¶#°‚. °ÆA!°n#"°7##n#$n#%°#°Å##°Å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Ä#ºH#Dd#Š.ÆAX#õ###ðJ²#</w:t>
        <w:br/>
        <w:t>ð###</w:t>
        <w:br/>
        <w:t>C#ð&amp;#A##Á####ÿ##02_new#ð#€R#ð#H###¢ýØ†AAJg‘1°#¤Mè´ÿøG##D) F#ððG#¢ýØ†AAJg‘1°#¤Mè´ÿÿØÿà#JFIF###––ÿÛC################################################################ÿÛC#################################################################ÿÀ###Ú#Ù##"######ÿÄ#################</w:t>
        <w:tab/>
        <w:br/>
        <w:t>#ÿÄµ#############}#######!1A##Qa#"q#2‘¡##B±Á#RÑð$3br‚</w:t>
        <w:tab/>
        <w:br/>
        <w:t>#####%&amp;'()*456789:CDEFGHIJSTUVWXYZcdefghijstuvwxyzƒ„…†‡ˆ‰Š’“”•–—˜™š¢£¤¥¦§¨©ª²³´µ¶·¸¹ºÂÃÄÅÆÇÈÉÊÒÓÔÕÖ×ØÙÚáâãäåæçèéêñòóôõö÷øùúÿÄ####################</w:t>
        <w:tab/>
        <w:br/>
        <w:t>#ÿÄµ##############w######!1##AQ#aq#"2##B‘¡±Á</w:t>
        <w:tab/>
        <w:t>#3Rð#brÑ</w:t>
        <w:br/>
        <w:t>#$4á%ñ####&amp;'()*56789:CDEFGHIJSTUVWXYZcdefghijstuvwxyz‚ƒ„…†‡ˆ‰Š’“”•–—˜™š¢£¤¥¦§¨©ª²³´µ¶·¸¹ºÂÃÄÅÆÇÈÉÊÒÓÔÕÖ×ØÙÚâãäåæçèéêòóôõö÷øùúÿ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?þþ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 #$€É'€êIì#|#û8þÙÚGÆ¯‡~/ý§ü]</w:t>
        <w:softHyphen/>
        <w:t>|/øQû$ø—ÅÉáOÙ§Æ~0ñ\##¿ñ#CÑ&lt;WâO#_|VñN±â</w:t>
      </w:r>
    </w:p>
    <w:p>
      <w:pPr>
        <w:pStyle w:val="PreformattedText"/>
        <w:bidi w:val="0"/>
        <w:jc w:val="left"/>
        <w:rPr/>
      </w:pPr>
      <w:r>
        <w:rPr/>
        <w:t>CKð¦‡áÏ‹Þ$³Óäø#àË#ºñ#×ƒ-´ÿ#ëúÌº¯Ä#o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ï</w:t>
        <w:br/>
        <w:t>+çm?ö¾ý“5xãâ¾•ûPþÎÚŸÂß†ZÌÞ#ø“ñ+OøÙðÖ÷À##|Co&lt;6×##Ž&lt;cmâi|;á=f#›‹{y´½{Q°¾Šyá‰àY%En#Æ¿ðPßØ#á</w:t>
        <w:softHyphen/>
        <w:t>—ƒ5/ˆ¿·'ì{à#;â?†cñ¯ÃÍCÆ¿´ÇÁo</w:t>
        <w:br/>
        <w:t>ÙxóÁ³j#ÚL^-ðeÖ»ãk#&lt;Qá™u]3RÓ#×´9/´§Ô4ûë%»76“Ç##ØTWÅV_ðRø'F§¦ø§XÓo¿Ø«PÒ&lt;# h¾+ñ®«eûT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»Ó|#áo#jÞ#Ð&lt;;â_#ßAã¹-|? kÚï‹&lt;+¢èºÆ</w:t>
        <w:softHyphen/>
        <w:t>-¦ªjÞ&amp;ðþ›cs=æ³§Csé#*ý±?do#øKá¯ümûS~Î^#ð'Æ{{;ÏƒÞ5ñWÆÿ†~#ð—Å{MFÞÒïOºøkâM_Äöz7Ž</w:t>
        <w:softHyphen/>
        <w:t>ïí/ìn¬çð½î©#Õ½í¤Ð3Çs#8#Ñ´WÈ¾!ÿ‚~Áž#Ö&gt;"x{Å¶×ì‹áá#…¾,è~!ý¤¾</w:t>
      </w:r>
    </w:p>
    <w:p>
      <w:pPr>
        <w:pStyle w:val="PreformattedText"/>
        <w:bidi w:val="0"/>
        <w:jc w:val="left"/>
        <w:rPr/>
      </w:pPr>
      <w:r>
        <w:rPr/>
        <w:t>hºÇÂõ¹×tŸ#Û·ÄM3Rñµï‚„þ&amp;×´?#Â|K#˜%×u</w:t>
        <w:softHyphen/>
        <w:t>'HMÚ†£go7#?l[=3ö€ø#á;Ûÿ†Þ6ý›¿l½</w:t>
        <w:br/>
        <w:t>ì~ÉŸ´#Ã##Ãâ##]ø‘áß#ßüHÔ¾#ø¦öÒûUðÖ½kñ#áÞâÏˆÿ#&gt;"x/Xm#]Ó¼#â#k#=Ž</w:t>
        <w:softHyphen/>
        <w:t>iámsÇ#uQE#QE#QE#QE#Q_ |-ý¯4#ß´×Ç#€_</w:t>
        <w:br/>
        <w:t>|#¨x§Â_³:YxWãŸÆó¬ØÙx;Ãß#u›##ÄZoÀ</w:t>
        <w:tab/>
        <w:t>i‰oy¨ø×ÅÚ#‚õˆüMñCTŠ}#Cø{.§áO</w:t>
      </w:r>
    </w:p>
    <w:p>
      <w:pPr>
        <w:pStyle w:val="PreformattedText"/>
        <w:bidi w:val="0"/>
        <w:jc w:val="left"/>
        <w:rPr/>
      </w:pPr>
      <w:r>
        <w:rPr/>
        <w:t>=Î¿â]gZÓ&lt;)õý#QE#Wá_ü#Óþ##ãoø&amp;#í#û&lt;xGâ·ìŸ¡x¿öSøíã¿#x7Wý©4#Ú#ÿMÖ¾#ZëÚÖ•£x›Ä##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Þü#¹±ŠËÃëwªjº Òþ.ÞZxŸNÑ&amp;Ž÷Rð®¯{i¥?Uÿ#aÿ‚»ë_ðMŸ#~ËÞ#ð'ìÑkûJø¯ö’ø©á#…#®¥ñ¨ü#ðïÃ]kâ~¥©èß</w:t>
        <w:tab/>
        <w:t>o5íj/„ß#ï5k_#j^#øŠ"];Dˆé#&gt;Önîžyn´ËK #Úª+òOâgü#ßÅ6#µ…?àŸ?³çìï£þÐß¶õ§Áý#ã?í#áKo¯ðÿörý˜ü/ªZèiŸ#||Ô~#xƒÆzÝÎ©«x‡HÁšG†¾]x»Ä^#Õ´_#êÞ#ð¥®¦¶pù#ímÿ#Gý´ÿeÿ…ß´?Ä;Oø&amp;D_#/?d#x'âW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þÖ–Þ#²Ö|#ãi|`Wâ7ìí®é?³ÇŽ%ø±ðûÁÖ~#ñ=ÏÄ#Ï#hŸ#|uá¯ì]M¢øwªXZ¦£p#û•E~Li_ðPŸ#gïØCãGì«û7ü#ý u¯Û3Â÷&gt;-Õü#?l##x#Oøa¡ÚxZÏÄú¦½¥xºãöHñ,þ7ðçƒ'k¿#|IÔ&lt;SáO„Z§„~#ßø+Àöº#ˆ5¯#yZ7Ø¿²7í_à#Û#áf£ñ#Ášf»á/#x+â#¾</w:t>
      </w:r>
    </w:p>
    <w:p>
      <w:pPr>
        <w:pStyle w:val="PreformattedText"/>
        <w:bidi w:val="0"/>
        <w:jc w:val="left"/>
        <w:rPr/>
      </w:pPr>
      <w:r>
        <w:rPr/>
        <w:t>|døYâõÓãñÏÁ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¡|Dø[ãH´›ÝKJ}cÃú‡‘ue©é:…öâ?</w:t>
      </w:r>
    </w:p>
    <w:p>
      <w:pPr>
        <w:pStyle w:val="PreformattedText"/>
        <w:bidi w:val="0"/>
        <w:jc w:val="left"/>
        <w:rPr/>
      </w:pPr>
      <w:r>
        <w:rPr/>
        <w:t>êš#‰ô[»'Z²•€&gt;¢¢Š(¢Š(¢Š(¢Š(¢Š(¢Šù#ö¶ý®¼7û-éÿ</w:t>
        <w:br/>
        <w:t>ô#_</w:t>
        <w:br/>
        <w:t>jŸ#~9þÐß#-þ#þÎ¿#¼;ªiÚ.»ñ3Ç’iWÞ Õî/µÝQf°ðwÃ¿øWKÕ|gñ;Ç÷öz…¯„¼-¦Ë-®•¯x‡PÐ&lt;7</w:t>
        <w:softHyphen/>
        <w:t>}wEG</w:t>
        <w:tab/>
        <w:t>™¡‰®#Ž)Ú43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softHyphen/>
        <w:t>&lt;QÌT##Šw†Ýæ#r¤¯o#H ;C#%#J(¢¿-?à¯#ðPïˆ#ðKÏÙ7Vý¯&lt;7û=øSöˆð?‚|Cá½#âG‡uŽš§Áo#höþ5ñ6àï</w:t>
        <w:br/>
        <w:t>j&gt;#K_‚##ôÏ#ù¾ ×c_³Õ/ü#ú&gt;Ÿ#WÚ|ºü“Mgf#ú—E&lt;Ÿ´#ü##ö×ýœ&gt;)ÿÁ?~#øËö#ý˜µß#ÁH&lt;Myá_×&gt;#ÿ‚‡üQ¼Ñ¼+}agðêþêëâµÞ¿ÿ#áðåÞ‡a#¯ÄÍ#@þ#°ñÍÓ›</w:t>
      </w:r>
    </w:p>
    <w:p>
      <w:pPr>
        <w:pStyle w:val="PreformattedText"/>
        <w:bidi w:val="0"/>
        <w:jc w:val="left"/>
        <w:rPr/>
      </w:pPr>
      <w:r>
        <w:rPr/>
        <w:t>e#Ñž#=u.·à¯ü#cöÚøÿûnþØ¿°€a#ÙOøŸû#'€ï~!ø£Ç#ðPŠz7¼Q¥|KÒíõß</w:t>
        <w:tab/>
        <w:t>Ýx*ëÃ¿ðN_#ë·#M¤^ZO¬Ùkº#†ºmÌ²Z[]êb#;~÷Q_Ïçü#·þ##ûVÁF~#éß#~#Á:&lt;1¦x{Ä#¼Mð3A³‹öÄ¸Öbðõ÷¼#</w:t>
        <w:softHyphen/>
        <w:t>x£Åß#¾-êú‡ì»á[_#ü:ƒTO#øCÃ“xR#‰¾8ñ&amp;¹â‹·_#i¶z#Sk_F|;ÿ‚ x</w:t>
        <w:softHyphen/>
        <w:t>¿l##ÿÁ&lt;?h¯ÙÇIø#ûh_|#Ö&gt;8þÎ~#Ò~7·ÄÏÙûöžð¾•g¯´–##øÝqð›áï‹&lt;9®éúŸ†uØ&lt;K¤x¯àž¥¢èº#»â++-vÒÂÞÞü#õÞŠùwöFý«ü#û`ü,Ô~!x3L×|%â##|@ñ·Á¯ŒŸ#&lt;^º|~9ø1ñ»áŽ¬t/ˆŸ#|i#“{©iO¬xPò.¬µ='P¾Ñ¼Gá½SBñ&gt;‹wq¤ëVR·ÔTQE#QE#QE#QE#QE|ð·ö¼Ð&gt;7~Ó_#&gt;#|)ðŽ¡âŸ</w:t>
        <w:tab/>
        <w:t>~Ìéeá_Ž#Î³ceàï#|uÖlt?#i¿#ü%¦%½æ£ã_#h&gt;#Ö#ñ7Å</w:t>
      </w:r>
    </w:p>
    <w:p>
      <w:pPr>
        <w:pStyle w:val="PreformattedText"/>
        <w:bidi w:val="0"/>
        <w:jc w:val="left"/>
        <w:rPr/>
      </w:pPr>
      <w:r>
        <w:rPr/>
        <w:t>R)ô}#áìºŸ…&lt;4÷:ÿ‰ukLð #×ôQE#QE#QE#QE#QE#QE#QE#WÍ?µ·í</w:t>
      </w:r>
    </w:p>
    <w:p>
      <w:pPr>
        <w:pStyle w:val="PreformattedText"/>
        <w:bidi w:val="0"/>
        <w:jc w:val="left"/>
        <w:rPr/>
      </w:pPr>
      <w:r>
        <w:rPr/>
        <w:t>yû)ü#ñ'í#qðÓÄ?#¼#ðÄ#|e³ðv¡i#Œ|#ðoI²¿¾ñçÄß</w:t>
      </w:r>
    </w:p>
    <w:p>
      <w:pPr>
        <w:pStyle w:val="PreformattedText"/>
        <w:bidi w:val="0"/>
        <w:jc w:val="left"/>
        <w:rPr/>
      </w:pPr>
      <w:r>
        <w:rPr/>
        <w:t>xvòÙ£ñíÇÃý&gt;Ú/#k&gt;</w:t>
        <w:br/>
        <w:t>¶ÔôMcSð¥¯ˆ/¼;u«x‡KÒ¼)â/oðO&lt;)ñ#Á¾#ø‡àMLñ_üyá#Æ^#ñF‹r·š?‰&lt;+â}.×[ðþ½¥]§Éu¦êúMõ¦¡cpŸ,Ö×#H8jéè¢Š(¢Š(¢Š(¢²uíwEð¶‡</w:t>
        <w:softHyphen/>
        <w:t>x›Äš®Ÿ øwÃšN£®ëúæ</w:t>
        <w:softHyphen/>
        <w:t>w</w:t>
      </w:r>
    </w:p>
    <w:p>
      <w:pPr>
        <w:pStyle w:val="PreformattedText"/>
        <w:bidi w:val="0"/>
        <w:jc w:val="left"/>
        <w:rPr/>
      </w:pPr>
      <w:r>
        <w:rPr/>
        <w:t>†•</w:t>
      </w:r>
      <w:r>
        <w:rPr/>
        <w:t>£hºEœÚ†«ªêw×/#½–Ÿ§XÛÏy{wq"Cm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“</w:t>
      </w:r>
      <w:r>
        <w:rPr/>
        <w:t>Jë#3</w:t>
      </w:r>
    </w:p>
    <w:p>
      <w:pPr>
        <w:pStyle w:val="PreformattedText"/>
        <w:bidi w:val="0"/>
        <w:jc w:val="left"/>
        <w:rPr/>
      </w:pPr>
      <w:r>
        <w:rPr/>
        <w:t>j+å_Øóöž‹öÄøAoû@xoáæ¿ào„#:Ö/o~#k^-¾·O#ü[øHÚ'‡þ1ÜøJ#D¸ð#ƒãë±©jž#Ð5BûÄz‡¿á#ñV»gá»ÿ#?†tŸª¨¢Š(¢Š(¢Šù#öºý®t#ØËCø}ñCâ—„¯äýžµ#h~#øÁñ—OÖ,’ßà</w:t>
      </w:r>
    </w:p>
    <w:p>
      <w:pPr>
        <w:pStyle w:val="PreformattedText"/>
        <w:bidi w:val="0"/>
        <w:jc w:val="left"/>
        <w:rPr/>
      </w:pPr>
      <w:r>
        <w:rPr/>
        <w:t>ÇŽõÍ#Â_#&lt;oã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Ý[Gq¨ü/Õ¼e</w:t>
        <w:softHyphen/>
        <w:t>ÛxgÆž-Òµo·|=›QÐ5›ß#êþ#ºñ#µá@#¯h #@ ‚#È#AèAî</w:t>
      </w:r>
    </w:p>
    <w:p>
      <w:pPr>
        <w:pStyle w:val="PreformattedText"/>
        <w:bidi w:val="0"/>
        <w:jc w:val="left"/>
        <w:rPr/>
      </w:pPr>
      <w:r>
        <w:rPr/>
        <w:t>#QE#QE#QE#Q_"~Ößµ×†ÿe½?á^káMSâ¯Ç?Ú#â%¿Â?Ù×àw‡uM;E×~&amp;xòM*ûÄ#½Åö»ª,Ö##øwà#</w:t>
        <w:br/>
        <w:t>éz¯Œþ'xþþÏPµð—…´ÙeµÒµï#ê##†õ¯</w:t>
        <w:softHyphen/>
        <w:t>á3415ÄqÅ;F†x¡•§Š9Šƒ$qNðÛ¼Ñ£îT•íài##hb$¢€IE#P#E#P#E#P#E#P#E#P#E#P#E#P#E#P#E#P#E#P#E#P#E|…¨~×Z#„lO</w:t>
      </w:r>
    </w:p>
    <w:p>
      <w:pPr>
        <w:pStyle w:val="PreformattedText"/>
        <w:bidi w:val="0"/>
        <w:jc w:val="left"/>
        <w:rPr/>
      </w:pPr>
      <w:r>
        <w:rPr/>
        <w:t>þÇ¿#|'àMã#¼CãßÙ“Çòë#Z¯„¾;AðçMÑï~2x"Ö$¶±Ô|#ñGáœzÍ¯ˆn&lt;#}#«câ_‡sÅã-#ÄSÜéþ*ðç…þ½ #Š( #Š( #Š( #Š( #Š( #Š( #Š( #Š( # žâ;p†Mß¼q#a@%äl•Œ#B†|#›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À %Ù#§¨ePJ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£8#Á–"W8ÈRUI€ÅFìŠ6@8ažÄr&gt;¸ÈÏ¶r:##Š\Èÿ…›ÿü#‡áWí</w:t>
        <w:softHyphen/>
        <w:t>ÿ#Søµÿ#+ºøÿ#£ÿ‚ˆ~ËÞ</w:t>
        <w:br/>
        <w:t>ýþ$hSÛ]øcöœø¹7„</w:t>
        <w:softHyphen/>
        <w:t>ü+ã¯#ü:„º¼ºçÅ½#Fð‡‡&lt;</w:t>
      </w:r>
    </w:p>
    <w:p>
      <w:pPr>
        <w:pStyle w:val="PreformattedText"/>
        <w:bidi w:val="0"/>
        <w:jc w:val="left"/>
        <w:rPr/>
      </w:pPr>
      <w:r>
        <w:rPr/>
        <w:t>£ü%²kSlVÊ##ÛÃr,,4è$Õ#øu¤]â,Û7#¡ÿ†Ü›žÿôr¾„#þÊå!Pî#nà¤ª3mÏvÀàvîK#ª#2©„ÞÄ¥#D–9dVe…y¤#2ÉµU˜I±‚†14‹ûØ#$M#oó+ÿ‚êø#öåÿ‚Kh_±×Š&gt;</w:t>
        <w:br/>
        <w:t>ÿÁn¿à¢Ÿ´žûTAñÃQ‹Ä:‡íWñzÓÃöZWÂˆþ#\h·¾#¿ðÏÅ½sN×í&lt;HŸ#®f¸¸7-jéV‰#¸K»¿Ùü#'þ</w:t>
        <w:tab/>
        <w:t>ûãÚ[\ðGÅ½#þ</w:t>
        <w:br/>
        <w:t>±ûTÁ8¾#ü.ð\^#ñU¿ÁÏ‹šÏÃO‡ž!¹Õ|P‰¤x§Æz°ø‘à</w:t>
        <w:softHyphen/>
        <w:t>5¼H.u#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é—º¸½šéç°±Žò;›Ð³~ÐÿhBfI–2bQ3G¶#es##BvedÄes¹ÝB%Þ¹ž[˜a„ÜJÛ"##æ##Þ2ª#N#îfUË# œ±</w:t>
        <w:br/>
        <w:tab/>
        <w:t>#ÅÏü#Ñj¿Ø÷þ#}û%xö&gt;ý½kOÚcâ†ûeØèÚßíyðÃâïÄmWã?Å_#øÃ_µ‡‹5m/Å##&gt;#øÛÄ:×ˆü'á=~ÛÂ&gt;#{[¯#êZuœþ#ðí…ø¶½³†Æ#É#ø#%çü#'ö§ýÿk¿ÛûÅŸðSø(?Š&lt;Eÿ#à–ßãfû0ë¿#&gt;8ü@øsûI_|*ðW‰&gt;2„##tGâoÛ#Â¿#o¼</w:t>
        <w:tab/>
        <w:t>#€|E¥Ùi—·÷:V»v–6W#ª$€#é^×°ƒ÷ea¹XÉÄ‚!a÷–b„?”Ê####,fu™#í#²A#*Ãr‚AeãæPÃiaÇ(~ì‘³ÿ##?à¯¿´×ü##âž¹û#üxøßqÿ#b—áw…eý¥n~&gt;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µñ#à÷Å##êú</w:t>
      </w:r>
    </w:p>
    <w:p>
      <w:pPr>
        <w:pStyle w:val="PreformattedText"/>
        <w:bidi w:val="0"/>
        <w:jc w:val="left"/>
        <w:rPr/>
      </w:pPr>
      <w:r>
        <w:rPr/>
        <w:t>ï†&lt;</w:t>
        <w:tab/>
        <w:t>gðG]›Ç_#ü‰á##iÿ#‡Ä‰´Xu+‹Ë©ü#¡j#ú}Å¤:…å¿ê§ü#Mã#Ž_#ÿàžðOß</w:t>
        <w:tab/>
        <w:t>|#ý«þ9|3ñ?Žÿn_Ù_à#ˆ¿h_ƒÿ#ü]àÏ‰#=ð·‰~#ükÒ5#oVño‚&lt;M¦ê^'°ñN¥¤ØxóQ¶Õ5ëý7Z×ìt½BâYî•uXÀ?ªLÈÿ…##ÿ‘ÿ</w:t>
        <w:br/>
        <w:t>þ?&lt;kÿ#uñ¿Ã]v_#|Gÿƒ¤?oÏ‡ž(‚ÚÖòçÃ&gt;8ý®5ï</w:t>
        <w:br/>
        <w:t>ëöö×±yÖ·2é#ïí#§ê#ÚÝG™m'’Ø$ðáÑÜe«[À#ðEO‹#_WO…#ðs‡ü#Oâ‹hK§m&gt;#þÔþ,ñ“èƒT{µ°}]|9ûA_ÿf#ÿ°^.—ö×ŒjRÚ^En™µšDþ¹¾Ðžy·Ù)`ˆå‚ev`#9Ü¸ÚÄ³(¡Ëµb¿€?ø4#öÆý</w:t>
        <w:softHyphen/>
        <w:t>¿iÚÓöµðçí#ûU~Ò_´#†¼/û=øoZðÆ‰ñÃãÄÿŠšN¬ÜüFÑ¬îum#Kñ÷Š5ûM'SžÒYl¦¿±†Þîk7kw™ b‡ûü #Š+òŸöñÿ‚ƒ|vý˜ÿhÙ—ö\ý›?c</w:t>
        <w:softHyphen/>
        <w:t>;öºøÁûMø#ã·Žü5¡j¿´~û:Øé6ß#î¾#É¯YK®x›á§Žôk³ øÿRÖ£¸º¾ÑÚ</w:t>
        <w:tab/>
        <w:t>&lt;2š]½®¥q</w:t>
        <w:softHyphen/>
        <w:t>Å.ž#úsâÍ#x§ÂÞ%ðÉ½¸ÓGˆ¼?¬èGQµÏÚ´ñ«é×:y½¶ÃÆ~Ñkö&gt;#H‡Ì~uûÃùGø¹á¿#Gÿ#íøWö}ø«à¿‡&gt;!øýûxãö@ø</w:t>
      </w:r>
    </w:p>
    <w:p>
      <w:pPr>
        <w:pStyle w:val="PreformattedText"/>
        <w:bidi w:val="0"/>
        <w:jc w:val="left"/>
        <w:rPr/>
      </w:pPr>
      <w:r>
        <w:rPr/>
        <w:t>ãŸ‡¾:´ÑVóá·ÇO„Ÿµ#Â_…ú~»ks</w:t>
        <w:softHyphen/>
        <w:t>iš×…m~*|2Ö®µÏ#üAÓl#|cðoâ¬Úž›.«áÏ#ê#wŸ£#ðÛ¿ð[_úAg€?ñl?#¿ú#ëÀþ1xÇþ</w:t>
        <w:br/>
        <w:t>'ûD[Íiû@Á³_²'Ç;[›Ï#j##ß#¿oÿÙ/âm¼÷þ#µñm—„o¦‡Æ¿²î·#·ž#²ñ÷Ž</w:t>
        <w:softHyphen/>
        <w:t>&lt;9rêÓhv¾4ñm¾˜ö±xXKÀ#1ý¢?`Ú›ö‚ý</w:t>
        <w:softHyphen/>
        <w:t>'ý½4¯ÙCâ?Âÿ#h:Çì×áŸ#~ÅÞ#ý</w:t>
        <w:softHyphen/>
        <w:t>´#ÙÇöøû§|$ð#íoàÍsãÍÆßÙwãÎð÷Áÿ#&lt;#¿´o´O…^#Õÿh-*?#ü9øoâ]#ÇZß—XÐ´!îþ</w:t>
        <w:br/>
        <w:t>ý“&lt;}ðCö‘ÿ‚gÍû&lt;ÿÁ&gt;&gt;8x#à#ÂÏŠ?µ—Å?ŒÚ—Šj/„ß#|Kð»Tý«|#ªx#QÕ|}¬ü`ý©¼añ#Äþ+¸ñÕÏÄßŠzGÂkâÇ† Ñµ#Õ|#â##øûRÖ¼/gÞè#µ÷ü#cÂš#‰áo#Á#¾#økÃ&gt;#Ò4Ý#Ãž#Ð?à©ÿ´m#@Ð´k8tí#DÑ4;öy¶Óô</w:t>
        <w:softHyphen/>
        <w:t>#JÓí</w:t>
        <w:softHyphen/>
        <w:t>ìtÝ6ÆÞ#;#8!µµ†("D]oømßø-¯ý ³À#ø¶#ßý#ô#ùëûrþÂ#¶ßÆO#Áe4?ƒß²ïÆ#ü"ý¤~#|"øyð#Â#</w:t>
        <w:br/>
        <w:t>üqû#|?Ñ?iOŠ##ðÇŒ¼#Úï¼I¬|~±ñ·€þ#øw^ñÙø›?„n4_‡ºÿÄm/HÕ</w:t>
        <w:softHyphen/>
        <w:t>¼awzó#…&gt;0ûŸÆ¿#¿i</w:t>
        <w:softHyphen/>
        <w:t>/öˆñ¿Ç]Sö#Õ?iß„_µŸì#ðgölñ#Ào#|Fýš4o#~Ë#4øq¨|TÔ|GðßÆKâÿŠqü0Ö¾#üSOŠöÒ|Dñ#Á_#|LÖ</w:t>
        <w:softHyphen/>
        <w:t>¼CàkYì&lt;#ã</w:t>
      </w:r>
    </w:p>
    <w:p>
      <w:pPr>
        <w:pStyle w:val="PreformattedText"/>
        <w:bidi w:val="0"/>
        <w:jc w:val="left"/>
        <w:rPr/>
      </w:pPr>
      <w:r>
        <w:rPr/>
        <w:t>:ÓÃ×</w:t>
      </w:r>
    </w:p>
    <w:p>
      <w:pPr>
        <w:pStyle w:val="PreformattedText"/>
        <w:bidi w:val="0"/>
        <w:jc w:val="left"/>
        <w:rPr/>
      </w:pPr>
      <w:r>
        <w:rPr/>
        <w:t>åÿ#ÿà</w:t>
        <w:softHyphen/>
        <w:t>ÿðU#úïÆÿ</w:t>
      </w:r>
    </w:p>
    <w:p>
      <w:pPr>
        <w:pStyle w:val="PreformattedText"/>
        <w:bidi w:val="0"/>
        <w:jc w:val="left"/>
        <w:rPr/>
      </w:pPr>
      <w:r>
        <w:rPr/>
        <w:t>|'ÿ‚-x#Äú×ìçñwVø#ñ†Íÿà¨#</w:t>
      </w:r>
    </w:p>
    <w:p>
      <w:pPr>
        <w:pStyle w:val="PreformattedText"/>
        <w:bidi w:val="0"/>
        <w:jc w:val="left"/>
        <w:rPr/>
      </w:pPr>
      <w:r>
        <w:rPr/>
        <w:t>41á?ŠZ#ƒáÿ#j~#K#þÌúU®¾–Ú/Š4;Á</w:t>
        <w:softHyphen/>
        <w:t>xjm_@˜Þ›h5In</w:t>
        <w:softHyphen/>
        <w:t>®áƒÜÿá·à¶¿ô‚ÏâØ~#ô?Ð#âïü#Ëþ</w:t>
        <w:br/>
        <w:t>gáOÙÓöñýŸ4o#þÖ:ž©âÿØ#öVý–&lt;#ªü6ñïü##_„µÿŽþ</w:t>
      </w:r>
    </w:p>
    <w:p>
      <w:pPr>
        <w:pStyle w:val="PreformattedText"/>
        <w:bidi w:val="0"/>
        <w:jc w:val="left"/>
        <w:rPr/>
      </w:pPr>
      <w:r>
        <w:rPr/>
        <w:t>ü&amp;Ôþ#xœü@Ô?h=[Å¿´#€þ#hW#-þÒð#¥£ëß#¼uð£Ã:Üš‚h#Ç‚ü=/î7í;#µûD|Yÿ‚I|#Ñ¼!«x#âÇÂÿÚ#À?·#Ç#‡z¶§àÍoÄ_³ßÁÿ‚¿#&gt;,ø&gt;[#ˆ#ß</w:t>
      </w:r>
    </w:p>
    <w:p>
      <w:pPr>
        <w:pStyle w:val="PreformattedText"/>
        <w:bidi w:val="0"/>
        <w:jc w:val="left"/>
        <w:rPr/>
      </w:pPr>
      <w:r>
        <w:rPr/>
        <w:t>¼Mã_#Øê&gt;:ø£ñ#Âÿ</w:t>
        <w:tab/>
        <w:t>¼#t/#ë#7Œsã›ï#j:Î‹àß#Þé˜¿ðÛ¿ð[_úAg€?ñl?#¿ú#ë#Oý</w:t>
        <w:softHyphen/>
        <w:t>¿à²:F±â##é_ð@¿„šf¿âÙ´Û#kšü#/ö²Ö&lt;Mq£iñi#Dþ Ôí¿gx¯u™´</w:t>
        <w:softHyphen/>
        <w:t>*#tÍ6]F{—±ÓáŠÊÕ¢¶"#»tWóõñƒþ</w:t>
        <w:br/>
        <w:t>mÿ#xø#ðŸâgÇ#Š¿ðD#xgáÁïø»âwÄ?#§ü#7á.¶ú#‚|# ßø›Å#ÂèÞ#ýœ5MwVm7DÓ/o#›£iš†©za#Ö#WWRE#þ×ü#øœ&gt;6ü#ø5ñ˜hÉáÁñsáOÃ¿‰ÃÃÑêO</w:t>
        <w:softHyphen/>
        <w:t>G¡##xCGñPÑ“X—LÑ%Õ“K#·ØWR“FÒ#ý`#O¦X4¦Ö #V¢Š(¢ŠüÅÿ‚‡~ß##c¿#þÉ?</w:t>
        <w:br/>
        <w:t>~#þË6_µgÅ¯Úóâ#Ä¯‡ž#ðn£ñßHø#e§jŸ#¾#j¿#¥–ãÅZ÷Ãß#é#¦©a£ÞX…¾þÄŠÉ•n#ÕìŽ–l#úuE~ ÃnÿÁmé#žÿÅ°ü#ÿè£þ#wþ#kÿH,ð#þ-‡àwÿCý~#xãàŒuŸø$Gü#</w:t>
      </w:r>
    </w:p>
    <w:p>
      <w:pPr>
        <w:pStyle w:val="PreformattedText"/>
        <w:bidi w:val="0"/>
        <w:jc w:val="left"/>
        <w:rPr/>
      </w:pPr>
      <w:r>
        <w:rPr/>
        <w:t>û'k#&gt; üoýªáÿ‚</w:t>
        <w:softHyphen/>
        <w:t>|sñ®…ðÏÀ</w:t>
        <w:tab/>
        <w:t>|añ‡âŽ»«übñGÁ#‰##þ4è¾#ðo‡¼Iâ]?BñwÃØu#sFñÜÖvV6ú6›«ÙÜj#ö“öŸ#~#~Ö#§Ã¯#|#ñ/ì1ñ·áÇíáàÿø'·Štoø%ïíÓðÓàçí#ðsà?‚|#ãÏÙzßÃsþÌ#:Ñµ#m¼=û)übð½ß„õÛXôÚ#Ä:å«ü}ñ#ˆ&lt;áWÁš‡Œ~#Gâ¯ÔáñÇþ</w:t>
        <w:br/>
        <w:t>Ã#ÆFý </w:t>
        <w:softHyphen/>
        <w:t>ÿàßŸ…¶?#gð#|0Ô|}¦ÿÁY~#iš¾¿à%Ö!×ì|5â¨´ÿVÚw‹lt#b9ïü(þ&amp;²Õ®¼!.</w:t>
        <w:softHyphen/>
        <w:t>â!á{"?#ø‰5OSÿ†Ýÿ‚ÚÿÒ#&lt;#ÿ‹aø#ÿÐÿ@#ˆß²#ƒ¯þÇ^,Ó¾=ø“öSøóðkö&amp;ðgü#Óàìéÿ##øIñWölø¿¡Xþ×#ðRˆÿ#¬&gt;#GáË?ƒú·‚/õßÚ;âGÄO#xãNðŸ‰¾&lt;øGÂ^4ð¶½á¯#]éZ¯ŒnôEíëÔà˜##ÿgï‚ð]{ù~#þË#:ø/ðÃÄ#ðM¯#|)ø#ñ#Æ°ÆŸÙ+ÃŸ#&gt;:ü7O#^|zñ#„ôÏ‹¿#&gt;#j–Þ2ñ#…¬µ[ÿ#øªûJ³ÔüQju;YõmP_"ê#sø7þ</w:t>
        <w:br/>
        <w:t>¹ÿ#&gt;ø×ñoã÷ìñá¯ø"OÃo#üMý•¼AðŠ?¾#Ôÿà¦¿#a´ð?ˆ¾!ø_KøÇð–æßV×ÿf;o</w:t>
      </w:r>
    </w:p>
    <w:p>
      <w:pPr>
        <w:pStyle w:val="PreformattedText"/>
        <w:bidi w:val="0"/>
        <w:jc w:val="left"/>
        <w:rPr/>
      </w:pPr>
      <w:r>
        <w:rPr/>
        <w:t>xŠö}#=#Åºv¡á-OZo</w:t>
      </w:r>
    </w:p>
    <w:p>
      <w:pPr>
        <w:pStyle w:val="PreformattedText"/>
        <w:bidi w:val="0"/>
        <w:jc w:val="left"/>
        <w:rPr/>
      </w:pPr>
      <w:r>
        <w:rPr/>
        <w:t>ê–Ö‹}q¥k¶‰o#º]þÙðZ;ùôË«ïø çÃ+Ë</w:t>
        <w:softHyphen/>
        <w:t>#öMKG¹»ÿ‚«|#¸ŸIÔeÓµ</w:t>
      </w:r>
    </w:p>
    <w:p>
      <w:pPr>
        <w:pStyle w:val="PreformattedText"/>
        <w:bidi w:val="0"/>
        <w:jc w:val="left"/>
        <w:rPr/>
      </w:pPr>
      <w:r>
        <w:rPr/>
        <w:t>#]CLšoÙíä°½—HÕµM*K«VŠwÓµ-BÅ¤6×—#H#Cþ</w:t>
        <w:br/>
        <w:t>ð?ÀßðP?#ü]ÿ‚~x‡áßÇ%Ôþ)þÇ##ü?àŒ“þÍ_#ng¯#|uÓüKà¯Œ¿#fÔ?hËo‡3ü#Ó.ôíKÀQ_j‘##ÚE{åÜü5“PÆ~#±ðÍ÷áŸíåð£öÍÕ?aÿø"†‹ñöný©¾.~×~#ý¥?d#Ú7ö¢µø7û1|~øÕ#ÃO„##ü#wðÛO³ñŒ¾#ø#Åz#§Ä#t</w:t>
        <w:softHyphen/>
        <w:t>&gt;##øÇá‚kÒx¢ßâO&gt; êúo†m´bÎ{ÏÞømßø-¯ý ³À#ø¶#ßý#ôÃnÿÁmé#žÿÅ°ü#ÿè #Œ&lt;#ð»ã'ì%ÿ#«ý¦à¡7ß#ÿh?_±7ü#“à#ÃK«#|"ø#ñKâOÆ#ÙóâO…t#‡ëiáO‹ÿ³¾…ákŸÚ#@Ñ5-?ÃÚÄì,þ#Þêž#»Ö&lt;9á]FÓõo#ø’-3ö#ã_íiñ</w:t>
        <w:br/>
        <w:t>ÛöGý¡~=ü;ý†¾:üu³ð‡</w:t>
        <w:softHyphen/>
        <w:t>âð#ìõâ#]|:øµûJhº•Õ†•ãEÒ¾#øŸÃ:çÄ#</w:t>
        <w:br/>
        <w:t>hv:6</w:t>
        <w:softHyphen/>
        <w:t>¨ImáÏˆ~#Ó¾"xÃû#Ä##¿</w:t>
      </w:r>
    </w:p>
    <w:p>
      <w:pPr>
        <w:pStyle w:val="PreformattedText"/>
        <w:bidi w:val="0"/>
        <w:jc w:val="left"/>
        <w:rPr/>
      </w:pPr>
      <w:r>
        <w:rPr/>
        <w:t>"°¹ð¾¥â¯Š¼[ÿ##ÿ‚Ìø#Â¾&amp;ñ·Š?à‡&gt;#Ó|5àÿ#k^)ñ#¢?à«##oM†…áý6çVÕïE‡ìñu}vmtûK‰Åµ•µÅÜæ?*Ú</w:t>
        <w:tab/>
        <w:t>ft¸Ï‚#ðToø+gí#ðƒá·ÇŸƒ¿ðDß#ø³á_ÅÏ#h~&gt;øâi?à©_</w:t>
        <w:br/>
        <w:t>|&gt;úï…&lt;Ge#££jm¢x—önÒ&lt;A¥#»9£˜Øë#]†¡o»Ëºµ†PÈ=Gþ#Ÿÿ#ò±ý‰&gt;#ücÕ´ý[â¬Ÿ</w:t>
      </w:r>
    </w:p>
    <w:p>
      <w:pPr>
        <w:pStyle w:val="PreformattedText"/>
        <w:bidi w:val="0"/>
        <w:jc w:val="left"/>
        <w:rPr/>
      </w:pPr>
      <w:r>
        <w:rPr/>
        <w:t>~!|iø§®þÉ##~3hZ¿…ü]û8~ËÞ/ñ5·‰´ÿ‡</w:t>
        <w:softHyphen/>
        <w:t>àï#©ñ/‚µ¿#ø¶ÞãÆ#2Óµ•ÒõícOÓ~#\øÓÃ^#ñ¦—</w:t>
        <w:softHyphen/>
        <w:t>èÖ\§ü#·A×õ?Úþ#]ñ³L##‚#?à¢úï‡¾#^G‘£xÄÿ#ü#aà/Œž+ðó)6Ú–™wãH¢ðÝÆ½bf³Ô5¯</w:t>
        <w:br/>
        <w:t>jÖKq%Î“s#:&gt;'ý®ÿà´&gt;0ð×ˆ|%®Á</w:t>
        <w:br/>
        <w:t>¼#ú'Št=[ÃºÂiðWŸ„Þ#ÔßKÖì.4ÍAtíÃß#´½C¾kK©…¦±¡êzv±¦\#ïtËû;Ø ¸#á¯í%ÿ#tø7à/</w:t>
        <w:br/>
        <w:t>ü.øSÿ#ý|#ø}ðëÀúE¶ƒá/#xOþ</w:t>
        <w:br/>
        <w:t>›ð#Fðþ¤Úî1YéúuŸì÷#1#‘å¹¹˜«\^^Oq{w,÷w#Í #ï½#øÿ</w:t>
      </w:r>
    </w:p>
    <w:p>
      <w:pPr>
        <w:pStyle w:val="PreformattedText"/>
        <w:bidi w:val="0"/>
        <w:jc w:val="left"/>
        <w:rPr/>
      </w:pPr>
      <w:r>
        <w:rPr/>
        <w:t>»ÿ#µÿ¤#x#ÿ#Ãð;ÿ¡þ¸íSþ</w:t>
        <w:br/>
        <w:t>Ÿÿ##ø?ñ[öYðíwÿ#Ÿðwìëðßö¢ý¨&gt;#þÊÚ#Å</w:t>
      </w:r>
    </w:p>
    <w:p>
      <w:pPr>
        <w:pStyle w:val="PreformattedText"/>
        <w:bidi w:val="0"/>
        <w:jc w:val="left"/>
        <w:rPr/>
      </w:pPr>
      <w:r>
        <w:rPr/>
        <w:t>7þ</w:t>
        <w:br/>
        <w:t>#àOŒ÷š7Ž¾)róKh¼#à_Ùî=GTkm#Âþ%ÕÂêZÏ†4YÎ”4ûŸ#i·wö"p#ß</w:t>
        <w:br/>
        <w:t>(¢€</w:t>
        <w:br/>
        <w:t>(¢€</w:t>
        <w:br/>
        <w:t>+ñ‡ö„ÿ‚”þ×^#ý´þ+þÅß²#ü#ÇDý</w:t>
        <w:softHyphen/>
        <w:t>¼Wð{á#Á¿Œ&gt;,ñ&amp;·ûcx?ös†/#|^¼ñÞ›o#:_Œ~#x²Òyt]KÁÛ#²x†îãPM\Ü5–#ž~ÙÏÃnÿÁmé#žÿÅ°ü#ÿè #Ûú+ñ#þ#wþ#kÿH,ð#þ-‡àwÿCý#ðÛ¿ð[_úAg€?ñl?#¿ú#è#öþ¿#¿oÏ#ëž#ÿ‚ÕÁ#&gt;7ø˜Ë#Á«wý¹&gt;#Á¯]#š#„þ8|Yø#÷?#´ËË™H·µÖþ*éÞ#Ö|3á”Bn5+ý#m9@iaY:ïømßø-¯ý ³À#ø¶#ßý#õñïƒ?à¡?·÷ü#ïöUÑ|k Á</w:t>
        <w:tab/>
        <w:t>~#|wýš&gt;.Íª\x~û\ÿ‚Ÿ|=ðŒ·š¯Ã#j¾#:þkâ#Ù»Â~&lt;ðgŠ&lt;#ñ#Á—·^#ñ^#â=#[Ñl&lt;Oá]VÚXôÍT€~&gt;x;àÇÇ¯ƒµ#ü#oÇ#ÿ#¸øññÇþ</w:t>
        <w:tab/>
        <w:t>ÿñ¿öã[#Ž#³×†dŸß</w:t>
        <w:tab/>
        <w:t>&gt;7üjýž&lt;m#Ä#x{â'ÀMfçÃ##?#~#ü5ñþ½©üFÕ¾</w:t>
      </w:r>
    </w:p>
    <w:p>
      <w:pPr>
        <w:pStyle w:val="PreformattedText"/>
        <w:bidi w:val="0"/>
        <w:jc w:val="left"/>
        <w:rPr/>
      </w:pPr>
      <w:r>
        <w:rPr/>
        <w:t>x#NðÏ‹</w:t>
        <w:softHyphen/>
        <w:t>|[sðÓâÅ§Ž|?ám3RÔtNý²¿dÏÚ‹Å&gt;6ý¼åøaû2þÕþ-ø¯ñCÀðK›ø!§Å</w:t>
        <w:softHyphen/>
        <w:t>7áGÇ(®¿e_…ß#¯&lt;6ÿ#&lt;!¨üUñfœš§ì[ã¿#èÈŸ#,&gt;=kÿ#&lt;iã]B</w:t>
      </w:r>
    </w:p>
    <w:p>
      <w:pPr>
        <w:pStyle w:val="PreformattedText"/>
        <w:bidi w:val="0"/>
        <w:jc w:val="left"/>
        <w:rPr/>
      </w:pPr>
      <w:r>
        <w:rPr/>
        <w:t>U¼Fu½Búî)ÿ|áý¶?à¶pC##ÿÁ#|#R#Ò$3ÁYþ</w:t>
        <w:br/>
        <w:t>\JR5#¦[‹€RÏ&lt;„(/4òI4</w:t>
        <w:softHyphen/>
        <w:t>—‘ÝÙ˜Éÿ</w:t>
      </w:r>
    </w:p>
    <w:p>
      <w:pPr>
        <w:pStyle w:val="PreformattedText"/>
        <w:bidi w:val="0"/>
        <w:jc w:val="left"/>
        <w:rPr/>
      </w:pPr>
      <w:r>
        <w:rPr/>
        <w:t>»ÿ#µÿ¤#x#ÿ#Ãð;ÿ¡þ€?#ÿà·ZOìùûU|&amp;ý¥&lt;{à/Ù#â/ÇOÚ§áçÇ/Ù³àwÅŸŽŸ#ÿàœ¿´&gt;½e©ÛþÇ~%ñn‡û[xêÛö›‹ö~‹À#þ#ƒX»Õ~#kZU‡ÄÓ&gt;±¢|#Ñ##—þ#‡ÃóÁúÍÿ##é×ÿ#ÿàŒ:¯ÁŸÙGàŸÆ¿:ÏÇuýŸuO¾#ý¿g#Œ##- ð#„&lt;wðÛâ</w:t>
        <w:br/>
        <w:t>Üj¶#</w:t>
      </w:r>
    </w:p>
    <w:p>
      <w:pPr>
        <w:pStyle w:val="PreformattedText"/>
        <w:bidi w:val="0"/>
        <w:jc w:val="left"/>
        <w:rPr/>
      </w:pPr>
      <w:r>
        <w:rPr/>
        <w:t>¼#¬é¿#t###YÄÚ#—á#ûkÄ4=</w:t>
        <w:br/>
        <w:t>ÎêúÆòÎÓèM?öÊÿ‚Ñé6òZi_ðAÏ†Ze¬×Úž§-¶Ÿÿ#Vø</w:t>
      </w:r>
    </w:p>
    <w:p>
      <w:pPr>
        <w:pStyle w:val="PreformattedText"/>
        <w:bidi w:val="0"/>
        <w:jc w:val="left"/>
        <w:rPr/>
      </w:pPr>
      <w:r>
        <w:rPr/>
        <w:t>eo.¥</w:t>
        <w:softHyphen/>
        <w:t>êWzÎ³¨I</w:t>
      </w:r>
    </w:p>
    <w:p>
      <w:pPr>
        <w:pStyle w:val="PreformattedText"/>
        <w:bidi w:val="0"/>
        <w:jc w:val="left"/>
        <w:rPr/>
      </w:pPr>
      <w:r>
        <w:rPr/>
        <w:t>·ì÷#o}«ë#÷Ú®§vÊn/õ+Û»ë¹%º¹šWðÏŽ_ðUßø)÷ì{ðÏÃÞ2ø¹ÿ#Jømð×á§ü&amp;#</w:t>
      </w:r>
    </w:p>
    <w:p>
      <w:pPr>
        <w:pStyle w:val="PreformattedText"/>
        <w:bidi w:val="0"/>
        <w:jc w:val="left"/>
        <w:rPr/>
      </w:pPr>
      <w:r>
        <w:rPr/>
        <w:t>~#ømôø)·ÂÝ_O³ñ'Ä/#é^øsá{</w:t>
      </w:r>
    </w:p>
    <w:p>
      <w:pPr>
        <w:pStyle w:val="PreformattedText"/>
        <w:bidi w:val="0"/>
        <w:jc w:val="left"/>
        <w:rPr/>
      </w:pPr>
      <w:r>
        <w:rPr/>
        <w:t>#Á?³#¯u§X^ëšŽ•£[Nšu¾‡¢ÛºM¨\éÚm¼“Ä#ðïü#/Å¾6ø¥ûQÁ»_#þ#~Ë#·¯Š¼#û#x«Xñÿí%©éðO¯ÛVKÏ„ž#Õmþ#xZ#üA¡Éð&amp;=rû^ƒRøeãYî|1áÍ;[ñ</w:t>
        <w:br/>
        <w:t>èún®Ã¦Ï£ø§ÂWºï¨~ÁÞ?ñ'Âÿø-çü#+öžñ÷ìÑûuxgà?í#àßƒRü#ø‹}ÿ#ÿýµdÒü~ÿ#þ#éö&gt;8³Òl-&gt;#Üëj3\hÚ„~#ÓµM*ÂóÇ#</w:t>
        <w:tab/>
        <w:t>i§øN#[TÕt›#ïÑ?ømßø-¯ý ³À#ø¶#ßý#ôÃnÿÁmé#žÿÅ°ü#ÿè #ÍOø7vãâwìÁÿ#ºøð;öˆý‘?o##ø†?Ú3â–§ñ/A‹övý¤&gt;#üHðÏÂOŒž#ŽÓCø™ðÖö?#x#Çß#o,µ?</w:t>
      </w:r>
    </w:p>
    <w:p>
      <w:pPr>
        <w:pStyle w:val="PreformattedText"/>
        <w:bidi w:val="0"/>
        <w:jc w:val="left"/>
        <w:rPr/>
      </w:pPr>
      <w:r>
        <w:rPr/>
        <w:t>Üèš‡ìÏ«x³ãÃ</w:t>
        <w:softHyphen/>
        <w:t>CQÑ¼[#‡4«C¦kO±ð?ö#ñ?í#ÿ#»ýmß„¿</w:t>
      </w:r>
    </w:p>
    <w:p>
      <w:pPr>
        <w:pStyle w:val="PreformattedText"/>
        <w:bidi w:val="0"/>
        <w:jc w:val="left"/>
        <w:rPr/>
      </w:pPr>
      <w:r>
        <w:rPr/>
        <w:t>¿m…Ÿ±ÇìKðoÆzJüCý¼~$~ØZÿÅ?Žÿ#~ h_#¼0&lt;;ðŸÀß¶ïüañßÁ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¼;¤xïOÕuGQÐ¼#áÍgSÑµÛ#tk»</w:t>
        <w:softHyphen/>
        <w:t>^ÏU¸ý#ÿ†Ýÿ‚ÚÿÒ#&lt;#ÿ‹aø#ÿÐÿX~'ý®ÿà´&gt;0ð×ˆ|%®Á</w:t>
        <w:br/>
        <w:t>¼#ú'Št=[ÃºÂiðWŸ„Þ#ÔßKÖì.4ÍAtíÃß#´½C¾kK©…¦±¡êzv±¦\#ïtËû;Ø ¸Œ#;þ#Û ëúŸí?ÿ#®øÙ¦</w:t>
        <w:tab/>
        <w:t>#Á?ŠŸðQ}wÃß#¯#ÈÑ¼Gâƒ~</w:t>
      </w:r>
    </w:p>
    <w:p>
      <w:pPr>
        <w:pStyle w:val="PreformattedText"/>
        <w:bidi w:val="0"/>
        <w:jc w:val="left"/>
        <w:rPr/>
      </w:pPr>
      <w:r>
        <w:rPr/>
        <w:t>°ð#ÆO#øy”›mKL»ñ¤Qxnã^±3Yê#×…5k%¸’çI¹Ž#ÞÊþe&gt;#ÿÁI?à¡ÿ#&gt;-x?þ</w:t>
        <w:tab/>
        <w:t>Ýð¯þ#Qð‡áïÄ##þÎ‡ã§ƒ&gt;#øOþ</w:t>
        <w:br/>
        <w:t>Yð«FðÖ‡ð#Jñý·Ã#&lt;E§ëV_³#~#‡Žõ#´û#õãâëû«»~ãL¹µ–ëS?VÃnÿÁmé#žÿÅ°ü#ÿè #Ûú+ñ#þ#wþ#kÿH,ð#þ-‡àwÿCý#ðÛ¿ð[_úAg€?ñl?#¿ú#è#öþŠü@ÿ†Ýÿ‚ÚÿÒ#&lt;#ÿ‹aø#ÿÐÿ_`ÿÁ6¿m#~ÞŸ³Ö³ñ“Æ##ì~#øÃÂ¿#&gt;/|#ñwÃM7âaø»g¢x§àçŠçðwˆ„^:##øo#</w:t>
        <w:softHyphen/>
        <w:t>ÿ#‹KÈ#ÙxléÊÖÆM?VÕ¬å‚ö@#¿¨¢Š(¢¾"ÿ‚þÙ#ðï¿Ø›ãçí‹ÿ</w:t>
        <w:br/>
        <w:t>çþ#ßü(ï#è:ÿü+¯øKÿá#ÿ„£ûoÆ¾#ðÙ?á.ÿ„_ÆŸØ¿fÿ„ûGÏÿ„cVó¾ÇöO&amp;/´}ª#·køkñÏÁ##k_ðHŸø8#öN×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@øßûVAÿ#Zøçã]#á§€þ#xÇã#Å-sXøÅâ‚?#þ#üjÑ|-àÏ#ø—Äºn‡âï‡qjZæãÉí,,-ôm;W±¸ÔaËYÜ~ê#Ûþ#fÀ2ÿÁ#|ÊÀ#?ðö#Ã*y##öÈÈÁÁät¯-##à¬1üdoÚ</w:t>
        <w:br/>
        <w:t>ßþ</w:t>
      </w:r>
    </w:p>
    <w:p>
      <w:pPr>
        <w:pStyle w:val="PreformattedText"/>
        <w:bidi w:val="0"/>
        <w:jc w:val="left"/>
        <w:rPr/>
      </w:pPr>
      <w:r>
        <w:rPr/>
        <w:t>ùø[cñ–#·Ã</w:t>
      </w:r>
    </w:p>
    <w:p>
      <w:pPr>
        <w:pStyle w:val="PreformattedText"/>
        <w:bidi w:val="0"/>
        <w:jc w:val="left"/>
        <w:rPr/>
      </w:pPr>
      <w:r>
        <w:rPr/>
        <w:t>GÇÚoü#—àæ™«ëþ#]b#~ÇÃ^*‹Oø#m§x¶ÇAÖ#žÿÂâk-ZëÂ#êÞ"##¸Ò#ñ?ˆ“Tü#ý›coÛ#Jý¯ÿhwáwìçã/‡¿#|Gÿ##ðçÁ¯ÙwãÇ†àžÿ´7ìyðïÀ¿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</w:t>
        <w:tab/>
        <w:t>&gt;#[i##—Ç_#õOˆ##…ÿh#á#…çÂÝOã#ßü#§Éâk#¼##á-cJ¼ðÜþåû5~Ë##4{##Oá_Øßöøqû0ZÿÁ#l¾#þÜß#üqû3|\Òu#Úwþ</w:t>
        <w:br/>
        <w:t>VëÉwªxWàî³á&amp;ñ#í#ñ˜ë#¦£wûAø#ÃÞ)Òu#:o²#ºÝ[ª~èÃnÿÁmé#žÿÅ°ü#ÿè£þ#wþ#kÿH,ð#þ-‡àwÿCý-ß´çì#ûfü?ýŽ.¿d;ß€ß´ïÇoØãàWü##áÿÿb#†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ý›&gt;?üHñžµû*üZÒtÿŽÿ#µ_‹ž</w:t>
        <w:br/>
        <w:t>Ò|#©k##™ðWÂÞ5‹á–—¦øÃCÑµËŸŠ¿#?ho#]é’êÞ</w:t>
      </w:r>
    </w:p>
    <w:p>
      <w:pPr>
        <w:pStyle w:val="PreformattedText"/>
        <w:bidi w:val="0"/>
        <w:jc w:val="left"/>
        <w:rPr/>
      </w:pPr>
      <w:r>
        <w:rPr/>
        <w:t>m/Ã¿¤±·ìKûUøïþ</w:t>
        <w:br/>
        <w:t>#ñc_ý¥4ÿ#|;ñ#…?mï¾5Óµ</w:t>
        <w:softHyphen/>
        <w:t>[ö#ø¹ã#</w:t>
        <w:tab/>
        <w:t>þÕ?ðOÿŠ^#x{öxÕkÿ#|pðÿìõáoÙ£Køcwck§~Ê&gt;$ø5#Ž~#ø¿DÓ5M#ÃzïŠå×ôM+ï¿#ÿÁ[ÿàª#</w:t>
        <w:tab/>
        <w:t>ø÷ð“öcñ/ü#kÀšwÆÏŽ~#øã…þ##ðT#†—‘ø“Ã?</w:t>
        <w:tab/>
        <w:t>cÐeñþ¢þ#±ý™î|-¢</w:t>
      </w:r>
    </w:p>
    <w:p>
      <w:pPr>
        <w:pStyle w:val="PreformattedText"/>
        <w:bidi w:val="0"/>
        <w:jc w:val="left"/>
        <w:rPr/>
      </w:pPr>
      <w:r>
        <w:rPr/>
        <w:t>&lt;M¢2ÙëÚÖ™}ª}°#ÚüÛ]#=oÄ_¶#ü#›Å&gt;#×|3ªÿ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)#—â-#SÐµ)4Oø+÷Â¯#ëQØjöSé÷¤x›Ã?#4#xwTK{‰#Ã]ðþ</w:t>
        <w:softHyphen/>
        <w:t>¥ëšEØ‹PÒu#+û{{˜€?–oø%?À##xïàŸü#ƒZý¿gÏ‹š#í3ðÓþ</w:t>
        <w:br/>
        <w:t>©ñ#ÅŸ#ÿj=#áŸt¯†:Wì1áï#x®Ãâ·Ã¿#ü~û ø}á}fÁ!Ñ,¾#Mâx&lt;C¨ëPxŽþÏÁ°Iã8¼Aâ_ê+þ#Qà¨¾-k_³?Áóû#xëö»½ñÇ‡ÿiû-'â¬Þ#øŸñOàgìå«MðìÚLÞ&lt;øCà</w:t>
        <w:softHyphen/>
        <w:t>{Fð7Š&gt;$|S×äÑ&lt;#ðkÆŸ#¯|/á_ƒž!’÷âfŸãm"]#U¶»ù¯ö7±ÿ‚‹~À?#õ„¿²wü#ã¡ü5øo®x’ëÅ×~#Õ¿à·ö¿#4{O#j##SÔt#~0ø#Çòx]µwQu¬Ûxj]&amp;ÏX¿#Ú:½ÝÿúM}wÿ</w:t>
      </w:r>
    </w:p>
    <w:p>
      <w:pPr>
        <w:pStyle w:val="PreformattedText"/>
        <w:bidi w:val="0"/>
        <w:jc w:val="left"/>
        <w:rPr/>
      </w:pPr>
      <w:r>
        <w:rPr/>
        <w:t>»ÿ#µÿ¤#x#ÿ#Ãð;ÿ¡þ€?#gýƒ¾;ëŸðG/ø%¯íÉsð#ÆW¿ðT#ø%ïþ#øŽÛÀ´#€üCá¯Šß#¾#x#ö’ñ#Û|#×¬¾)i#Z</w:t>
        <w:softHyphen/>
        <w:t>ÕŽ£k¾#ñ§Â]]à¹¹ðÅÆ—:|6¾Óõýqž¾úý°&gt;#ÿÁ?&gt;#è##ýŒ&lt;_û#i?#&gt;6økáWí#ûpø×Âÿ#¿àž¿#¿j?#§Æ?ÚoÁ¿#~#X¾›#Â/€_#4##§ÄßŒZV«©x2÷Ä÷^#¶ð¦‡û3|=³Ô®ô¨4?#]Eß|Bñoü#ßâ§Æï…_´gàß##ëß#&gt;</w:t>
        <w:br/>
        <w:t>é:¶…ðëÅ#ðøï#iv:^</w:t>
        <w:softHyphen/>
        <w:t>kÞ#ñ]ÖŸ¬ø?FøI§x#Æ¶Ö¾,ð—…|]¢'Ž&lt;9â?øFü[á½#Å##:^½¤Øj#Yø#ÿ#\ÿ‚Ÿ~Ð&gt;#øí'Áßø"OÃo#øŸà7ÅÝ_öeøÙ~?à¦¿#|=©h_#&gt;#éÚŠ¯|</w:t>
        <w:tab/>
        <w:t>q©ø‡öcÒ$ñ&gt;áË?‰#êzv§ Ük^#[#êƒIÔä¼—WEþr¾#~Íž$ñ'ìÁÿ#ñi?#bˆ×ß#?foÚ¯ãž‡ûYkÞ"ý‡~?ø»Ã_#|S/ÅÝ#æÇXý¦¡ð§Ãû#ÍFßÃz¥÷„üx|;</w:t>
        <w:softHyphen/>
        <w:t>xHÔ'Ñô#%×|%¦Gs¬X{ÿìƒÿ#ëð-¿ü#sþ</w:t>
        <w:br/>
        <w:t>Ókñ[þ</w:t>
        <w:tab/>
        <w:t>Íñ—]ý¨4‹¿µ¬ß²—Äø'ïÅ#ã.¹¢ünðGÃß#þÏ&gt;3ø/ð¶ïá$7q_i~'Ò&amp;¹‚óáï‡^ëöxÓßÄúµÔÞð®</w:t>
        <w:softHyphen/>
        <w:t>¬_êÑU§í—ÿ#£°ŸSº±ÿ‚#|2²¹Ö¯£Ôõ‹‹Oø*·À{yõmJ-;OÑâÔ59¡ýžÒKûèô'KÒã»ºigM;MÓìVAmgm#wá·à¶¿ô‚ÏâØ~#ô?Ð#âG„¿`/áÿ€?à…_#üMû#|J¼ýtÿÙßSÐ¿à¨_³_ÿdOŠ#^&lt;ñWígàïÙŠ÷áÇÃŠŸ´oì‰áÿ#Eñ#âž³§ü]#eüO½øm®^#Û»Oˆ#¾½{áíoÂÚä¿&amp;êÿ³§ÄÏ…–#ðlî•ÿ##ø9âÿˆ¿#[â—í±áŸ#|&gt;×ü!«ü_øå/ìÏe#‘âÏ…##¾"hZ2k¾5øgà¿#x†æøü!1ø«Sµðæ¯©|:‹Âšž«qªxN÷úiÿ†Ýÿ‚ÚÿÒ#&lt;#ÿ‹aø#ÿÐÿ_—#·×ÆÚ‡]øÏû#||ýµ?à„Q[ü^Ò¾?ø'ö}ýüWáø-ßŽ&lt;#º#ÇŠ÷Zžµá½#HÐ&gt;#ü9Ð|-¤ê^0##»¶ñ#|i¢Ã¤_hº=‡‡&lt;[â#ÐâÓ4Â#ù¥ûG~Æ#µ#çü##Uð#§û#þÒ?#ínà´&gt;9øÏû</w:t>
        <w:br/>
        <w:t>~Î—¿³—Æ¿ˆ?#&gt;#~Â#ÜO ð÷Œ¼#á#x¯ÆŸ#¾#ë.±lþ#ñ^¥jwKª¤ö:#£5í¤#¿ ~Õ¿°ÆmKÆ?ðSMBoø'wí#ñ—âŸŽ?à¢Ÿ²#Ä„~6ðgü#_ö—ðwÃ#x#ÂÖ#.?j›ß‡#ú/ÂŸ#Â3ðoXñ~·¤ÚMk6±â</w:t>
      </w:r>
    </w:p>
    <w:p>
      <w:pPr>
        <w:pStyle w:val="PreformattedText"/>
        <w:bidi w:val="0"/>
        <w:jc w:val="left"/>
        <w:rPr/>
      </w:pPr>
      <w:r>
        <w:rPr/>
        <w:t>sâ#‡áo#Mwãígí#åfðÛ¿ð[_úAg€?ñl?#¿ú#èÿ†Ýÿ‚ÚÿÒ#&lt;#ÿ‹aø#ÿÐÿ@#Ž_°/Â‡ý—þ+ÿÁÉ¿#h¿#5øw£ø¿á†¿âÿ</w:t>
        <w:br/>
        <w:t>|vñgìwñ/ögø9ñ#ÁÚ?€¾/ÝþÐ#wÁ‹ÿ#xZÓA·ðnµñ;Rðýæ‹áâýoÄÿ#´˜|7ã+«ï#ÞÚê&gt;#ú#ÿ‚&amp;|3ø—ð{þ</w:t>
        <w:tab/>
        <w:t>;û#ü&lt;ø¿e©é#4?ÙïÂw:¶</w:t>
        <w:softHyphen/>
        <w:t>G4#Æ§ø†Kï#x_Ãz</w:t>
        <w:softHyphen/>
        <w:t>¥È[;Qðç„õ#C½Ò®R;*çO“Mž#eµx“ã_‹Ÿ#ÿà¬##t=#Âÿ#àß…Ÿ#|-á¿#øsâ</w:t>
      </w:r>
    </w:p>
    <w:p>
      <w:pPr>
        <w:pStyle w:val="PreformattedText"/>
        <w:bidi w:val="0"/>
        <w:jc w:val="left"/>
        <w:rPr/>
      </w:pPr>
      <w:r>
        <w:rPr/>
        <w:t>‡…</w:t>
      </w:r>
      <w:r>
        <w:rPr/>
        <w:t>¼Aÿ#eø9qá‹¿#øFy¯&lt;3}â/#Åð*##ÅÖZ&amp;§,zÞŸ¡x®ÇZðü#!Óô_#</w:t>
      </w:r>
    </w:p>
    <w:p>
      <w:pPr>
        <w:pStyle w:val="PreformattedText"/>
        <w:bidi w:val="0"/>
        <w:jc w:val="left"/>
        <w:rPr/>
      </w:pPr>
      <w:r>
        <w:rPr/>
        <w:t>,ëš#‰¨iþ©ÿ</w:t>
      </w:r>
    </w:p>
    <w:p>
      <w:pPr>
        <w:pStyle w:val="PreformattedText"/>
        <w:bidi w:val="0"/>
        <w:jc w:val="left"/>
        <w:rPr/>
      </w:pPr>
      <w:r>
        <w:rPr/>
        <w:t>»ÿ#µÿ¤#x#ÿ#Ãð;ÿ¡þ€?oè¯Ïø&amp;×í·â¯Û¿à¾%xóà–Ÿû&gt;xóáí</w:t>
        <w:tab/>
        <w:t>ñ‡örñÏÃ-3â˜øÉg£xÏà¾³gáß#ˆüw#Ãÿ†Öz¡\–ûOoìÍ#ëIcaö</w:t>
        <w:softHyphen/>
        <w:t>3]Õìî¡¸# ôQE#Q_#ÿÁC¿k¿ø`¿Ø»ö€ý¯¿á^ÿÂÖÿ…#àëo#Â¼ÿ„³þ#oøJ~Óâ-#@û#ü%¿ðxÇû#göÇÚþÕÿ#Î¯»ìÞGÙ—Îó¢ø./Û›þ#Qy#wzgü#×ÀWšuÒ%ÎŸxÿðU¯‚V¯ue:‰m.ZÚ_€#[vž#ŽV‚Bd„±Ée4#û…_#ÁS&gt;#|FøÉÿ#Ûýºþ#ü#¶Ô5#‰^&gt;ý”þ8øgÁÚ6’$mSÄšÆ§ðû]‚/</w:t>
        <w:tab/>
        <w:t>é©#Ï%ÿ‹b2øjÎ,…–ãUŽ9#cvañ¯ü6ïü#×þYà#ü[#Àïþ‡ú?á·à¶¿ô‚ÏâØ~#ô?Ð#âÇÇo„##?j¯#Á¬~-Ñ?dÏ#~Ó_</w:t>
        <w:br/>
        <w:t>&lt;#à?ƒÚGí#</w:t>
        <w:softHyphen/>
        <w:t>xcöTñ×Çÿ†ž</w:t>
        <w:tab/>
        <w:t>øA#Â…^#Ô¼#ñŸVðïÃÏ#ø6ÇBðÿÄ'Z´×|#â›‰#Ã÷##ñ#µ¨i–V#×7ÒþOøçöaðÃ#ø'sê~?ýŠ¾&amp;ü#ñÆ§ÿ##x#Ä##µñ÷ì·ñ#öwøâOÙkâv¬¯Ãß</w:t>
        <w:br/>
        <w:t>|,¾ñßƒ¾#ê§Â—Ö##Õt»?#xoUÓáðf¯m¦</w:t>
      </w:r>
    </w:p>
    <w:p>
      <w:pPr>
        <w:pStyle w:val="PreformattedText"/>
        <w:bidi w:val="0"/>
        <w:jc w:val="left"/>
        <w:rPr/>
      </w:pPr>
      <w:r>
        <w:rPr/>
        <w:t>[OðåÝæ‹uqýZ|.øãÿ#aø(¾8‡áOü#óð·À–?#¼y</w:t>
        <w:softHyphen/>
        <w:t>üOñv ÁY~#ZøzûÇ¾'ŠÍ|Oâ]?Ãð*M#Ã—Þ'º²MkÄ©á</w:t>
        <w:softHyphen/>
        <w:t>;Hµñ#‰®õo#êö÷¾%×5Vÿá¿ÛëãÏíUûXüSý’¿dOÛcþ#=¥ø³â/Ä##|RøÃû/|?ð÷ü#›Ä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softHyphen/>
        <w:t>u##ü#ð÷‡õo#xÞO#ü#ø]à#ÏÄ?#ô/#éW##¾ø®Á¨ØÉ</w:t>
        <w:softHyphen/>
        <w:t>ê‹à,ß]ëŠà##|]ý•?o#/#þÙ&gt;1ý‘?f_Þ#ÿ‚\x—þ</w:t>
        <w:br/>
        <w:t>_û#x÷Mý‘üCû/üYœø¿á#‚¾#øÎÇöœñv•û#I¯ü</w:t>
      </w:r>
    </w:p>
    <w:p>
      <w:pPr>
        <w:pStyle w:val="PreformattedText"/>
        <w:bidi w:val="0"/>
        <w:jc w:val="left"/>
        <w:rPr/>
      </w:pPr>
      <w:r>
        <w:rPr/>
        <w:t>ø</w:t>
        <w:softHyphen/>
        <w:t>ñ#à.µñjëáö½ã#ƒ:%ç“ã</w:t>
      </w:r>
    </w:p>
    <w:p>
      <w:pPr>
        <w:pStyle w:val="PreformattedText"/>
        <w:bidi w:val="0"/>
        <w:jc w:val="left"/>
        <w:rPr/>
      </w:pPr>
      <w:r>
        <w:rPr/>
        <w:t>ž—¢Çh‰¢x[Z¹±û“_ø[û7x#à#ÂÿØ‡öøsñKöäñçÂ¯#þÕŸµ—ÀÍ#ãþ</w:t>
        <w:tab/>
        <w:t>)ûQøšûá#Â¯Ú'Hø³ðÓà?À¯</w:t>
      </w:r>
    </w:p>
    <w:p>
      <w:pPr>
        <w:pStyle w:val="PreformattedText"/>
        <w:bidi w:val="0"/>
        <w:jc w:val="left"/>
        <w:rPr/>
      </w:pPr>
      <w:r>
        <w:rPr/>
        <w:t>ü#o</w:t>
        <w:br/>
        <w:t>þÔ¾6ø!á9&gt;+GâÛŸ†–¿#¼[á</w:t>
      </w:r>
    </w:p>
    <w:p>
      <w:pPr>
        <w:pStyle w:val="PreformattedText"/>
        <w:bidi w:val="0"/>
        <w:jc w:val="left"/>
        <w:rPr/>
      </w:pPr>
      <w:r>
        <w:rPr/>
        <w:t>Áú?ìñà»]{MÐlôo‡ºÕÿéþ•ûeÿÁktm/MÒ,ÿà†##šÓJ°³ÓmeÕà®ß#µÝR[{#xí`“RÖõ¿z†µ¬_¼Q+^jº½ýö©¨\#.ïï.næ–gXÿl¯ø-#Z•Þ³#ü#sá”ZÅýŽŸ¦_j±ÿÁU¾#¦¥{¦é##Ö•§Ýß/ìö.®ltË</w:t>
        <w:softHyphen/>
        <w:t>oY¹Óí&amp;•íì®5}Nkhâ’þé¥þb&gt;#þÆÚ×Åßø$¿ì</w:t>
      </w:r>
    </w:p>
    <w:p>
      <w:pPr>
        <w:pStyle w:val="PreformattedText"/>
        <w:bidi w:val="0"/>
        <w:jc w:val="left"/>
        <w:rPr/>
      </w:pPr>
      <w:r>
        <w:rPr/>
        <w:t>¤þÎ_³¯Ç#‡¿ðQÏØoÀÿµïÆ##ø›Bý•¾.è:÷„?kŸ´‡Áÿ‹1ü'ø±ãeø{i¤ÙxûâGÂ=+ÆÐü5ð§õØ%ñG‹að¦§Ã6«s¥hš‡Ú#¿gÛ«Sÿ‚„ÿÁ`&gt;*é?#~5øsöÇøÍÿ#Ç‡Ãß#¿hûßß#&lt;'ðŽÃö±¿ð#‡/&gt;%ü+ýž¿h#ø^ÓÁV#g‚õIô¯„ÿ#|S#Œ ´×ôO‡š#±m</w:t>
        <w:softHyphen/>
        <w:t>ji¦ê#œŸ´¶Ÿ¶_ü#ŽÂ}NêÇþ#9ðÊÊçZ¾SÖ.-?àªß#íçÕµ(´í?G‹PÔæ‡ö{I/ï£Ò4/KŽîé¥4í7O±Y#µ´QÝÿ†Ýÿ‚ÚÿÒ#&lt;#ÿ‹aø#ÿÐÿ@#™?ðLïø'æ‡ª~Ï_#~%~×_#&lt;Kâï‡Ö?³#Ã=[âì)ñ#þ</w:t>
        <w:tab/>
        <w:t>—ñÇá~§~Ö_|#ãm#óãBx?âïÆ#ŽÚ¯í•ûFøÛÃÞ+ñn“®|CøKðÓPÐþ5ëpø#Å_`Òþ'iž#ðü##ü</w:t>
        <w:br/>
        <w:t>ý“&lt;</w:t>
        <w:tab/>
        <w:t>ð#þ</w:t>
      </w:r>
    </w:p>
    <w:p>
      <w:pPr>
        <w:pStyle w:val="PreformattedText"/>
        <w:bidi w:val="0"/>
        <w:jc w:val="left"/>
        <w:rPr/>
      </w:pPr>
      <w:r>
        <w:rPr/>
        <w:t>føß}ñ#öAñ'À¯ÛŸÅŸ#¾)~Ë¾:ƒÇÿ³ç‹þ#ü|ø¹ã#‹_µå¦©ð#Â×úoŠü)áO#üh3Yø£á=¯Ã</w:t>
        <w:softHyphen/>
        <w:t>ì¾,M#iú—„&lt;1ªéòè~(Ñ</w:t>
        <w:softHyphen/>
        <w:t>gþ#ÿÁ[ÿàª##|MñÇÁÿ</w:t>
        <w:br/>
        <w:t>ÿà‹^#ñ7ˆg#Š—_#~1Ø?ü##á¦ˆ&lt;%ñ*ËÃÚ#Š®|=#ßˆ?f}.ËÄ</w:t>
        <w:tab/>
        <w:t>#…â]#÷ûcÃW#Æ†æðÚ¦¤×v÷PC¿ã¯ÿðV#‰Þ1ø[ãßˆ?ðoÇÂÏ#xŸà¦¹ªø§ámÎ»ÿ#eø9}¦ø7ÅºÅ„ZTÞ0Ó|;/À£áÉ|a§é©5‡&lt;Y¤Ýø‹Âvº–¹#…õ=#&lt;A®</w:t>
      </w:r>
    </w:p>
    <w:p>
      <w:pPr>
        <w:pStyle w:val="PreformattedText"/>
        <w:bidi w:val="0"/>
        <w:jc w:val="left"/>
        <w:rPr/>
      </w:pPr>
      <w:r>
        <w:rPr/>
        <w:t>@#öÇövð§‹¼</w:t>
        <w:tab/>
        <w:t>û?|#ð?Ä#Ã¨xóÁ¿#&gt;#xSÆ×æä^#ï#xwÁZ&amp;‘âKÃv¬âèÜë6w³#î'ßæ†`Ù&gt;Å_ˆ#ðÛ¿ð[_úAg€?ñl?#¿ú#èÿ†Ýÿ‚ÚÿÒ#&lt;#ÿ‹aø#ÿÐÿ@#·ôWâ#ü6ïü#×þYà#ü[#Àïþ‡ú?á·à¶¿ô‚ÏâØ~#ô?Ð#íý#øÿ</w:t>
      </w:r>
    </w:p>
    <w:p>
      <w:pPr>
        <w:pStyle w:val="PreformattedText"/>
        <w:bidi w:val="0"/>
        <w:jc w:val="left"/>
        <w:rPr/>
      </w:pPr>
      <w:r>
        <w:rPr/>
        <w:t>»ÿ#µÿ¤#x#ÿ#Ãð;ÿ¡þømßø-¯ý ³À#ø¶#ßý#ô#ûE9‘ÿÁ\?à©ò~Ó#_±úÁ#¼#h[/v#´Ï?áè#</w:t>
      </w:r>
    </w:p>
    <w:p>
      <w:pPr>
        <w:pStyle w:val="PreformattedText"/>
        <w:bidi w:val="0"/>
        <w:jc w:val="left"/>
        <w:rPr/>
      </w:pPr>
      <w:r>
        <w:rPr/>
        <w:t>#Qü#Ôü©|0²ñwü%gög#</w:t>
      </w:r>
    </w:p>
    <w:p>
      <w:pPr>
        <w:pStyle w:val="PreformattedText"/>
        <w:bidi w:val="0"/>
        <w:jc w:val="left"/>
        <w:rPr/>
      </w:pPr>
      <w:r>
        <w:rPr/>
        <w:t>y&amp;ñ¾“£##'ˆ#ÄÑ¬#R—GM*Xod÷Oømßø-¯ý ³À#ø¶#ßý#ô#Èþßž#×&lt;5ÿ#ªÿ‚#|oñ1–?ƒVïûr|</w:t>
        <w:tab/>
        <w:t>ƒ^º%4#</w:t>
        <w:tab/>
        <w:t>üpø³ð</w:t>
        <w:tab/>
        <w:t>î~#i——2‘ok</w:t>
        <w:softHyphen/>
        <w:t>üUÓ¼5¬øgÃ(„ÜjW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Úr€ÒÂ²~#þÙÓþÄß#¿hŸØ#öÝø7û#üB¼økãoø*VƒûFþÒ##_þ</w:t>
        <w:tab/>
        <w:t>«ûDø'ÁW#³½í¯Ãï#x[Æ#&gt;øÛã#ÙßÂþ#ø‘á#Šž+ðë|o}"ÃÅ&gt;)¶XøªÞëš|^#›R7¸##¾;ÁY&gt;?ø#Xø]ñþ</w:t>
      </w:r>
    </w:p>
    <w:p>
      <w:pPr>
        <w:pStyle w:val="PreformattedText"/>
        <w:bidi w:val="0"/>
        <w:jc w:val="left"/>
        <w:rPr/>
      </w:pPr>
      <w:r>
        <w:rPr/>
        <w:t>øøQãß#ë²é×Wš#¯ÿ#_ø-#·Õ4]BÛXÐ5ý#TÓþ#Ùk&gt;#ñO†µ«+#sÂþ+ðî£¥ø“Ã:íŽµ êšv©ekw#]#íeÿ#·ð´&gt;#þ##ð¤ø6##ÇáHü-/ü#Gà-Æ‚|3#œºBh#iSþÏrÙÍ¤e¨ÓŸOš#-¤³Í¼‘¼D©ü…øÓðÓã/‰¿à¦?³‡í#ð7þ</w:t>
        <w:tab/>
        <w:t>ÁûK~Ï)ð¿þ##â##ã¿Æˆ&gt;#~Ð¿#~+üaø#¯éº6›âïŽ^)øÁw}</w:t>
        <w:softHyphen/>
        <w:t>Âe/ˆòÅ®iþ#ø7ðÛLñGÂ/…ú/‡5</w:t>
      </w:r>
    </w:p>
    <w:p>
      <w:pPr>
        <w:pStyle w:val="PreformattedText"/>
        <w:bidi w:val="0"/>
        <w:jc w:val="left"/>
        <w:rPr/>
      </w:pPr>
      <w:r>
        <w:rPr/>
        <w:t>_R×ü(~#hž#ÔýŽÏþ</w:t>
        <w:tab/>
        <w:t>µû-éÿðpg‰ü.¿ðMkù¿c½7þ</w:t>
        <w:tab/>
        <w:t>©#4#Ú~Æþ6‹àDÿ¶</w:t>
      </w:r>
    </w:p>
    <w:p>
      <w:pPr>
        <w:pStyle w:val="PreformattedText"/>
        <w:bidi w:val="0"/>
        <w:jc w:val="left"/>
        <w:rPr/>
      </w:pPr>
      <w:r>
        <w:rPr/>
        <w:t>—</w:t>
      </w:r>
      <w:r>
        <w:rPr/>
        <w:t>Å</w:t>
      </w:r>
    </w:p>
    <w:p>
      <w:pPr>
        <w:pStyle w:val="PreformattedText"/>
        <w:bidi w:val="0"/>
        <w:jc w:val="left"/>
        <w:rPr/>
      </w:pPr>
      <w:r>
        <w:rPr/>
        <w:t>#ã#~2Ñ~&gt;Oà;_#ÿÂñ“á4wZT_##Äk#Ÿ#›‡#üAâ#Ú4!úoÿ</w:t>
      </w:r>
    </w:p>
    <w:p>
      <w:pPr>
        <w:pStyle w:val="PreformattedText"/>
        <w:bidi w:val="0"/>
        <w:jc w:val="left"/>
        <w:rPr/>
      </w:pPr>
      <w:r>
        <w:rPr/>
        <w:t>»ÿ#µÿ¤#x#ÿ#Ãð;ÿ¡þ¼3öyÿ‚·ÿÁT?j¯‡÷#~#ÿÁ#¼</w:t>
        <w:tab/>
        <w:t>ã_#ØøãÇß#.µ™?à¨#</w:t>
      </w:r>
    </w:p>
    <w:p>
      <w:pPr>
        <w:pStyle w:val="PreformattedText"/>
        <w:bidi w:val="0"/>
        <w:jc w:val="left"/>
        <w:rPr/>
      </w:pPr>
      <w:r>
        <w:rPr/>
        <w:t>&lt;2ÑøÇá‡‹5O#øßIþÍñgìÏ¡ê®º7‰ômKN]B;&amp;Ó5!n/t«ËÛ</w:t>
        <w:tab/>
        <w:t> ¹#ó‹ö</w:t>
        <w:tab/>
        <w:t>ø]ñJÿ‚ªÁ?¿h¿‡_ðNŸÚ3ö#ø#ãŸ†¶§Ã¯ž#Õþ#þÑ#¯ˆlµS®øËPøZ?lOŽ?#gÕüAñkÅ¾-Õ[Ã¿#&lt;-ãï#éÖ^#ðÕ§‰t#‡~#ñ¿Œ#áæ«u þ</w:t>
        <w:softHyphen/>
        <w:t>Áw~#øgâ·ì÷ñ#ÛÂ?³G‹~+þÕž$ø'â¿#þÎÿ#´oÙ7ã#íQÿ#÷‹-áñ</w:t>
      </w:r>
    </w:p>
    <w:p>
      <w:pPr>
        <w:pStyle w:val="PreformattedText"/>
        <w:bidi w:val="0"/>
        <w:jc w:val="left"/>
        <w:rPr/>
      </w:pPr>
      <w:r>
        <w:rPr/>
        <w:t>ï‡¼7àMká#Ä#</w:t>
        <w:tab/>
        <w:t>'ì£ñj##jÚ7ˆ|9ûKüD:g‚&lt;/j&amp;7¶ÿ#`Óu##CÛÃnÿÁmé#žÿÅ°ü#ÿè£þ#wþ#kÿH,ð#þ-‡àwÿCý~#þÓ_³#ü#ŠÃöêÿ‚l|EðWìýã/ˆ_¶ÏÂ?ø%#x#ãÏí#</w:t>
        <w:softHyphen/>
        <w:t>~Ï_#¼Yðã\ý¦m¾#xµ&amp;ðŒ¿µw‡41ðËÂ¿´#÷…%ñ#ƒ¼#ñã^×&lt;[á_#üF×¼?/ˆ,&amp;±Õc[#Sý¬?g¯Ùëö„ÿ‚ZxƒÄß³§ü#Oö¤ý›?jO#xÄÚÝ‡Â_‰ß°÷íOñcâŸ€&gt;-x“Ä##ñ§Æo#~Î^.Ô ºÿ†`»ñÞ§má#cÂ?µd&gt;#Ó~#&gt;ƒk¬øf?</w:t>
      </w:r>
    </w:p>
    <w:p>
      <w:pPr>
        <w:pStyle w:val="PreformattedText"/>
        <w:bidi w:val="0"/>
        <w:jc w:val="left"/>
        <w:rPr/>
      </w:pPr>
      <w:r>
        <w:rPr/>
        <w:t>Oã{##ø/À¿µ?ðÛ¿ð[_úAg€?ñl?#¿ú#ëÂÿiOø+‡ü#CöDø/âÿÚ#öÿ‚-x#À¿#ü#?…müSâ˜¿à¨#</w:t>
      </w:r>
    </w:p>
    <w:p>
      <w:pPr>
        <w:pStyle w:val="PreformattedText"/>
        <w:bidi w:val="0"/>
        <w:jc w:val="left"/>
        <w:rPr/>
      </w:pPr>
      <w:r>
        <w:rPr/>
        <w:t>&lt;TúdÞ5ñ—‡¾#øi#AðwìÏ¯øŠ÷ûGÅž*Ð´²Ú~“t¶kzo¯šÛN¶»»€#êÍkãG†~3þÇ?´GìùûPÁ??o#cÃÿ#ÿeO‚Ð|løS#ƒõÿ#jŸ#æø‰ð«I×|]ðƒöjøÃá##ø[Ä#´GÄ?‡š¤#^#ø‹âM#QðEÜ¾/¶{‹{÷#‡š¿\x¯öpøKûMþÀ#_²ÕÇ€üCð×àïÆ#ÙcMøQ¢ø#â?‡ZûÇ?</w:t>
        <w:tab/>
        <w:t>&lt;1¯ü4³Ñ|#§ø—Ã¾*ÔõË¨¾"ü(WÑî$ƒYÖõ-SLñŸ†£šmn}FÐjGàÿømßø-¯ý ³À#ø¶#ßý#ôÃnÿÁmé#žÿÅ°ü#ÿè #ÃÏƒÿðKwö#ÿ‚¸Á3¾#üBøAuûR~Íÿ³WìqñÇáö©û@|#ÿ‚iüuðÇ€4ÝSÅvÿ#|EáK?þ1Ò|[ûE|?øñCW×&lt;WâíBmsAŸÁë¦ê^2¶³Ô&lt;1#</w:t>
        <w:softHyphen/>
        <w:t>¯Û]Mù5û&lt;~Â?#ô#þ</w:t>
        <w:tab/>
        <w:t>Ì¿#àžß´^ðçá§ü#CÆ¿#üqðåÿà›ÿ´–£ã{#Ù»S×&gt;#jž*ø“ñ›ÄÚ‡ÂÛËÙ~#^ø[Nøuá##ü5Òô£cªÛx#Ç·ºÝ×‹õ-#ÛBð#öQÿ</w:t>
      </w:r>
    </w:p>
    <w:p>
      <w:pPr>
        <w:pStyle w:val="PreformattedText"/>
        <w:bidi w:val="0"/>
        <w:jc w:val="left"/>
        <w:rPr/>
      </w:pPr>
      <w:r>
        <w:rPr/>
        <w:t>»ÿ#µÿ¤#x#ÿ#Ãð;ÿ¡þømßø-¯ý ³À#ø¶#ßý#ô#ñ#ìUðnûáçíaûk|Vý¼ÿbÚ§â§íÇðöÌý¢ÿh_Ù“ö›øsðïâ¦»¡|Qý—&lt;Gà›=;áÇÃ†¿#ô</w:t>
      </w:r>
    </w:p>
    <w:p>
      <w:pPr>
        <w:pStyle w:val="PreformattedText"/>
        <w:bidi w:val="0"/>
        <w:jc w:val="left"/>
        <w:rPr/>
      </w:pPr>
      <w:r>
        <w:rPr/>
        <w:t>{Ã?</w:t>
        <w:tab/>
        <w:t>µ</w:t>
      </w:r>
    </w:p>
    <w:p>
      <w:pPr>
        <w:pStyle w:val="PreformattedText"/>
        <w:bidi w:val="0"/>
        <w:jc w:val="left"/>
        <w:rPr/>
      </w:pPr>
      <w:r>
        <w:rPr/>
        <w:t>#ÂÞ#Ò5-#Aý–¾&amp;xÆÞÊ×X×tÈ¼7à½CÇ·šäzoÄ?·#ì©á?Š¿´·ü#7ö•ø!ÿ#Ðø½à}{ã#í÷ãïÚsãW‰.¿àžþ?&gt;&gt;ð#ƒüG#‚m|7«~×Óx#á¦½¨éW#?# ñ#µo#xÛ[Õ#ì_Û&gt;6ŠÒëÃú¬#¾¥ú“â#ø+‡ü#CÂÿ´#Ã¯Ùg\ÿ‚-x#ËãŸÅ‡þ8ø£à?#ø*#ÃK˜õ¿#ü8¿ÐôÏ#ë-â[OÙž</w:t>
        <w:br/>
        <w:t>i¤ÞøG…tÝ_\±Õu#µ™4Ë#È</w:t>
        <w:softHyphen/>
        <w:t>î^#tÿ†Ýÿ‚ÚÿÒ#&lt;#ÿ‹aø#ÿÐÿ@#ˆ#ðNOÙ?öñðwÇïø&amp;Tº#ÁoŽ##?kÏ…š¯ü#fø+Ÿí7ñ“á_ÄXþ#|sƒÇ¾+Õn?gFñ¿Å;ëï#øSöÑ³¸¸ŸEÔ&gt;#iŸ#¾!ë×~#µµ[„×&lt;</w:t>
        <w:br/>
        <w:t>–Òê¶¿§ŸðVØ{ãÏíû;x#öqýªüGðïãïŽ~!|\Ôíÿgˆ¿²¯ì'ûA|5·ý¾#Aû&lt;ü‹Âž9øÇã</w:t>
        <w:tab/>
        <w:t>¿h¯Úí|+ðßZøÏyð;FÖüU¨j¿</w:t>
        <w:tab/>
        <w:t>ü9¢éI«·ˆïµÝ:wÔ¼#ô#ü6ïü#×þYà#ü[#Àïþ‡ú?á·à¶¿ô‚ÏâØ~#ô?Ð#â?ìÉð“öçø‡ÿ#`ÿ‚eþÒ#¶_ìûñÓWøï#ü#—ÄÞ#ñ×Å#þÌÿ#5ßŸ³ÿÇ½CÁž,Òþ#èž#ø‰7‚µ?#xOÆ×¾#·“âGÅ—:Åµ·ƒþ2ü_ñ·ƒ§ŸI¸K-#ÃŸýƒbø)ì_#~;øÏNñ/ÅÏ#ðPí#öXý·~#üXðÆ¿û üWøeª~Ò_#&gt;"ëþ"ñOÂ/Œ&gt;6ý¿¾ ~Ñ#÷ÁŸÚ#Ç##ñ4zl?#&gt;"|)ð#ªü4Ò5ûÿ#êvš'€¬âñTß»#ðÛ¿ð[_úAg€?ñl?#¿ú#ëÂþ#Á\?à©ÿ´{ücOƒŸðE¯#x±¾#|tñçìÙñ\Iÿ#@øiáÿøF&gt;3|3‡D¸ñ¯„Pø—ögÑÆ¹##ˆôw_#øxê¾#Ô~ÖWKÖ/ZÞäB#ùµñ#ö]ø;ªÁ</w:t>
      </w:r>
    </w:p>
    <w:p>
      <w:pPr>
        <w:pStyle w:val="PreformattedText"/>
        <w:bidi w:val="0"/>
        <w:jc w:val="left"/>
        <w:rPr/>
      </w:pPr>
      <w:r>
        <w:rPr/>
        <w:t>¾9h_</w:t>
      </w:r>
    </w:p>
    <w:p>
      <w:pPr>
        <w:pStyle w:val="PreformattedText"/>
        <w:bidi w:val="0"/>
        <w:jc w:val="left"/>
        <w:rPr/>
      </w:pPr>
      <w:r>
        <w:rPr/>
        <w:t>?a#ø(ïÀ#Û7â—ìÑð#á7Çß#ü#ýžÿi›/#ü]ý§þ</w:t>
      </w:r>
    </w:p>
    <w:p>
      <w:pPr>
        <w:pStyle w:val="PreformattedText"/>
        <w:bidi w:val="0"/>
        <w:jc w:val="left"/>
        <w:rPr/>
      </w:pPr>
      <w:r>
        <w:rPr/>
        <w:t>G§_iðø9´}OÂ#ü!ñ'Æš#ˆ|Añ_öð¯…5[#ø#Yº‡â#ÄH~"êþ#ð–¡ù#û</w:t>
        <w:br/>
        <w:t>ütO#Ádtï‰ÿðL?#éŸ#þ,~Æÿ±#‡g}7öbÿ‚e~Ð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7añsÃw_#o&gt;;x?àoögƒüy£Ûkš#-ì.~!xßBñUŽ‘ñw^ðGŒ&gt;*h#6¾#ìý?û</w:t>
      </w:r>
    </w:p>
    <w:p>
      <w:pPr>
        <w:pStyle w:val="PreformattedText"/>
        <w:bidi w:val="0"/>
        <w:jc w:val="left"/>
        <w:rPr/>
      </w:pPr>
      <w:r>
        <w:rPr/>
        <w:t>ÿ†Ýÿ‚ÚÿÒ#&lt;#ÿ‹aø#ÿÐÿGü6ïü#×þYà#ü[#Àïþ‡úüDý€þ#Ùøoþ##àO#ü+ý¼Sû)xŸÅßðH/„?#þ#|Mý§¿àž¿´g‚~#ÚþÖß#¼;ðÚ#‹zd~#ñ‡ìÕ¬ø«ÄÚ'ÀŸ#ø£Â·^#Ð¾%xR×Yðæ‘&gt;“¤xÓXÓ%ƒKÖ¾×ÿƒ¿gßÚ?âŸì!ð#Â##~#ÙþÝ?#´_Û»á#Ž4©?cÏØ/ã‘²ð—Àý#Nºÿ…“mâO§Å/Úû\³†öÃûJÏ]Õõ##hZ#Ž-u#øbÏÁr_h7z–¥ö½ßí—ÿ#£¿ŸLº¾ÿ‚#|2½ºÑo¤Ôôk›¿ø*·À{‰ôJ]7PÑ¥Ô4É¦ýžÞK#é4[UÒ¤»µh§}7SÔ,ZCk{s#žkñÓþ</w:t>
        <w:br/>
        <w:t>—ÿ#iý›&gt;#|Hø÷ñ›þ#à?#ü*øIá-_Ç&gt;?ñ4ðT…~!}#Âú#»]jš’è~#ý›u#j†Ú#i#–¥_ßÏ¶ö²¹</w:t>
        <w:br/>
        <w:t>@&lt;#öîý…&gt;#|/ý¥?à#$økû#^ëŸðIÇñ·í#ñSöÅý”¿fßÙ‡Åž&amp;Ð/~;x÷öoÐ¼#ð#â‡ÄoØïáŸƒ§ñ#µ#„¾#ð¾“o#‡ÃMŸ#&lt;Y¥Þø‹Åšv</w:t>
        <w:softHyphen/>
        <w:t>ëWÚ•ßâMïÂÍgâ/ü#ãâWìáûW~É#?h#ø)?ìÇû"ø÷à¿ÃÑ7ì'ûBþÓß#~#ßü}ø‘á?ß&gt;#ë_´O†&gt;</w:t>
        <w:tab/>
        <w:t>|Að‡Ãß#|</w:t>
      </w:r>
    </w:p>
    <w:p>
      <w:pPr>
        <w:pStyle w:val="PreformattedText"/>
        <w:bidi w:val="0"/>
        <w:jc w:val="left"/>
        <w:rPr/>
      </w:pPr>
      <w:r>
        <w:rPr/>
        <w:t>ýŸî|=â›%Ö~(i:—‚&lt;=ñòçÀ–óéþ"Ñ&lt;cáëoé«ÂÿðP/ø,çŒ¼5áß#øsþ#qà#CÃÞ+Ð´#h7çþ</w:t>
        <w:br/>
        <w:t>³ðbÐÞèÚîŸoªiwfÒ÷öy·¼µ767PLmîíàº„¿—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«¢ß´ý²¿à´v##Õü#sá••Ö·}#§¬ÜÚÁU¾#Û\jú”ZnŸ£E¨jsCû=¤—÷ÑhúF•¥GwtÒÜ&amp;›¦iö+ µ²¶Š #Î#tÏ#üQ·ÿƒT¾#þÍº#ö#µà}Bûâï‰ô#7Â×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¿ð#Ã?¿ô</w:t>
        <w:tab/>
        <w:t>~Ò·&gt;,Ð.´ý/PðÌ#·Ä=RçÀÚ½Þ</w:t>
        <w:softHyphen/>
        <w:t>gm#Š¼q</w:t>
        <w:softHyphen/>
        <w:t>-¬w:þ«#—?×];Þ#ø»ÿ#Nð7Å##ükð§ü#ÑðGø</w:t>
        <w:softHyphen/>
        <w:t>ñ2ÃNÒ&lt;eã¨¿à«_#n5íCDÓ.îµK#Ø\^|#¹Ãž#¸×õ</w:t>
      </w:r>
    </w:p>
    <w:p>
      <w:pPr>
        <w:pStyle w:val="PreformattedText"/>
        <w:bidi w:val="0"/>
        <w:jc w:val="left"/>
        <w:rPr/>
      </w:pPr>
      <w:r>
        <w:rPr/>
        <w:t>SÅº¯‡|5#¢kž7Öµß#kV#þ.×u}j÷Ø¿á·à¶¿ô‚ÏâØ~#ô?Ð#íý#ø}ð»þ</w:t>
        <w:br/>
        <w:t>oûpZþÙ¿²ì•ûcÁ4&lt;)û'Úþ×w?#,¾#|BÒ?no#þÐ·fóà_Â</w:t>
      </w:r>
    </w:p>
    <w:p>
      <w:pPr>
        <w:pStyle w:val="PreformattedText"/>
        <w:bidi w:val="0"/>
        <w:jc w:val="left"/>
        <w:rPr/>
      </w:pPr>
      <w:r>
        <w:rPr/>
        <w:t>sâÏ‰a_#ø#àF‡nD–Ö#&gt;”ÒëÞ3ð¼qÇ</w:t>
        <w:softHyphen/>
        <w:t>¾¡¦jãK›H¸ýÁ #Š( #Š( #Š( #Š( #Š( #Š( #Š( #£“øÞOý##IPÌÛvpX–##Çk+ #</w:t>
        <w:tab/>
        <w:t>Â’A+…#†qŠÿ7#ø"ÆÓû#ÁÜJy'öoø……ÜÊYÃ?ø(pEù#\ï| PArvsœ#â–k‰‹a°¥~\#Ép#/¹¸P½NX“#nwwoí“þ</w:t>
        <w:tab/>
        <w:t>ë§Ás?à“Ÿ#n</w:t>
        <w:softHyphen/>
        <w:t>kàü#[â7ÇM#ö§ø«¥ê×:—Žt##YXYh¿#ü]ñ’ûÃ÷&gt;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êöbúËÄÖŸ#o&amp;¾:##</w:t>
      </w:r>
    </w:p>
    <w:p>
      <w:pPr>
        <w:pStyle w:val="PreformattedText"/>
        <w:bidi w:val="0"/>
        <w:jc w:val="left"/>
        <w:rPr/>
      </w:pPr>
      <w:r>
        <w:rPr/>
        <w:t>6[/!ÞV?«</w:t>
        <w:tab/>
        <w:t>ÿ#Œÿƒ‘c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ðB'A#n+ö?Š§#wü$ù$ó(UMû¤#¾Y</w:t>
        <w:tab/>
        <w:t>þy?à»¬Ãþ</w:t>
        <w:tab/>
        <w:t>#ÿ#×Ž¾oìñÊVb:²xWöBE</w:t>
        <w:br/>
        <w:t>###†`v*—ošRî##ï#þ</w:t>
        <w:br/>
        <w:t>#û#þÐÿ·#í!ðCáwüið×Ä_ðIMsÀ^#°ý¶¿eý_Qñ#…¾'|añæ‡6½ã#‚:Ç„|màÁãÍ#Mð‡Å]#á_‰u#ðßÇo‡Ÿj²ðÞ¯¦êZ^µ¥ê·Ú7‰Šoø,/…à»¿ðXqû=?ÅŸø$_Ä¿ƒû=Iñ\è’|&gt;ð÷Šu(üHÿ#OÃUÔ#ÕÇ‰u‹×‚M6o†úziaxÒâMb÷íH#E"ÿlÿ¶ïü##âìgûT~ÏÉãï…:?‡¿àœšß&lt;W®~ÕŸ¶¿ˆ#Å-¤þÏÞ*h5ý#á'‡/#ˆ—#B~ |B¹ø}àûF¾Ò/ä–o#D±‹gG–#æ[þ##ÿ#†ø}ÿ#}ø¦ÿÁ#¿à’šWÅŸÙ7ã/ì—ñ{ÁÚïˆ&lt;I</w:t>
        <w:softHyphen/>
        <w:t>x'á§Æ¯ƒ·?#&gt;4|1ñoÇÏ#x[Â~*ý¡&lt;_ñ¯â&gt;£</w:t>
        <w:softHyphen/>
        <w:t>k^&gt;øÛà¿#^\ø‡Á#UÅƒèþ"Ð´#Xøi Òµ#éörýš?aïø$wìMñçö•ø%ðsÄž#ð£|#¸ý¬?h]+Â¾7ñŸÄ/#xóQøcð¯VñÞ·sáËO‹ÿ#¯4?]¾ÓSZ·Ò´##sÂ&gt;#¿½º·µ½#ÖÛd‡äßØ3þ#s£~ßßðV¿ÚWö$ø%#Ã_#þË##¿g;oŽ?#h#Þø¤ø“Æú´w¿³¦…âŸ</w:t>
      </w:r>
    </w:p>
    <w:p>
      <w:pPr>
        <w:pStyle w:val="PreformattedText"/>
        <w:bidi w:val="0"/>
        <w:jc w:val="left"/>
        <w:rPr/>
      </w:pPr>
      <w:r>
        <w:rPr/>
        <w:t>j#n£#—§Ã¥è^.ø½ã/#ù‰a#×Ú|#£]´·WOsª^þFÙÁÈ¿#m#ø'oü#‹áOím¨ü#ýš¾1]~Ï_´ÁŸÙëÀ:#ÿõ{ïŒ#¯‹¾#|IðÎŒ®Ú•¦©##ýÏŠ¤Ðtm:I/´ë#6¢¯)€FÒP# ~ÍðJ¯Ùïþ#{ûx|dÿ‚Î|uøwáÏˆ¿ðN¿Û+á4##ÀO^8øñSáWí3àßŒ_#¥øCû8ê~(ø£|#×4ï#C¢¡ø</w:t>
        <w:tab/>
        <w:t>ñªM*Ó@øõã˜u##ø¯Â:¾© [øˆÞYøsë_ø9³Áž#øuû#Á0¼#àÛ#¥xOÁ_ðUoØ¿Â##ÒMåæ¢tß#xcáGÇ#B°mCS¸½ÕošÇM²ŠÔÞêW×z…ãFóßÝ]]³Î™¯ø"¦£¨~Ç_#¼#ûdÿÁ7f“öóÿ‚—|Qð#ÄO„?#ÿàžGÂšè·ø1û8#ŒÒj¯ñî##xbóN¾Ô-ã×&gt;#~ÏÚ;Ø\ÎöpÝ|k–#gåÚX5Ÿõ#ÿ#</w:t>
        <w:br/>
        <w:t>|#ý²iïø'wì5®ü</w:t>
        <w:tab/>
        <w:t>ý™|[ñKãÿ€ÿloÙöˆñßÀÿ#ØÝê×~#›ÂŸ#~5Üø“OÕb7¯uk¢h^2ñ#‹á‹Ë¡#ÝÇ.¡§‘)¸žF„#øÿÿƒ¶åx¿à³_##J#—à§À&amp;•ˆgÿ™##ÔÄ¬c</w:t>
        <w:br/>
        <w:t>¿t(b2Û«ö#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¸Oø*</w:t>
        <w:br/>
        <w:t>Ï!TWý‰°«åÅ¾F?µ·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Š«)ù”*Æ²#&lt;‘H’G#£}œ?à°ÿðr##dÿ‚#2³:9°üR#´b,1#ø•#g0C¹œ»ªÇ#oxâ†8•ÿà±_ðr4¬¬ÿðBY²„##eñ&lt;®@u,Lž!’@Å#á&gt;\±##×(A•àšØ#ò“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’</w:t>
      </w:r>
      <w:r>
        <w:rPr/>
        <w:t>fÛ'öÐgR¬f#eI‘Š# #ÊÎç #ó1öÀÀ#é#_ÁÏü#[ÿ#õý·?c?Ú›ö©ñoíQû3üPø#áÿ#ü#ðç†¼9©øóÃé¢ZjšÜ##t½Mì-6ÊQç##Ó\##Ê…Ÿ#²¼j+ñ#öµÿ”éÁ#ÿìÝ?à¥_úŠ|#¯Ûúü@ý</w:t>
        <w:softHyphen/>
        <w:t>å:_ðGÿû7Oø)Wþ¢Ÿ#è#öþŠ( #Š( #Ä#ø#ßü—/ø-oý¥§â·þ¨Ï€•û_ˆ#ðG¿ù._ðZßûKOÅoýQŸ#+öþ€</w:t>
        <w:br/>
        <w:t>(¢€?&lt;?à®¿òŠŸø)Gý˜‡íeÿª+ÇUëß°Oü˜Çì_ÿfû:êŸðuy#ü#×þQSÿ#(ÿ³#ý¬¿õExê½{ö</w:t>
        <w:tab/>
        <w:t>ÿ“#ý‹ÿìÓ¿gOýSþ# #¬h¢Š+ñ#þ</w:t>
        <w:br/>
        <w:t>]ÿ)!ÿ‚#ÙÕþÓßúÈ#«öþ¿#?à¥ßò’#ø!#ý_í=ÿ¬‡ñ</w:t>
        <w:br/>
        <w:t>€?oè¢Š(¢Šü@ÿ‚Ê_¿à¾ÿöQÿàœ?úÃ¾#¯Ûúü@ÿ‚Ê_¿à¾ÿöQÿàœ?úÃ¾#¯Ûú(¢Šð#Ú¿þMkö”ÿ²#ñÿUßˆëãÏø"‡ü¢;þ</w:t>
        <w:tab/>
        <w:t>Ëÿf…ðKÿP½2¾Ãý«ÿäÖ¿iOû ?#ÿõ]øŽ¾&lt;ÿ‚(Ê#¿àœ¿öh_#¿õ#Ó(#õ#Š( #¿#ÿàµßò#ÿ‚8Úp?bïý@?hzýÀ¯Ãÿø-wü†¿àŽ#öœ#Ø»ÿP#Ú#€?p(¢Š(¢Šü?ø#ÿ)þÿ‚„Ù‚þÄßúž|k¯Ü</w:t>
        <w:br/>
        <w:t>ü?ø#ÿ)þÿ‚„Ù‚þÄßúž|k¯Ü</w:t>
        <w:br/>
        <w:t>(¢Š+ðÿþ</w:t>
      </w:r>
    </w:p>
    <w:p>
      <w:pPr>
        <w:pStyle w:val="PreformattedText"/>
        <w:bidi w:val="0"/>
        <w:jc w:val="left"/>
        <w:rPr/>
      </w:pPr>
      <w:r>
        <w:rPr/>
        <w:t>Áÿ”1þÇ_õÛöÿÖ±øë_¸#øÿ#àÿÊ#ÿc¯úíûFÿëXüu #Ü</w:t>
        <w:br/>
        <w:t>(¢€</w:t>
        <w:br/>
        <w:t>ü@ÿƒ€¿äÆþ#ÿÙöþÁ#úÔ#«öþ¿#?àà/ù1¿‡ö}¿°Gþµ#Ãªý¿¢Š(¢Š(#ðþãþVIÑÿí#þ#ÿÖóð</w:t>
        <w:softHyphen/>
        <w:t>~àWáýÇü¬“£ÿÚ#üGÿ</w:t>
        <w:softHyphen/>
        <w:t>çáZýÀ #Š( #¿#?àÿòj_´ý¤§þ</w:t>
        <w:br/>
        <w:t>#ÿ</w:t>
        <w:softHyphen/>
        <w:t>#âªý¿¯Ä#ø üš—í#ÿi)ÿ‚ƒÿëFxª€?oè¢Š+ñ#þ#&gt;ÿ”&amp;þß#öNü</w:t>
        <w:tab/>
        <w:t>ÿ««á•~ÝWâ/ü#}ÿ(Mý¾?ìø#ÿWWÃ*ýµƒýD?õÊ?ý#jZŠ#õ#ÿ×(ÿô#©h¢Š(#ñ#ö¥ÿ”ïÁ'ÿìÕ¿à¢ŸúAð*¿oëñ#ö¥ÿ”ïÁ'ÿìÕ¿à¢ŸúAð*¿oè¢Š(¯Ä#ø#'ü”/ø,ÿý¦wö˜ÿÕAû:Wíý~ Á#?ä¡Ágÿí3¿´Çþª#ÙÒ€?oè¢Š+ðûþ#kÿ#_ðGÿûN#ì+ÿ¦oUûƒ_‡ßð[_øúÿ‚?ÿÚpa_ý3|j #Ü#(¢€</w:t>
        <w:br/>
        <w:t>(¢€?#?à„ÿòF¿oOûK¿ü#kÿWtõû_ˆ#ðBù#_·§ý¥ßþ</w:t>
        <w:br/>
        <w:t>5ÿ«ºzý¿ #Š( #Æ/ø8sþP¹ÿ#ÿ²=¦êÅðM~½øCþE/#ÿØ»¢é²Ö¿!?àáÏùBçü##þÈö™ÿ«#Á5ú÷á#ù#¼/ÿbî‰ÿ¦ËZè¨¢Š+ðÿöÕÿ”ÞÿÁ#¿ì—ÿÁU?õNü#¯Ü</w:t>
        <w:br/>
        <w:t>ü?ýµå7¿ðCïû%ÿðUOýS¿¨#÷#Š( #Š( #Ä#ø$güœŸü#ÛþÒ‹âýgïõû_ˆ#ðHÏù9?ø-·ý¥#Å#úÏß#ëöþ€</w:t>
        <w:br/>
        <w:t>(¢€</w:t>
        <w:br/>
        <w:t>(¢€</w:t>
        <w:br/>
        <w:t>(¢€?#¬åd¿#ÿÚ#¼#ÿ</w:t>
        <w:softHyphen/>
        <w:t>çñ#¿pkðúÇþVKñ?ý ûÀ¿úÞ#+÷#€</w:t>
        <w:br/>
        <w:t>(¢€</w:t>
        <w:br/>
        <w:t>ü@ÿƒ}ÿäÂ&lt;Uÿg³ûyëU|N¯Ûúü@ÿƒ}ÿäÂ&lt;Uÿg³ûyëU|N #Ûú(¢€</w:t>
        <w:br/>
        <w:t>ü?ÿƒŽÿå</w:t>
      </w:r>
    </w:p>
    <w:p>
      <w:pPr>
        <w:pStyle w:val="PreformattedText"/>
        <w:bidi w:val="0"/>
        <w:jc w:val="left"/>
        <w:rPr/>
      </w:pPr>
      <w:r>
        <w:rPr/>
        <w:t>µ¿ý†¿eÏýlOÙþ¿p+ðÿþ#;ÿ”5þÖÿö#ý—?õ±?gúýÀ¢Š(¢Š(#ðÿãßü§÷þ</w:t>
        <w:tab/>
        <w:t>ëÿf#ûmêuðR¿p+ðÿãßü§÷þ</w:t>
        <w:tab/>
        <w:t>ëÿf#ûmêuðR¿p(¢Š(¯Ãïø"Wü}Á`?í8?·Wþ™¾</w:t>
        <w:br/>
        <w:t>×î</w:t>
      </w:r>
    </w:p>
    <w:p>
      <w:pPr>
        <w:pStyle w:val="PreformattedText"/>
        <w:bidi w:val="0"/>
        <w:jc w:val="left"/>
        <w:rPr/>
      </w:pPr>
      <w:r>
        <w:rPr/>
        <w:t>~#Á#¿ãëþ##ÿiÁýº¿ôÍðV€?ph¢Š+ò¿þ#ƒÿ(†ÿ‚‹Ù¨üXÿÔ~zýP¯Êÿø.#ü¢#þ</w:t>
        <w:br/>
        <w:t>-ÿf£ñcÿQùè#î#Ù—þM»ö|ÿ²!ð£ÿP=#½¾¼Cöeÿ“nýŸ?ìˆ|(ÿÔ#@¯o #Š( #ÃÿÛçþS#ÿ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±«þ</w:t>
        <w:br/>
        <w:t>eÿ¬[=~àWáÿíóÿ)Žÿ‚#ØÕÿ#2ÿÖ-ž¿p(¢Š(¢Š(¢Š(¢Š(¢Š(¢Š(¢Š(¨¥h×i##(R@l1uÛÇ$a°Û€Â…ÞÅBƒRÔ#„&amp;"ýCå~ö9ù_~&gt;R›#¿Ö|ö#ûÑ##ÍÏü#1ÿ#¦ñÿü#gá·Ã#</w:t>
        <w:tab/>
        <w:t>ü*øKÿ</w:t>
        <w:tab/>
        <w:t>_¿k/‡¿´‡~#üWO#i¾#€~&gt;øw |&gt;°ðßÿá_ø‹á/Ä#|X‹I×¾+é#(Ã7·ú#«¯†eÑõIeÓ5t·?àœ?#ÿà¡ÿðRßø"gìÇñ{Fýºìóû`üKñ_Å-KÅ¿´Ë~Í_#~+&gt;</w:t>
        <w:softHyphen/>
        <w:t> |&gt;ý¢&gt;6x####‚·#&gt;#ø]b5#</w:t>
        <w:br/>
        <w:t>xoÂ#2ê^#°´½‚]!õ#ûf·¬ÝÍü|Á#~#ÁDþ5þÕ·ÿìóû*x'MñWìqûDþÐþ#ø/ÿ#@ÔåÕ&gt;#èž#ð¿ìÁñ3âWÇŸ#k—¾</w:t>
        <w:tab/>
        <w:t>½ø‹â#ÄÖÚÿü*¯#|y½±½øc¢x»]´ÔlôI#‰&gt;¢º</w:t>
      </w:r>
    </w:p>
    <w:p>
      <w:pPr>
        <w:pStyle w:val="PreformattedText"/>
        <w:bidi w:val="0"/>
        <w:jc w:val="left"/>
        <w:rPr/>
      </w:pPr>
      <w:r>
        <w:rPr/>
        <w:t>µïØ#ðP='þ</w:t>
        <w:tab/>
        <w:t>wÿ##øŸâ½cþ</w:t>
        <w:tab/>
        <w:t>ñ¯â#‘ÿ#Xø=â##ø?[øiñ{Aø‡ñ7Áþ#øYñ›áîâŸ#Þ\jš·ÂÍ#àî</w:t>
        <w:softHyphen/>
        <w:t>©IàÏ#øjâÍtŸ#ê×¶VúëÁ</w:t>
      </w:r>
    </w:p>
    <w:p>
      <w:pPr>
        <w:pStyle w:val="PreformattedText"/>
        <w:bidi w:val="0"/>
        <w:jc w:val="left"/>
        <w:rPr/>
      </w:pPr>
      <w:r>
        <w:rPr/>
        <w:t>›</w:t>
      </w:r>
      <w:r>
        <w:rPr/>
        <w:t>kzf§##ÓƒÁ?à¹…†ÿø8•e@#FAÿ#’ý"@«Œ#•ür#‰7„Œ#Ù"±.^ èÿÏ#Á?ø-_Š?ààoø(‡ì³ÿ#íø»ð!¾#ÿÁ?þ9økâ†‹ûJþÍ#|QO#ÿÂèñ#Â/†ß#þ?ü1ñ;ühðÏÂ‚Ÿ#¾#'…~ ü4ð#¨úG‚|i¥Á¯?‡#/#Í«húˆt«ïCøÅÿ##ÿ‚#ÿÁZeÿØ‹Qÿ‚²þ×¾7Ñ?iï‚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™üu£|,øGûHøSLÓþ'üQÒü#7ÄÝ&gt;i&lt;#ð#Å¾#Ômmõ?èbÊM#X“FµŽ+øí/.lïVâÓ€ý¼?g¯Ø#þ</w:t>
        <w:tab/>
        <w:t>#ûG|!ÿ‚bøóâ#Ä#…_ðJ_ø(#ÃÍWâçí¿¬kÐø—â?ÅCâß‚×Þ*×&gt;#7‚&lt;Oàÿ‡þ'ñ÷†ôÕø¯àï…úwˆ4ÿ</w:t>
      </w:r>
    </w:p>
    <w:p>
      <w:pPr>
        <w:pStyle w:val="PreformattedText"/>
        <w:bidi w:val="0"/>
        <w:jc w:val="left"/>
        <w:rPr/>
      </w:pPr>
      <w:r>
        <w:rPr/>
        <w:t>x:þ]NÖïU“Vû.—5ÔšH#Óÿ#?f#Ÿ#ÿà±#µgü#Oþ</w:t>
        <w:tab/>
      </w:r>
    </w:p>
    <w:p>
      <w:pPr>
        <w:pStyle w:val="PreformattedText"/>
        <w:bidi w:val="0"/>
        <w:jc w:val="left"/>
        <w:rPr/>
      </w:pPr>
      <w:r>
        <w:rPr/>
        <w:t>àøtïí1û&gt;|#Ð|yãÛæßÅ#3ýº¿ás|#ñ®‘û5øÇ^ýâý˜?iÝzãÀŸ#'Õüqñ“áO%øµ¡x÷]ñ†ÿ#î¼?£ÛÚè?#u•°ü=ÿ‚UÁ:?dŸÚƒþ</w:t>
        <w:tab/>
        <w:t>³ÿ#¸ý¢h…q|Nøõû%ü;øÍâ‚Ÿ#æñ¿Ä¿#ÿÂ+â¯#|#ø¯ãx|G#„&lt;</w:t>
        <w:tab/>
        <w:t>ão#xCÄ#/#xkKÖãÑ|U øMžh#Ó&amp;´Û›˜%ý#ý‡ü+û#ÁVÿjïˆÿðD¿†Ÿ#¼gñ;þ#Áû#ü"¼ý®d-CKÒõ‡_#®&gt;0Ï¬|3Ñ¼âß#øãÀ&gt;#ø‰</w:t>
        <w:softHyphen/>
        <w:t>xgNø‹û[~Ñ–±è#ÿ„ôXå³‹Ã—zuÕæ›¥hú†§è_ðIø7§Gým~3þÝ#ðUŸ†?#gÛïØ‹â‡?j_‚&gt;$Ð¾,ø#â#‡íþ#þÏ¯}ñÄ^.ñW„þ#ë_#u½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§Þ\xxÃcâ^#´ÛèúMåÛg¸#žÁ=&gt;2~Ê¿ðDOø"·ìsÿ#”ðìmÿ#·ö·ý¨üñoö9ø¥â1ûD|Cønú·‚n¾5þÑ&gt;.ÓnæÒ¯t¯‹</w:t>
      </w:r>
    </w:p>
    <w:p>
      <w:pPr>
        <w:pStyle w:val="PreformattedText"/>
        <w:bidi w:val="0"/>
        <w:jc w:val="left"/>
        <w:rPr/>
      </w:pPr>
      <w:r>
        <w:rPr/>
        <w:t>í—J´ý”þ#hŽž#øcágVHSVŸÅ1yºÕ—ˆ§¿ØÿAÿ‚ƒü1ø{ã#Ûsöœÿ‚…#ÚÓàßŠÿeO#|mðGì˜¿²wÀï€S|9×5í#Ã¿#ü._ã¿Ã›</w:t>
        <w:softHyphen/>
        <w:t>KÅž*##ðÅ—ˆ~#,:Ç†¡Ó¼C#ˆ§ñ¥îo«i#Z2þ#|#ý¨¾#~ÏÿðX¿Ú¿þ#íñsÇ1øGþ</w:t>
        <w:tab/>
        <w:t>5ûm|#ð÷ì»û0~Õïáß#ë±üJøåàí'önðßˆ&lt;#ÿ</w:t>
        <w:br/>
        <w:t>/Â¾#Ö¿io#-®¯û"þÐ1Ãâˆ##ü%àùmü#·¶þ ¼¶ñ/‚#Ä¿ËWü#7Sÿ‚‡|Nýº?lÅÿ‚JxC@ø«ñ;â÷ÁßÚ#GñÎ¯^|1ðô#ÿ³#Ä_Œ##_#kv#|rñ74M/P»ñ</w:t>
      </w:r>
    </w:p>
    <w:p>
      <w:pPr>
        <w:pStyle w:val="PreformattedText"/>
        <w:bidi w:val="0"/>
        <w:jc w:val="left"/>
        <w:rPr/>
      </w:pPr>
      <w:r>
        <w:rPr/>
        <w:t>çÃhí’Útñ•œ:À‹GŠÒÓQ0€r7_ðZ¯Œ#µü#Oö²ÿ‚˜ü#ðiý“¾+ü4‹ÅÚ#´Ñâ¯#|y¸ðö¯á##ø#G“Ä¿hñ—Âß</w:t>
      </w:r>
    </w:p>
    <w:p>
      <w:pPr>
        <w:pStyle w:val="PreformattedText"/>
        <w:bidi w:val="0"/>
        <w:jc w:val="left"/>
        <w:rPr/>
      </w:pPr>
      <w:r>
        <w:rPr/>
        <w:t>øgY]ZÇÄºœ)¤kÞº²±0Ç2µåÓÇ=—ÀZ/ü#Áñçö5ÿ‚TÿÁ-i¯Ú?á#ß¶§ÆŸÛcþ#r/#xÀüJð§ìèº4¿³¿í&amp;þ#ÐwøgÀŸüOá+ÿ·ø[Ä:##é~#ð§öRøjk«ˆ|A©x‚÷S´ü‘ý“?a‚#°^™ |7ñàñwÃÏø9CÁ_#ì¼Iû#þÌw~!Æ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A«x–O</w:t>
      </w:r>
    </w:p>
    <w:p>
      <w:pPr>
        <w:pStyle w:val="PreformattedText"/>
        <w:bidi w:val="0"/>
        <w:jc w:val="left"/>
        <w:rPr/>
      </w:pPr>
      <w:r>
        <w:rPr/>
        <w:t>]|!Ÿ_ñw‡tß#þ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ÚÏ‡¯&lt;[¨¼&gt;.øõá‹k)--`ñ0²¸ŠÊÛRýÝýŒ?à¦Ÿ±#ü#£Çÿ´7‹¿à®_#5#ðXÏÚ4ü _ø(#Âë#†Ÿ#¾#x#ÃQü#Ñ¼S§~Ë¿ðˆ^~ÎŸ#þ$|#·‡]ý–ümð×Ä#"_#üDñS¶©¬</w:t>
        <w:softHyphen/>
        <w:t>ž¾Ú_‰</w:t>
        <w:softHyphen/>
        <w:t>&lt;G¡Ùy/ü#åÿ#nÿ‚ƒÁEÿiÚ[áÿí‡û@Íñ‡Â_#~#è&gt;2ðŽ“qð«à§Ãù4Ÿ#ßøûJÑ®ïÍÿÂÿ‡##ÕoÚM2i #ú®¡d#ÁŠÖ9Ud_íº¿ÍÏ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•</w:t>
      </w:r>
      <w:r>
        <w:rPr/>
        <w:t>òÿá³?m#)#4ÿ†hð¶Ô’_9Çü\ý#9“Ê‡vNHýÚà#¼ãqÿHÊ+ñ#öµÿ”éÁ#ÿìÝ?à¥_úŠ|#¯Ûúþxà¨?#ü1û-ÿÁU?à—_´ßÄï#|N¿ø?ð×àGíó£xÏ_økð¯Çÿ#ï´mOÇÖ³ÿ†¼+g.ƒð÷@ñ#²óêºÃyQÇfÌ¶VzŽ àYi×³B#ý#Q_ˆ#ñ#‡ü#Ãþ}¿kÿüAOÚÓÿ-#ñ#‡ü#Ãþ}¿kÿüAOÚÓÿ-~ßÑ_ˆ#ñ#‡ü#Ãþ}¿kÿüAOÚÓÿ-#ñ#‡ü#Ãþ}¿kÿüAOÚÓÿ-#ðG¿ù._ðZßûKOÅoýQŸ#+öþ¿#ø&amp;çü#'ö&gt;ø#ñWþ</w:t>
        <w:br/>
        <w:t>…â/ˆzGíGe¥þÐ?ðPÿˆ##~#É£þÇŸ´§ˆç¾ð#µð§á#‡,/5»]#á</w:t>
        <w:softHyphen/>
        <w:t>õÇ†5wÕ&lt;5ªÇ7‡µøì5«x#·ºšÉ-îí¤“õ?þ"#ÿ‚xÏ·íÿˆ)ûZó¥ #Ûú+ñ#þ"#ÿ‚xÏ·íÿˆ)ûZó¥£þ"#ÿ‚xÏ·íÿˆ)ûZó¥ #¬?à®¿òŠŸø)Gý˜‡íeÿª+ÇUëß°Oü˜Çì_ÿfû:êŸðu~#ÁEÿà·ß°ÿÇ#ø'ÿí½ðcáþûW^xïâÏì™ûC|7ðe¦¯û#~Ô&gt;#Ò®¼São„þ+ðæo©ëúßÂû-#D°›TÔmc»Õµ[ËM;O¤»½¹†Þ)$_ÝOØ#F›ö#ýŠf{kË7—öIýœ$kMFÎçNÔ-ZOƒ¾</w:t>
      </w:r>
    </w:p>
    <w:p>
      <w:pPr>
        <w:pStyle w:val="PreformattedText"/>
        <w:bidi w:val="0"/>
        <w:jc w:val="left"/>
        <w:rPr/>
      </w:pPr>
      <w:r>
        <w:rPr/>
        <w:t>f¶¾Óï#†îÆò#LWVwPÅsm:¼#Æ’£(úÚŠ( #¿#?à¥ßò’#ø!#ý_í=ÿ¬‡ñ</w:t>
        <w:br/>
        <w:t>¿oëð#þ#)ñ#Kø#ûYÁ#ÿh#ø{â#¯ð¿à§í#ûFø—âF©ðïá×Œþ&amp;j¾#ÑµoÙƒÆ&gt;#Ónæðï´]w[œ_kz</w:t>
        <w:softHyphen/>
        <w:t>…¬pY&lt;“Ï6Ø•Ê°#¿ôWâ#üD!ÿ#ðÿŸoÚÿÿ#Sö´ÿçKGüD!ÿ#ðÿŸoÚÿÿ#Sö´ÿçK@#·ôWâ#üD!ÿ#ðÿŸoÚÿÿ#Sö´ÿçKGüD!ÿ#ðÿŸoÚÿÿ#Sö´ÿçK@#ü#ûþRýÿ#÷ÿ²ÿ#áÿÖ#ðÝ~ß×ñãû#Ábcï†?ðQïø+ÏÇ?#é#µ#¿ÃßÚcÆ¿±F«ð¢óOý?iM_XÔ,þ#þÊº'Ã¿#7ˆ&lt;9¦ü5¹Öü#-·‰í&amp;ƒMƒÄ–:lºÕˆ]WJK</w:t>
        <w:softHyphen/>
        <w:t>=Òàþ§ÿÄB#ðO#ùöý¯ÿñ#?kOþt´#ûE~ ÄB#ðO#ùöý¯ÿñ#?kOþt´ÄB#ðO#ùöý¯ÿñ#?kOþt´#úƒûWÿÉ</w:t>
        <w:softHyphen/>
        <w:t>~ÒŸö@~1ÿê»ñ#|yÿ#Pÿ”GÁ9ìÐ¾</w:t>
        <w:tab/>
        <w:t>ê#¦WÄ_´#ü#«ö#ñ¯À?þ</w:t>
      </w:r>
    </w:p>
    <w:p>
      <w:pPr>
        <w:pStyle w:val="PreformattedText"/>
        <w:bidi w:val="0"/>
        <w:jc w:val="left"/>
        <w:rPr/>
      </w:pPr>
      <w:r>
        <w:rPr/>
        <w:t>Ðl¿kyµÏ#ü ø•á#+¿Øö«ÓíeÕµï#kZV#ÍýïÂ¨lìmÞòî#šòîh</w:t>
        <w:softHyphen/>
        <w:softHyphen/>
        <w:t>£-4òÇ#;›à—ðZÿØ£ö}ÿ‚u~ÅŸ#&gt;%éŸµ]Ä#…_³Âï#xÆÏDýŒiß#é#Þ!ð÷†,týN#7ÄZ#Ã#ý#Z³Žæ#X5#.öêÊé–Þy#`Ä#ú°¢¿#?â!#ø'‡üû~×ÿø‚Ÿµ§ÿ:Z?â!#ø'‡üû~×ÿø‚Ÿµ§ÿ:Zý¿¯Ãÿø-wü†¿àŽ#öœ#Ø»ÿP#Ú#—þ"#ÿ‚xÏ·íÿˆ)ûZó¥¯Î¿ÛÇþ</w:t>
        <w:br/>
        <w:t>…û1þÜ#ÿà’#¾#hÿ´e÷Š¼'ÿ#„ý&gt;%kÇÇŸ²×Çï…ú#‡„4Ý'âÏƒïµ#ñ'¼# hm%®³ã}#Íf·Æê=9ïõgˆiÚ^¡qn#ýiÑE#QE##øð#þSýÿ##ÿ³#ý‰¿õ&lt;ø×_¸#üÍüOý¯~#~Áÿð[_Û'âçí#áßpü&gt;øû#~ÇÞ#ðgˆ¾#|#ø·ñ‚ÓTñ7‡üOñ£YÖ´óÿ</w:t>
        <w:br/>
        <w:t>×Â^%kQ¦ØMl÷“Üˆá·–îÎ</w:t>
        <w:tab/>
        <w:t>]&amp;»·I&gt;¥ÿˆ„?àž#óíû_ÿâ</w:t>
        <w:br/>
        <w:t>~ÖŸüéh#öþŠü@ÿˆ„?àž#óíû_ÿâ</w:t>
        <w:br/>
        <w:t>~ÖŸüéhÿˆ„?àž#óíû_ÿâ</w:t>
        <w:br/>
        <w:t>~ÖŸüéh#öþ¿#ÿàÜ#ùC#ìuÿ]¿hßýk#Ž´¿ñ#‡ü#Ãþ}¿kÿüAOÚÓÿ-~WÿÁ#à±?±÷ì¥ÿ#Êýšþ#ücÒ?j=3â?%øÔÞ"²ðßìyûJxÓE„x¯ö…ø±ã]#ì~&amp;ð·Ã]WAÔ¼Ý#Äz\×"Æþsew$ú}×•{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#Ø}#øÿ##Á&lt;?çÛö¿ÿÄ#ý</w:t>
        <w:softHyphen/>
        <w:t>?ùÒÑÿ##Á&lt;?çÛö¿ÿÄ#ý</w:t>
        <w:softHyphen/>
        <w:t>?ùÒÐ#íý~ ÁÀ_òc#ÿìû`ýj?‡TÄB#ðO#ùöý¯ÿñ#?kOþtµùaÿ#‚ÿ‚ÄþÇß´ßì©àÏ‡_</w:t>
        <w:tab/>
        <w:t>´ÚQñ&gt;—ûY~Èß#/ ñ#ìyûJxBÅ|-ðÓã×‚ücâ»ˆõ_#ü5Ó4ù¯íô=*ò]?IŠáõ#^éc°Óm®næŠ#þÃ¨¯Ä#øˆCþ</w:t>
        <w:tab/>
        <w:t>áÿ&gt;ßµÿþ §íiÿÎ–øˆCþ</w:t>
        <w:tab/>
        <w:t>áÿ&gt;ßµÿþ §íiÿÎ–€?oè¯Ä#øˆCþ</w:t>
        <w:tab/>
        <w:t>áÿ&gt;ßµÿþ §íiÿÎ–øˆCþ</w:t>
        <w:tab/>
        <w:t>áÿ&gt;ßµÿþ §íiÿÎ–€#ãþVIÑÿí#þ#ÿÖóð</w:t>
        <w:softHyphen/>
        <w:t>~àWñá7ü#'ö&gt;ø-¾›ûX.‘ûQÿÂšƒþ</w:t>
        <w:tab/>
        <w:t>_</w:t>
        <w:softHyphen/>
        <w:t>þÏ#jgö&lt;ý¥#‰GÄë¿ÚÛ@ø“</w:t>
      </w:r>
    </w:p>
    <w:p>
      <w:pPr>
        <w:pStyle w:val="PreformattedText"/>
        <w:bidi w:val="0"/>
        <w:jc w:val="left"/>
        <w:rPr/>
      </w:pPr>
      <w:r>
        <w:rPr/>
        <w:t>€</w:t>
      </w:r>
      <w:r>
        <w:rPr/>
        <w:t>ðIøkÿ</w:t>
        <w:tab/>
        <w:t>ShgÂ¶SÜ7ŠWJ&gt;#Kõ]%õ#©H–Íú¡ÿ##Á&lt;?çÛö¿ÿÄ#ý</w:t>
        <w:softHyphen/>
        <w:t>?ùÒÐ#íý#øÿ##Á&lt;?çÛö¿ÿÄ#ý</w:t>
        <w:softHyphen/>
        <w:t>?ùÒÑÿ##Á&lt;?çÛö¿ÿÄ#ý</w:t>
        <w:softHyphen/>
        <w:t>?ùÒÐ#íý~ Á#ÿäÔ¿i#ûIOü##ÿZ3ÅTÄB#ðO#ùöý¯ÿñ#?kOþtµÌÿÁ»Þ*³ñ¿ìUñ¿ÅÚn—â}+JñWü##öÜñn‹#‹|/¯x?W¸Ð|iñ‹Pñ–{&amp;‰â;</w:t>
      </w:r>
    </w:p>
    <w:p>
      <w:pPr>
        <w:pStyle w:val="PreformattedText"/>
        <w:bidi w:val="0"/>
        <w:jc w:val="left"/>
        <w:rPr/>
      </w:pPr>
      <w:r>
        <w:rPr/>
        <w:t>7T¶ûF‹¯Ø#ˆ§µŽK;õ½Ó.–+û#¸!ýå¢Š(¯Ä_ø8ûþP›û|Ù;ð'þ®¯†Uûu_Œ?ðp×†|Iã/ø#GíÓáŸ#x\ñWˆõo‡þ#‡Kðÿ†ô›ýs[Ô¦‹ã'Ã{™bÓô</w:t>
        <w:softHyphen/>
        <w:t>2ÞêþòHí šâD··‘’#e•€Ž7`#û3#úˆë”ú#Ôµø{#ü##ÿ#òHãF¶ý¯·""¶?aOÚÐŒª€pGÂR#ÈàƒƒÚŸÿ##Á&lt;?çÛö¿ÿÄ#ý</w:t>
        <w:softHyphen/>
        <w:t>?ùÒÐ#íý#øÿ##Á&lt;?çÛö¿ÿÄ#ý</w:t>
        <w:softHyphen/>
        <w:t>?ùÒÑÿ##Á&lt;?çÛö¿ÿÄ#ý</w:t>
        <w:softHyphen/>
        <w:t>?ùÒÐ#ûRÿÊw¿à“ÿöjßðQOý ø#_·õüxü|ÿ‚ÄþÇÞ2ÿ‚³ÿÁ=ÿi</w:t>
      </w:r>
    </w:p>
    <w:p>
      <w:pPr>
        <w:pStyle w:val="PreformattedText"/>
        <w:bidi w:val="0"/>
        <w:jc w:val="left"/>
        <w:rPr/>
      </w:pPr>
      <w:r>
        <w:rPr/>
        <w:t>#Hý¨åøYðWà#íŸàÏ#ßÝ~ÇŸ´¥†½g®üS´øQ#ƒâÒ|'yðÖ##ø‚Òåü7ª</w:t>
      </w:r>
    </w:p>
    <w:p>
      <w:pPr>
        <w:pStyle w:val="PreformattedText"/>
        <w:bidi w:val="0"/>
        <w:jc w:val="left"/>
        <w:rPr/>
      </w:pPr>
      <w:r>
        <w:rPr/>
        <w:t>GPÑ´ëÛ=#G#Õ&amp;µ#væOÔÿøˆCþ</w:t>
        <w:tab/>
        <w:t>áÿ&gt;ßµÿþ §íiÿÎ–€?oè¯Ä#øˆCþ</w:t>
        <w:tab/>
        <w:t>áÿ&gt;ßµÿþ §íiÿÎ–øˆCþ</w:t>
        <w:tab/>
        <w:t>áÿ&gt;ßµÿþ §íiÿÎ–€?oëñ#þ#Éÿ%#þ#?ÿiý¦?õP~Î”ÄB#ðO#ùöý¯ÿñ#?kOþtµùaÿ#Ëÿ‚ÄþÇßücÿ#8Õ&gt;#é#µ#•§Çßø)·Ç/¿</w:t>
      </w:r>
    </w:p>
    <w:p>
      <w:pPr>
        <w:pStyle w:val="PreformattedText"/>
        <w:bidi w:val="0"/>
        <w:jc w:val="left"/>
        <w:rPr/>
      </w:pPr>
      <w:r>
        <w:rPr/>
        <w:t>ÛEý?iO#I{ðßÅß#&gt;#èZ%öµ#ƒðÖþ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ëRê&gt;#Ö#çÃ:òØkÖ0Çmsw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¶¯(#ö#E~ ÄB#ðO#ùöý¯ÿñ#?kOþt´ÄB#ðO#ùöý¯ÿñ#?kOþt´#û_‡ßð[_øúÿ‚?ÿÚpa_ý3|j§ÄB#ðO#ùöý¯ÿñ#?kOþtµù]ÿ#Hÿ‚ÄþÇß´%Çü#}þ#é#µ#òü#ÿ‚¨þÊ#´?Ä/í¿Ø÷ö”ð¹²øcðçLø¡oâ›ý#xƒá®ž|G®[Éâ</w:t>
      </w:r>
    </w:p>
    <w:p>
      <w:pPr>
        <w:pStyle w:val="PreformattedText"/>
        <w:bidi w:val="0"/>
        <w:jc w:val="left"/>
        <w:rPr/>
      </w:pPr>
      <w:r>
        <w:rPr/>
        <w:t>4Xx[CûwˆuUyÛNÓîVÖàÆ#ýˆQ_ˆ#ñ#‡ü#Ãþ}¿kÿüAOÚÓÿ-#ñ#‡ü#Ãþ}¿kÿüAOÚÓÿ-~ßÑ_ˆ#ñ#‡ü#Ãþ}¿kÿüAOÚÓÿ-#ñ#‡ü#Ãþ}¿kÿüAOÚÓÿ-#ðBù#_·§ý¥ßþ</w:t>
        <w:br/>
        <w:t>5ÿ«ºzý¿¯Á/ø7«ÆzwÄ_Ù—öÄñþ‹¥ø«JÐ&lt;wÿ#Gýº|yá¸ücá/#ø+Z»ðÇ&gt;!i~5ðÝüÚ#Š4í/X³7:#ˆ,&gt;Õoug#ö#’_é7‰#£§^ÛÃûÛ@##Q@#Œ_ðpçü¡sþ</w:t>
        <w:br/>
        <w:t>#ÿd{LÿÕ‹àšý{ð‡üŠ^#ÿ±wDÿÓe</w:t>
        <w:softHyphen/>
        <w:t>~OÁ~¼7â/#ÿÁ#¿o#</w:t>
      </w:r>
    </w:p>
    <w:p>
      <w:pPr>
        <w:pStyle w:val="PreformattedText"/>
        <w:bidi w:val="0"/>
        <w:jc w:val="left"/>
        <w:rPr/>
      </w:pPr>
      <w:r>
        <w:rPr/>
        <w:t>øOAÖ¼Qâ-[á&amp;›o¥h##Òïµ</w:t>
        <w:softHyphen/>
        <w:t>kS¸_ˆ#</w:t>
      </w:r>
    </w:p>
    <w:p>
      <w:pPr>
        <w:pStyle w:val="PreformattedText"/>
        <w:bidi w:val="0"/>
        <w:jc w:val="left"/>
        <w:rPr/>
      </w:pPr>
      <w:r>
        <w:rPr/>
        <w:t>™ </w:t>
      </w:r>
      <w:r>
        <w:rPr/>
        <w:t>Óô</w:t>
        <w:softHyphen/>
        <w:t>6#›ëÙ„1I)ŠÚ</w:t>
        <w:tab/>
        <w:t>#G#¹]¨Äy†‰ÿ#þÿ‚}hÚ6‘¤_Zþ×k{¥i–#mâÃû</w:t>
      </w:r>
    </w:p>
    <w:p>
      <w:pPr>
        <w:pStyle w:val="PreformattedText"/>
        <w:bidi w:val="0"/>
        <w:jc w:val="left"/>
        <w:rPr/>
      </w:pPr>
      <w:r>
        <w:rPr/>
        <w:t>~Õ÷0</w:t>
        <w:softHyphen/>
        <w:t>Õ¤V·#+ˆ&gt;#&lt;3Ä%‰ÄsBï#©‡Ù###û¥E~ ÄB#ðO#ùöý¯ÿñ#?kOþt´ÄB#ðO#ùöý¯ÿñ#?kOþt´#û_‡ÿ¶¯ü¦÷þ#}ÿd¿þ</w:t>
        <w:br/>
        <w:t>©ÿªwà#/üD!ÿ#ðÿŸoÚÿÿ#Sö´ÿçK_•ÿ´ÿü#'ö&gt;øÿ#Nÿ‚WþÐÞ#Ò?j9þ#~Ï##ý¿ô‰××¿±çí)¦k–#ß#þ#|"Ð|#š#…¯þ#ÛøƒÅ1]ê&gt;#Õ“UŸÃú~¡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÷:ÃÙÁwm$€#Ø}#øÿ##Á&lt;?çÛö¿ÿÄ#ý</w:t>
        <w:softHyphen/>
        <w:t>?ùÒÑÿ##Á&lt;?çÛö¿ÿÄ#ý</w:t>
        <w:softHyphen/>
        <w:t>?ùÒÐ#íý#øÿ##Á&lt;?çÛö¿ÿÄ#ý</w:t>
        <w:softHyphen/>
        <w:t>?ùÒÑÿ##Á&lt;?çÛö¿ÿÄ#ý</w:t>
        <w:softHyphen/>
        <w:t>?ùÒÐ#ÿ#Œÿ““ÿ‚ÛÚQ|Qÿ¬ýð&gt;¿oëøñÿ‚tÁbcïÿ#¿à©&gt;,ø¤~Ôvz7í</w:t>
        <w:tab/>
        <w:t>ûzkß#¾#Ë¤~ÇŸ´§ˆ®o¼#yð{á_† »×,tO†··~#Õ#Vðî©#h&gt; ‹OÕã·Ž#Ç³[k«y$ýOÿˆ„?àž#óíû_ÿâ</w:t>
        <w:br/>
        <w:t>~ÖŸüéh#öþŠü@ÿˆ„?àž#óíû_ÿâ</w:t>
        <w:br/>
        <w:t>~ÖŸüéhÿˆ„?àž#óíû_ÿâ</w:t>
        <w:br/>
        <w:t>~ÖŸüéh#öþŠü@ÿˆ„?àž#óíû_ÿâ</w:t>
        <w:br/>
        <w:t>~ÖŸüéhÿˆ„?àž#óíû_ÿâ</w:t>
        <w:br/>
        <w:t>~ÖŸüéh#öþŠü@ÿˆ„?àž#óíû_ÿâ</w:t>
        <w:br/>
        <w:t>~ÖŸüéhÿˆ„?àž#óíû_ÿâ</w:t>
        <w:br/>
        <w:t>~ÖŸüéh#¶?ò²_‰ÿí#Þ#ÿÖóø‰_¸5üwÚÿÁb?cèÿà·#ïíbÚGíF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ÞÁ+¼)û&lt;A©Øóö”&gt;%?#´ïÚÛÆ#n¬#Á#á©ñTz#øWT³¸Å/¥##Ë~Òi1ê</w:t>
      </w:r>
    </w:p>
    <w:p>
      <w:pPr>
        <w:pStyle w:val="PreformattedText"/>
        <w:bidi w:val="0"/>
        <w:jc w:val="left"/>
        <w:rPr/>
      </w:pPr>
      <w:r>
        <w:rPr/>
        <w:t>©C-²~¨ÿÄB#ðO#ùöý¯ÿñ#?kOþt´#ûE~ ÄB#ðO#ùöý¯ÿñ#?kOþt´ÄB#ðO#ùöý¯ÿñ#?kOþt´#û_ˆ#ðo¿ü˜GŠ¿ìöo/ýj¯‰ÔÄB#ðO#ùöý¯ÿñ#?kOþtµùaÿ#yÿ‚ÄþÇß³#ìâ#†¿#´ÚNñ]ïíGûZüA‚ßÃß±çí)ã##á¯‰?´#Ž¼iáYßWðÏÃ]OMŽúãAÖ,f¿ÒÞäj#MÛËa¨ÛÛ^A,(#ý‡Q_ˆ#ñ#‡ü#Ãþ}¿kÿüAOÚÓÿ-#ñ#‡ü#Ãþ}¿kÿüAOÚÓÿ-~ß×áÿü#wÿ(ký</w:t>
        <w:softHyphen/>
        <w:t>ÿì5û.ëb~Ïô¿ñ#‡ü#Ãþ}¿kÿüAOÚÓÿ-~WÿÁkà±?±÷íYÿ#Ðý¢~#ü#Ò?j=Oâ7õO€·##²ñ'ìyûJx/Fš?#~Ò#üw®#¿#ø§á®•¡iÍ#‡|1«Mj··ð5ýävúm˜šúòÚ</w:t>
        <w:tab/>
        <w:t>@?°ú+ñ#þ"#ÿ‚xÏ·íÿˆ)ûZó¥£þ"#ÿ‚xÏ·íÿˆ)ûZó¥ #Ûú+ñ#þ"#ÿ‚xÏ·íÿˆ)ûZó¥£þ"#ÿ‚xÏ·íÿˆ)ûZó¥ #ø÷ÿ)ýÿ‚zÿÙƒþÛ_ú|#¯Ü</w:t>
        <w:br/>
        <w:t>þ&lt;&gt;.Ábcï#ÿÁ_¿cÚgJÒ?j9&gt;#ü/ý‘j?†ž.Ô.?cÏÚRÓÄ#Þ+ø…â¿…ú†môï#\ü5ÄºÆŸ=¯‡µ6¾ÕôÍ6çMÒäŽ#µ#›y.</w:t>
        <w:softHyphen/>
        <w:t>ÖOÕ#øˆCþ</w:t>
        <w:tab/>
        <w:t>áÿ&gt;ßµÿþ §íiÿÎ–€?oè¯Ä#øˆCþ</w:t>
        <w:tab/>
        <w:t>áÿ&gt;ßµÿþ §íiÿÎ–øˆCþ</w:t>
        <w:tab/>
        <w:t>áÿ&gt;ßµÿþ §íiÿÎ–€?oëðûþ#•ÿ#_ðX#ûN#íÕÿ¦o‚´ïøˆCþ</w:t>
        <w:tab/>
        <w:t>áÿ&gt;ßµÿþ §íiÿÎ–¿+¿à–ÿðXŸØûö{¸ÿ‚?ÄÍ#ö£±_ŽŸðU#Ú¿ö‡ø{ý‰û#þÒž(7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#iŸ#íü-¬##ü5Ô#‡5Ë‰&lt;?©#ÿ#kŸañ#”©#j:}²Ý[™?±</w:t>
        <w:br/>
        <w:t>+ñ#þ"#ÿ‚xÏ·íÿˆ)ûZó¥£þ"#ÿ‚xÏ·íÿˆ)ûZó¥ #Ûúü¯ÿ‚àÿÊ!¿à¢ßöj?#?õ#ž¼Cþ"#ÿ‚xÏ·íÿˆ)ûZó¥¯€ÿàª?ðZ¿Ø«ö‡ÿ‚r~Ú##~#éŸµU÷Ä#ŠŸ³ïÄ/#x&gt;Ï\ýŒ¿iÏ#h÷:ö·£Ëka#£â/#|1ÓôM#Ñæ`&amp;Ô5KÛ[;uùæ™#f€?¤ÏÙ—þM»ö|ÿ²!ð£ÿP=#½¾¿žßð^ïØ#Â?#¾#øO[³ý®"Ö|1ð³áï‡µx</w:t>
        <w:softHyphen/>
        <w:t>aïÚ²úÚ=OEð–‘¦ßÇo{ið¦kKÈ#êÚUŠêÖYmî##42&lt;n¬}Oþ"#ÿ‚xÏ·íÿˆ)ûZó¥ #Ûú+ñ#þ"#ÿ‚xÏ·íÿˆ)ûZó¥£þ"#ÿ‚xÏ·íÿˆ)ûZó¥ #ý¾å1ßð@Ïû#¿à¦_úÅ³×î#,#+ÿ‚‚|#ý½?à²_ðEeýŸt¯Ž“Að_ÿ‚ƒÞøæÿâoìïñŸàî—¦Ûø×ö7ñ</w:t>
      </w:r>
    </w:p>
    <w:p>
      <w:pPr>
        <w:pStyle w:val="PreformattedText"/>
        <w:bidi w:val="0"/>
        <w:jc w:val="left"/>
        <w:rPr/>
      </w:pPr>
      <w:r>
        <w:rPr/>
        <w:t>‡</w:t>
      </w:r>
      <w:r>
        <w:rPr/>
        <w:t>šÛRø™à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Ùjmww j#òÇ§Ïpö³#8îDmh&amp;þ§è¢Š(¢Š(¢Š(¢Š(¢Š(¢Š(¢Š(ªWŒÊ±²ƒÀ+ - vxÂª®P2È7,‰æÄì¿êÛx#®ÕK¯”Fù £#ÆÒ0#I(HÞFÜ¢€Ì\)#æ #ð¡ñÃÂ¾'ý¡~=øKá.sâø5‡â#Œþ0k#</w:t>
      </w:r>
    </w:p>
    <w:p>
      <w:pPr>
        <w:pStyle w:val="PreformattedText"/>
        <w:bidi w:val="0"/>
        <w:jc w:val="left"/>
        <w:rPr/>
      </w:pPr>
      <w:r>
        <w:rPr/>
        <w:t>þ#ê?#4]nÛ[ÿ‚´ø¿Ç#0Ò¼?£_ë</w:t>
      </w:r>
    </w:p>
    <w:p>
      <w:pPr>
        <w:pStyle w:val="PreformattedText"/>
        <w:bidi w:val="0"/>
        <w:jc w:val="left"/>
        <w:rPr/>
      </w:pPr>
      <w:r>
        <w:rPr/>
        <w:t>û=Åû#Eu¨ü#ñ#º#þ#ÿ…™â?ŠAŸö³Ôu</w:t>
      </w:r>
    </w:p>
    <w:p>
      <w:pPr>
        <w:pStyle w:val="PreformattedText"/>
        <w:bidi w:val="0"/>
        <w:jc w:val="left"/>
        <w:rPr/>
      </w:pPr>
      <w:r>
        <w:rPr/>
        <w:t>#YðµÃkÓøëÅÿooØŠËÃ¾</w:t>
        <w:br/>
        <w:t>›ö</w:t>
      </w:r>
    </w:p>
    <w:p>
      <w:pPr>
        <w:pStyle w:val="PreformattedText"/>
        <w:bidi w:val="0"/>
        <w:jc w:val="left"/>
        <w:rPr/>
      </w:pPr>
      <w:r>
        <w:rPr/>
        <w:t>ý¾|!§|&lt;Ðü#âÍ#Xñ‡ü#ÕñÃáe¿~)~ÑÚ¾¥¡Þ|DðoÁÏ#ø_S:·ÆNÛC±ñF™û0h7:¿ígã{###|#ÑÞ##OÐãÑ¼</w:t>
      </w:r>
    </w:p>
    <w:p>
      <w:pPr>
        <w:pStyle w:val="PreformattedText"/>
        <w:bidi w:val="0"/>
        <w:jc w:val="left"/>
        <w:rPr/>
      </w:pPr>
      <w:r>
        <w:rPr/>
        <w:t>á¿Þ¿‡ðKÚïö¨ý¥¼#ûAÁ^þ'|#ø¡yû#ürðÏÆ?ø'e§ì›</w:t>
        <w:softHyphen/>
        <w:t>k^#‹Á·Câ#§&lt;eoñòÃ]øGà¨|_#Ôß</w:t>
        <w:br/>
        <w:t>þ#E¤ZZjš×Ù®4Ï#Ú]^XÿkG{uóü#Ÿþ</w:t>
        <w:tab/>
        <w:t>uÿ#ÿ‚›x“âÀÏ…##¿a½#ö</w:t>
        <w:tab/>
        <w:t>¹ñWÂÏ#|0ð'Å-Câ†…ñƒN×&lt;!à-#</w:t>
      </w:r>
    </w:p>
    <w:p>
      <w:pPr>
        <w:pStyle w:val="PreformattedText"/>
        <w:bidi w:val="0"/>
        <w:jc w:val="left"/>
        <w:rPr/>
      </w:pPr>
      <w:r>
        <w:rPr/>
        <w:t>zïÄÞ!ðgÀ/#ÙÜÅyñ##êze¯ü%z”‡Ãwú&lt;wvö#ÑXÂ#ü°ÿÁ!m´?_#¿oÿ‡Ÿ#ÿà“ß#ÿàà#‡~#ñÇÂÿ#xKâî±àÿ#hzÃß</w:t>
      </w:r>
    </w:p>
    <w:p>
      <w:pPr>
        <w:pStyle w:val="PreformattedText"/>
        <w:bidi w:val="0"/>
        <w:jc w:val="left"/>
        <w:rPr/>
      </w:pPr>
      <w:r>
        <w:rPr/>
        <w:t>xXø×oá¿#è&gt;#ø‡ð{ö‰¿ðå¿ÇËVþÖ“J²×´ù-#ø{m#£¨xŠUµŸKõ?ø,/Å##ÿÁMà¡?±oƒÿà¤Ÿ#¼Kÿ#Gð#¿Á¿ˆþ#Ÿâ7Åë›ßÚ2Ùt-###øËAñJxcMð¿À{¹ì¼Aã-#GøU</w:t>
      </w:r>
    </w:p>
    <w:p>
      <w:pPr>
        <w:pStyle w:val="PreformattedText"/>
        <w:bidi w:val="0"/>
        <w:jc w:val="left"/>
        <w:rPr/>
      </w:pPr>
      <w:r>
        <w:rPr/>
        <w:t>œ#^U…ö³#²×—#YË¤¿ô#û=ÿÁ#¿à¤ŸðL‚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ì?à“ß#¿eŸ‡#´#Å#h#ŸðQ#söˆÖüyñ#áÇþ!|9µað¶ëö{Š/Ù÷\×4?</w:t>
      </w:r>
    </w:p>
    <w:p>
      <w:pPr>
        <w:pStyle w:val="PreformattedText"/>
        <w:bidi w:val="0"/>
        <w:jc w:val="left"/>
        <w:rPr/>
      </w:pPr>
      <w:r>
        <w:rPr/>
        <w:t>Øßxßã</w:t>
        <w:tab/>
        <w:t>ñ#ž Òü9yª</w:t>
      </w:r>
    </w:p>
    <w:p>
      <w:pPr>
        <w:pStyle w:val="PreformattedText"/>
        <w:bidi w:val="0"/>
        <w:jc w:val="left"/>
        <w:rPr/>
      </w:pPr>
      <w:r>
        <w:rPr/>
        <w:t>[Â6‚Îyô›…³ü#ÿ‚</w:t>
        <w:softHyphen/>
        <w:t>~ÀðXŸÛƒþ</w:t>
        <w:br/>
        <w:t>Yû#þÆ_¶¯ÇØ§Æ¿´§Æ¯ƒŸ#¤ø#ãO†Íñ#Â#¼7à#Øøïâ?ˆl&gt;!_Y|</w:t>
      </w:r>
    </w:p>
    <w:p>
      <w:pPr>
        <w:pStyle w:val="PreformattedText"/>
        <w:bidi w:val="0"/>
        <w:jc w:val="left"/>
        <w:rPr/>
      </w:pPr>
      <w:r>
        <w:rPr/>
        <w:t>Ó¼A#±¨7‚ü@4)t#x”M%Ö—Wšmœó\Z~ÆþÁ¿´7ì9ÿ#âý”&gt;#ü*ÿ‚Kü ø;ÿ# ÿ‚ø=üsáÏŒþ:ýžþ#ÙþÌ´‡‰go#üIñÄ</w:t>
        <w:softHyphen/>
        <w:t>Sâ#Ž¼osðÃãG‰u/#ü=ñuçÀ¿„</w:t>
        <w:softHyphen/>
        <w:t>à½SÅºõž¥yyàad°M#JÒÛùšýþ)~ÔŸ·§Â¯ÚÇÂß#ÿà¸Ÿ¶'ÂŸŒz¤&gt;,øsðGö#ñWÄoÚ3ã:þÙ#$ñç†¼O§é?³Í½Ìß#&lt;7á#Ïâ#ŠfÒ¾</w:t>
      </w:r>
    </w:p>
    <w:p>
      <w:pPr>
        <w:pStyle w:val="PreformattedText"/>
        <w:bidi w:val="0"/>
        <w:jc w:val="left"/>
        <w:rPr/>
      </w:pPr>
      <w:r>
        <w:rPr/>
        <w:t>µˆü#âM#ö##ý§QÒ.4¨nt»Ÿ¤&lt;{ÿ#öÿ‚³ÿÁ®:4?·îñ»ö;Ô.þ0ê#~Ç—#ü&gt;¸ø‰ñGXŠËÇ¶×#$šãDøðCáî…¦Ø‰ÿgËdþÜ°Ö®u»{ç²ÓìôÉíµ+Û›?Ü?ø#çü##¤ü#ñ†k_ÛÓÅ^#ñ·Æ¯</w:t>
        <w:br/>
        <w:t>|dø9ûL~Î#_³Ä#7…ô«¿#êÖ##íàø‘ øÓáWƒ$ºœøºÏC‘ôM#[ëkí=/¬c¾w’ÜÊ#üeþÕß³#ü#«ö_ýš&lt;</w:t>
      </w:r>
    </w:p>
    <w:p>
      <w:pPr>
        <w:pStyle w:val="PreformattedText"/>
        <w:bidi w:val="0"/>
        <w:jc w:val="left"/>
        <w:rPr/>
      </w:pPr>
      <w:r>
        <w:rPr/>
        <w:t>à?ÚûÁ¿µÏÂïÙ#Ãß#!Óþ#|7ø¯â#Eð#Ã?#µ»?ˆ&gt;,ŽO#ü&gt;½ñ#¥àÍ#Æú¬ÿ#ué¯t</w:t>
        <w:softHyphen/>
        <w:t>"#Fhõ##_]_É=öª÷#Ø'ü##þ</w:t>
        <w:tab/>
        <w:t>3ñïþ#•ª|#ÿ‚‡~ÏÖ^0ÿ‚“k_¶#Ã#†ß³ç~#xKáïü({¿€?#þ=Oà#Þ#øù©üD‡Åß#ÇŒô_…wß</w:t>
        <w:br/>
        <w:t>´¿#j##“Àž#ÿ„†O#Yk‹â½#´{#ûÈ¿àïŸ#ÿÁD,&gt;#Øø§âGÄÏ€#·ü#Žÿö¡ø/§|#øY Yx˜~Ñ~#ø»#ìÑñ#5</w:t>
        <w:softHyphen/>
        <w:t>oÇš•×Ãí/G¿ðÆ«§üfk#-&lt;®ÜÃ#¿àè¤Òl¯m.,4o½¿g?ƒ¿ðu%×ìýð.ÿáíÿ#¸Ñ¾#]ü#øiqà=+Ä¾#øÞ#Ò¼#þ</w:t>
        <w:br/>
        <w:t>ÐO…,5ÿ/ö]¾Ž]VÏC›O³Ôå·Ôµ##Õc–hõ+¨çKÉ4ÿk/Øãö0ñ¯ü#_û=þÓ~5ÿ‚“x#á§íIáýà#ç…ÿa«ß‚#ö»â¯#Káß#Imá»KoŠð|CÓtM&amp;_#YDú°¸ðÑÓT#i#ãIm-Çß#?àž_ðOßŽ?ðTø*¯ÅÏ‹v¿³gíñ{Æcö##~Ï_#ÿf_#xûZý¿á#ýžn¼3á1gãOˆÖÞ&lt;ÓõØ?hÿ</w:t>
        <w:br/>
        <w:t>é:wŽn#Ã##‚n´‹O#éš&gt;±#ˆnlìµ#7øý°~:þÔ°¯ü#ûàgí#ÿ#WñOÃïŒÿ#~#k?#~"üJÕ?d-!'ÓµŸ#i~#ž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þ#ðÿŽtÏƒ–Ïâ{m%¢·ÔmõuÐ4ç¼#ÿÚ÷n¡—êÛ“þ</w:t>
        <w:br/>
        <w:t>ËûeþË#üQÿ#ƒýƒ¼Oà¿þÍ?ð[94eð#~/x#Ãþ+øíáßøvçƒ¼#û/ø•¾&amp;øYâñ#&lt;#Ú×Ž¼Aã#sÀŸð¯þ%øù|Ká;Ý&amp;÷ÄÒø[\¶AŒ#ö;þ</w:t>
      </w:r>
    </w:p>
    <w:p>
      <w:pPr>
        <w:pStyle w:val="PreformattedText"/>
        <w:bidi w:val="0"/>
        <w:jc w:val="left"/>
        <w:rPr/>
      </w:pPr>
      <w:r>
        <w:rPr/>
        <w:t>›</w:t>
      </w:r>
      <w:r>
        <w:rPr/>
        <w:t>ýˆ¿a_Ù[öŽý£üQû&amp;ÁQ|#û{øÅ#t/#xŸÁ^#ø#¯|#—Àú#¿´ÍF##K©ë#&lt;yý³#Íü)¥¾Ÿoajöï2]Iw°¬'û5¯ägþ</w:t>
      </w:r>
    </w:p>
    <w:p>
      <w:pPr>
        <w:pStyle w:val="PreformattedText"/>
        <w:bidi w:val="0"/>
        <w:jc w:val="left"/>
        <w:rPr/>
      </w:pPr>
      <w:r>
        <w:rPr/>
        <w:t>Ùÿ‚#þÖŸðI_Ú#ãïÅ?Ú'â_ìÙã¿#ü\øE£|&gt;ðÝ¿Àß#üJñV©i</w:t>
        <w:softHyphen/>
        <w:t>i¾3ÓüC=Æ±#Ž¾#ü7µ‡L6VsE#öWš„ÿlÛ#Zª#•?®j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¿#õø.?‚åø›ñÛá¯ÂŸø'/ü#Cööxøãñ#öxøƒñ#ö{ýœ¾#ü@øh&gt;'|/Õ#MñF‘¤ø†_Ú#E¾,7Z^³i#«£i#£hšÞ‘y{¦YIyöxÀ?p(¯Ä#ø}Wˆ¿é</w:t>
      </w:r>
    </w:p>
    <w:p>
      <w:pPr>
        <w:pStyle w:val="PreformattedText"/>
        <w:bidi w:val="0"/>
        <w:jc w:val="left"/>
        <w:rPr/>
      </w:pPr>
      <w:r>
        <w:rPr/>
        <w:t>#ð[ÿüC¿…¿ý#´Ãê¼EÿHhÿ‚ßÿâ#ü-ÿè• #Ûú+ñ#þ#Uâ/úCGü#ÿÿ#ïáoÿD</w:t>
        <w:softHyphen/>
        <w:t>#ðú¯#Ò#?à·ÿø‡#ú%h#öþŠü@ÿ‡Õx‹þÑÿ#¿ÿÄ;ø[ÿÑ+Gü&gt;«Ä_ô†ø-ÿþ!ßÂßþ‰Zý¿¢¿#?áõ^"ÿ¤4Áoÿñ#þ#ÿôJÑÿ#ªñ#ý!£þ#ÿˆwð·ÿ¢V€?oè¯ÇoÿðY##ü]ý¦þ#þÊ¾5ý„à£?²¿Žÿh™&gt;%Cð¿ÄµwÁO…#</w:t>
        <w:br/>
        <w:t>¼#®ÏðŸáÞ·ñ7Æ6ö—V_#&lt;UâZ{##è¢#Ã^#×šÏPÕôoíì½2î]NÛö&amp;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ŠUV</w:t>
        <w:br/>
        <w:t>###“‚##È€õõ#ƒê</w:t>
        <w:tab/>
        <w:t>#‚jZŽOáÿy?ôlt#þußðH#âßü#3Æ?ðVo#þØßðW#ø*ßÀ„ÿ°ŸŠô¯#Úë#ÿn#‰##Ð|1ðëXÕ¿i</w:t>
        <w:softHyphen/>
        <w:t>SÇš‡ˆì&lt;Q¤|QÎ“à¯#|#Ó&amp;Ñmü3a£‹#&amp;]jÒK]Kþ%ñÚ}‡ý±ÿ#aŒ’?àê/ø,¬EðÇ#ðPß#F[*–#öjRHP###UPƒ##</w:t>
      </w:r>
    </w:p>
    <w:p>
      <w:pPr>
        <w:pStyle w:val="PreformattedText"/>
        <w:bidi w:val="0"/>
        <w:jc w:val="left"/>
        <w:rPr/>
      </w:pPr>
      <w:r>
        <w:rPr/>
        <w:t>ÿ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-âo#~Ì#ðu÷‚|#á½sÆ&gt;2ñ—ÀÏ#ø[Áþ#ðÎâ/#x§Å#!ð#ü##Hðï‡¼? iv×š–µ</w:t>
        <w:softHyphen/>
        <w:t>ëzÍÍ®™£éV#—7º–¥&lt;#VpMs"D˜#ÿ‚RÿÁT#ˆ#ðMŸÛù¶#¤Gû#~Ñ#Tƒ°#Ýü:Ú6ª,`##PF0#(þŒ¿à½#Ÿ#¿àž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`o‹Ÿ°Ÿü#/þ</w:t>
        <w:br/>
        <w:t>ÉñËáí› |rñbx»â÷íÑñ7Äšv¥á¯#Ú|#¹ð†©àáá</w:t>
      </w:r>
    </w:p>
    <w:p>
      <w:pPr>
        <w:pStyle w:val="PreformattedText"/>
        <w:bidi w:val="0"/>
        <w:jc w:val="left"/>
        <w:rPr/>
      </w:pPr>
      <w:r>
        <w:rPr/>
        <w:t>'áUÅ</w:t>
        <w:softHyphen/>
        <w:t>ž¿iñ?W—XÄ#Zœ·km¥ý”X´Z„S~¹ÁÍ#¿jÝ3ö¬ý–¿d_Øwö|ð#‰iïŽŸ#üMâ_†#´Ã_#xMÿ‚€ü$—Á^5×&lt;Wãm#öhøûá/#xÄ</w:t>
      </w:r>
    </w:p>
    <w:p>
      <w:pPr>
        <w:pStyle w:val="PreformattedText"/>
        <w:bidi w:val="0"/>
        <w:jc w:val="left"/>
        <w:rPr/>
      </w:pPr>
      <w:r>
        <w:rPr/>
        <w:t>|3â¿‡Þ#ñ~—ñKMÓtëÆñ'€|Aãí#öî;/#]Æß…ðpŸüqðÏþ</w:t>
        <w:tab/>
        <w:t>yÿ#éü?øàï#ü?ñ×„?f_º#Œü#ã#êþ#ñ†&lt;E¦øoöEµ¼ÐüOáí~ÎÃZÑu:Hæ‚ãJÕm-¯,Š´r[Åœ#êWþ#2Ö&lt;[á</w:t>
        <w:softHyphen/>
        <w:t>#Ã¾&amp;ý’¿b/Ûwâ‡ü#ŸFøy¥#ÙsöÙý•¾#xÇâ7†ÿg##Pø§§X|WðgŠ|yàíjêÿÂúçÄ#…S|IðåžŽ¿#|N×ö~/C%ö#Ûê#@#ÿÁ#¿à•Þ8ñïìµð—ãwü#£Æÿ¶#íYñ·ÅÚ#Ä</w:t>
        <w:softHyphen/>
        <w:t>?Çÿ±Ÿü#kâ=—í9û4ü-ñ.•ñƒ_Ðü#ñ_Àß#~3øGÆ#&gt;#ø¾ß</w:t>
        <w:tab/>
        <w:t>t+#M#Ç#Åº®¥cá?Š¿#¬,&lt;</w:t>
        <w:softHyphen/>
        <w:t>'Åk§Ëoø6ëá¯Ç¯ÛãÅ_#¾5|wÿ‚ÿÁM-#ö8ý¨¾#Gð÷àÿ…?l?#Eð3Æž#Ò5MCÅËðûâ¯ÃÏ#éþ5O#ü&gt;Õ¤ðÅ§†u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úÇ…ln|#y©hªaŽeÔ</w:t>
        <w:softHyphen/>
        <w:t>¾#ýŠ¾#ÿÁØ?¶_Å/#ü/¸øýûfþÉ‹áï‡úŸ¥ø‘ûhø_ö€ø#ð¿R:_‰ü%¢'ƒ´O#7À¯#CÇz”¾+&gt;!Ò|8öVÉy x{ÅúÜw‹6ŠÐÜ¶Óþ</w:t>
        <w:br/>
        <w:t>#Ÿ#hÿ¿#?à#²çíýðsö#ýœ&lt;ið×Æ¿ðVí'àïÁ›ÝcÂ#n&gt;#xò/#ü]ñ/‹õ#üBø‡àè4½càþ‹ãkk+‰#5øY¥:kéuXt]0êzÕ¨#Ððw'í#ÿ#</w:t>
      </w:r>
    </w:p>
    <w:p>
      <w:pPr>
        <w:pStyle w:val="PreformattedText"/>
        <w:bidi w:val="0"/>
        <w:jc w:val="left"/>
        <w:rPr/>
      </w:pPr>
      <w:r>
        <w:rPr/>
        <w:t>ñ#¯¯þÍÿ#¿g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#ðNï‡Ÿ´7À¿#ü#ý§l¼#ã[##|Eø¿qû0ø†çYðž¡ã[ïˆ÷þ#Ôí4ý[Æß#ì¡Ò4Ÿ‡&gt;#Õm£ðE´ú</w:t>
        <w:softHyphen/>
        <w:t>ÔºV©¨ë#³SÁQ?à‘Ÿ#ÿd#ØÇá?‹à</w:t>
        <w:softHyphen/>
        <w:t>¾&gt;ý—&lt;Ið?Ãÿ³§|Cuû2üUñ§Â?#ø‡Ä_#~#?†µƒ¿#u«o†¾*‡Å#</w:t>
        <w:br/>
        <w:t>u=CW¼#x##í#£ªhš#ŸÚÂ+I’ß¹øßÿ#Dÿ‚RÁMb/ƒž0ñ_ì</w:t>
        <w:softHyphen/>
        <w:t>ñÓþ</w:t>
        <w:br/>
        <w:t>#kâ_Š7ž+ö#ø%á?‡¿#mÿƒWž#ÿ…³ðÕ¾;|\ý&gt;#üs‡[ð7ÃH&lt;½KI·ñÕÇˆ.´q#Æ†m=Œ-ã;[+oãWö#ýŸ&gt;#~ÉŸ¶·‰|yÿ#jÿ‚X~Ù1þÇ¿#õ#[àWìÿ¡|Lýšüwà</w:t>
      </w:r>
    </w:p>
    <w:p>
      <w:pPr>
        <w:pStyle w:val="PreformattedText"/>
        <w:bidi w:val="0"/>
        <w:jc w:val="left"/>
        <w:rPr/>
      </w:pPr>
      <w:r>
        <w:rPr/>
        <w:t>#Ãß#þ'|Wð^³ð›ûoRø‘â_„:*Üh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=ñ#ÒúÃDñ—‹|A#¼º…ÞŸáÍzÊÞãR±ò¯ø9#öšø#û]ÁQ|{ñ³öiøŸáÿ‹</w:t>
        <w:tab/>
        <w:t>u?…_#´[##x^Kû}*ëSð×…ã±Ötø"Ô¬tëä—J¹</w:t>
      </w:r>
    </w:p>
    <w:p>
      <w:pPr>
        <w:pStyle w:val="PreformattedText"/>
        <w:bidi w:val="0"/>
        <w:jc w:val="left"/>
        <w:rPr/>
      </w:pPr>
      <w:r>
        <w:rPr/>
        <w:t># ±eixZtC)þ¥ÿà×ÿÙoþ</w:t>
        <w:tab/>
        <w:t>ïûOþÁ#=¿ÅÍKHý¶þ/x##ñãÿÙ‹ö¤Ðü#ñïá#ì&gt;¾+øÉñùü9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×à#ˆ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ï,þ#IûLøoDÓ¾ |a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‹]_ˆ¾$ðÇ‡õ}[ì¦Ä û#â#ü#ãþ#Õà#Û#Â±ü_ðBïÚwÆgÅ#~#±_Ú‡áÿìíão#þÇ^#“ÄörÞ=Ç‹&gt;;#Œ¶§@±ðÜ¤ÙøÎàxNèé#ãÈû=Ê$ë_ž¿#?à‰¿·ÏÃÿÛ÷öÚ_ø"#íÉû#~Ç_#ïeýžm&lt;yû2ø#öø¦ü[øX"ø;c'„¢øÓào#|#ø¡uàƒão#IñWâ#ÃûMs_õ½#Ä·Z½™„––@#ÖGì›ÿ#)ý…n##xŸÁ²§í#à¾.ð&gt;‰oâ#h¾#‹Ä1j#.…{¨E¥Zê—cXÐ´x^Ú[é</w:t>
        <w:softHyphen/>
        <w:t>í#ÀÒ²É$^bCŸ»«ùäÿ‚8X~ÃV?#þ+#Ù7þ</w:t>
        <w:tab/>
        <w:t>#ûoÁ7üG/Ãý&lt;x¯â#íQû2ø›àg…¾"h)âk3màï#ëþ!ø¥ãñ¯ë–Z™‹Z¼Ñà°Ó$‚ÆÚk×»ž8£‚¿¡º(¢Š(¢Š(¢Š(¢Š(¢Š(¢Š(¢Š(¢Š(¢Š(¢Š(¢Š(¢Š(¢Š(¢Š(¢Š(¢Š(¢Š(¢Š(¢Š(¯7ø½ñ#OøGðßÅ#oìgÖ#A°Š=#Ã–sGo©xÃÅúÍõ®à#è²L</w:t>
        <w:softHyphen/>
        <w:t>#ñ#Žücªh^#ðôR)Yõ½oO€‚$¯À#ø7?þ</w:t>
        <w:br/>
        <w:t>ñöèøkûUü#ý®nÚÏöÊý•?hß‰6Ÿ#4#â ¿‡Àÿ#¼{âÝcDÒ</w:t>
        <w:softHyphen/>
        <w:t>íd}Ëkð¯Ævž7øG#›d’ZøkÂ~#øe&lt;þn£p#é#Šþ-¿àïO#|sý”¾#þÌß´OìÇûS~×³ÿ~#üTÖ~#øçMøCûV~Ð##øy¯xwHð$úÖ4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;ñ#ÇÀ:#µcw§¹ŸZðÏ‡tmG\#×2xŠ}^â;9</w:t>
        <w:softHyphen/>
        <w:t>}_þ#»ð«SýŒ¿àº§íGû6þÒŸ·ÿÃŸŽ–Ú¯ìõm#Ž#ü#¯þ</w:t>
        <w:br/>
      </w:r>
    </w:p>
    <w:p>
      <w:pPr>
        <w:pStyle w:val="PreformattedText"/>
        <w:bidi w:val="0"/>
        <w:jc w:val="left"/>
        <w:rPr/>
      </w:pPr>
      <w:r>
        <w:rPr/>
        <w:t>ãøç^Ðl¼RŸðŒøïö™ñ?„#ûRÚöæ-Ï 3Ùy»ôæ´‘#tþ¼¨¯ä#Tð#Žm¿àÙ#?kÈÿk/ÛÜ~ÓãöAÓ?joø]Ãöôý®¿á1o‰º†‰§ÞÏhè~1¶‚þ##.tˆü#Ú1ðÌH_]‡OÅÒËâ'ñŸø#ü&gt;#ý¯à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´§í¹ÿ##oÛ#öàø¿ûS|)ð·Ä¿#ÁN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üAðþ•ðkÃŸ#~ ¯Ä-#áƒükÕ¾#jÚWƒ´_…z#„¯eÔ~#d&gt;«â</w:t>
        <w:softHyphen/>
        <w:t>#]fêóPºŠÓSþØè¯‘eoƒŸ#|/û#ü#ø#ûGøïÇž7ø«£|#Ð¾#ü_ø–&gt;$ø¾×âO‹&lt;I#…‡…üOã{o‹##ñJøÿKñ~·'Ú5Ë##è¾2¶ñ–ªÜÁ«éúýž»i#ì?Ë¿ü#ÿáß‹ÿf#ø#§í»ûNü"ý¬à¡z7ÇÏƒŸµ×Ž&gt;#ü;ø“¨ÿÁH?nÝrëDð%‡íÍcð—LÐ$ð®©ûB\ø#V]3á½äž#‹TÕü'}</w:t>
        <w:softHyphen/>
        <w:t>\C#zÍþ£wâo3Zp#í</w:t>
        <w:br/>
        <w:t>ŠüZÿƒtï#jßðKoÙ‡ãGÄŒ_#~8üUøûàuøñ#Æÿ#~:üUø×«Ï</w:t>
        <w:softHyphen/>
        <w:t>K¯xƒN´²ðÊ|Iñg‰,|# éúUµŠh¾#´Ñlu#¶]SX‹QÖ%žþGøÏö@ðg‹¿n¯ÚBÇZøáûuEá{ïÙáçÆí?À¾#ÿ‚‹~Ýÿ#|#á/‰^2ø«ûBéÞ(Õ¼#á¯‡_´O„ôÿ</w:t>
      </w:r>
    </w:p>
    <w:p>
      <w:pPr>
        <w:pStyle w:val="PreformattedText"/>
        <w:bidi w:val="0"/>
        <w:jc w:val="left"/>
        <w:rPr/>
      </w:pPr>
      <w:r>
        <w:rPr/>
        <w:t>hz</w:t>
        <w:softHyphen/>
        <w:t>‡…ü7eeàM:8¼#á{M</w:t>
        <w:br/>
        <w:t>ÖÓÁÞ#ðõ¬·Ð]~ÑQ_Äïü##ñ#ã÷í_á?Ú³ãïí9ûVþ×Ÿ´#Œ~#øãÁŸ#|#¢|^ý©¾;øûáÖƒ¢ø“Âš®±¯ÞÉðßÄž=Ô&lt;#®k×÷</w:t>
        <w:tab/>
        <w:t>d–º×ˆtMZûAŽÅ#ÃÒéSÝ_ÍuGþ#ëñ¿ö…ÿ‚¥~ßðQ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ÁHk#Ú‹àÿŽþ#xÃAÐ&gt;#þÃ#</w:t>
        <w:tab/>
        <w:t>?i‹Ÿ±ö‰áÝ#ÿÅ##´ÿ#1Ñ¾#øÏáümÿ</w:t>
        <w:br/>
        <w:t>âßÃž#Ð#Xo#ÞÝËÿ</w:t>
        <w:tab/>
        <w:t>:ë~,½Õæ×´#¨€?·</w:t>
        <w:br/>
        <w:t>+øsÿƒd&lt;Eñ«ö½ý©?à§ÒþÒ_µ¯í¿ñ{Dý–|qàÏ#ü#ðoŒ?mŸÚŸPðv£|TÕÿiÿ#øŠãUÐÅ¤·ñ^±aáï#hPø[WñCj÷¾#Ö!O#hrÙøÂÇH×ôî#ö#ož6ÿƒ—¿kOØwÆŸ¶—ü##ÅŸ²Ïìõ¤|Eø‡ðïá&gt;»ûyþÖ·ºbßøno„·¾#ÐüK¬·Åõñ7‹|5£OãAdÒ&lt;G</w:t>
        <w:softHyphen/>
        <w:t>jQx†ÖÎÎÇÅm®ÙK¨Ûßx”Wðuû_#&gt;#ÿƒœ¿fØ?Âß¶ü##Ã_²Ç##Áß#&lt;sð“Eý½ÿk«=&lt;ßjþ#ø¥â]Dðþ¾¿#‹|1áÍcUðUƒ3B×¬#C´¼¼Ó¼1&amp;‰§Ç§[XêÁÃZ¿Ç?ÙÏþ</w:t>
        <w:br/>
        <w:t>yÿ#×øcû&gt;~Ù_·‡ÁŸ‡ß¶?ü7 ühðw¿mßÚŠÓÃ“Gãw&lt;#}¨x?GÔ&gt;*ê###–ãÃ¾(»´#g„àÒ|?o=</w:t>
        <w:softHyphen/>
        <w:softHyphen/>
        <w:t>í¦ox×“]v4WðEÿ#Hügøû#h#ôØsöžÿ‚€|0ñW‚üI§ü4øíãŸ#~Þßµ¶³àÈ¦Ö¼#sã#†ß#¼Amâï&gt;":÷Æ+</w:t>
      </w:r>
    </w:p>
    <w:p>
      <w:pPr>
        <w:pStyle w:val="PreformattedText"/>
        <w:bidi w:val="0"/>
        <w:jc w:val="left"/>
        <w:rPr/>
      </w:pPr>
      <w:r>
        <w:rPr/>
        <w:t>i÷#¼W</w:t>
        <w:softHyphen/>
        <w:t>Z›#é~#×¼</w:t>
        <w:tab/>
        <w:t>©xîóW‹â'‚¦¶ýqÿ‚µübý©¿àš#ðC?â#ìQâïŽ#1øŸ{uð‚Ûâ?Ç‹?#þ#þÒß#þ#øKâ#€n¼ñ]¼Sñ£_øƒ¦</w:t>
        <w:softHyphen/>
        <w:t>Çˆ,ô##Y@‚/#ø#üo6§á#@šÚÒæÐ#úl¢¿¯Ûç]ñŸÂ#ø7›övý½¾#ÿÁF¿nÿˆµ#ÄÉ?f›ßˆß#´ßø(?íC&gt;Ÿ¦ø£â^{ªüVøykð¿Âß#ôÏ…~#‹Âž(#ž##=×—Å^#þÁû#¥¨#Yu</w:t>
        <w:tab/>
        <w:t>çþ¬ÿà##¿Ò?à›_±¿&lt;Gñ3ã‡Åß#|zý›&gt;#|}ø™ã?#&gt;*üsñV«ñ#âŸÁ¿#ø—ÄßØú¿ÅO#ø®#øZ;ë¦]'Á~#:'…tæûF¡#’ÚÎ§¬jzˆ#é•#Q@##Q@##Q@##Q@##Q@##Q@##Q@##Q@##Q@##Q@##Q@##Q@##Q@##Q@##Q@##Q@##Q@##Q@##Q@##Q@##Q@##Q@##Q@##Q@##Q@# ~Û#µä#±#Á?#~Ð#ÿìûû@|wøwðÿ@ñGŒ~'Ïû?Y|#Õõ¿†¾#ðv‡qâ#ÆÞ#Ðþ*üdøG{ªh##e¥ä÷+à…ñv±g</w:t>
      </w:r>
    </w:p>
    <w:p>
      <w:pPr>
        <w:pStyle w:val="PreformattedText"/>
        <w:bidi w:val="0"/>
        <w:jc w:val="left"/>
        <w:rPr/>
      </w:pPr>
      <w:r>
        <w:rPr/>
        <w:t>Íåþ“g§B×•òÇìõÿ#MñGíWð_áÿí#ð#þ</w:t>
        <w:tab/>
        <w:t>Ÿûø÷àÿÅ-#O#x#ÅãÄ_ð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‹P½Ò¤»##Œ¿à¡ž#ñ&gt;™¶ÿN¼·ò5#O¹&gt;Oš!0É#ï_ðTùF_ü#[þÌOöºÿÖøƒ_(Á¼ßò…ßø'÷ý‘ÍCÿV#(#ƒ#ðY</w:t>
        <w:br/>
        <w:t>|oý´¼û#xsö#ý»ôOÚ#àÔž#ºøímâK#ØÕ¼#ðOÂß#að¶¡£ø×ÆÞ8ð·í—â#VÑ-´##i&gt;"¼Ò¾#¿&lt;ou§G©Zh&gt;#Öµí:ëFLï#ÿÁi&lt;9áoÛSNÿ‚}]Á??oûÏÚ“Ä##Õþ(ø7Á6ö¿±#†‹ã…ú=ßˆìäøƒáŸ#x‹öÝÐü#&gt;w'„õÿ²[jZæ™â#›N¹Ó¯t;=^#´øþ#ÿ‚vÿÊÊ¿ð]ßû%ÿ±—þ©¿†´Ÿ´#ü</w:t>
        <w:softHyphen/>
        <w:softHyphen/>
        <w:t>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Ú,&gt;!ê}ûNÐ#è#íQÿ#v»ýŠ&gt;#x¿ö‘ý¦ÿà›¿·ÿÃ?‚Þ#ŸÃvÞ,ñ¡Öà¾1#LÞ.ñ&gt;àÏ#§ü#Þÿ‚‚x«ÅwßÚ&gt;%×ô7v›¡Þ%§ÚþÙ|ÖÖ#\ÝCÐx—þ#</w:t>
        <w:tab/>
        <w:t>ð#áoÀï€#hŸÿµìãáÿÚƒâ#¯Ã&gt;</w:t>
        <w:tab/>
        <w:t>ñ×Âï</w:t>
        <w:br/>
        <w:t>üHø³ñ#V×&gt;#'ÄŸ#ßi¿#?f?‰##|Aemñ#3/ƒ¼-£jðéþ5ƒÆp#_#xOÃ:#ÖŸâ+ß’¿àêOùA¿íÿaÏÙ·ÿZàõ~©|#ø!ðûâ#ÃïØwâÇ‹t³«ø£à7Áí#Wøh—+g6›¡x“Ç¿#|=àí[ÅQÃ5”·iâ#?</w:t>
        <w:tab/>
        <w:t>Í®øwI½µ¾µŠ×LñWˆ£¸·»–êÎk###ñ·ü##Âÿ#¼9oñ+öý?n?Ù¿àC½£jŸ#¾$|/ø]â‡Þ#Ó¯¥Ž#}âW‡~#|lø¿ñ—áW‡#i Q×~%|*ð¦›¡#ë÷#Z‰#?Hü)â¿#øïÃ##ñ¯‚&lt;G¡xÃÁÞ,Ñ´ß#x[Å~#Õ¬uï#x“ÃúÅ¤WúN·¡kZ\÷Zn</w:t>
        <w:softHyphen/>
        <w:t>¤êv3Áya¨ØÜÏiyk4sÛË$N¬~CøÕñ÷â†</w:t>
        <w:softHyphen/>
        <w:t>øçábÁ5ÿkOÚ#áõæŸ?‡/üaà¿#ÿÁ=¢øcñ#Añ#…</w:t>
        <w:br/>
        <w:t>kv6š#Æ¿Û—á_Ä</w:t>
        <w:tab/>
        <w:t>t†‡R¾ðæ±eã#‡&gt;#7—#º‚ÛZê#,ÖZ•ÿóýÿ#œüdñÕïÂïø(7ì</w:t>
        <w:softHyphen/>
        <w:t>ÇâÛ†¿±¯íu</w:t>
        <w:softHyphen/>
        <w:t>øoà¦…ãSGÖ¼GðóÁ&gt;;Ö|{#ßÂËOÃ^ ñ_…§_</w:t>
        <w:br/>
        <w:t>ë¾#¾ÖnÓÃ&gt;'ñ&amp;ý¿âívçE×õ}"îÂíÀ?</w:t>
        <w:softHyphen/>
        <w:t>Êü&gt;ÿ‚%Ç×ü##þÓƒûué›à</w:t>
        <w:softHyphen/>
        <w:t>~à×á÷ü#+þ&gt;¿à°#öœ#Û«ÿLß#h#÷#Š( 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ý¤i/ƒ#²GÁ¯#ü|øýãKO#|2ðE½›êÚÄÖ—ú¦¡{¨ê·öÚFáÏ</w:t>
      </w:r>
    </w:p>
    <w:p>
      <w:pPr>
        <w:pStyle w:val="PreformattedText"/>
        <w:bidi w:val="0"/>
        <w:jc w:val="left"/>
        <w:rPr/>
      </w:pPr>
      <w:r>
        <w:rPr/>
        <w:t>è#=</w:t>
        <w:softHyphen/>
        <w:t>ö¹â#ø›Z½±Ñ&lt;7á</w:t>
        <w:softHyphen/>
        <w:br/>
        <w:t>ÂÿXÖµkÛk+#Id“Ÿ¾#ÿÁA&gt;#|FøÑáoÙÛâ7ÂO_²¯Æ¿‰&gt;#Ö¾%|#ð#í-á#xkPøÕà#‹Wñ†£ðçVøuñ#â†®&lt;Eà«]CLÔ¼gðÃÄÚß†&gt;.øWFÔmõ</w:t>
        <w:softHyphen/>
        <w:t>sÀ6ZLW·¶¿ð^/#j~&amp;ý½ÿàß?Ù¢úf—áÇÄïø(#¡ñŸÆ#4ª_NÖõ¿Ù¾ïá#×ƒ</w:t>
        <w:softHyphen/>
        <w:t>58™…½å®ß‰¾$ìnRhn#Á-#yaZø9/Äz§ÂDÿ‚B~Ñ&gt;#’[_‰#ÿà¬?#¼=áË»Ft¾ºð×Ä##øæ_#ø`´l</w:t>
        <w:softHyphen/>
        <w:t>.‘âû/#iz#»e¸%ý„æÖLÇ#</w:t>
        <w:br/>
        <w:t>ûÏöÊÿ‚Ï~Íß±¿Ä?#ü.—à¿íûOø·áf™¦ë?##ìû;ë?#&lt;9û&gt;iºÎ‘oâ=*_^4—Zð¯ƒ¼#y{á««_#c#vÿ]²ðõÝ†¯©i–VZž™-çÚ?±·íû;~ß##|-ûHþËþ=·ñÿÃ##Í}¦ý©¬®ôwÃ~$Ò#(õß#x¿ÃÚ”pê~#ñ&gt;‹$ð#Í:ò-—#Wz~µ¥\êZ#</w:t>
        <w:softHyphen/>
        <w:t>¤ê—Þ¡k¤|$ýž|#ñ#ÅAt#‡##µÕ&gt;$ünøŸâ}Rýíôèu</w:t>
      </w:r>
    </w:p>
    <w:p>
      <w:pPr>
        <w:pStyle w:val="PreformattedText"/>
        <w:bidi w:val="0"/>
        <w:jc w:val="left"/>
        <w:rPr/>
      </w:pPr>
      <w:r>
        <w:rPr/>
        <w:t>rûUñßÄ_#ø§]Õ®g™`„½õä×#—aÐ&lt;?ac¡é1iÞ#Ñ4</w:t>
        <w:softHyphen/>
        <w:t>6Çò#þ#%û/êŸ#?fÏÚ'ã%ÿ„/~#h¿·oí©û@þÚ##þ#ßi²h7?</w:t>
        <w:tab/>
        <w:t>þ#üUÖ4ë?‚~#Ô¼4ÑÂº#³sð÷Ãú?‰.´“#½Ö‘¦kš7‡õ+;</w:t>
      </w:r>
    </w:p>
    <w:p>
      <w:pPr>
        <w:pStyle w:val="PreformattedText"/>
        <w:bidi w:val="0"/>
        <w:jc w:val="left"/>
        <w:rPr/>
      </w:pPr>
      <w:r>
        <w:rPr/>
        <w:t>KE»²€#÷2Š( #ÃÿÛçþS#ÿ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±«þ</w:t>
        <w:br/>
        <w:t>eÿ¬[=~àWáÿíóÿ)Žÿ‚#ØÕÿ#2ÿÖ-ž¿p(¢Š(¢Š(¢Š(¢Š(¢Š(¢Š(¢Š(¨'r»1‚K(#!”€X°#–À#ƒ¸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ËSÑ@#Á‡ì!ÿ#ìÿƒ‰ÿà—ÿ#¿l#þÉ³—ì=ñ#Aý«þ$i#&amp;Õîþ;|P¾×.,t¿#x¯âÖ¯à»Ÿ</w:t>
      </w:r>
    </w:p>
    <w:p>
      <w:pPr>
        <w:pStyle w:val="PreformattedText"/>
        <w:bidi w:val="0"/>
        <w:jc w:val="left"/>
        <w:rPr/>
      </w:pPr>
      <w:r>
        <w:rPr/>
        <w:t>Ûø#âÇÃ7Ònoí&gt;,kK¯A</w:t>
        <w:softHyphen/>
        <w:t>G¬¼‹</w:t>
      </w:r>
    </w:p>
    <w:p>
      <w:pPr>
        <w:pStyle w:val="PreformattedText"/>
        <w:bidi w:val="0"/>
        <w:jc w:val="left"/>
        <w:rPr/>
      </w:pPr>
      <w:r>
        <w:rPr/>
        <w:t>…</w:t>
      </w:r>
      <w:r>
        <w:rPr/>
        <w:t>¬)aåj#}úk#Æïø;ž"å?bßø$¸ÞÁ˜##|MEà#\*~ÕÉ’#*nbÌQ#Lá#STP#ùôÁV?à™?ðqïü#é&gt;#ÃM~Í¿°×‡ìù7Å'ðcü</w:t>
        <w:br/>
        <w:t>ø£wáÖÔßâ÷ü+¥ñ#ø¡|{ñkâY½ŽÈü2Ð?²dÓNö#®uy/ÛP…</w:t>
        <w:softHyphen/>
        <w:t>#Çû]ý´üEû[h?³WÄ_#~Â¾</w:t>
        <w:br/>
        <w:t>øOãßÚ²Ìø%~#x?ã</w:t>
        <w:softHyphen/>
        <w:t>Åö›ð»XŽïÇž#·ñÂø¦ûHño‚õ(ÖÇáÝÏ‹oôˆí¼Q§'ü$öz]¬ÃPG’Îëëª(#ä#Ø«Pý¬|Yû6|5×n#|,øwûUÜ?Œ¥ø™á#‚#êW?#ti ñ×‰</w:t>
        <w:softHyphen/>
        <w:t>&lt;#'‡ŸUñ_ŒõI#ÿáÒxWTÖà¿ñN¨Ðxž÷[X“D-mÿžcÿ#fý¤ÿbMgÇ±Ïü#ÛFÓ~(~À_ðQ#ÿ„Kþ</w:t>
        <w:br/>
        <w:t>'ñ/ö“ñï‡®h¿…^#ñíæ»ðÇâ~§û1Ýx"×áGƒôíwGø-ã/#k~#´ñÿÃO‹ö#¾5°Ó#XÒµí$]ø{Pþµè #äsþ</w:t>
        <w:tab/>
        <w:t>#ÿ#)øÿ#³ÿ‚½~Ó##¼##»â#Øs]ý•n&gt;#ü#ñçÄ_#ø#Å#uï#ø]ýš&lt;yâ‹#i##ð×ƒ,£³·ñ#ƒ~(iº&amp;</w:t>
        <w:softHyphen/>
        <w:t>eám-WG²Ð´Ù¤¼¹º}Fó÷«öøÿ‚u|#ÿ‚‹x#àßÃÿ¾*ø£á}#àí#ðÿö›ð×ÂÍcÂ:#¥¨xóáÎâí#EÑüE'Šü#ãk#Ï#ÝÛxËQ—T°Óì4</w:t>
        <w:softHyphen/>
        <w:t>r[›k),¼EbŸmŽ÷ïš(#òOâÏ¿à®úwü##Àž#øGðcöLÖàœ—w^#ÿ……ñKÄÚ§‹ ý£t»</w:t>
        <w:tab/>
        <w:t>ô›–ñôž#Òì&gt;,èþ#šûOÔæž/#É/Ã</w:t>
        <w:softHyphen/>
        <w:t>ILsZ5ã_N°Ï#oì‘û$üdøGÿ#Dÿ‚ºþÕ^6Ó´}?á#ívÿ°b|#Õ-õÛ</w:t>
      </w:r>
    </w:p>
    <w:p>
      <w:pPr>
        <w:pStyle w:val="PreformattedText"/>
        <w:bidi w:val="0"/>
        <w:jc w:val="left"/>
        <w:rPr/>
      </w:pPr>
      <w:r>
        <w:rPr/>
        <w:t>CXÖ_à#ì÷â?‡_#“ZÐíšKÍ#ÎÃÄ·öVÚ\—è"Õtö’îÙV+fQúýE~:ÿÁ7¾!ÿÁi&lt;_ñ#ÇÖ#ðSßÿ±×ÂÏ‡v^#²Ÿá¾</w:t>
        <w:softHyphen/>
        <w:t>û6jþ,Õ|G«xÎ]rØ^ÙxŠ#|_ø“k6#ˆ'’5µÓ´©á»ò7ÞM#è[ö*Š(¢Š(¢Š(¢Š(¢Š(¢Š(¢Š(¢Š(¢Š(¢Š(¢Š(¢Š(¢Š(¢Š(¢Š(¢Š(¢Š(¢Š(¢Š(¢Š(#ðoö’ý¸&gt;#~Óÿ·ïÂŸø'çìÃûfþÊ_#~3~Ïšö³ñ›âvñ›ÂZ—Æ½#Ç?#|-#±áo‡³¶ƒðÛÂ¿´#ìéªxßÇ_#'—Æÿ#|uc¢|CºÕ~#ø·áwÂ‹GÃZ”÷ZÒxoù{ý£~5ÝÁ#?àä/#~Ó#hÏÙóâ¯†¿j2;oÛ“Âß³o‚5†1|*²øŸkáøüQ'Ž&gt;#j¿#¿hß#xSV[¨&gt;#~ÔzuÎµã»½Kâ4š†¶þ#Ðtý.òÞÞôh¢€?oø&lt;ƒö²ý˜þ8þËß±#ƒ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ü|øIñ_ÄúÄíC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Ã¿#xkÆ#¤?#üGðÎæßÃ^8¿²Ðu#ë/Ã¾&amp;“S¶##Ôu#</w:t>
        <w:softHyphen/>
        <w:t>a×#^6˜×Kaz`ú¯þ#9ý·cÿ‹¿ðB#</w:t>
        <w:tab/>
        <w:t>xgá_í3ðCâ7‰þ.jß³ÕÇÃ¿#ø+âW„¼Mâ#[ø#Ä#,Þ&lt;¸´ðî‘ªÝë0Ãà‰´ë</w:t>
        <w:softHyphen/>
        <w:t>3Åò^XÛ¯†µÕ‹@Ö–³&lt;#2gÔP#ñY</w:t>
        <w:softHyphen/>
        <w:t>~Ûÿ±óÿÁ¦V¿#Óö™ø"ÿ#¤ý…´oÙå&gt;#Gñ#Â²xüün³ðæ™kuðËþ#”ÔÛÄãÅÖÑ#Õ§Ò›J#Åá×Ä²#Ð$ME¾4ÿ‚#x£þ</w:t>
        <w:tab/>
        <w:t>#ðcö?ýl?Œÿ´?ìoû&lt;~ØŸ²ÆÏÚËRø·yâ_#ø3Â´#þ#|Fø{ñóáæ‘ámcÀš{Éñ#âbÀÞ:ømâ##]Üèš¤ºnáýODð¶¤’\Ýè:‡ú#Q@#ÎÿÃßø8?á#‰&gt;1þÅÞ#ñoÁß#ø/öwý¼4#ÚoÆ##j?#Ý_è##Óô¯‚#þ+x#áÏ…u_</w:t>
        <w:tab/>
        <w:t>Üè#Ž§</w:t>
        <w:softHyphen/>
        <w:t>øóã#‹ðº×ÅVZ#Ÿ«éž!Ñ®~)|.ð¥·…5Ýc]»{#¿àà/#ø#àßü#Kã_Âß‹~-Ð&gt;#|yý¯?h##|vøcðOÅº¾Ÿ¥|VÖ4_#þÝÖ?´Lú#ð\·#Û#ê¿</w:t>
        <w:tab/>
        <w:t>¾#xŸÃZ?ÄÙím§Ò¼5âKQ¦Þ_¥Æ§¥GyýŒÑ@#È#ì#ÿ#zøAû#Á»ß²#Çß#ø&gt;oÚ¾çàl¿#~#~Ð#&gt;#xÏL´ñ_À‰&lt;Wâÿ#¾£âŸ‰öñé&gt;%¿ð¥®¦éñÍ Ykš&gt;›mã</w:t>
      </w:r>
    </w:p>
    <w:p>
      <w:pPr>
        <w:pStyle w:val="PreformattedText"/>
        <w:bidi w:val="0"/>
        <w:jc w:val="left"/>
        <w:rPr/>
      </w:pPr>
      <w:r>
        <w:rPr/>
        <w:t>C]ðÅ</w:t>
        <w:softHyphen/>
        <w:t>¦³¦ézÏöõ¯í5Çí</w:t>
      </w:r>
    </w:p>
    <w:p>
      <w:pPr>
        <w:pStyle w:val="PreformattedText"/>
        <w:bidi w:val="0"/>
        <w:jc w:val="left"/>
        <w:rPr/>
      </w:pPr>
      <w:r>
        <w:rPr/>
        <w:t>ð+HÖkoø('&gt;*ø7Àÿ²d#³×Àï‚^</w:t>
        <w:br/>
        <w:t>øÓãMjÓÃ&gt;#ñ</w:t>
        <w:softHyphen/>
        <w:t>ï‚üEñËÆ^$ñ‚5Ý]ìí&lt;Qá?#ëß#ü#ðÓÀÚ†”÷-ã?#xKÄ:O…¢Ö#ãGŸPýV¢€?Ï#þ</w:t>
      </w:r>
    </w:p>
    <w:p>
      <w:pPr>
        <w:pStyle w:val="PreformattedText"/>
        <w:bidi w:val="0"/>
        <w:jc w:val="left"/>
        <w:rPr/>
      </w:pPr>
      <w:r>
        <w:rPr/>
        <w:t>#ý¼?c¿Øûö`ý¾í9ûEü,ø's¦xëáïÄÈô¯#ø¢ÇF×õß#Xx[Pðýæ£àÿ#Êí®øÖê</w:t>
      </w:r>
    </w:p>
    <w:p>
      <w:pPr>
        <w:pStyle w:val="PreformattedText"/>
        <w:bidi w:val="0"/>
        <w:jc w:val="left"/>
        <w:rPr/>
      </w:pPr>
      <w:r>
        <w:rPr/>
        <w:t>z{</w:t>
      </w:r>
    </w:p>
    <w:p>
      <w:pPr>
        <w:pStyle w:val="PreformattedText"/>
        <w:bidi w:val="0"/>
        <w:jc w:val="left"/>
        <w:rPr/>
      </w:pPr>
      <w:r>
        <w:rPr/>
        <w:t>#´o</w:t>
        <w:tab/>
        <w:t>iúÎ²uM_D°K#¹ÖtØ®©~Ë¾#ð¯ü#Çþ</w:t>
        <w:br/>
        <w:t>WñÏþ#</w:t>
        <w:tab/>
        <w:t>ûzZø+á#ü#«ö2¾Ó&lt;%à]+ã5×†¼/ðóÆ0xJõgøwà/ˆú¾¿&lt;##Õm#Æ½eñ#ãÖµ#VÂÿUñ_„¾#ZWÂšÕ¬#Gú#Ñ@#çÏÿ#†þÒ?³#Ã?Úcþ</w:t>
        <w:br/>
        <w:t>¹à½oâçÂo†Câÿ‹¾#ø¯àG†|CâO#ø</w:t>
        <w:br/>
        <w:t>ßÆ_#þ#ê_µŸŠ&lt;]qàM/V¸Ò-ît¿ø#]Ñ¼E¬éÚlJÞ#ðŸW¸´¶Ñ´BæÏ“ýmÙ#Ã¿ðu7íóûGø£öœø#á/ÙóÇž#ø¿áï#üqñwÅ?#ø[á'ŠuPÿ#m</w:t>
        <w:softHyphen/>
        <w:t> Ð¾"ëúÎŸá#J-Qü+¯&gt;‰wk«Éi</w:t>
        <w:softHyphen/>
        <w:t>Á§¼úT×‘K#Éþˆ”P#ùÞ~Ù_¶¿ìƒ¬ÿÁØ_±oí) ~ÓŸ#&lt;Iû;ø7À#¼;âÏŽÞ#ø©à¯#ü#ðî</w:t>
        <w:softHyphen/>
        <w:t>qà?ŒšCÁ¬|HÑ5«ï#éðØj#(Ðíõ‹Ëb;=#¯ƒj³Ù¤7</w:t>
      </w:r>
    </w:p>
    <w:p>
      <w:pPr>
        <w:pStyle w:val="PreformattedText"/>
        <w:bidi w:val="0"/>
        <w:jc w:val="left"/>
        <w:rPr/>
      </w:pPr>
      <w:r>
        <w:rPr/>
        <w:t>#ðt§íYð[ÄŸðT_ø&amp;#ÏÁÿŽ#&lt;Mâ¿Ù¿Äzf©ñ#Q_#Yø·ÁŸ#¼G#Ç##xƒHƒâä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¿¼¾Ñ ÓàðõÆ·â}#'µñ5§‡"7Kkno´ùfþå¿m#Ø»à'íáû?üFýžþ&gt;ø#Ã&gt;+ðïŽ¼+</w:t>
        <w:softHyphen/>
        <w:t>hzV»«xOÕ¼AðÿÄ#º}Ô##Žü#¨Ü,wú'Š&lt;)©O#³¤Þé·Ö2´öæÒâW±»»‚o¤|'¡Â/á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gí_nÿ„wÃú6…öß#ì¿lþÈÓ</w:t>
        <w:softHyphen/>
        <w:t>´ÿµ}›Î¸û?Ú&gt;Ïçy#hŸÊßåùÒíÞÀ#ç</w:t>
        <w:softHyphen/>
        <w:t>ÿ#P|Pýí¿`ÏØà_ÀOÚáGí#ñ#÷ã‰h#ˆ&gt;)ðWÄo#ø÷Æ_#gñï&lt;Aqâ_&gt;4_#jÚ¥ž™kñ#ÅÚãMáÄì~#´Ò¢·ðŸ-</w:t>
        <w:softHyphen/>
        <w:t>¼)á##3Jýÿ‚œÁÁß²¿ì·ÿ#ÐðE—ì‹ñÏá'ÇÿÚ·ã¿Á¯</w:t>
        <w:tab/>
        <w:t>ø#à÷„¾#ø‹@øŽ|5¿</w:t>
      </w:r>
    </w:p>
    <w:p>
      <w:pPr>
        <w:pStyle w:val="PreformattedText"/>
        <w:bidi w:val="0"/>
        <w:jc w:val="left"/>
        <w:rPr/>
      </w:pPr>
      <w:r>
        <w:rPr/>
        <w:t>§†|Iñ'â&amp;‘¥Ë«Zh’x#kM[KÒ|#â»xõ]{â-½Ÿ‡¯|;w£éž0“Iþ¯( #òºý¶à™?#ÿàšðD-#ûöšÕ&gt;#Ÿø*·íyñ{àÿÅÉ&lt;#â›ß#ê##¾#ü#ŒxÂWð—†4{Ç¸ñn‡dŠóÜ|iñ]…¾Ÿ¤ê¾&lt;»µð#¥¨jßð†ès]ÿ~_ðD¿¿#&gt;5Á+ÿa#øT¿#ü#ñ#O…Ÿ²gì×ðsâe¿„&lt;G¥ë·Ÿ#þ*ø#àWÃÝ/Æ##|geas5×†¼] ÝyO{¡k#Ùê#ÆóOÔã‚M;Q±º¸ýS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?2¿à¯Ÿ#æð§ü#ãö²øy ü+ý &gt;1|Døûû4þÐ¿#þ#ø#ö}ýŸ&gt;2üyÖõ?#x÷á'Š&lt;+ Câ/øTþ</w:t>
        <w:tab/>
        <w:t>ñu€t#ÔõÛ6¸ñ/Ž¯&lt;=£4)u#Ÿu¨j0</w:t>
        <w:softHyphen/>
        <w:t>„Ÿ(ÿÁ#~ êþ#ÿ‚X|</w:t>
        <w:tab/>
        <w:t>ø%ñkàgíWðOâ¿ìµð«V³ø«àŸŒ²wí#ðëTá0ñþ·c'ÃY|MðÊÂÇã%ö¥£[G{#†¾#ÝxËÅ¶“_éZ^§ YjÚ¾•e{ûÇE"ŸðOŠ¾4Ñ¿à¾#ðS#Ú+Æ?²'ü##À##¿m##örøyð#âÇÿ`ÚëÃ¾#Õ|AðÿÃ#~#ÝOãK›ïƒ©wð·ÃZž¥e}«Gã#‰V~#ð¯‡¼=es«x×XðÅ´R2ç|yøÏâËßø9#öiý²t¯Ù#þ</w:t>
        <w:br/>
        <w:t>!¬þË?#ÿc##þÍ~=øÏ£ÿÁ&lt;lýKE³ø}â?ZÊÍ¢øzÏàŒÞ6ñW„Ñ¼_á</w:t>
        <w:softHyphen/>
        <w:t>:?#økÃZ¥†¡s¨I}¥}»CµmZOëòŠþoàæígÆ¿#ÿà™_#ÿd¿‚?³ïíWñëãgÇIþ#øƒÂZ#ÀÿÙcö€ø«áý+AðwÆ¿#øã[½ñŸŽ¼#ðëXðGƒõ(4Ï#_Ã#„uï#YxÖIîôëáÁ¦Ü#äý#ý›?i/ˆšïì©ð#Ç¿#ÿg#Z†‘à##x[á¯Æÿ‚Ÿ#~</w:t>
        <w:br/>
        <w:t>|Hýœ?i?#ø›Cð#e—\øqáOÚ'Kø[ üOÐ&lt;-qs{¦ëë ß¾…âå›Q›á¿õÿ#x#Pøqâ¯Ó</w:t>
        <w:br/>
        <w:t>(#ò3öÿ‚|TŸáß‰|#û#~Å_¶gÆÏÚÄšUæðçOøû+|iý›þ#ø#ÅÚ”-g§ø·â¯Æ?Ú;Â#</w:t>
        <w:br/>
        <w:t>¾#ÜxCÂ³L5</w:t>
        <w:softHyphen/>
        <w:t>COðGˆ&lt;S}âSe#‡e&gt;#¡6»¦|ïÿ#ïÿ‚#|#ø#ÿ#×ø‹û#~ÙPZ~Ò^#ý¬¼koñ—öÍÕl|Qã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ž8øž ðÇŠôm#ÃÞ.ð¦±àï#ÅáŸ#êÞ#Ðf´ÔáÕ4[ß#k‹â=vÿOÓì&lt;SwáËoßº(#ó#ö(ÿ‚7Á7¿à#&lt;Iñ‡ö8ýœ¿áO|Fñwo¾#ø‡Ä_ð·¾&lt;|AþÐðN¥¯øsÅ#º/öGÅ/Š#7Ð</w:t>
        <w:softHyphen/>
        <w:t>&lt;íwÂ~#¾þÑ±Ó-µhÿ³þÍ#üvwW¶÷?;ÿÁ#¿ãëþ##ÿiÁýº¿ôÍðV¿pkùvÿ‚gÿÁCaŸÙ3ÇÿðVß‡?´×ícð#àO5Ÿø,×í»ã]'Â?#&gt;#xwÂ#þ£á#J?…ú#‡ˆí4Ý^öÞæ}#óXðæ½¦[ß"#%½Ò5#us%´¡@?¨š+ó#þ#[ÿ#ÿ¤~È#ø|&lt;#ÿËJ?áõ¿ðHÿúH×ìÿ‡ÃÁ?ü´ ##ÿ‚Ê~Åÿ#hO#þÈŸµ'ìáá¡ãÚWþ</w:t>
        <w:tab/>
        <w:t>×ûPø#ö›ð#ÃQ¨iúM×ÆO‡úf¯£IñàÞªê×#Zf™â?#øBÒ/4#BúÖÒïPðôz#Ïk.µ#¡cá?´ßÃ_#ÿÁ\¿k#ø'}–‡ðGãÇÂÏÙ#ö/øÛ#í‰ñëÆ´—Á¿#ü#ÔüañÀúuµ¿ÁožøwñOHðçŒüq=¶»sâ#ß‰Þ4Óô#…6Þ#ÿDðçŽ&lt;O©jVÖ#ý³ÿ#</w:t>
        <w:softHyphen/>
        <w:t>ÿ‚GÿÒF¿d#ü&gt;#</w:t>
        <w:tab/>
        <w:t>ÿå¥#ðúßø$ý$kö@ÿÃáàŸþZP#æïí‹ÿ#8Õ&lt;UûIx“àÄOø%oü#+ã‡ì“ðo_Ó''à_ì#ã¯#x#ö¥øá½ZK¸§ñmÿuï‡#ê?&gt;#ë#n«x{Ãv:^</w:t>
        <w:softHyphen/>
        <w:t>¥|mñ&lt;v:ö¿{#ÃŸ</w:t>
      </w:r>
    </w:p>
    <w:p>
      <w:pPr>
        <w:pStyle w:val="PreformattedText"/>
        <w:bidi w:val="0"/>
        <w:jc w:val="left"/>
        <w:rPr/>
      </w:pPr>
      <w:r>
        <w:rPr/>
        <w:t>Úh##?U?a#Ûƒâ'í½qñ_Äº¿ìOûWþÇ#</w:t>
      </w:r>
    </w:p>
    <w:p>
      <w:pPr>
        <w:pStyle w:val="PreformattedText"/>
        <w:bidi w:val="0"/>
        <w:jc w:val="left"/>
        <w:rPr/>
      </w:pPr>
      <w:r>
        <w:rPr/>
        <w:t>|#qá?#øB?Û;á×ÁŸ‹¿#&lt;OªÛk#Ÿ‹o´‡#Þk#ö##ð¥„~#´²ñ4^#ÖWÄºÞ¹«éëo£¿…®#Qãáõ¿ðHÿúH×ìÿ‡ÃÁ?ü´£þ#[ÿ#ÿ¤~È#ø|&lt;#ÿËJý?¢¿0?áõ¿ðHÿúH×ìÿ‡ÃÁ?ü´£þ#[ÿ#ÿ¤~È#ø|&lt;#ÿËJùûöùÿ”ÇÁ#?ìjÿ‚™ë#Ï_¸#üË|lý¹?cÏÚûþ#5ÿ#6ÓÿeÏÚ[à×ÇÛß#xþ</w:t>
        <w:br/>
        <w:t>7sã#_…^;Ð¼e?†</w:t>
        <w:softHyphen/>
        <w:t>üAû#ëI¡Í</w:t>
        <w:softHyphen/>
        <w:t>G£ÝÜµ„z«èº²Ø4á#ÉÓ¯#{¼‡ÇôÓ@##Q@##Q@##Q@##Q@##Q@##Q@##Q@##Q@##Q@##Q@##Q@##Q@##Q@##Q@##Q@##Q@##Q@##Q@##Q@##Q@##Q@##Q@##Q@##Q@##U</w:t>
      </w:r>
    </w:p>
    <w:p>
      <w:pPr>
        <w:pStyle w:val="PreformattedText"/>
        <w:bidi w:val="0"/>
        <w:jc w:val="left"/>
        <w:rPr/>
      </w:pPr>
      <w:r>
        <w:rPr/>
        <w:t>WUÓ4-3QÖõ½JÃGÑ´‹#½OVÕµ[Ë}?LÒôÛ#$º¾Ô5#û¹!µ²±²¶Š[‹»»™b··‚9&amp;šD#€#ú+Ä&gt;</w:t>
      </w:r>
    </w:p>
    <w:p>
      <w:pPr>
        <w:pStyle w:val="PreformattedText"/>
        <w:bidi w:val="0"/>
        <w:jc w:val="left"/>
        <w:rPr/>
      </w:pPr>
      <w:r>
        <w:rPr/>
        <w:t>þÓ_³wí#šìŸ³ïí#ðCã¬~#¸ŽÓÄÒ|#ø¯à?‰ÉáÛ¹ZTŠÛ]#ëúâé##¼3$pê#ÞGh¥URc`=#Æ¾6ðgÃo</w:t>
        <w:tab/>
        <w:t>x“Çÿ#|]áø#ÁÚ5ÿˆü_ã_#ëúW…¼%á_#iVïwªk¾$ñ&amp;¹wa£hz6›i#—Wú¦§{kcgo#Íq&lt;q£0éè¯‡íà¦ßðM»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ë~5±ÿ‚ƒþÃ÷ž</w:t>
      </w:r>
    </w:p>
    <w:p>
      <w:pPr>
        <w:pStyle w:val="PreformattedText"/>
        <w:bidi w:val="0"/>
        <w:jc w:val="left"/>
        <w:rPr/>
      </w:pPr>
      <w:r>
        <w:rPr/>
        <w:t>ðÖ³áß#øÅ¶¿µ‡À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è# ñ}§ˆïü'¡kzô&gt;&gt;}+JÖ|Qcàÿ#ÞøwL¾»‚÷[´ð·ˆî4Ø.aÑ57µö_#~Õ²÷Œ~#^þÐ&gt;#ý¤~#x§à6›=õ®£ñ·ÃŸ#~#kŸ#¬.´Ë¤±Ô</w:t>
        <w:softHyphen/>
        <w:t>¯~$éž"ºðm¬ú}ì‰g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úÔrZ]:[Î±ÊÁ##½Ñ^#ð×ö˜ýœ&gt;3x#Ä##&gt;#þÐ?#~+ü4ð’ê-â¯ˆ</w:t>
      </w:r>
    </w:p>
    <w:p>
      <w:pPr>
        <w:pStyle w:val="PreformattedText"/>
        <w:bidi w:val="0"/>
        <w:jc w:val="left"/>
        <w:rPr/>
      </w:pPr>
      <w:r>
        <w:rPr/>
        <w:t>~+x#Ç^#ðÊé#-ªjÍâ##ø_^Õ4</w:t>
      </w:r>
    </w:p>
    <w:p>
      <w:pPr>
        <w:pStyle w:val="PreformattedText"/>
        <w:bidi w:val="0"/>
        <w:jc w:val="left"/>
        <w:rPr/>
      </w:pPr>
      <w:r>
        <w:rPr/>
        <w:t>#t½1#QÔN¥¨[#+#k»“#º™#ˆØÁLà›ú®…}â/þ</w:t>
        <w:br/>
        <w:t>#û#ê^#Òõ}/@ÔüEaûVü#¼Ð´í{\‚þçDÑ/µ{#É§ÚjúÅ¶•ª\izmÅÄwš„#mü¶Í#ÃF#öå#ó·ÅßÚûöLýŸ´O#ø›ãÏíCû;|#ðßÄ«k›Ï‡&gt; ø»ñ³á¯Ãm#Çövvšeýå×‚uo#x›E°ñUµ</w:t>
        <w:softHyphen/>
        <w:t>Žµ£^ÜÏ¡\_Å#¦</w:t>
        <w:softHyphen/>
        <w:t>¦\Êë</w:t>
      </w:r>
    </w:p>
    <w:p>
      <w:pPr>
        <w:pStyle w:val="PreformattedText"/>
        <w:bidi w:val="0"/>
        <w:jc w:val="left"/>
        <w:rPr/>
      </w:pPr>
      <w:r>
        <w:rPr/>
        <w:t>ý«Ësûu~Ävv##õ[¿Û#öVµÒÿh#‹›O€Ú•Ïí</w:t>
        <w:tab/>
        <w:t>ð’##·vZý¿…/-¾#ÞKâõ·ø“qiâ›ËO</w:t>
      </w:r>
    </w:p>
    <w:p>
      <w:pPr>
        <w:pStyle w:val="PreformattedText"/>
        <w:bidi w:val="0"/>
        <w:jc w:val="left"/>
        <w:rPr/>
      </w:pPr>
      <w:r>
        <w:rPr/>
        <w:t>\ÃàÙ5© ×î</w:t>
        <w:softHyphen/>
        <w:t>ôiU5#â¶`#ª(¯Žâÿ‚ˆÁ?§ñ¿ˆ~#ÃûsþÇs|Gð‘ñÈñ_Ãø¿i¯‚²xßÃ'á†“®ëß#‡ˆ|(ž6:öŠ~#h~#ñ.³ã‘©X[#</w:t>
        <w:tab/>
        <w:t>i&gt;#×u#û&gt;ÏI¿šß#Çþ</w:t>
        <w:br/>
        <w:t>gÿ#ÞÕ&lt;5â##éŸðPOØ‹Qð„¯´</w:t>
      </w:r>
    </w:p>
    <w:p>
      <w:pPr>
        <w:pStyle w:val="PreformattedText"/>
        <w:bidi w:val="0"/>
        <w:jc w:val="left"/>
        <w:rPr/>
      </w:pPr>
      <w:r>
        <w:rPr/>
        <w:t>3Å^+±ý«¾#ÝøkÃ:—Šÿµ¿á#Ó¼C®ÛøöM/E¾ñ'ö#¹ýi©][\k#ØÚ·ötw?Ù×žH#Û´Wü/ý¡¾üoø}}ñkà¿Ç#ƒÿ#¾#é“ë#º—ÄÏ…ÿ#&lt;#ãÿ‡Ú}×‡</w:t>
        <w:softHyphen/>
        <w:t>£¼×í¯¼gáMoVðå¤ú#¤±]k#ÜjQÉ¦[K#÷«#N¬y_#þØ#²WÄ#øÿâ¿€ÿj?Ù×Æß#~#Á{sñKâO„~6ü4ñ'€~#Ûi–·#Ú•Çüc£xš÷Ã¾</w:t>
      </w:r>
    </w:p>
    <w:p>
      <w:pPr>
        <w:pStyle w:val="PreformattedText"/>
        <w:bidi w:val="0"/>
        <w:jc w:val="left"/>
        <w:rPr/>
      </w:pPr>
      <w:r>
        <w:rPr/>
        <w:t>ƒO²´º¼½—ÄZŽ#¥</w:t>
        <w:softHyphen/>
        <w:t>µÅÄí#0Èê#ôU#ðý¯ü#Ûþ</w:t>
        <w:tab/>
        <w:t>·}áoÆ¶?ðPØ~óÁ¾#Ö|;áß#ø¶×ö°ø</w:t>
      </w:r>
    </w:p>
    <w:p>
      <w:pPr>
        <w:pStyle w:val="PreformattedText"/>
        <w:bidi w:val="0"/>
        <w:jc w:val="left"/>
        <w:rPr/>
      </w:pPr>
      <w:r>
        <w:rPr/>
        <w:t>qá#Ä#/´ñ#ÿ„ô-o^‡ÇÏ¥iZÏŠ,|#âÛß#é—×p^ëvž#ñ#Æ›#Ì:&amp;¦ö·5_ø)7ü#«Bð¯„üw</w:t>
        <w:softHyphen/>
        <w:t>þß_±^à#Oâ+_#øËUý©þ#iþ#ñ¥Ï„.¬l|[oá?#Ýøî##Äsø^÷SÓlüE#yy&amp;‰u¨XÛêkm-Ü</w:t>
        <w:tab/>
        <w:t xml:space="preserve"> #Ú”WÆ7ðQïø'ŽŸâO#x6ÿöóýŒl¼_âë##j~#ð</w:t>
        <w:softHyphen/>
        <w:t>ßíEð&gt;ÛÄž'Ó~#é#F¿ðóPðö‡7ŽSTÖ¬|y øƒAÖü#w¦ÚÜÛø£HÖôKC’úÏR³šn“Ä·gìAàÿ‹‹ð#Åß¶Gì«áo#â=#ÁéðOÄ´7Â=#âãø»ÅŸÙ¿ð‹xY~#ê~/µñ“xÄ¿ÛZ?ö#ˆ4c©ë?ÚÚoöu</w:t>
        <w:softHyphen/>
        <w:t>ÏÛí|Ð#ª¨¯•~#~Ý¿±#Çï##†Ÿ#?lŸÙSã_Äcc¨êcÀ#</w:t>
        <w:tab/>
        <w:t>?ho„#ültÝ#gö¶¢&lt;+àï#ë:é±ÒüØÿ´nþÁö{/1&gt;Ó$[×?;ÿÁ[hŸÚ—ö@ý‰~1þÕ¿²Þ¥ð</w:t>
      </w:r>
    </w:p>
    <w:p>
      <w:pPr>
        <w:pStyle w:val="PreformattedText"/>
        <w:bidi w:val="0"/>
        <w:jc w:val="left"/>
        <w:rPr/>
      </w:pPr>
      <w:r>
        <w:rPr/>
        <w:t>õïÙûÂ#¿ÄO#ø3ãçÃ/ˆ^=Ò|yá</w:t>
        <w:softHyphen/>
        <w:t>5ì"›HðÞ±ð÷ãOÂK¿#ëVqÏw¨.£©ØøÞËV1A¤ÿgh¦WÕÐ#ôÊŠþlÿàœ#·Oü#7þ</w:t>
        <w:br/>
        <w:t>#ÿ#êÓÿoÁñköøH·ö?#/áSŸØ‡öŠñá‹þ##¿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Çÿ</w:t>
        <w:tab/>
        <w:t>Ðÿ‚x0Iÿ</w:t>
        <w:tab/>
        <w:t>#ü#j#ÿ#rdý·ÈÛ©}ŸÍŸ/þ</w:t>
      </w:r>
    </w:p>
    <w:p>
      <w:pPr>
        <w:pStyle w:val="PreformattedText"/>
        <w:bidi w:val="0"/>
        <w:jc w:val="left"/>
        <w:rPr/>
      </w:pPr>
      <w:r>
        <w:rPr/>
        <w:t>èÿ‚©þÞŸðW?#ü`øãñþÏöFøwð›áGŽGÂèü</w:t>
        <w:tab/>
        <w:t>ðá#Æ;#ˆ^(ñUß…tŸ#Ç®·&lt;iûHxÇÃ¾#Ðt‹}^Î</w:t>
        <w:tab/>
        <w:t>tŸøWÚýþ¿,Óˆõo#</w:t>
        <w:softHyphen/>
        <w:t>Š&gt; #ý0Q^#¦þÕÿ²Ö±ñr÷öÒ?iO€:¯Ç6k‹}Gàž›ñáÝ÷ÅË#‹8Þ[¸/~#ÚøŽ_#ZÍk#rKq#ú4o#q»ÊªªÄbxïöÔýŽ&gt;#üP²ø!ñ;ö´ý™¾#üiÔŽŽºwÂ##üxøYá#Š#íâ%Wðø²ð#ˆ&lt;U§ø®èë¨ÊÚ8ƒIêjÊÖ^x #¦h¯#ø9ûF~Ï´V</w:t>
        <w:softHyphen/>
        <w:t>êÿ³ïÇƒ_#tŸ</w:t>
      </w:r>
    </w:p>
    <w:p>
      <w:pPr>
        <w:pStyle w:val="PreformattedText"/>
        <w:bidi w:val="0"/>
        <w:jc w:val="left"/>
        <w:rPr/>
      </w:pPr>
      <w:r>
        <w:rPr/>
        <w:t>j#é##Õ&gt;#|OðGÄí;Ãú¬©$‘išÝï‚uÍnÛJÔ%Ž#ž;+ù`¹tŠFXŠ£#ã##?à£ðO_„þ,Ö¼#ñOöðýŒþ#xçÃ—Óéž!ð_Ä#Úƒàƒ|Y êVÎc¹Óõ¯#ø‹Ç#n±¥ß[È</w:t>
        <w:br/>
        <w:t>Oi}g#ñ8+$jÀŠû2Šù#ûþ</w:t>
        <w:br/>
        <w:t>#û#é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´?z—í»û!éÿ#¼Mâ}CÁ##ø·}ûJ|#´øeâ##i#ªøGCñíÇ#ð®</w:t>
        <w:softHyphen/>
        <w:t>â}2ÅZ÷PÐ,5[VÊÑZâæÒ(Aq#Ã/ø(Wì</w:t>
        <w:tab/>
        <w:t>ñ¯Åö_#~</w:t>
      </w:r>
    </w:p>
    <w:p>
      <w:pPr>
        <w:pStyle w:val="PreformattedText"/>
        <w:bidi w:val="0"/>
        <w:jc w:val="left"/>
        <w:rPr/>
      </w:pPr>
      <w:r>
        <w:rPr/>
        <w:t>~Ü_±ÿÅ¿#jVz¾£§x#á—í/ð_Ç¾/¿Óô</w:t>
      </w:r>
    </w:p>
    <w:p>
      <w:pPr>
        <w:pStyle w:val="PreformattedText"/>
        <w:bidi w:val="0"/>
        <w:jc w:val="left"/>
        <w:rPr/>
      </w:pPr>
      <w:r>
        <w:rPr/>
        <w:t>.ï\×¯ì¼5á_#êºÕÕž‰¢X_ë#½Ô#RA¦évWz…ãÃim4È#ö##òÇÁßÛ£ö$ý¢&lt;Q{àÙûöÅý–&gt;:xÓLÐ/¼W©xCàïí</w:t>
        <w:tab/>
        <w:t>ð“âoŠ4ÿ#éwV#ZŸ‰/t##x»[Õm4</w:t>
      </w:r>
    </w:p>
    <w:p>
      <w:pPr>
        <w:pStyle w:val="PreformattedText"/>
        <w:bidi w:val="0"/>
        <w:jc w:val="left"/>
        <w:rPr/>
      </w:pPr>
      <w:r>
        <w:rPr/>
        <w:t>:óUÒí/µ‰í#Ó</w:t>
        <w:softHyphen/>
        <w:t>.µ+#{‹˜å¼·I=3á?Çï##´MoÄß#&gt;5ü$øÏá¿</w:t>
      </w:r>
    </w:p>
    <w:p>
      <w:pPr>
        <w:pStyle w:val="PreformattedText"/>
        <w:bidi w:val="0"/>
        <w:jc w:val="left"/>
        <w:rPr/>
      </w:pPr>
      <w:r>
        <w:rPr/>
        <w:t>j÷^#ñ#ˆ&gt;#üHðwÄ]#@×¬bYïtMoUð†³¬XiZ½œ.“]i·×#^ÛÄë$Ð¢0$#Öè¯ž~#þ×_²‡Æo#ë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¾#þÓß³ÏÅo‰##‚æçÄ?#¾#üjømã¯#èVÖR¤#—#Ï„ü/â]S^Òà´žHá¹–úÂ#à•Ò9Y#”#_ñ¯¼#ðÛÂ^$ñÿÄ_#xcÀ&gt;#ðvâ?#ø×Æºþ•áo</w:t>
        <w:tab/>
        <w:t>xWÃÚU»Ýêšï‰&lt;I®]ØhÚ#¦ÚE%Õþ©©ÞÚØÙÛÆó\O#hÌ:z+à#ø{#ü#Ëþ’Yûâd~Î¿üñ«¿Ôÿà¡_°&amp;‹ðëÃ?#5Û‹ö?Ò~#ø×\Ö¼1àßŠ:Ÿí/ð^Ãá×‹|Káµ‰üEá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ÚëÆ±xg^×4#š#Ö´+S»¿ÒÖXšúÞ#"##ö##óŸ€l/Ù#â¯Žm~#|/ý©?g?‰##ï´#?#Ù|&lt;ð#Æï†~0ñÍß…µ</w:t>
      </w:r>
    </w:p>
    <w:p>
      <w:pPr>
        <w:pStyle w:val="PreformattedText"/>
        <w:bidi w:val="0"/>
        <w:jc w:val="left"/>
        <w:rPr/>
      </w:pPr>
      <w:r>
        <w:rPr/>
        <w:t>&amp;Û^°ñ-¯„¼=â}G_¸Ð/´+ËMjÏY‹O}:çIº¶Ôa¹{9â™ºŒ¿´gì÷û9ézF¹ûB|wø5ð'D×ïŸLÐµŒ¿#ü#ðÃKÖõ(–6“OÒ5##ëš#¦¥}#Í#=¥œÓ\"Ë#hÀ‘IöZ+À&gt;%þÖ#²ÏÁxSâ¿Æ/ÚWà#Â…¾;»³°ð?Ä¯‰#&gt;#x#À#2¾ÔtË½kO²ð§Œ|Sâ=+Ã¾"»¿ÑôûýZÎßHÔo&amp;ºÓ,®ïàGµ¶šTÂø5ûlþÆ´f¿?…g¿Úãöcøïâ‹[I¯î¼7ðkãßÂ¯‰úýµ¸Sq{&gt;à#ëšŒ6#S5Ì–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”»¨# #NQ^=ñö‡ø#û;i:N¿û@üsø;ð/B×õ#¤hZ×Æ?‰¾</w:t>
        <w:br/>
        <w:t>øc¤ëZ°XÜézN¥ãmoD³Ôu#²ÄÆÊÎi®BÉ#1aÔœ‹_µ?ìÃð#Â##øƒñ×öŽø</w:t>
      </w:r>
    </w:p>
    <w:p>
      <w:pPr>
        <w:pStyle w:val="PreformattedText"/>
        <w:bidi w:val="0"/>
        <w:jc w:val="left"/>
        <w:rPr/>
      </w:pPr>
      <w:r>
        <w:rPr/>
        <w:t>ð[À^8žÚ×Á^7øµñá÷ÃŸ#xÂæ÷L}nÎßÂÞ%ñˆtm#Ä#ÝèÑÉ«ÛC¤ÞÝÉ&gt;˜#½ª´ #Þh¯‘¾#ÿÁ@`ß#8Ò¾#|#ý¶¿doŒß#uØu+#áïÂŸÚKàßÄO#k#ú&gt;s«êóé^#ð‡Œõ{P‡JÒl¯5MJ[K</w:t>
        <w:tab/>
        <w:t>’ÇN´¹½ºh</w:t>
        <w:softHyphen/>
        <w:t> –Tô{ö›ý›|+ñgBø</w:t>
        <w:tab/>
        <w:t>âÚ#à†þ:x¡-dð×Á}{âÇ€´‹&gt;"Käó,ŸBøs¨köþ0ÕÒò?ÞZ¶Ÿ£Ü#„ùâ.¼Ð#¸Q_*øöìýˆ&lt;#ñq~x»öÈý•|-ñáüG x=&gt;</w:t>
        <w:tab/>
        <w:t>øö†øG¢|\#x³û7þ#o#/Ã}OÅö¾2o#ø—ûkGþÀÑ#Œu=gû[MþÎµ¹û}¯›#ÂïÛÛö#øãâÛü#ý´?dïŒ#:³ÒumzïÁ#¿h¿ƒÿ#&lt;[k¡è#²kºÍÇ‡&lt;'ã#_XƒIÑct“VÔe³[=5#ZòhU #XÑ_#è¿ðSoø&amp;ß‰,¼Q©xwþ</w:t>
        <w:br/>
        <w:t>#û#ëÚw‚4#ñ_5</w:t>
      </w:r>
    </w:p>
    <w:p>
      <w:pPr>
        <w:pStyle w:val="PreformattedText"/>
        <w:bidi w:val="0"/>
        <w:jc w:val="left"/>
        <w:rPr/>
      </w:pPr>
      <w:r>
        <w:rPr/>
        <w:t>#ö°ø</w:t>
      </w:r>
    </w:p>
    <w:p>
      <w:pPr>
        <w:pStyle w:val="PreformattedText"/>
        <w:bidi w:val="0"/>
        <w:jc w:val="left"/>
        <w:rPr/>
      </w:pPr>
      <w:r>
        <w:rPr/>
        <w:t>ªYxCÂÒxƒAðœ~%ñEÕ§ƒ@Ð$ñWŠ¼1á”ÖuY-4æñ#ˆô##nN£¬iö×#‰àÏÛgö3øðïÆ¿#¾#~×#³#&gt;#ü5¸¶³ø‹ñCÁŸ#þ#x£áß€nïR#,í|kã]#ÅwÞ#ð</w:t>
        <w:softHyphen/>
        <w:t>ÅÜw6ïm#»©ØK:O#D®²¡`#§(¯ƒôïø*gü##XÕ,4=#þ</w:t>
        <w:br/>
        <w:t>5û#êšÖ«k¥izFû^~Ï·Ú¦¥©ß\Gie¦Øiöß#¥»¼¿¼º–+k[;xd¸¸¸’8aäuSõçÄ[/ˆš‡‚&lt;Ieð—Äž#ð‡Ä{9ÓÂ#$ø‹à</w:t>
        <w:softHyphen/>
        <w:t>sâ7‚4_Ì£¹ñ'‚|5ãÿ…º÷ˆ´ã#Ë#ØéŸ#&lt;/r$’;…Ô#akk€#ÒŠþH¿à’ðVoø*ßü##ãçí§ð#Sñ7ü#ßà#©û#ëúW‡5=~ÏöJý£¾-ÙxîþûÆ#|#xövrþß?#æÐ-lî&lt;#-í¼“O«É{#¦‘&lt;6Oh^ãõ³[ñü#³Á^#ý°ì&lt;Uã#Øf÷WøCð¿áŸÅÿÙßâþ•û,þÐÚOÃ/‰6w:gÇY¾-ü+øà+ÿÛ'SÖ´/#èZ‡Ãß‡óéþ#ð·Å#sLðç‡|mcªêþ#ñ#Þ¹m¦h@#®4Wò¹ÿ#Fÿ‚«ÁJ¿à¬ÿ¿hïÚ#Çž-ÿ‚þÎ^#ø3â</w:t>
      </w:r>
    </w:p>
    <w:p>
      <w:pPr>
        <w:pStyle w:val="PreformattedText"/>
        <w:bidi w:val="0"/>
        <w:jc w:val="left"/>
        <w:rPr/>
      </w:pPr>
      <w:r>
        <w:rPr/>
        <w:t>Cáî‘å~Î?#¼Y#ñE¯ƒ´#ÝøÛÆz¦±ûlxKOÓü#áÝ#U‰5#*Þ[kýL½Íãx—Ã¶úI]W‰ÿ‚#ÿÁfÿà¢ßðUÚ¯ö†ø[ãia#ü#ý–®ô«Ÿ#xƒáÇÀÚ#O#ü\Ò5Ÿ#x›Ã#L^#½ñ‡íJúÃåÕm|1y</w:t>
        <w:softHyphen/>
        <w:t>®»â</w:t>
        <w:tab/>
        <w:t>øÂ}6)¬´û#]Oqq=ˆ#õ³E~tÁW?oÍ#þ</w:t>
        <w:tab/>
        <w:t>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gý¬õ</w:t>
      </w:r>
    </w:p>
    <w:p>
      <w:pPr>
        <w:pStyle w:val="PreformattedText"/>
        <w:bidi w:val="0"/>
        <w:jc w:val="left"/>
        <w:rPr/>
      </w:pPr>
      <w:r>
        <w:rPr/>
        <w:t>#ÏÅ¾%ð}†™áÿ†&gt;#¿–î#?#|Nñv¡#á=#PšÇmÜz%„’ÝxŸÄïm5µÒxWÃúÛY\Gz-Éú·öpø÷ðÿö¥ø#ð{öøW¨ÿiü=ø×ðïÂ¿#&lt;+pí#ºƒLñN“m©/TŽ'uµÖôIç›F×töo;MÖl/¬.#'¶‘##Ú¨¢Š(¢Š(¢Š(¢Š(¢Š(¢Š(¢Š(¢Š(¢Š(¢Š(¢Š(¢Š(¢Š(¢Š(¢Š(¢Š(¢Š(¢Š(¢Šùž_ÚFÇUý§ãý˜|#á#ï#ë~#ð~›ñ#öñœ:½Ž•áo¾#ñŠ#øQ£ê&amp;hnï|Wñ#â~¹á›Ù4#iPÙ#ÀZv³ãï#kÚ,w##Ð~!ý1_Î‡Š¼#¥Yk#ðq#Â#_</w:t>
      </w:r>
    </w:p>
    <w:p>
      <w:pPr>
        <w:pStyle w:val="PreformattedText"/>
        <w:bidi w:val="0"/>
        <w:jc w:val="left"/>
        <w:rPr/>
      </w:pPr>
      <w:r>
        <w:rPr/>
        <w:t>µŒ:×Ååø{ñ¿À?#4…þ$øÏã#Š¿</w:t>
        <w:br/>
        <w:t>&lt;yû ø#à÷Â#ðgÃ##øwÅ#(ñu¿‚~7ü#ño„m.4=#õ&lt;#â#M¯Þ\é6¶Ñk</w:t>
        <w:tab/>
        <w:t>ò7ìiðûö›ð·ü#×âgìÙà?Ù³ÆŸ#ÿm=o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Ô¬¿a#º?ì_ñwöpð÷</w:t>
        <w:softHyphen/>
        <w:t>uÿ„Í¥|Qý/õ¯#ø.[ŸÙKã~‘ûC|:ñ×Œ|Y¬üUø‰ é?´ŸÄ_‰^#ý§&lt;#ªê#G4#x@#úè¢¿—†÷_#?g_Šv?µïÃ#Ù#ö‰ý’¿cß#þÅž6øsÿ##ø#ã_Ùwâß…eøéû@|FøðSÁŸ³—ÃŸ#|#×ü3#ÿ´¿Çw×u¿Šž#ñoÇŸ#é^6ðß‹4#hú?ˆ¾*ë6¾#Ÿì&lt;Wì#ðßö)øKÿ#Fý“Ã#ØÏ[ø#©êßðO##ü.Ð&lt;¯Á:h/ÙkÃúçíg§ø†/#üJ²ðÿ~5~Î¿#ouŸ#OðCCø‚°xâöI/õÚê~#—Ä7#ZœÚ%ð#ô#ûv~Ôš¯ì_û/üKý¤ô¿„š¯Æ”øigaªjÞ#Ò¼] x#Ç£\j#ö7úæ¡â</w:t>
      </w:r>
    </w:p>
    <w:p>
      <w:pPr>
        <w:pStyle w:val="PreformattedText"/>
        <w:bidi w:val="0"/>
        <w:jc w:val="left"/>
        <w:rPr/>
      </w:pPr>
      <w:r>
        <w:rPr/>
        <w:t>z+ão¦é"â9. Ñt?#ë·/$1Øè—#››‹OOÖ¿fÙÇÄš¶£¯x‹öø%¯kºÅíÎ¥«ëZ×ÂŸ#jš¶©¨ÞÌ÷7—úŽ£} Ïy}{wq$“ÜÝ\Í,óÍ#Ë,ŽîÌ›Ÿø.§Ãx?á(ý±¾'|}ø1ã¿Šÿ#ïàŸŸ</w:t>
      </w:r>
    </w:p>
    <w:p>
      <w:pPr>
        <w:pStyle w:val="PreformattedText"/>
        <w:bidi w:val="0"/>
        <w:jc w:val="left"/>
        <w:rPr/>
      </w:pPr>
      <w:r>
        <w:rPr/>
        <w:t>&lt;/û#øÿHøEã?Š¿#¾#|bÐþ0|QÔÿiD×5</w:t>
      </w:r>
    </w:p>
    <w:p>
      <w:pPr>
        <w:pStyle w:val="PreformattedText"/>
        <w:bidi w:val="0"/>
        <w:jc w:val="left"/>
        <w:rPr/>
      </w:pPr>
      <w:r>
        <w:rPr/>
        <w:t>h# Ñ&gt;#øçâ'„5Ÿƒ?`ø›ã'ð–ã?</w:t>
        <w:tab/>
        <w:t>è7¿#tï#]\ÙÝxnÿ#^ø#ñ#Mñ_üoðóöFøÑsÿ#Ž½ÿ‚‰|8ñaý3ö{ñÿ‚üYão…Kû#ê_#&gt;'üHðçìw«økÃÿ#õ¯€v¿µ¾¡à‰~&amp;ø%gðð\|QÖ&lt;#â/ˆú_Ã#hÚ¤—ºà#ô™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›</w:t>
      </w:r>
      <w:r>
        <w:rPr/>
        <w:t>û,Ñ´~Ïÿøf¾#ó9Gü2oì±ÿFÑû?ÿášøuÿÌå$#Wìåð»á#ü#3àïŒ¾'þÏ#´^¯û#|hñWíÏcû;~È^$øOûBüH&gt;#ýŸô/‚²µÖ«+~Á+eâ##øOá¾³ûJø»ã&amp;·á_†±|</w:t>
      </w:r>
    </w:p>
    <w:p>
      <w:pPr>
        <w:pStyle w:val="PreformattedText"/>
        <w:bidi w:val="0"/>
        <w:jc w:val="left"/>
        <w:rPr/>
      </w:pPr>
      <w:r>
        <w:rPr/>
        <w:t>ƒÆš'…5#Yñƒô¿#èž###ô+ŸÙ‡âÿÃ/#þÈ^6ð‡ìÝûCEûU~Í#—íÕûFþÃšuÏÀï‹ž5×&lt;#û7i´þ…ñ?à#ì+ñßãþá#xKÀº¯ÅŸØîÃã‡ÁÏ</w:t>
        <w:br/>
        <w:t>ü0øƒñ.ÒëÁ:ÿÄ##xFH4ï#]hš~®#ýNÿÃ&amp;þË#ôm#³ÿþ#¯‡_üÎVV»û*þÎ#š#³wáßÙWösÖüAk¥j7##¨ü/ø{¡iú¾±</w:t>
      </w:r>
    </w:p>
    <w:p>
      <w:pPr>
        <w:pStyle w:val="PreformattedText"/>
        <w:bidi w:val="0"/>
        <w:jc w:val="left"/>
        <w:rPr/>
      </w:pPr>
      <w:r>
        <w:rPr/>
        <w:t>¤Òišeþ·#‚µ™4k;ûÕ‚ÖëUGÕ_O‚W»M6ù¡#²ÿ"Ÿ¶#ÀoøZöÿðZÍoâgì+ûGüPý¤&gt;:xö4“àçŒu?ø'Ïí#ñ’?øL&lt;=#ß#ü#ðâV…ð—PÒµ¿#ü#i|?à[sÁ^/Ðô?ˆ&gt;#ð%¯ˆ´MKW²›ûL{Ïo&lt;[ñçâ¯ü#¿Â#ÿàœº·‰¾#þÈÿðP?…ºÀ##?à”ßµŸÁ#·ì›eû/|MÒ&lt;Uk«~Î_#¼)ñkÇŸ³'ÃŸ†´6¯û&lt;iÖ#/ŒüW¦øoÆÒxGLñ÷„¼;#‡ð‡^ÕôP#è#ökð¿ìcûJø#Sñ^û&amp;|#ðGŠ¼#ã_#|+ø¹ð·Æ##~#¯Œþ#|YðLöðx¯À~&amp;:F‘©h÷³[Ey¦kÞ#ñ#‡¨ê##ñ—‚µ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×Ãw÷¾#ñ#™u7ÐðÉ¿²Çý#Gìÿÿ†ká×ÿ3•ðïì#§ê:ïíÿ#|øÃ¡;ÉðwÇŸµgÁ¿#ø&amp;ö&amp;#J×þ"ü#ý•&gt;#ü+øõ®èè§È¸‹Lñþ”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µ</w:t>
        <w:softHyphen/>
        <w:t>JÜ2ËâÏ†¾!Ó.%kÝ#ê(X¨#çÿødßÙcþ£öÿÃ5ðëÿ™Ê?á“eú6Ùÿ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×Ã¯þg+è</w:t>
        <w:br/>
        <w:t>(#Ä|;û3þÎ##ñVƒã¯</w:t>
        <w:tab/>
        <w:t>þÏß#|1ã##LøcÆ&gt;#øSàM#Å^#:Þ›q¢ë'Añ#› ÛjúAÕô{»½'S:}å¹¿Ónn,.¼ÛY¤‰½ºŠ(¢Š(¢Š(¢Š(¢Š(¢Š(¢Š(¢Š(¢Š(¢Š(¢Š(¢Š(¢Š(¢Š(¢Š(¢Š(¢Š(¢Š(¢Š(¢Š(¢Š(¢Š(¢Š(¢Š(¢Š(¯åGþ##ñÏÆ?#Á&amp;´½7áÞµ§ø?Çß´çÃ##üu¼Ñ#æ?7áŒ¾#øâ#</w:t>
      </w:r>
    </w:p>
    <w:p>
      <w:pPr>
        <w:pStyle w:val="PreformattedText"/>
        <w:bidi w:val="0"/>
        <w:jc w:val="left"/>
        <w:rPr/>
      </w:pPr>
      <w:r>
        <w:rPr/>
        <w:t>'\’Ø©ƒÃš·Ä¿#x##é%u·¹Ô#Ò4yÄ±ê</w:t>
        <w:softHyphen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ÕuyÇÅïƒÿ#¾&gt;ü5ñ‡ÁÏ&gt;#ðÇÄï…Þ?Ò$Ð¼eà_#iVÚ×‡uý1åŠå!½±ºGO:ÒòÞ×PÓ¯a1_iz¥ž§¦ÜÚê#v×1 ?µËêŸ#ÿàã#ø!¦û+ivþ#o#þÈ##økñ#EðEœzvâoÙÒÆãâmµå§‰´í.8mµ?#xOÁÚ&gt;©â=#êPËm¤ÞøSGÔ,Ì3è–#mý›êvð]éº…</w:t>
        <w:softHyphen/>
        <w:t>Ô#ÜÚÜØÝÛÜÛ\F“Aq#ÐI#Ð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ŠÑ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±³G,r+$ˆÌ¬¥I#ñoìëÿ#áýŒÿe_#KñWàÇÂ#‹#‰ÿði?</w:t>
        <w:br/>
        <w:t>´ßˆß#~&amp;|]øáã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,Ð˜&gt;ðÃÀÞ.øããßˆÚÿ€&gt;#é¥c#~#ðN¡ xR#‚Ú5Ò#[[¬YxûÁ##Ä¿#ø³áïŠ_Ä</w:t>
        <w:tab/>
        <w:t>á¿#øUðÆ¼Þ#ñ‹þ#x”i:Íœ¶#ãCñÇÃýwÃ#7ð¦¤ÖÓÈ¶ºï…|C¢ëºt¤\iÚ•¥Ê$ª#þYŸ±e÷Ç#ÿà×Oø*†á¿…##µÏ—¿µ_€§ñÿÅ##|jñ‡¾2xgÄ#Z÷ìo&amp;—¦x?à</w:t>
        <w:softHyphen/>
        <w:t>‡ìïâ¿#xãFŽá´,kº×í</w:t>
        <w:tab/>
        <w:t>ðòöÁ|AâYí¼;q&amp;…g#Šÿxþ+x³ö^ø{ÿ#ŠÿƒruŸ‹#2øÛiñÇBñ#ìÏãoÙ#à/ÁŸ#ø+áï†¾9|iÓtß#Dò|hñ7Žü7â##x?á·‡uŸ#è#x¯â,š~£®xrËÇš´Zv‡</w:t>
        <w:softHyphen/>
        <w:t>¿ˆïÚÏ÷ÛÃ?ð@ÿø%Wƒ~üJý–&lt;-û;øãBýþ1xÇÁÞ?ø›ð‹Ný¬¿l¨&lt;#ã##ø</w:t>
        <w:br/>
        <w:t>;Èü3«jºxý ‹#³=Õ¥Þ¥am5¾™â=GÃ~#Õ&lt;Ie«j?#|#uáÞ÷ÅÿðEø&amp;_Ä?€¿#f?ˆ³4?#~</w:t>
        <w:tab/>
        <w:t>~Íúþ«â/Þ#ñïÅß&gt;4¼øq&gt;¹öOí}#Añ—‰¾(êž:ÿ„#P];NŽçá½÷‰o&gt;#&lt;:n›#ü##-&gt;Í þ{?à†Zï‹Óþ##ÿ‚ÓxwÄ#ÇÃÖ¹Ö|#¾ ñî‹ð^}D|#ˆz?Ä?Ùê?ØpßÜËs«]xcSñ/‹ô+V¶Óõ{ýRóÄw÷Z/†î5{Ý#Çåø#GÂÏƒ¾.Òàë#ñ#Áþ#Ô,,õO##¹Ô5}#Jž#ø#úÛ#WÕìtÛ›˜#ôM/íþ#Ðµ™E‹ZÄ5?#è#?jÐtÉm?°ï‡ðNÏØWöbøåã_Û'à×ìó§|(øÅð¾ÓÀ¾,Õ¾#Mñ;NÒµÏ†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ðö“§i^#´ø</w:t>
        <w:tab/>
        <w:t>ðÿZ“áþ¿%†‘áM#</w:t>
      </w:r>
    </w:p>
    <w:p>
      <w:pPr>
        <w:pStyle w:val="PreformattedText"/>
        <w:bidi w:val="0"/>
        <w:jc w:val="left"/>
        <w:rPr/>
      </w:pPr>
      <w:r>
        <w:rPr/>
        <w:t>#HÐ¾#_x‡PÕ4m#M6#Íz##+ùDÿ‚"~ÀÞ#øÕûHÁ\&lt;#ûx~Åÿ¶Ãï#~Õß#5#ˆ##µŸˆ¿#?m¿ÙgÃŸ#&gt;</w:t>
      </w:r>
    </w:p>
    <w:p>
      <w:pPr>
        <w:pStyle w:val="PreformattedText"/>
        <w:bidi w:val="0"/>
        <w:jc w:val="left"/>
        <w:rPr/>
      </w:pPr>
      <w:r>
        <w:rPr/>
        <w:t>ê#:øÝ®xçÁ~-ø¥á}3áfœ¾#ñ#—Š~#_ë_#¾&amp;x¶ßLñµÌ#Lž#×¯ü3r4°#›þ</w:t>
        <w:tab/>
        <w:t>/û#x›þ</w:t>
        <w:br/>
        <w:t>™ÿ#½x»ögø¹¦Ç</w:t>
        <w:softHyphen/>
        <w:t>ø—Iñ·Ç¨¿bï#ø¦5šóÂzß€õ+O#|8ºÐµëð×Zg‡ÇÅI¼qðãX–Êå"‡Á#zï†P.#³ë#ø7;ã~¿ÿ##ýš?e#üuø{pÚÇü#&lt;øÏáf¥ãO</w:t>
      </w:r>
    </w:p>
    <w:p>
      <w:pPr>
        <w:pStyle w:val="PreformattedText"/>
        <w:bidi w:val="0"/>
        <w:jc w:val="left"/>
        <w:rPr/>
      </w:pPr>
      <w:r>
        <w:rPr/>
        <w:t>Ç#ö‡ÇEÒçøkð#Vðì—–</w:t>
        <w:softHyphen/>
        <w:t>%¶½ðgöm½øàï#XÝ°Ô#‹&lt;aá?#ºÛê#–r'í×í#ñ^ø&amp;—Á#Ù«Áÿ²¿ì#ñ#ãoÁ»‹?#~#kß#ÿf/#jWw_³·Á½djO®ü^‡á×‚ü#ão#xãNð¬–âëRÑ4m##½{RÔ®/µÏ#i—×bçQö#Ø«ö|ð×À?†¾;Ô4‡Ö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üKûDüwøÉûT|Jð½¤#¶÷–^7øáã#¿#Çeâ4±¸¼Ó›ÅÚ#ƒ"ð…&lt;Y6—yw¤\ø‡Ãú•Î“q65³°#ó#û&amp;ézcÿÁåÿðSH_N°hSö,ðÚDÖ–í#]ê?#?`…Ô.V3#U¸¾]GP[É€#]#ëÁ;8¹›â'ü#ïMÓü##ÿ#ÐØY#OÚ7ÂhŽm`.‰§k#³ìÚz+#ò«c,óËf k$Ò¼##G-ýÉÝÿÁ#?à÷#´#ÄOÚ¾ËáÏÇ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þÒ_#&amp;Ödø…ñ«ÀŸ·7íßðïâ#‰-5ùl#RÐ®5ÿ#~Ò¾#º³ð™‹IÑ¬,&lt;#¦#/</w:t>
        <w:tab/>
        <w:t>èúF‡¡hºFc¤hšU•Ÿ˜øþ</w:t>
      </w:r>
    </w:p>
    <w:p>
      <w:pPr>
        <w:pStyle w:val="PreformattedText"/>
        <w:bidi w:val="0"/>
        <w:jc w:val="left"/>
        <w:rPr/>
      </w:pPr>
      <w:r>
        <w:rPr/>
        <w:t>íÿ‚NxKáŽ&gt;</w:t>
        <w:tab/>
        <w:t>øWà#Å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ü#ø¨Xjß#¾#øößý¼ôo†?#µ].k#3SñÇ€´ïÚnÛÂ¾,Ô4ë3M¸°½×ôBæÎm&gt;Æ[y#{H#0#æKþ</w:t>
        <w:br/>
        <w:t>+ã¿Š#¿àÐßø'&amp;ŸðºmOIð—ÄMcà#‚þ:¶‚·vÉ}ð»RÐ¾1x¶çM×_L–ÊHô/#üLðï€</w:t>
        <w:softHyphen/>
        <w:t>µ™$½¶]Rîæ×I¸yF±.¢OÙþ</w:t>
        <w:tab/>
        <w:t>Ýã</w:t>
        <w:softHyphen/>
        <w:t>+öâð_ü#¿Sý²?g/#ø7ã#ìk þÏq|#ý›¿d=sö}øKñ«á\#,ž4øYâ²|[û_~Ð#êšÿ…¼&gt;ú@Ónm4»»eø} Øè#u¶‹¦</w:t>
      </w:r>
    </w:p>
    <w:p>
      <w:pPr>
        <w:pStyle w:val="PreformattedText"/>
        <w:bidi w:val="0"/>
        <w:jc w:val="left"/>
        <w:rPr/>
      </w:pPr>
      <w:r>
        <w:rPr/>
        <w:t>JêïôWÀŸðNØÓáçì•¨þÂz?Áˆ5ïÙ/S³¿Ófø+ñ;Ç_#~3øz×LÔ/</w:t>
        <w:softHyphen/>
        <w:t>µS¦húŸÅÿ#xçÄú#™¦k6–úï‡4í#]Ó¬¼)â#Æ½á˜4ažõ“à·ü#¿öNýž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ëß&gt;</w:t>
      </w:r>
    </w:p>
    <w:p>
      <w:pPr>
        <w:pStyle w:val="PreformattedText"/>
        <w:bidi w:val="0"/>
        <w:jc w:val="left"/>
        <w:rPr/>
      </w:pPr>
      <w:r>
        <w:rPr/>
        <w:t>ø+ÇÞ</w:t>
        <w:br/>
        <w:t>ø[®øG\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E¿í#ûFêúÿƒ¼#âB_[ð¿Âˆ#!ø±«üDø1¢ßÜùZ„–?</w:t>
        <w:tab/>
        <w:t>&lt;Wà˜cÕmlux#-OO²»·ÿ7Ø²ûãŒðk§ü#CNðßÂ‚ÚçÀËßÚ¯ÀSøÿâˆ¾5x¿Ãß#&lt;3â#-{ö7“KÓ&lt;#ðVÃöwñ_„&lt;q£GpÚ#5Ýkö„øy{`¾ ñ,öÞ#¸“B³‹Å¡ŸðZ#7Nƒþ</w:t>
      </w:r>
    </w:p>
    <w:p>
      <w:pPr>
        <w:pStyle w:val="PreformattedText"/>
        <w:bidi w:val="0"/>
        <w:jc w:val="left"/>
        <w:rPr/>
      </w:pPr>
      <w:r>
        <w:rPr/>
        <w:t>Pÿ‚0\Áae</w:t>
      </w:r>
    </w:p>
    <w:p>
      <w:pPr>
        <w:pStyle w:val="PreformattedText"/>
        <w:bidi w:val="0"/>
        <w:jc w:val="left"/>
        <w:rPr/>
      </w:pPr>
      <w:r>
        <w:rPr/>
        <w:t>Ä^;ý—#SÅk#sF5ÙOöˆ¿ÕDr¤aÐjwöð^ê#X#Û¸b¹¹óf#¬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Á#ÿà•^</w:t>
      </w:r>
    </w:p>
    <w:p>
      <w:pPr>
        <w:pStyle w:val="PreformattedText"/>
        <w:bidi w:val="0"/>
        <w:jc w:val="left"/>
        <w:rPr/>
      </w:pPr>
      <w:r>
        <w:rPr/>
        <w:t>ø#ñ+öXð·ìïã#öwøÅã##xÿâoÂ-;ö²ý² ðoŒ|[à(ï#ðÎ</w:t>
        <w:softHyphen/>
        <w:t>ªéãö‚,~Ì÷V—z•…´Öúgˆõ#</w:t>
      </w:r>
    </w:p>
    <w:p>
      <w:pPr>
        <w:pStyle w:val="PreformattedText"/>
        <w:bidi w:val="0"/>
        <w:jc w:val="left"/>
        <w:rPr/>
      </w:pPr>
      <w:r>
        <w:rPr/>
        <w:t>ø#Tñ%–</w:t>
        <w:softHyphen/>
        <w:t>¨ü=ð-×‡wþ"ÿÁ#?à™_#&gt;#|#ý—~%ü#øã?Ùûö¾Öµ#„#</w:t>
        <w:br/>
        <w:t>õÏÚËöÅ¹ðÇ‚ïuÔ#\Mk#øü—zŸöe›]i¾#‹\»Õ!ðN‘©ëZ?ƒ£Ð´½wY³¾þ[þ ßü@øÿ#:ÿÁ#&gt;2|LÒ¥ðö“ñ£öµñßÁÏ…š¶ƒm¤ßü,ø#£é_µ&amp;ƒðoJ×ô÷µ†úÛÆÞ(Ò¼9#Æ#éz´cSð#Š~!Üü&lt;B"ð5¥Ä¾Ãÿ#mñÖ³ðþ#¶ÿ‚nøëÀŸ#OÄ¯ˆmû#E§x#À¶–</w:t>
        <w:softHyphen/>
        <w:t>#&gt;2ø³âöýº&gt;#ü0‡Äº</w:t>
        <w:softHyphen/>
        <w:t>¼òè¾#‹Æ:§„Ç‹üm&lt;3§ü#¦ê&gt;'¸Å—‡Š§ôâ?ø##ü#»Åß#¾#þÒÞ$øMñOXøóð'Ã##|#ð‹â•çí{ûe¿Š¼</w:t>
        <w:tab/>
        <w:t>á…#DZ#‚´]#íh#‹ì–öKw/ˆEä#RøãVÖüQ¯øæO#ë¾-ñ&gt;¥«õ¿#?à“#°oÅÚûÂÿ·§¾#øã]ý¬¼#«x[WðoÅ¥ý¤¿j#&amp;</w:t>
        <w:tab/>
        <w:t>·ƒC.…£xsÁº#Æm7áæ‰àõYµ#Õ¼</w:t>
        <w:tab/>
        <w:t>¦øJÛÁ^$#ï‰‡‰4</w:t>
      </w:r>
    </w:p>
    <w:p>
      <w:pPr>
        <w:pStyle w:val="PreformattedText"/>
        <w:bidi w:val="0"/>
        <w:jc w:val="left"/>
        <w:rPr/>
      </w:pPr>
      <w:r>
        <w:rPr/>
        <w:t>Xx§ÄÚ€#Íü#Aà</w:t>
        <w:softHyphen/>
        <w:t>{ÀßðVÏø/W…üqâ…ø‰ãï</w:t>
        <w:tab/>
        <w:t xml:space="preserve">üe‡Ãþ+ø‹6a¢\ø»Ä©ñÛã¸ñwˆàÒl#Zè6ž'×¬äÖ?°ì#ìv#lìÐÊ¶0È? _ø.ó*ÿÁ#à¡å˜(?³OÔ# </w:t>
      </w:r>
    </w:p>
    <w:p>
      <w:pPr>
        <w:pStyle w:val="PreformattedText"/>
        <w:bidi w:val="0"/>
        <w:jc w:val="left"/>
        <w:rPr/>
      </w:pPr>
      <w:r>
        <w:rPr/>
        <w:t>Íö5UÉîÌB¨êX€2H#éß²÷ü#oö#ýŒ¾7xûöýœ¾#xïÀ¿#¾+</w:t>
      </w:r>
    </w:p>
    <w:p>
      <w:pPr>
        <w:pStyle w:val="PreformattedText"/>
        <w:bidi w:val="0"/>
        <w:jc w:val="left"/>
        <w:rPr/>
      </w:pPr>
      <w:r>
        <w:rPr/>
        <w:t>m¾(øÏTý¥j/ˆÍñ*ëÄZ</w:t>
        <w:softHyphen/>
        <w:t>Æ»«jž?Ð&gt;(|gñ§…üe®O</w:t>
        <w:softHyphen/>
        <w:t>ÝÞë0kÞ#Ñ5-kOÕo¯µ</w:t>
      </w:r>
    </w:p>
    <w:p>
      <w:pPr>
        <w:pStyle w:val="PreformattedText"/>
        <w:bidi w:val="0"/>
        <w:jc w:val="left"/>
        <w:rPr/>
      </w:pPr>
      <w:r>
        <w:rPr/>
        <w:t>:þÒîöêi½Ãö¸ýŠÿgÛ£á¸øAûNxoÇ#7øa-Ä“ê¾#ðÇÇ#Ž¿#|;â‘#ZÊ¶~:Óþ</w:t>
        <w:br/>
        <w:t>üIøw#ô«[›+[í?Fñ·öþ‘¦jPG©éÖVº€ûIü</w:t>
      </w:r>
    </w:p>
    <w:p>
      <w:pPr>
        <w:pStyle w:val="PreformattedText"/>
        <w:bidi w:val="0"/>
        <w:jc w:val="left"/>
        <w:rPr/>
      </w:pPr>
      <w:r>
        <w:rPr/>
        <w:t>ÿƒp#Wþ</w:t>
      </w:r>
    </w:p>
    <w:p>
      <w:pPr>
        <w:pStyle w:val="PreformattedText"/>
        <w:bidi w:val="0"/>
        <w:jc w:val="left"/>
        <w:rPr/>
      </w:pPr>
      <w:r>
        <w:rPr/>
        <w:t>ÑÐX²…M#öÑ.I #&lt;ø Ä±'</w:t>
        <w:br/>
        <w:t>#Ç8À9é_’ÿðl§‹&gt;*ø#þ#Wÿ#…ñ¯ÀŸí#ñ«Á÷Ÿ#|Oð©´xÞãZ·ñþ‰û&amp;i#—„®ôkXÕä»Öm5»[K</w:t>
        <w:softHyphen/>
        <w:t>#Í#š÷R‚ÞÕA2b¿«¿…ßðFoø'ßÁ/‚&gt;&lt;ý›¾#|=øãðçàOÄÀGŒþ#øGöÝý¹´_</w:t>
        <w:tab/>
        <w:t>êI;Ü#V;+#?ÚB3áø|O#Ô¶^5‡Ã’i1xçL#é&gt;1MsL¶·´‹¥ýŒ?à‘ÿ°?ü#×Äš×Š?c¯„ž8ø-uâ[y ñ.…§þÒŸµ#‹|#âWh&gt;Ë#¡â?†##&gt;4x³á¾½</w:t>
        <w:softHyphen/>
        <w:t>éÖåáÑ¼A«xRó\ÐãšátmBÄ\Üy€#Â#Ä#´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Á¤²#Æ¯#Íý•ñâßþ</w:t>
        <w:br/>
        <w:t>?</w:t>
        <w:softHyphen/>
        <w:t>üBÒþ&amp;i2µ¯Ä›?‹±|Løõ¦Áâ[?#Û”ñ#ñSx?Ãz#</w:t>
      </w:r>
    </w:p>
    <w:p>
      <w:pPr>
        <w:pStyle w:val="PreformattedText"/>
        <w:bidi w:val="0"/>
        <w:jc w:val="left"/>
        <w:rPr/>
      </w:pPr>
      <w:r>
        <w:rPr/>
        <w:t>B;æ¿’</w:t>
      </w:r>
    </w:p>
    <w:p>
      <w:pPr>
        <w:pStyle w:val="PreformattedText"/>
        <w:bidi w:val="0"/>
        <w:jc w:val="left"/>
        <w:rPr/>
      </w:pPr>
      <w:r>
        <w:rPr/>
        <w:t>/L•¤calÐþ£ÿÁiô«ÿ‰ðSÏø65h##è×~.øƒâ?…6ÿ#ü/â</w:t>
      </w:r>
    </w:p>
    <w:p>
      <w:pPr>
        <w:pStyle w:val="PreformattedText"/>
        <w:bidi w:val="0"/>
        <w:jc w:val="left"/>
        <w:rPr/>
      </w:pPr>
      <w:r>
        <w:rPr/>
        <w:t>#Éôûÿ#êÿ#¿g‰üaámIºƒì·Zbkúž·aq¡^Ã%‹Guwe%«Cs&lt;RNº#ü##þ</w:t>
        <w:tab/>
        <w:t>ÇáÏ#èÿ#4Ù“@µ»ðßÅK¯Ž^#ð#ž7ø©{ð#Â¿#ï"#Íñ[Â¿³5÷Žîg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BXÖ1oâý#ánŸ®Ù¼0Ii}#BéüøÁÀÿ#&lt;yñ¯þ</w:t>
        <w:br/>
        <w:t>Åÿ#’×ô¿Ù+ö</w:t>
        <w:softHyphen/>
        <w:t>øùð#öhñî™â#Ú“Ä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d#Ú+ã#Ã}#áÿŠ~)ü1×õ+(õß‡ÿ</w:t>
      </w:r>
    </w:p>
    <w:p>
      <w:pPr>
        <w:pStyle w:val="PreformattedText"/>
        <w:bidi w:val="0"/>
        <w:jc w:val="left"/>
        <w:rPr/>
      </w:pPr>
      <w:r>
        <w:rPr/>
        <w:t>&lt;G¤øæî/#øo]¼×4##Üø‡ZÓJE¦Íg#¹&lt;Z}j|9“[ø{ÿ#Žübð·Ákì¿#|Pý4íoö˜Ðü=#¶Ñ%{/ƒÞ#Ôô?#xƒL²</w:t>
        <w:tab/>
        <w:t>c#®Þ0Óþ##õkˆ#ùî|Qtÿh2x†ôÞ?~.Ò&lt;eû#|9ÿƒ‰¿à˜#ôO~Õ##¼#¢ø3â¯Å¿Û#Åú¾«ð÷âg‚g°ø™ð§H‡#qYxSâ4?#üi¦ø»Å×##ŸÃúŽ½ðÛK&gt;$ðŸÅŸ#Zëð‰`ðõÇú!~ÏðOïØëà=ÿÅ¯‰#þ#ø“Ã_#?i½#Õ&gt;-ü]ñwÄo&gt;&amp;ý¡&lt;]£]é#ÚØiºŸÅ¯‹¾8×~:x5´«#±¥†‰§x›Ã7¾#Ô4Ý2K[-'WÐ¬#Ãæm#þ#7ÿ#</w:t>
        <w:softHyphen/>
        <w:t>Ð&gt;#|qø+¤~Í¾#³øyûLx»ÁÞ9øÿ¦¯í3ûYM®|^ñ#€o&lt;MªxV_#øâãã¤¾;×´?Zñ†¿â+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Ýø•ü3¬x¢æÓÄúÞ¨øƒGÑµ-&lt;#âŸø'#–•«ÿÁ#?à‹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í´Û#|Añ#âwì©«øn%´¶2[]ü#ø“</w:t>
        <w:softHyphen/>
        <w:t>þÔÞ5Ö¢b#</w:t>
        <w:softHyphen/>
        <w:t>'##ø%ã$»Ôc"[‡Ô[O‘ä}WÊ›â¿ø$</w:t>
        <w:softHyphen/>
        <w:t>œ¿ðsçü#þú[[i/lü#ÐÚ]¼1½Í¬W~5øHnâ·”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&amp;Úßí</w:t>
        <w:tab/>
        <w:t>#*Ì`‡Ì</w:t>
      </w:r>
    </w:p>
    <w:p>
      <w:pPr>
        <w:pStyle w:val="PreformattedText"/>
        <w:bidi w:val="0"/>
        <w:jc w:val="left"/>
        <w:rPr/>
      </w:pPr>
      <w:r>
        <w:rPr/>
        <w:t>å&amp;ß×##ÿÁ</w:t>
      </w:r>
    </w:p>
    <w:p>
      <w:pPr>
        <w:pStyle w:val="PreformattedText"/>
        <w:bidi w:val="0"/>
        <w:jc w:val="left"/>
        <w:rPr/>
      </w:pPr>
      <w:r>
        <w:rPr/>
        <w:t>fÏ#|tð‰&lt;#ñ#ö</w:t>
        <w:softHyphen/>
        <w:t>økû8|#ý´?ƒß³ïì÷ð¯öëý´|#¥x#Å&gt;#øñOÇ?#&lt;X&lt;O |j±ø‹eaãm+Sø;¡éÚ#ñ#OðëÇà‹ÕÖü7r¶^#žÏ_á¯ü#'ö`ý›¿mŸ‡Ÿ¶×ì¯©|bøaã½Jÿâ†‘ûSXø‹ö‘ý ~('í#àŸˆ¿</w:t>
      </w:r>
    </w:p>
    <w:p>
      <w:pPr>
        <w:pStyle w:val="PreformattedText"/>
        <w:bidi w:val="0"/>
        <w:jc w:val="left"/>
        <w:rPr/>
      </w:pPr>
      <w:r>
        <w:rPr/>
        <w:t>|c§Gsã=gâ§Žþ xÇ^ñÇ‡þ,IðÿÆúf¥©xºÒÂ&amp;Òu=nX®&lt;Q§xfîÌ#øÒø'ûJ|Cý¿jOø9;â#…ð&amp;_‰ÿ³=Ïü##Køuûcë&gt;#Öâµø·ðÃöfñ_íyûUi#6áŸ€®´;ÃÞ"±øƒáåÕ~#ëÚý÷Ä#·Âù¼IáŸ#Úè~-°¶Õ.|)ýP|Qð·ü##Wÿ‚H~Þ#¶§Â#ø‡à#ì±ÿ##ø}wñö’øÝð#SÖ—â§‰&lt;M®ê§Ã#ðØxkÄšˆ´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æûÇšåÿÃ</w:t>
      </w:r>
    </w:p>
    <w:p>
      <w:pPr>
        <w:pStyle w:val="PreformattedText"/>
        <w:bidi w:val="0"/>
        <w:jc w:val="left"/>
        <w:rPr/>
      </w:pPr>
      <w:r>
        <w:rPr/>
        <w:t>ánŸ§øÂÓøŸÄÞ(Ðu˜4ó¬êÚÈû·à?ü#£þ</w:t>
        <w:tab/>
        <w:t>Çû5øƒãÏ‰þ#ü#ñ#ŸªþÔ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ño€hÅñ§í#ûLü]Ò&gt;6xoÇ7wwÞ*_‰&gt;#ø½ñÇ^#ñ^»ªÝê:ÄÍâýWJ¸ñu›kþ$]?\´O#k«¨Kðƒþ#Ùÿ#ßø#û;|oý’~#~Î÷6?³gí#ºQø¹ðoÅ##?h#‰#</w:t>
        <w:br/>
        <w:t>×o4iZçOÖt-?âOÅ_#ÉðûÄiv¶#×&gt;'øu?„üC¨j##…5</w:t>
      </w:r>
    </w:p>
    <w:p>
      <w:pPr>
        <w:pStyle w:val="PreformattedText"/>
        <w:bidi w:val="0"/>
        <w:jc w:val="left"/>
        <w:rPr/>
      </w:pPr>
      <w:r>
        <w:rPr/>
        <w:t>CSº½ð‡…çÒ?‹Ù~$jÚ·ü#Ÿþ</w:t>
      </w:r>
    </w:p>
    <w:p>
      <w:pPr>
        <w:pStyle w:val="PreformattedText"/>
        <w:bidi w:val="0"/>
        <w:jc w:val="left"/>
        <w:rPr/>
      </w:pPr>
      <w:r>
        <w:rPr/>
        <w:t>„</w:t>
      </w:r>
      <w:r>
        <w:rPr/>
        <w:t>ño…#—àÿ#Üü:øYàŸƒvSøßEñŸí#©~Í£Å¶ÿ#ü#¯þÓ#,ðe‡†ü+#‹~&amp;øaüH÷##|5áù4O#XÞxƒÂÚ‡Šüa</w:t>
        <w:softHyphen/>
        <w:t>?ˆWKÿG</w:t>
      </w:r>
    </w:p>
    <w:p>
      <w:pPr>
        <w:pStyle w:val="PreformattedText"/>
        <w:bidi w:val="0"/>
        <w:jc w:val="left"/>
        <w:rPr/>
      </w:pPr>
      <w:r>
        <w:rPr/>
        <w:t>NÞ#½7Pµº‚#›k›#»{›kˆÒh. š</w:t>
        <w:tab/>
        <w:t>#š</w:t>
        <w:tab/>
        <w:t>á‘Z9a–6häŽEdtfVR¤Šü·Ð¿àˆ¿ðK#</w:t>
        <w:br/>
        <w:t>X~Ï¶&gt;</w:t>
      </w:r>
    </w:p>
    <w:p>
      <w:pPr>
        <w:pStyle w:val="PreformattedText"/>
        <w:bidi w:val="0"/>
        <w:jc w:val="left"/>
        <w:rPr/>
      </w:pPr>
      <w:r>
        <w:rPr/>
        <w:t>ý|#àkÙkÆZ‡Ä?þ#ð#Œ&gt;*x#Ç&gt;#ñÆ§s¡^^ø§Vø‡á/#hÞ;ñþ³%Ç†|&lt;ñÞ|Fñ#‹d¶#6Ÿ#©†+hÐ~”x÷Á##Ä¯#ø¯á÷Š#Ä1øsÆš#©áuü'ã##|=ñ0Òu›9loÆ‡ãŸ‡úï†&lt;oáMM</w:t>
        <w:softHyphen/>
        <w:t>¦‘muï</w:t>
        <w:br/>
        <w:t>ø‹E×téJÜéÚ•¥Ê$Ê#þfŸ°Wüª!ÿ#€ÿ³Äð#þ¤#°•~¯ÿÁEtû#ÿƒ8?eÂ–6hmþ</w:t>
      </w:r>
    </w:p>
    <w:p>
      <w:pPr>
        <w:pStyle w:val="PreformattedText"/>
        <w:bidi w:val="0"/>
        <w:jc w:val="left"/>
        <w:rPr/>
      </w:pPr>
      <w:r>
        <w:rPr/>
        <w:t>þÃWöåm¡S#õï‹¼#//a!#Šîì^Þ‹«”Û5ÇÚî¼×´K¿ú#ðÏü#?þ</w:t>
        <w:tab/>
        <w:t>Wàß€##ÿe</w:t>
        <w:br/>
        <w:t>þÏ#8ÐgŒ^1ðwþ&amp;ü"Ó¿k?Û*##øÇÅ¾#Žò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êÚ®ž?h"Çìísiu©Ø[Mo¦xQðßuO#YjÚÃß#Ýxwóoþ#ãû#hß#ÿà‰Wß°Gì'û:þÓ###Ö~$|2á7Â?…~#ý¨¿kmGÂº#„&gt; h~4ñ$7¾'Ôdø½</w:t>
        <w:softHyphen/>
        <w:t>ø#Áš^™g2øwIñ#‰4##™#‘á</w:t>
      </w:r>
    </w:p>
    <w:p>
      <w:pPr>
        <w:pStyle w:val="PreformattedText"/>
        <w:bidi w:val="0"/>
        <w:jc w:val="left"/>
        <w:rPr/>
      </w:pPr>
      <w:r>
        <w:rPr/>
        <w:t>&lt;¸º·„#òGþ</w:t>
        <w:br/>
        <w:t>½ Û|#ýŽ?àÖ/‰#³O‡ôŸ</w:t>
        <w:tab/>
        <w:t>~ÐúD##øY?ôû]+_×õ##ü7ýž¼S®YHÚTq]ëÐøŸâ&amp;«eu¯Ãvo#XÔüc®&gt; ·#x—T7ß¢ß</w:t>
      </w:r>
    </w:p>
    <w:p>
      <w:pPr>
        <w:pStyle w:val="PreformattedText"/>
        <w:bidi w:val="0"/>
        <w:jc w:val="left"/>
        <w:rPr/>
      </w:pPr>
      <w:r>
        <w:rPr/>
        <w:t>o¼añOþ#ý¥|'ñöÃûwÁŸ</w:t>
        <w:tab/>
        <w:t>`f²ý™¼?â«$Ô¼=¦øCÄ¾#ø#'‰u#</w:t>
        <w:tab/>
        <w:t>Yê1Me!×õÏ#üiµñ#í´&gt;dóÜxƒAº–[}= OÒÏø%ÿü#×ö4Öþ~Á´·Š¿eÏˆþ#ý¦?gßÙûá¿¬4Ú3Ã¿´¯€®¾#üYÒ|#á}'âî£ðëöqøïw£x#áÖ³</w:t>
        <w:softHyphen/>
        <w:t>øïNÔu«Ïˆÿ</w:t>
      </w:r>
    </w:p>
    <w:p>
      <w:pPr>
        <w:pStyle w:val="PreformattedText"/>
        <w:bidi w:val="0"/>
        <w:jc w:val="left"/>
        <w:rPr/>
      </w:pPr>
      <w:r>
        <w:rPr/>
        <w:t>þ#éVÞ6ÖËøÓJñ&gt;µuuý³/è§í#û#þÊ#µgŒü#ñ/ãGÃ#ÛÿŠ_#t]kÃ#</w:t>
      </w:r>
    </w:p>
    <w:p>
      <w:pPr>
        <w:pStyle w:val="PreformattedText"/>
        <w:bidi w:val="0"/>
        <w:jc w:val="left"/>
        <w:rPr/>
      </w:pPr>
      <w:r>
        <w:rPr/>
        <w:t>ø³ð÷âGÅo¿#ô?</w:t>
        <w:br/>
        <w:t>xŽ#Ë}{Áð|Tø#ã‡##n&lt;#¬A¨êqê&gt;#½ñ%Ï†î×TÕDÚ[iß#€#óÇø?âˆ:Ïü#5ÿ#¸ð&gt;£öëï€?</w:t>
        <w:br/>
        <w:t>?m¯‚Zoìì×¾mÞá£¬þÔ##o¼uá#O?™#Ÿ¢éö·ž#Ö›LÓ#;;}CÆšÍè‰n5Û÷¸ú#áþ¿ª|#øÿ#Ç~Ô¶Ÿ€ü'ðgöuðŸÁ#ø#à#ÅoÙ_Oˆß#~+x·RÒ&gt;#Øè#ÿ´øñF‰ð—Yð?ÃÍ#5í.ûUðÇ€ô¿ŒÑiZ#·ñ#AÓ¼E¯\x¢7¶þÚ~"ÿÁ(àŸÿ#e##~Ã^$ýŸ,ô¯Ù7Â#Íˆ4Ï‚?</w:t>
      </w:r>
    </w:p>
    <w:p>
      <w:pPr>
        <w:pStyle w:val="PreformattedText"/>
        <w:bidi w:val="0"/>
        <w:jc w:val="left"/>
        <w:rPr/>
      </w:pPr>
      <w:r>
        <w:rPr/>
        <w:t>þ"ü]ø9áMGYÓî®5+kÿ#Mð‹Çþ#Öþ Êu»–ñ5ÒøóVñ$Wþ.·°ñ}üw&gt;'Ó4íZ×økÿ#Tÿ‚h|*ñwÁÏ#è?³÷Š5ïÙÞÚÊËà#|føéûFþÐ¾#ø-i¦^ÚjzU¿Â¿#ü{ø»ñ'Â##‹IÕ,,uM!&lt;1¡iƒJÕ,</w:t>
        <w:softHyphen/>
        <w:t>5-?ì×¶ÐÎ€#Ï¯Žõ?_#ÿàê¯ÚÃà#«ñ#àw‚âOØ##†³M§íAð#Åÿ´‡ÃÝCá¿Œ&lt;#ð7ÆŸ#ü=ðÏÀ##ý ÿg#ÓüaâÛÍWãEÖ½ãHüO®ÀÞ#ðçŽ|#¨x{Rµœ_é?«¿³¯ìAªþÁ±/ìaÿ#ó×ÿh¸k-@ý½~#7ÃŸ#Ýx</w:t>
        <w:br/>
        <w:t>##j&gt;#Ð~#|E#¶^½àÓáù~"|LºÒ#„&lt;</w:t>
        <w:tab/>
        <w:t>ð«ÇIexþ%‰ÓCñ#—áÛm.ËNžÆÞëô{ö—ÿ‚qþÆ?µçÄŸ†##&gt;&lt;|#‹_øÍðaâo…ÿ#ü#ãßŠ##þ-x:+{»BÖËLø™ð_Æß#¼nú]•ýíýí†‘{®Ýiv#zž©sgg#Ú¦ ÷&gt;#ñ#þ</w:t>
        <w:tab/>
        <w:t>ið÷âßísáÿÞ.ø</w:t>
        <w:softHyphen/>
        <w:t>ûEøWá—ÂÿÙ«Âÿ#&gt;#| ø#ûT~Ñ³íŽã-_âgÅ#üsø™â</w:t>
        <w:softHyphen/>
        <w:t>oà¯¼#ã-sÄ¿#4ýgá#›ªk§Ç-©ø¾ïÁw÷ÿ#¡ñ#í—†¯ìÀ?</w:t>
        <w:tab/>
        <w:t>¿à“VIÿ#;Áq/ÖÎÎãS²ð&lt;Ñi÷## –#wã?„¦x#ºòäšÚ#¹-mEÐ‡"A#Lé!‰üâÿ‚CþÈ_´#ü#+ö#ÿ‚†|$ø‘ûVü#ø#ñwÄðPÔøÇûCx¿Æ#²¯&gt;*þ×¾#ø£áË#‡ž*ðgü=ñ?k„ºG€|;o</w:t>
        <w:softHyphen/>
        <w:t>x_â#€ü?ák¿„úç…</w:t>
        <w:softHyphen/>
        <w:t>l¾&amp;A£ø¢#øH###õ_ð³þ#£û2~ÌŸ·#ÃOÛ“öRÔ&gt;-ü2øs«|K°ý¨tÿ#þÑ##~.ÙþÑ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ñÿÃŸ#ÙA?Žï~0xÛâ?‰|Sã##âÓ|&gt;ñµÎ¹âx´v#V««]ÚÞø’ÃÃw#ŸNXÁ.a##öñÇíaá¿€ÖÞ#øãñE¥oŠº÷¾!|Yð/„~,››£¨_Šÿ#ü!ãÍ#àÿÄåÕµ&amp;}W[O#ø#Ä</w:t>
        <w:tab/>
        <w:t>®jÒÏªêë{¨O5Ë€,·u¿Å_#ÁÔ?ðH·ømið¿ö‚øÉgÿ#úðü¶úŸÄ?#jŸ#¾#üXñ6ŸáÛžËWñÖµã/#|9ý õo</w:t>
        <w:tab/>
        <w:t>.£§XÝx§B#W¼}þm¢è#ma'ü$šw¤ÿÁ¸ñx†ãþ##ÿ##ê&gt;:ð·„&lt;)ãïø_W?ð“h&gt;</w:t>
        <w:br/>
        <w:t>ñ#÷¼/á</w:t>
        <w:softHyphen/>
        <w:t>wQøÿñîëÄº#„üm¬x+áÖµâ_#Ã«[ˆìõÍCÀ~</w:t>
        <w:br/>
        <w:t>¼×</w:t>
        <w:softHyphen/>
        <w:t>ì¬µ+ÿ#è×,4û_èßâ#ü#wö#ø£û_øcööñÏÂÏ#k?µ§‚u/</w:t>
      </w:r>
    </w:p>
    <w:p>
      <w:pPr>
        <w:pStyle w:val="PreformattedText"/>
        <w:bidi w:val="0"/>
        <w:jc w:val="left"/>
        <w:rPr/>
      </w:pPr>
      <w:r>
        <w:rPr/>
        <w:t>ê&gt;</w:t>
      </w:r>
    </w:p>
    <w:p>
      <w:pPr>
        <w:pStyle w:val="PreformattedText"/>
        <w:bidi w:val="0"/>
        <w:jc w:val="left"/>
        <w:rPr/>
      </w:pPr>
      <w:r>
        <w:rPr/>
        <w:t>ø¹#í-ûQè×##ÂËo¤è&gt;#ðvƒñŸLø{¢ø.H.õH5¿éÞ#¶ðGŠ"ñ#Š£ñ?‡õ„ñg‰F«#ìÓÿ#–ýƒÿd#Œß#?hOÙçáwÄ?#ücøÇ#ˆ"ø±ã{ßÚö¬ñÝïÄ›#jWZÎ³«øãNø‹ñ·Åº'‰üI.µ}}¬Ùx§XÓ.üI¤k#×º®ªØ_Þ\ÜJ#ü1~Ï—Þ?¼øéÿ#hü</w:t>
        <w:tab/>
        <w:t>øA¤Éáù|sâÚëÅ?#~"Ûè6³hŸ</w:t>
      </w:r>
    </w:p>
    <w:p>
      <w:pPr>
        <w:pStyle w:val="PreformattedText"/>
        <w:bidi w:val="0"/>
        <w:jc w:val="left"/>
        <w:rPr/>
      </w:pPr>
      <w:r>
        <w:rPr/>
        <w:t>ÿg¯‚^4ý¶üGñ#Ãzl×#²iqx§âæµðïàï‡4#ä^ZxkÅž4ø£¤³ü-ò#Ûþ#þË^</w:t>
        <w:br/>
        <w:t>ý£¿àÍûMGÅŸ#%ø#eû?|[øåûOÇ«Á¤ÿié¿#¼Qà#ˆ¿#¼#áÏ…¾&amp;±ƒPÒ¥½ÿ…ƒwã</w:t>
      </w:r>
    </w:p>
    <w:p>
      <w:pPr>
        <w:pStyle w:val="PreformattedText"/>
        <w:bidi w:val="0"/>
        <w:jc w:val="left"/>
        <w:rPr/>
      </w:pPr>
      <w:r>
        <w:rPr/>
        <w:t>7Ã~#»’îOì¿#Åà«ù</w:t>
        <w:softHyphen/>
        <w:t>îì´Ç³ëgÀßðB¯ø&amp;'Ã[Ú#ßÁ##¾%è?ðÖ~#Õ¼#ûI]Cûa~Ú—zŸÆo#xƒÅ#ž0×íüq«ê?´=æ©ªj:þ·msý¹â#¶Eâ#cG×üeáKU¹ðÏŽ|e¤kµ[þ#;ÿ#¹oÙÎ/Ù#ü#ø‹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Ë#ŽgøŸ#‡í}ûi/€?á3¸Kq&amp;®ú*þÐÂ9P\[EªE¥Êï£Ûë¦o#Á§Å®\Üê#€#ÿ</w:t>
        <w:br/>
        <w:t>&gt;&gt;üWý«?à©_ðmGÅ¯‹ß³ÏÂÿ€Z^«ðGAÐ¾#x[áÿˆïõ›##ø#áßŽ&gt;-ø;HñÝÿ‚u#ø^Çá|&gt;!Ôü17ˆ&lt;#á-+ÄŸ#</w:t>
        <w:softHyphen/>
        <w:t>ãð½Ö…®ÂMiu|t›#ôž¯Ê¯#ÿÁ#ÿàšÞ,ø©ðGã^</w:t>
        <w:softHyphen/>
        <w:t>ð#Åöÿ#?f¿#|/ø}ð#Äž#ý¦¿jï#§Áÿ#ü#Ò¬´o‡^#ð#‡á/Ž#'‡&lt;9¦è¶v)5ìZ~‘#x›U¼Öuß#¾·®kúæ£¨þüEð#ƒñKÁ#$ø}â‹¯#ÙxÅzséZµ×€¾!xÿáGŒ"´’Hås¡|DøYâo#üAð¥ã#•#¥áo#èÚ‰¦¶û_Ùî'Š@#â/þ</w:t>
      </w:r>
    </w:p>
    <w:p>
      <w:pPr>
        <w:pStyle w:val="PreformattedText"/>
        <w:bidi w:val="0"/>
        <w:jc w:val="left"/>
        <w:rPr/>
      </w:pPr>
      <w:r>
        <w:rPr/>
        <w:t>D’6ÿ‚ŒÿÁpJº0“â¦‘${YNøÿáz~Ðÿ:`Éó§Ì¹_yù†´?Ú5•?g¯Žîì#Wà×Å#fb#UWÁ#á,Äà$’@d×Á²ßü#/þ</w:t>
        <w:tab/>
        <w:t>±û#|Y##eÏ‚&gt;?ø?ñ6gë#öûV~×ú…‹¡ši®eÓþ xWÄ_#µŸ#|FÒ#ögÔ[EñÞƒâ- ê‹#©ö/í#k{˜¾ëý¡g†#µ'Âýoà×Æ8&lt;uðïÄÙ‹Äz?€~0ü`ø'¨xƒO–ÎóO¼Ðu¿#ü#ñßÃÏ#ê¾#Õlu#«]sÂWÚìþ#× tZÒoÖ#q##ðÍÿ#x#Æ#´'ì•ûA~Ï·ú#í‡ìá#íQkñ+ö‰ñ</w:t>
      </w:r>
    </w:p>
    <w:p>
      <w:pPr>
        <w:pStyle w:val="PreformattedText"/>
        <w:bidi w:val="0"/>
        <w:jc w:val="left"/>
        <w:rPr/>
      </w:pPr>
      <w:r>
        <w:rPr/>
        <w:t>×––?#ôë_†Ÿ#</w:t>
        <w:softHyphen/>
        <w:t>¼#û6é1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·Þ#ñn»¡Þx§ãÑ&gt;ÁqðÛCÑþ#ê#~±¤|lÖ.|;ëÿðj»Æà¦ÿð\PŒ„?ÅMñíe!£#´#ÇŸ™0pÈ#§Ì¹Q¹yägúNýž?à‰ÿðNŸÙ'MñÆû1ü2øÙð#Hø“¦K¥xßKø[ûo~Ý&gt;#ÓõøåŠ8#Ô®,ôÚJÚÞÛÄ–6ñ›m'Å¶1Úø§EµšîÛHÖ, ½¼Ž~à_ü#“þ</w:t>
        <w:tab/>
        <w:t>‹û1ø×Ä?#¿g¯ƒ##~</w:t>
      </w:r>
    </w:p>
    <w:p>
      <w:pPr>
        <w:pStyle w:val="PreformattedText"/>
        <w:bidi w:val="0"/>
        <w:jc w:val="left"/>
        <w:rPr/>
      </w:pPr>
      <w:r>
        <w:rPr/>
        <w:t>xçÅÚ^</w:t>
        <w:softHyphen/>
        <w:t>£x·Å##?moÛ›Ã:·ŠôÍmn´m&lt;Oq¦þÒPÿÂC#—#rêví¬-ä–#â[kö#k</w:t>
        <w:softHyphen/>
        <w:t>YYßÀ#â?¶½þ±ûkøïö</w:t>
        <w:softHyphen/>
        <w:t>ýŸ¡ýŒÿi#Ú§öuð¯À¿#~É‘øãà_‰c?Ãz#í#ñgE±Öþ1ë</w:t>
        <w:softHyphen/>
        <w:t>eûJ~Ö#u]SÅß#ü6&gt;#èž#ñG„4]bÇÃž5Õþ7ø+QÖí5½/WÒ</w:t>
        <w:softHyphen/>
        <w:t>¿)?àÒŸÚ¿â#Ãý#ö ÿ‚&lt;þÓ–z‡‚~;þÇ¾&gt;ñg‹|#à#]Ù&gt;±§ø;RñDºWÅÿ#éía}}¥ßYx#â…Ì&gt;,¶¿Ñ¯õM?[´ø</w:t>
        <w:softHyphen/>
        <w:t>&gt;§£ê#Ú#œ#‡úzý‘`OÙƒö#Ó&lt;]¡þÌ~#øà#øçT¸×|Eá¿#~Ñ?´wÆ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Éâ#íKRÖ5#i##øÙñgâ&amp;‡á#ø‹UÕ¯¯üUâ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ú&gt;·âË§‚_#_ê</w:t>
        <w:softHyphen/>
        <w:t>edmþMðÏü#þ</w:t>
        <w:tab/>
        <w:t>‰á#Ú#Mý¬4?‚ß#£ý¥ô¿#[xº/ŽšŸí©ûrøƒâuö¿mo#Ûuï#øƒö‘Õ5o#E{¦Bº.¯§øŽãUÓuÍ#¦Ðu›;ý#ââÆP#×º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&lt;çÄ?#þ#ø«â#Ãß‹:ï„´ÛÏ‰_</w:t>
        <w:br/>
        <w:t>âñE§€üm#]ØxƒCÒ¼k¤¶âÏ#5þsi&amp;</w:t>
        <w:softHyphen/>
        <w:t>á]~Ýlou/</w:t>
        <w:tab/>
        <w:t>ëÚ^#¸ñ#‡á#(x›Âž#Õ´¯F¢Š¡¨ézf±o#¦¯§Xj–°ßéz¤VÚ½õ¼Zž‡©Ùëz&amp;£#71Ë#_èúÎŸa«éwŠ¢ãOÔìlïí$†êÚ#QnôÍ6þãL»¾Ó¬on´Ké5=#æîÒÞæãHÔ¥Óu##]GLšhÞK#ét}_VÒd»´h®#MÔõ##ÚÞÜÅ-ê(#çßÚ{ö\ø+ûc|"Öþ#~Ðz#‰üWð«Ä·z}ßˆü/áŠ_#¾#·ˆ#™+Ïi§kš÷Áÿ#x#ÄÚ¶€n#.®ü5¬Üx{Q»¶±ºÔ4Ë«&gt;Æ[[ðW„4ŸxCÃ^#Ðn|Ky¢xODÓ|?¤ÝxÇÆž1øâ»?JµŠÎÒo#x÷â#»â#xÃYxbFÔ&lt;Gâï#ëž!Õ®L—º®©{y,³¿OE|«ñ'ö-ýŸ~-~Ñ#?jï#èß#¯~8ü#Óot„þ"Ñ?h#Ú#Áž#ð¦›«Þ=çˆí?áUx+â‡¾#ë©ã#ô[##·‰|</w:t>
      </w:r>
    </w:p>
    <w:p>
      <w:pPr>
        <w:pStyle w:val="PreformattedText"/>
        <w:bidi w:val="0"/>
        <w:jc w:val="left"/>
        <w:rPr/>
      </w:pPr>
      <w:r>
        <w:rPr/>
        <w:t>¬IãÍ#Iðÿ‡|dúæƒá½#MÓ~ª¢Š++]Ñl|I¢k&gt;#Õ&gt;Ûý™¯iZŽ‹¨ÿfêš¦‡¨ý‡T´šÆïì#Þ‡y§kZ=ïÙç“ìº¦¨Xêš|þ]ÞŸyk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¦</w:t>
        <w:softHyphen/>
        <w:t>##Æ|;øuàO„ž#ðÏÃo†^#Ð¼#à/#ipèÞ#ðŸ†´ë}/EÑ´Ø#¸‚ÎÎÙ##K4“]]ÜI¾êúö{›ëÙ®/.gžNÎ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¯ˆl¯‚ÿ¶ïÅõør?coÛsÂ¿±»xy¼\~#7‰¿e#þÓ#ð±WU####[%ñW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#ÿ#‘Ó|LnM‰Õ#ˆ¿á%€\‹/ì;µý½E~ Ã#ÿÁo¿é7</w:t>
        <w:br/>
        <w:t>¿ñUß#¿ùÿQ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ÿ#¾ÿ¤Ýü*ÿÅW|"ÿçý_·ôP#â#ü1oü#ûþ“wð«ÿ#]ð‹ÿŸõ#ðÅ¿ð[ïúMßÂ¯üUwÂ/þÕûE~ Ã#ÿÁo¿é7</w:t>
        <w:br/>
        <w:t>¿ñUß#¿ùÿQ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ÿ#¾ÿ¤Ýü*ÿÅW|"ÿçý_·ôP#â#ü1oü#ûþ“wð«ÿ#]ð‹ÿŸõ#ðÅ¿ð[ïúMßÂ¯üUwÂ/þÕûE~ Ã#ÿÁo¿é7</w:t>
        <w:br/>
        <w:t>¿ñUß#¿ùÿQ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ÿ#¾ÿ¤Ýü*ÿÅW|"ÿçý_·ôP#â#ü1oü#ûþ“wð«ÿ#]ð‹ÿŸõ#ðÅ¿ð[ïúMßÂ¯üUwÂ/þÕûE~ Ã#ÿÁo¿é7</w:t>
        <w:br/>
        <w:t>¿ñUß#¿ùÿQ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ÿ#¾ÿ¤Ýü*ÿÅW|"ÿçý_·ôP#â#ü1oü#ûþ“wð«ÿ#]ð‹ÿŸõ#ðÅ¿ð[ïúMßÂ¯üUwÂ/þÕûE~ Ã#ÿÁo¿é7</w:t>
        <w:br/>
        <w:t>¿ñUß#¿ùÿQ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ÿ#¾ÿ¤Ýü*ÿÅW|"ÿçý_·ôP#â#ü1oü#ûþ“wð«ÿ#]ð‹ÿŸõ#ðÅ¿ð[ïúMßÂ¯üUwÂ/þÕûE~ Ã#ÿÁo¿é7</w:t>
        <w:br/>
        <w:t>¿ñUß#¿ùÿQ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ÿ#¾ÿ¤Ýü*ÿÅW|"ÿçý_·ôP#â#ü1oü#ûþ“wð«ÿ#]ð‹ÿŸõ#ðÅ¿ð[ïúMßÂ¯üUwÂ/þÕûE~ Ã#ÿÁo¿é7</w:t>
        <w:br/>
        <w:t>¿ñUß#¿ùÿQ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ÿ#¾ÿ¤Ýü*ÿÅW|"ÿçý_·ôP#â#ü1oü#ûþ“wð«ÿ#]ð‹ÿŸõ#ðÅ¿ð[ïúMßÂ¯üUwÂ/þÕûE~ Ã#ÿÁo¿é7</w:t>
        <w:br/>
        <w:t>¿ñUß#¿ùÿQ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ÿ#¾ÿ¤Ýü*ÿÅW|"ÿçý_·ôP#â#ü1oü#ûþ“wð«ÿ#]ð‹ÿŸõ#ðÅ¿ð[ïúMßÂ¯üUwÂ/þÕûE~ Ã#ÿÁo¿é7</w:t>
        <w:br/>
        <w:t>¿ñUß#¿ùÿQ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ÿ#¾ÿ¤Ýü*ÿÅW|"ÿçý_·ôP#â#ü1oü#ûþ“wð«ÿ#]ð‹ÿŸõ#ðÅ¿ð[ïúMßÂ¯üUwÂ/þÕûE~ Ã#ÿÁo¿é7</w:t>
        <w:br/>
        <w:t>¿ñUß#¿ùÿQ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ÿ#¾ÿ¤Ýü*ÿÅW|"ÿçý_·ôP#â#ü1oü#ûþ“wð«ÿ#]ð‹ÿŸõ#ðÅ¿ð[ïúMßÂ¯üUwÂ/þÕûE~ Ã#ÿÁo¿é7</w:t>
        <w:br/>
        <w:t>¿ñUß#¿ùÿQ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ÿ#¾ÿ¤Ýü*ÿÅW|"ÿçý_·ôP#â#ü1oü#ûþ“wð«ÿ#]ð‹ÿŸõ#ðÅ¿ð[ïúMßÂ¯üUwÂ/þÕûE~ Ã#ÿÁo¿é7</w:t>
        <w:br/>
        <w:t>¿ñUß#¿ùÿQ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ÿ#¾ÿ¤Ýü*ÿÅW|"ÿçý_·ôP#â#ü1oü#ûþ“wð«ÿ#]ð‹ÿŸõ#ðÅ¿ð[ïúMßÂ¯üUwÂ/þÕûE~ Ã#ÿÁo¿é7</w:t>
        <w:br/>
        <w:t>¿ñUß#¿ùÿQ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ÿ#¾ÿ¤Ýü*ÿÅW|"ÿçý_·ôP#â#ü1oü#ûþ“wð«ÿ#]ð‹ÿŸõ#ðÅ¿ð[ïúMßÂ¯üUwÂ/þÕûE~ Ã#ÿÁo¿é7</w:t>
        <w:br/>
        <w:t>¿ñUß#¿ùÿQ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ÿ#¾ÿ¤Ýü*ÿÅW|"ÿçý_·ôP#â#ü1oü#ûþ“wð«ÿ#]ð‹ÿŸõ#ðÅ¿ð[ïúMßÂ¯üUwÂ/þÕûE~ Ã#ÿÁo¿é7</w:t>
        <w:br/>
        <w:t>¿ñUß#¿ùÿQ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ÿ#¾ÿ¤Ýü*ÿÅW|"ÿçý_·ôP#â#ü1oü#ûþ“wð«ÿ#]ð‹ÿŸõ#ðÅ¿ð[ïúMßÂ¯üUwÂ/þÕûE~ Ã#ÿÁo¿é7</w:t>
        <w:br/>
        <w:t>¿ñUß#¿ùÿQ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ÿ#¾ÿ¤Ýü*ÿÅW|"ÿçý_·ôP#â#ü1oü#ûþ“wð«ÿ#]ð‹ÿŸõ#ðÅ¿ð[ïúMßÂ¯üUwÂ/þÕûE~ Ã#ÿÁo¿é7</w:t>
        <w:br/>
        <w:t>¿ñUß#¿ùÿQ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ÿ#¾ÿ¤Ýü*ÿÅW|"ÿçý_·ôP#â#ü1oü#ûþ“wð«ÿ#]ð‹ÿŸõ#ðÅ¿ð[ïúMßÂ¯üUwÂ/þÕûE~ Ã#ÿÁo¿é7</w:t>
        <w:br/>
        <w:t>¿ñUß#¿ùÿQ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ÿ#¾ÿ¤Ýü*ÿÅW|"ÿçý_·ôP#â#ü1oü#ûþ“wð«ÿ#]ð‹ÿŸõ#ðÅ¿ð[ïúMßÂ¯üUwÂ/þÕûE~ Ã#ÿÁo¿é7</w:t>
        <w:br/>
        <w:t>¿ñUß#¿ùÿQ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ÿ#¾ÿ¤Ýü*ÿÅW|"ÿçý_·ôP#â#ü1oü#ûþ“wð«ÿ#]ð‹ÿŸõ#ðÅ¿ð[ïúMßÂ¯üUwÂ/þÕûE~ Ã#ÿÁo¿é7</w:t>
        <w:br/>
        <w:t>¿ñUß#¿ùÿQ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ÿ#¾ÿ¤Ýü*ÿÅW|"ÿçý_·ôP#â#ü1oü#ûþ“wð«ÿ#]ð‹ÿŸõ#ðÅ¿ð[ïúMßÂ¯üUwÂ/þÕûE~ Ã#ÿÁo¿é7</w:t>
        <w:br/>
        <w:t>¿ñUß#¿ùÿQ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ÿ#¾ÿ¤Ýü*ÿÅW|"ÿçý_·ôP#â#ü1oü#ûþ“wð«ÿ#]ð‹ÿŸõ#ðÅ¿ð[ïúMßÂ¯üUwÂ/þÕûE~ Ã#ÿÁo¿é7</w:t>
        <w:br/>
        <w:t>¿ñUß#¿ùÿQ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ÿ#¾ÿ¤Ýü*ÿÅW|"ÿçý_·ôP#â#ü1oü#ûþ“wð«ÿ#]ð‹ÿŸõ#ðÅ¿ð[ïúMßÂ¯üUwÂ/þÕûE~ Ã#ÿÁo¿é7</w:t>
        <w:br/>
        <w:t>¿ñUß#¿ùÿQ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ÿ#¾ÿ¤Ýü*ÿÅW|"ÿçý_·ôP#â#ü1oü#ûþ“wð«ÿ#]ð‹ÿŸõ#ðÅ¿ð[ïúMßÂ¯üUwÂ/þÕûE~ Ã#ÿÁo¿é7</w:t>
        <w:br/>
        <w:t>¿ñUß#¿ùÿQ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ÿ#¾ÿ¤Ýü*ÿÅW|"ÿçý_·ôP#â#ü1oü#ûþ“wð«ÿ#]ð‹ÿŸõ#ðÅ¿ð[ïúMßÂ¯üUwÂ/þÕûE~ Ã#ÿÁo¿é7</w:t>
        <w:br/>
        <w:t>¿ñUß#¿ùÿQ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ÿ#¾ÿ¤Ýü*ÿÅW|"ÿçý_·ôP#â#ü1oü#ûþ“wð«ÿ#]ð‹ÿŸõ#ðÅ¿ð[ïúMßÂ¯üUwÂ/þÕûE~ Ã#ÿÁo¿é7</w:t>
        <w:br/>
        <w:t>¿ñUß#¿ùÿQ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ÿ#¾ÿ¤Ýü*ÿÅW|"ÿçý_·ôP#â#ü1oü#ûþ“wð«ÿ#]ð‹ÿŸõ#ðÅ¿ð[ïúMßÂ¯üUwÂ/þÕûE~ Ã#ÿÁo¿é7</w:t>
        <w:br/>
        <w:t>¿ñUß#¿ùÿQ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ÿ#¾ÿ¤Ýü*ÿÅW|"ÿçý_·ôP#â#ü1oü#ûþ“wð«ÿ#]ð‹ÿŸõ#ðÅ¿ð[ïúMßÂ¯üUwÂ/þÕûE~ Ã#ÿÁo¿é7</w:t>
        <w:br/>
        <w:t>¿ñUß#¿ùÿQ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ÿ#¾ÿ¤Ýü*ÿÅW|"ÿçý_·ôP#â#ü1oü#ûþ“wð«ÿ#]ð‹ÿŸõ#ðÅ¿ð[ïúMßÂ¯üUwÂ/þÕûE~ Ã#ÿÁo¿é7</w:t>
        <w:br/>
        <w:t>¿ñUß#¿ùÿQ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ÿ#¾ÿ¤Ýü*ÿÅW|"ÿçý_·ôP#â#ü1oü#ûþ“wð«ÿ#]ð‹ÿŸõ#ðÅ¿ð[ïúMßÂ¯üUwÂ/þÕûE~ Ã#ÿÁo¿é7</w:t>
        <w:br/>
        <w:t>¿ñUß#¿ùÿQ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ÿ#¾ÿ¤Ýü*ÿÅW|"ÿçý_·ôP#â#ü1oü#ûþ“wð«ÿ#]ð‹ÿŸõ#ðÅ¿ð[ïúMßÂ¯üUwÂ/þÕûE~ Ã#ÿÁo¿é7</w:t>
        <w:br/>
        <w:t>¿ñUß#¿ùÿQ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ÿ#¾ÿ¤Ýü*ÿÅW|"ÿçý_·ôP#â#ü1oü#ûþ“wð«ÿ#]ð‹ÿŸõ#ðÅ¿ð[ïúMßÂ¯üUwÂ/þÕûE~ Ã#ÿÁo¿é7</w:t>
        <w:br/>
        <w:t>¿ñUß#¿ùÿQ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ÿ#¾ÿ¤Ýü*ÿÅW|"ÿçý_·ôP#â#ü1oü#ûþ“wð«ÿ#]ð‹ÿŸõ#ðÅ¿ð[ïúMßÂ¯üUwÂ/þÕûE~ Ã#ÿÁo¿é7</w:t>
        <w:br/>
        <w:t>¿ñUß#¿ùÿQ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ÿ#¾ÿ¤Ýü*ÿÅW|"ÿçý_·ôP#â#ü1oü#ûþ“wð«ÿ#]ð‹ÿŸõ#ðÅ¿ð[ïúMßÂ¯üUwÂ/þÕûE~ Ã#ÿÁo¿é7</w:t>
        <w:br/>
        <w:t>¿ñUß#¿ùÿQ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ÿ#¾ÿ¤Ýü*ÿÅW|"ÿçý_·ôP#â#ü1oü#ûþ“wð«ÿ#]ð‹ÿŸõ#ðÅ¿ð[ïúMßÂ¯üUwÂ/þÕûE~ Ã#ÿÁo¿é7</w:t>
        <w:br/>
        <w:t>¿ñUß#¿ùÿQ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ÿ#¾ÿ¤Ýü*ÿÅW|"ÿçý_·ôP#æçì›û;ÿÁH¾#|O»ñ/ícÿ# ðGíaðÂ_</w:t>
        <w:tab/>
        <w:t>êºU§Ã##þÄž#ýžoí&lt;Yu¤O¥x±¼yá¯Š^2Ô.mô«#M^ÂO#¶’–ÚƒêñÞI{#é±E?é##P#E#P#E#P#E#P#E#P#E#P#E#P#E#P#E#P#E#P#E#P#E#P#E#P#E#P#E#P#E#P#E#P#E#P#E#P#E#P#E#P#E#øMÿ#Bý³ÿà ?²_íAû#ü5ýŸüGû#Oð£öäý¢&lt;=û6Ù·Æ#€##|cñ#á'‰5#&gt;ÆêëÆ#ZÏ‚¿j¿†¾#ø‹¢Þyš•Í¶#†|#{¤#kM&gt;mk[7Rê– #»4WâwÃ/ø(§í#ð§þ</w:t>
        <w:br/>
        <w:t>sàÿø%÷í»áOƒ:çŠ¾=|#×þ4þË¿´_ìí£xßÀ¾#ñí¯‚</w:t>
        <w:softHyphen/>
        <w:t>üQ}ã_‡þ&gt;øAñ#Æ¿#µ¿#ø³IÒ&lt;#âvßRÒþ)x·EºÓìtÈˆK</w:t>
        <w:softHyphen/>
        <w:t>l¦—úy</w:t>
        <w:softHyphen/>
        <w:t>þÔ_³7†¾-èÿ|GûDü</w:t>
        <w:br/>
        <w:t>ðÿÇ#ý“û#à¦·ñsÀ#WÅ½síñ,ö?Øÿ</w:t>
      </w:r>
    </w:p>
    <w:p>
      <w:pPr>
        <w:pStyle w:val="PreformattedText"/>
        <w:bidi w:val="0"/>
        <w:jc w:val="left"/>
        <w:rPr/>
      </w:pPr>
      <w:r>
        <w:rPr/>
        <w:t>ïüA#Œu?¶@Ë5§Ø´iþÑ#,ïB</w:t>
      </w:r>
    </w:p>
    <w:p>
      <w:pPr>
        <w:pStyle w:val="PreformattedText"/>
        <w:bidi w:val="0"/>
        <w:jc w:val="left"/>
        <w:rPr/>
      </w:pPr>
      <w:r>
        <w:rPr/>
        <w:t>{</w:t>
        <w:softHyphen/>
        <w:t>#ò_Å¯Ûëö#ø#ã[ï†¿#¿mOÙ/à¯Ä]2ÓO¿Ô¼#ñköŽø;ðãÆº}Ž</w:t>
        <w:softHyphen/>
        <w:t>k#ö•{}á_#øËF×m-5;)b¼Óîg°Ž#ÛY#¸¶yausÃMÿ#Hÿ‚e[é:~¿qÿ##ý„ ÐµkýSKÒõ©¿k¯Ùþ-'RÔô8t«kNÓõ'ø‚¶w—úE¾¹¢\j––óIq§Ã¬iRÝ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…£L#÷m#ò½ÏíÓû#ÙüTÑ~#Þ~Øß²½¯Æß#]xBËÃ¿#nhO„|T×¯~!i#?ˆ&lt;#i¢ü=—ÅËâÝRëÇ##ˆt</w:t>
      </w:r>
    </w:p>
    <w:p>
      <w:pPr>
        <w:pStyle w:val="PreformattedText"/>
        <w:bidi w:val="0"/>
        <w:jc w:val="left"/>
        <w:rPr/>
      </w:pPr>
      <w:r>
        <w:rPr/>
        <w:t>sÂ#ö:Dòø—H×4}KEKÛ-NÊyû#‹?µ7ìÅð#\ð×†~:~Ñ¿#þ#ø“Æxÿ„?Ãß#~/|&gt;øs®x¯3µ¨ÿ„kIñ‡ˆtkýw7*ÖÃû.Þë3«Cþ°# #x¢¾Lø³û|þÂ¿ü\ÿ#þ:þÚ²gÁo#E¦iºÔž</w:t>
        <w:tab/>
        <w:t>ø³ûFü#øsâèômb#q¤jÏá¿#xÇFÖSLÕmÁŸM¿k!k}#2ÚË*#Ôÿ</w:t>
        <w:br/>
        <w:t>~Þ¿°Ï&lt;)©xïÀÿ¶ìŸã/#èÞ Òü'¬xËÂŸ´_Â##xSIñV¶ªú/†u/#i#1¼Ò,|A«££éz5ÕäZŽ ®</w:t>
        <w:softHyphen/>
        <w:t>im0`H#Ö#W‹x#ö‘ý¾)xóÆ#&gt;#|{ø-ñ#âwÃ†•&gt;!ü9ð'Å/#x»Çž#x.×O|gá##ëº‡ˆ&lt;.ÐßºYJºæbc»u¶p³0C•ãÏÚ¿öZøWñ#@øGñ?ö•ø#ðãâ·ŠþÂ&lt;/ðÇÇŸ#þ#øCâ#‰#©1·Ó#à¿#øNñ&amp;±ý£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?ÙÚmÏÚæ#+1ÁZ÷ê+æ#‰#¶çìaðoâE—ÁÏ‹ßµ×ìÁð«âî¥ý‡ýð¯âGÇß…&gt;#ø‘¨ÂM2Ûøoì^#ñ?‹4¿#ÝÂApË#‡äirkLË#‡Ú#…®&gt;óþ</w:t>
        <w:br/>
        <w:t>=ÿ#ñÓüOâÏ#ßþÞ±Œü#þ)Ç&gt;#¼ý¨¾#ÛxŸÁrx#Þ#GâÍ#o#¦«á×ðqÓµ#â”Ö-,ÛÃæÂôjÂÐÚÏå€}E|c#ü#{þ</w:t>
        <w:tab/>
        <w:t>ã7€/~,CûyþÆ2ü,Ó|a¦ü=Ô~%EûQ|#“À##?Ö´]WÄš?ï|dž9&gt;#µñ†</w:t>
        <w:softHyphen/>
        <w:t>áÝ#\×´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Ï©G</w:t>
        <w:softHyphen/>
        <w:t>_hº6«ªZÙKc§]Ï#·èß´#À?#ü ö„ð÷Æÿ„#ïÀ9t»ín/Ž#7Ä¿#jŸ#%ÑtÍJçFÔµxþ%ØëSø-ô½?X³¼Ò¯µ#Ö¥¦¥ksc&lt;ÑÝA,J#ëôWÏ&gt;#ý®¿e##|'ñ?ÇŸ</w:t>
        <w:br/>
        <w:t>~Óß³Ï‰þ#ø%n#Æ#ü=ñ§á¶µðŸÂ+iä}</w:t>
        <w:softHyphen/>
        <w:t>¼Oñ#Mñ-Ï„4#µûM·Ú#«¬Z#~Ñ#™·Íw˜'ü#Ÿþ</w:t>
        <w:tab/>
        <w:t>Ó'‚.&gt;&amp;§íõû#?Ã{_#Zx#ëâ</w:t>
        <w:br/>
        <w:t>~Ôÿ##Á#Þ7Ô4‹ß#Xx6ãÅcÇgA‡ÅWº#›¨ëvž#’ýu{#O½Ô¡³{;YæŒ#íZ+ã#ÿÁE¿àŸ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ðç&lt;cã#Û³ö7ðŸ„~)i:ž½ðËÅ&gt;%ý§¾</w:t>
        <w:tab/>
        <w:t>è^#ø‹¡hšÍ×‡ukÀšæ©ã{]3ÅÚN‘â##Ý#SÔ|?u¨YØk6wZeÔÑ^ÛË#ZÖ?à¡#°7‡¼y#ÂÍöàý4?‰Óÿby?#uÚ[àÆ™ãÉ¿á%Ñ¬&lt;EáÏ+Â#¾5ƒÄ#oøUÒõÝ#fœµtmJÃS±óì¯-ç#ëê+æ?‚¶ÇìgûJø—Rð_ìåû\~Ì#üc£hSx£XðŸÁ?</w:t>
        <w:br/>
        <w:t>þ*ø—JðÕ¶¡§iW#"Ô´/#ø¯^Õ,t+}SWÒtÙµk«X¬"Ô5M:ÎK…¸½¶Ž\}#öúý„üOñ#Uø?á¿ÛSöJñ#Å½</w:t>
        <w:br/>
        <w:t>#Zë#t?Ú;àî</w:t>
        <w:softHyphen/>
        <w:t>ñ#F¹øu§k:ÇÄ#}WÁ##2¸ñ6Ÿ?4Ÿ#x‡Tñ”7zd2xcNÐµ›ímlm´»é`úÒŠþz¼gÿ#˜ñµ…÷íš¿#¯?àŸ?´Ã¯‡PøKZýž?iO†¿ðPÙ#Fø#ðÃÃ¾=‹Bð^sû|EãÚ7Cø‘ðú#3âæ¦4Û</w:t>
      </w:r>
    </w:p>
    <w:p>
      <w:pPr>
        <w:pStyle w:val="PreformattedText"/>
        <w:bidi w:val="0"/>
        <w:jc w:val="left"/>
        <w:rPr/>
      </w:pPr>
      <w:r>
        <w:rPr/>
        <w:t>sá?„&lt;Qcñ#</w:t>
      </w:r>
    </w:p>
    <w:p>
      <w:pPr>
        <w:pStyle w:val="PreformattedText"/>
        <w:bidi w:val="0"/>
        <w:jc w:val="left"/>
        <w:rPr/>
      </w:pPr>
      <w:r>
        <w:rPr/>
        <w:t>[DðW‡¬´?#²êúì¯ìÉñïáïí#ðÃ#&gt;ð#Æ¿ÙÿãÔö¶Zo†þ"xßödø‰¡üLøA#ÅM;AÑï&lt;o¡øgÄ#.¹â#·²²Ô58îôÝ#\Ô[Ävz#££Í«Æ&amp;ºY%ú#ŠùnãöäýŠ,þ.Ïû?]þØ?²Õ¯Ç«]f_#\ü#¸ý ~#AñvßÄ0Y¶¡6…?Ãi|Z¾2‡Y†ÁZú].M#o£³V¹x# ¸·ðKöÔýÿi#ê¾#ýœkOÙ›ö€ñf…¢¿ˆõ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#øñð³â¯ˆt#G}g¦I¯jº/&lt;U¯jZ~Šš–£§éïª]ÛCb·×öv8¸º‚7úfŠð;OÚ³ö]Ô&gt;/\~Ï–#´—À;ïvrO</w:t>
      </w:r>
    </w:p>
    <w:p>
      <w:pPr>
        <w:pStyle w:val="PreformattedText"/>
        <w:bidi w:val="0"/>
        <w:jc w:val="left"/>
        <w:rPr/>
      </w:pPr>
      <w:r>
        <w:rPr/>
        <w:t>ßÁ#OŒ?#.~/ZËm#\\ÅqðÖ##?Œà’ÞÝ#yÒ]#Z(Q¥*)`ï#~Õ?³#Œ&gt;1x‹öwðí#ð#Å?´#„!Ô.&lt;Yð3ÃŸ#&gt;#ë#¼/#’,Ž«?ˆ¾#iž"ºñ®‹#š5-8ê#jZ%²Y‹û#rÑ‹¨&lt;À#z¢¼+â'íEû3|!ø…à/„Ÿ#h¯_#þ+|T»Òì&gt;#|2ø‰ñsÀ#</w:t>
        <w:br/>
        <w:t>ø…ñ#û\ÖãðÎ‹gà/#ø—Ä#g‰&lt;aw¬x’X¼?¥Ûø{MÔfÔ5¹cÒ</w:t>
        <w:softHyphen/>
        <w:t>#k÷[r|Pý¨¿f‚&gt;'ð¯‚~4~Ñ?#¾#øÏÇO#~#ðÅ#‹žð#‰üc$÷Me#xW@ñ_ˆ4WÄ/5êµ¤K¤Z^4—JÖ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 </w:t>
      </w:r>
      <w:r>
        <w:rPr/>
        <w:t>¥{</w:t>
        <w:softHyphen/>
        <w:t>#äž1øýð#á×ˆ—Â##~5ü$ð/‹#ÃšßŒ#Âþ1øà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‰¼%á«</w:t>
        <w:tab/>
        <w:t>5_#ø¥tMoY±Ô‡4</w:t>
      </w:r>
    </w:p>
    <w:p>
      <w:pPr>
        <w:pStyle w:val="PreformattedText"/>
        <w:bidi w:val="0"/>
        <w:jc w:val="left"/>
        <w:rPr/>
      </w:pPr>
      <w:r>
        <w:rPr/>
        <w:t>.#u-o[#ÇLÒ¬"’òúê#ti#ß„Ÿ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ü~ð’xÿàOÅÏ†?#¼</w:t>
        <w:tab/>
        <w:t>&amp;¡w¤Çã_„ž=ð¯Ä</w:t>
        <w:tab/>
        <w:t>&gt;©`"7ÚjxÁÚ¶³£¶¡d'€ÝÙ</w:t>
        <w:softHyphen/>
        <w:t>á¹¶#Df&lt;ÄÈ#§Q^#ñ¿ö™ý›ÿf]#Dñ#í#ûA|#ýŸt##ê3èþ#Öþ7üWð#Â#Ä#½µ±½¹ÒôMKÇšögªê6öj×sØØM=ÌVÀÏ$K#/Tþ</w:t>
        <w:tab/>
        <w:t>~Õ?³#í/#³7ìãûH|#ý !ðçÙ¿á!—à—Æ#‡¿#¢Ð¾Ød[?í™&lt;</w:t>
        <w:tab/>
        <w:t>â-y4¿µ43-·ÛŒ#yŠA#ò€#z¢¼Cãí5û7~ÌºV‡¯~Ò?´#Á#ÙóCñ6¡q¤xoYøßñ_À</w:t>
        <w:br/>
        <w:t>4¯#ê¶–ßlºÓ4=GÇšþg«j#ÖéW#V#\\Ãmûù"X¾zÏÐÿk#ÙgÄíð&lt;5ûJüñ#þÐ#êó|#]#ã'Ã</w:t>
        <w:softHyphen/>
        <w:t>Y¾6Ãáöué~#</w:t>
        <w:softHyphen/>
        <w:t>‡ˆî#Ä˜ôFµº]^O#itÖ¶œ^#L2#÷ú+Â&gt;.~Ô¿³'ìÿ«xoAøñûF|#ø'®xÈíð†ñsâïÃÿ†ú·Š›Ïû.ß</w:t>
      </w:r>
    </w:p>
    <w:p>
      <w:pPr>
        <w:pStyle w:val="PreformattedText"/>
        <w:bidi w:val="0"/>
        <w:jc w:val="left"/>
        <w:rPr/>
      </w:pPr>
      <w:r>
        <w:rPr/>
        <w:t>éÞ2ñ#y®#´ÿ£ãK†èùÿ¹ÿYòÖ#ÆÛ;ö=ý›ï|9¦~Ñ#µwì×ð#Rñ†•.»á-?ãGÇ_…ÿ#o|S¢A2[Í¬xrÓÇ#)Ð§Öô¨g’8%Ô4Èî</w:t>
        <w:softHyphen/>
        <w:t>#šDæ#Ê¤#éJ+å#ý¼¿aµø££ü#oÛ7öP_&gt;!Ô&lt;1¤è###ö‰øB&gt;(ëš¯´ý/Vðf™£øøÃþ#ÍOPñv•</w:t>
        <w:softHyphen/>
        <w:t>èºŸ†,¬´™îuý?WÒït¨îí¯í$—á_ø-Gí¿</w:t>
        <w:softHyphen/>
        <w:t>~Ê±ïÇ[ÿÙëö¶ø#ðCö½ð#Â</w:t>
        <w:softHyphen/>
        <w:t>oã#ƒ&gt;#øÙ&gt;#xëâ·Ž¼!áØn†§ÿ#OÂÏ#x²Æø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Þ·‹gðWŽtk8´{ëiôG#5Ý#ìÅ#ó_ìÍûI|"ý ¼#§§€þ7|)ø·ãï#øcÁpübÒ¾#x÷Á&gt;,×&lt;</w:t>
      </w:r>
    </w:p>
    <w:p>
      <w:pPr>
        <w:pStyle w:val="PreformattedText"/>
        <w:bidi w:val="0"/>
        <w:jc w:val="left"/>
        <w:rPr/>
      </w:pPr>
      <w:r>
        <w:rPr/>
        <w:t>ã=gÃö÷—šgŽt##jwrø+Xº½‹QdÑµk#&amp;Tk{˜</w:t>
        <w:softHyphen/>
        <w:t>ìÑ-#òß#ÿÁOÿàš^#ñ#»á/#ÿÁCÿaŸ#x¯ÂÚÎ©áÏ#xgÄµ¯À-#Ä&gt;#ñ#‰}&gt;™</w:t>
        <w:softHyphen/>
        <w:t>hZî‹©ü@µÔ´gHÔ</w:t>
        <w:softHyphen/>
        <w:t>ntýSKÔ-</w:t>
        <w:softHyphen/>
        <w:t>ï¬/</w:t>
        <w:softHyphen/>
        <w:t>ç´»‚)â’5ûšŠøŠÛþ</w:t>
        <w:br/>
        <w:t>gÿ#Þ¼½ð®›gÿ##ýˆ®µ##‹Sà‹#oÚ»à&lt;÷¾2#ºí÷…ì…mbñëOâ#wâm/Rðí©Ò#¼##î}¤E¿P´¸·µÒ¿nŸØ]ø›âO‚š'íû+ë##|#uãk/#ü$Ò¿hO„š‡Äß</w:t>
        <w:br/>
        <w:t>Þü4·Õ®þ#Úx“ÀVž.›ÅZ#×Ãû]#\¹ñµ¾§¥ZËáK}#V›]K#ôëÆ„#êŠ+äŸ‡ß·ïì#ñjÓÆÚ‡Â¿Û[öIø™aðÓÂ×^9ø}ðûöø9ã;O‡þ</w:t>
        <w:tab/>
        <w:t>²–;{ß#øÚçÃž2Ô¡ð¯…</w:t>
        <w:softHyphen/>
        <w:t>'–(n¼C®½†“o,±Ç-Ú;ªžwÅ#ðR¿ø'/æÑmükû~Äþ#ŸÄž#Ñ¼eáØ&lt;QûU|</w:t>
        <w:br/>
        <w:t>ðüÚ÷„&lt;Gnnü=â</w:t>
        <w:softHyphen/>
        <w:t>#=[Ç–ªxo]µV¹ÑµË#ŸLÕ-ÔÍcu&lt;`µ}±E|Aÿ#6ÿ‚mŸ###ø(?ì?ÿ#Hñ#øLøÃþ#Ãà7ü"ÃÅ-§6°¾#&gt; ÿ„ûû$x´•mQtcwý¢tåkÑmö`e#:ÿü#{þ</w:t>
        <w:tab/>
        <w:t>ãáGð|~(ý¼ÿc#</w:t>
      </w:r>
    </w:p>
    <w:p>
      <w:pPr>
        <w:pStyle w:val="PreformattedText"/>
        <w:bidi w:val="0"/>
        <w:jc w:val="left"/>
        <w:rPr/>
      </w:pPr>
      <w:r>
        <w:rPr/>
        <w:t>Éñ#ÃzWŒ¼##¿ûQ|#ÑßÇ##×u</w:t>
      </w:r>
    </w:p>
    <w:p>
      <w:pPr>
        <w:pStyle w:val="PreformattedText"/>
        <w:bidi w:val="0"/>
        <w:jc w:val="left"/>
        <w:rPr/>
      </w:pPr>
      <w:r>
        <w:rPr/>
        <w:t>CIÑ&lt;UàôÔ|slÞ&amp;ðÞ±ªé:®™¥kš(½Ó5</w:t>
      </w:r>
    </w:p>
    <w:p>
      <w:pPr>
        <w:pStyle w:val="PreformattedText"/>
        <w:bidi w:val="0"/>
        <w:jc w:val="left"/>
        <w:rPr/>
      </w:pPr>
      <w:r>
        <w:rPr/>
        <w:t>CLÔ,</w:t>
        <w:softHyphen/>
        <w:t>.¦¹³¹Ž0#³¨¯#øÉûCüý4]3Ä´#Ç?ƒß#|=</w:t>
        <w:softHyphen/>
        <w:t>_¶—£ëß#&gt;&amp;ø+á†‹«jj‰#iÚf©ãmoC±¿¿T’7k;Yå¸#èÆ0#IùçöÈý²~#|#ý˜uÏŠÞ</w:t>
        <w:br/>
        <w:t>ý£ÿc#øëÇ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Ö®ÿeÿ#~Ôÿ#ü#ðïà#ÅO#C£#g@Ò‡Œ¤ñ‡?·ôMNßË’{Ÿ</w:t>
        <w:tab/>
        <w:t>ërK</w:t>
      </w:r>
    </w:p>
    <w:p>
      <w:pPr>
        <w:pStyle w:val="PreformattedText"/>
        <w:bidi w:val="0"/>
        <w:jc w:val="left"/>
        <w:rPr/>
      </w:pPr>
      <w:r>
        <w:rPr/>
        <w:t>Ä:ƒ\Ed#p#÷=#øOðßþ#</w:t>
        <w:tab/>
        <w:t>ÿ</w:t>
        <w:tab/>
        <w:t>7ÅŸÙÂËã†³û#~Åÿ#¼uðV÷âGõ¯Ÿ·Ïì…âÏ#üc×&lt;C-Ï…þ#]þÆvß#ÿhO#éž2ø4Þ;ðÿ‹¬õ#Š¿#,¼5qâˆt{¿#è##Ò|C¤j;¿j|ñ#À?</w:t>
        <w:br/>
        <w:t>&lt;#â#ˆ¿#¼qá#†ß#¼#§É«ø¯Ç~?ñ.‹àï#øcJ‰Ò9u?#øŸÄWºv‰¢éñÉ,qÉ{©_[[#ÈŠÒ†u##¯¢¾Kðïíõû</w:t>
        <w:tab/>
        <w:t>ø¿á÷Œþ-xOöÔý’¼Qð«áÅö‹¥üCø™áßÚ;àîµðûÀzŸ‰$x|;§xÏÆzoŒ®|9á{í~hä‹E´×5+#VDxìc•€öoˆŸ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ü!ð#ø©ñgâçÃ#…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iò#ˆÿ#&lt;{á_#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«Gçir##ø—VÓ&lt;&lt;#R‡÷º{ÿhí¼÷–æEæ€=:ŠùãXý¯?dï#|#±ý¡õÿÚöxÐÿgýRö×MÓ&gt;9ë##¾#iŸ#u#Fúæ[++##‰·¾%ƒÁWw·—Íikko</w:t>
        <w:softHyphen/>
        <w:t>É=ÅÌRÁ#o,lƒÒt/Šÿ#|SðÚÓã7†~%x#Ä_#õ##Mã›#ŠÚ#Œ|;«ü6½ðM½Œºœþ0´ñÖŸ¨Üx^çÂÐé°O¨Mâ#uGÒc±†[·»[xÞ@#ßQ_#Éÿ#!ÿ‚wÅà+OŠ²þÞ¿±|_#ïü_¨ü&gt;±ø‘'íIð9&lt;#{ãÝ#FÓ&lt;G«x"ÓÆ</w:t>
      </w:r>
    </w:p>
    <w:p>
      <w:pPr>
        <w:pStyle w:val="PreformattedText"/>
        <w:bidi w:val="0"/>
        <w:jc w:val="left"/>
        <w:rPr/>
      </w:pPr>
      <w:r>
        <w:rPr/>
        <w:t>ã¡áëŸ#éž#Öôm{QðÔ:‹ë6Z6¯¦j—6QXßÚO-#ÁEàŸ^###&gt;/ýºÿc</w:t>
        <w:br/>
        <w:t>‰Þ#Ó&lt;uðÔø“öø'¡ˆ~</w:t>
        <w:tab/>
        <w:t>Öµ[ÃÚ?Œ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?#ÚÿÂYá][_Ð5Ý#Lñ#ý¡¤_ë#.</w:t>
        <w:softHyphen/>
        <w:t>¦ZÞK{¦ÞA##Ù#WƒüYý©¿f/€šç†¼3ñÓöø#ð_Äž3Çü!þ#ø³ñ{á÷ÃsÅy</w:t>
        <w:softHyphen/>
        <w:t>Gü#ZOŒ&lt;C£_ë¹¹V¶#Ùv÷YZ#õ€</w:t>
        <w:softHyphen/>
        <w:t>zgŒ&lt;{ào‡ž#Õþ xÿÆ~#ð7€ô</w:t>
      </w:r>
    </w:p>
    <w:p>
      <w:pPr>
        <w:pStyle w:val="PreformattedText"/>
        <w:bidi w:val="0"/>
        <w:jc w:val="left"/>
        <w:rPr/>
      </w:pPr>
      <w:r>
        <w:rPr/>
        <w:t>&lt;jÚ÷¼aâ-#Ã&gt;#Ñ4²cQ©jþ$Ö¯,´m7O-4J///a¶&amp;XÀ“.¹ë(¯—OíÃû#„—?#Ïíû.#zõ·…¯&gt;5Ÿÿ</w:t>
        <w:tab/>
        <w:t>ÇÂK_#Þ”#~#¹ø‘ÿ</w:t>
        <w:tab/>
        <w:t>oü!Ðk×fHÅ¶‘.²š„åÐEnû—&lt;ž</w:t>
        <w:softHyphen/>
        <w:t>ÿ##ÿ‚xè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ðÄ}söóýŒto‡Ÿ#µ##i&gt;#ñæ</w:t>
        <w:softHyphen/>
        <w:t>ûQ|#Ó¼#ãWÀ²hðøÛLðŠ/&lt;s#‡â]CÁÒø‹ÃñxªËE¾½¹ðôšîŽš¼vm©Ù</w:t>
        <w:tab/>
        <w:t>À&gt;Î¢¾Gðçíÿû#øÇâ&amp;ƒð‡Â?¶Çìâ¯‹#*›K·ðÇÂÿ#~Ò?#õÏˆž#Ÿ\Ò`×ôX4##iž3ºñ.±6±¡][kZ\z~™pú†“q#£h³YÍ#Í¿ðOöÔýŽ?io#j¾#ýœ¿kOÙ›ãÿ‹4-#üG</w:t>
        <w:softHyphen/>
        <w:t>ø_àŸÇ…Ÿ#|E£xz;ë=2M{UÑ&lt;#â</w:t>
        <w:softHyphen/>
        <w:t>{RÓ´hõ-GOÓŸT»¶†Å/¯ìí#qqu#n#ø#û#|#ý²?à Ëû\üYÖ?à«?¶ßÀ›o‡#ðP/Û?ö|ð¯Ãï„“ü##iÞ#øMñ§^Óü#°/Œ~#øUŠãOÐ5#/#¬i~-³ôM=ü“x÷—7?fÃ¦?jßúMïü#§þþ~Îüåèÿ‚#ÿÉ#ý½?í.ÿðQ¯ý]Ó×íý~ Ã¦?jßúMïü#§þþ~Îüåèÿ‡L~Õ¿ô›ßø)OýüýœÿùË×íý##ü¬ÁL?dÏÛ?ö#ý„ÿi#ÚßÂðY#ø(ŽüEð?Á#ž*Ò¼#â-Gà#›¢ë—##'Ðt#´Ô/´ß‚Í}o</w:t>
        <w:br/>
        <w:t>Ã«Ë8{`\É</w:t>
        <w:br/>
        <w:t>)ùY«í]#þ</w:t>
        <w:tab/>
        <w:t>OûXjº6‘©Éÿ#¹ÿ‚“Å&amp;£¦X_É#Kû:#ï-"¸hÐ·Á}ÅQ¤*¤ò@#ó]¯ü#9ÿ(\ÿ‚€Ù#Ó?õbø&amp;¿^ü!ÿ"—…ÿì]Ñ?ôÙk@#Œ_ðéÚ·þ“{ÿ#)ÿ¿Ÿ³Ÿÿ9z?áÓ#µoý&amp;÷þ</w:t>
        <w:br/>
        <w:t>Sÿ?g?þrõûE~ Ã¦?jßúMïü#§þþ~Îüåëà?#²ßí¥ð‹öúý€ÿcÝ7þ##ÿ#</w:t>
      </w:r>
    </w:p>
    <w:p>
      <w:pPr>
        <w:pStyle w:val="PreformattedText"/>
        <w:bidi w:val="0"/>
        <w:jc w:val="left"/>
        <w:rPr/>
      </w:pPr>
      <w:r>
        <w:rPr/>
        <w:t>Õü5ûaøKö¿ñ#‰|c{©|#ƒ\ðtÿ³_‚&gt;#ø¯C¶Ðì`ø,l/âñ-Ç®</w:t>
        <w:softHyphen/>
        <w:t>5W¿!í!±·{&lt;¼’cú»¯ÃÿÛWþS{ÿ#&gt;ÿ²_ÿ#TÿÕ;ð</w:t>
        <w:br/>
        <w:t>€#þ#1ûVÿÒoà¥?÷óösÿç/Gü:cö</w:t>
        <w:softHyphen/>
        <w:t>ÿ¤ÞÿÁJïçìçÿÎ^¿oè #Ä#øtÇí[ÿI½ÿ‚”ÿßÏÙÏÿœ½#ðéÚ·þ“{ÿ#)ÿ¿Ÿ³Ÿÿ9zý¿¢€?”OØ»ö[ý´¿j/Š·¿Ãýþ##ÿ#</w:t>
      </w:r>
    </w:p>
    <w:p>
      <w:pPr>
        <w:pStyle w:val="PreformattedText"/>
        <w:bidi w:val="0"/>
        <w:jc w:val="left"/>
        <w:rPr/>
      </w:pPr>
      <w:r>
        <w:rPr/>
        <w:t>ðµŸìû[êß³†õ</w:t>
      </w:r>
    </w:p>
    <w:p>
      <w:pPr>
        <w:pStyle w:val="PreformattedText"/>
        <w:bidi w:val="0"/>
        <w:jc w:val="left"/>
        <w:rPr/>
      </w:pPr>
      <w:r>
        <w:rPr/>
        <w:t>#Rø#ysã</w:t>
      </w:r>
    </w:p>
    <w:p>
      <w:pPr>
        <w:pStyle w:val="PreformattedText"/>
        <w:bidi w:val="0"/>
        <w:jc w:val="left"/>
        <w:rPr/>
      </w:pPr>
      <w:r>
        <w:rPr/>
        <w:t>#Nømà##'‰5È¯~##¬uIn¼csbÖ–#´[{($#Ì’@&gt;üÿ‡L~Õ¿ô›ßø)OýüýœÿùËÑÿ#Œÿ““ÿ‚ÛÚQ|Qÿ¬ýð&gt;¿oè#ñ#þ#1ûVÿÒoà¥?÷óösÿç/Gü:cö</w:t>
        <w:softHyphen/>
        <w:t>ÿ¤ÞÿÁJïçìçÿÎ^¿oè #åóö±ø#û^Á?&lt;eû#|L·ÿ‚ª~Ý##ôo‹ðS#Ø¯ölñ§Ã/Š#—ÁK##k¾#ø¿ñ9,¼S#®|/ðNÖ/-nôÍ&amp;M*îÂ×QÓžêÃR¼Hïí'#ÜGýA×â#ü##þEø%·ý¦çþ</w:t>
        <w:tab/>
        <w:t>©ÿ«WW¯Ûú(¢Š(¢Š(¢Š(¢Š(¢Š(¢Š(¢Š(¢Š(¢Š(¢Š(¢Š(¢Š(¢Š(¢Š(¢Š(¢Š(¢Š(¢Š(¢Š(¢Š(¢Š(¢Š(¢Š(¢Š(¢Š(¢Š(¢Š(¢Š(¢Š(¢Š(¢Š(¢Š(¢Š(¢Š(¢Š(¢Š+ù³ÿ‚ø[xžûö’ÿ‚#Xx+Ä:/…&lt;cyÿ#3ð¬##ñ#ˆ¼;qâý#FÖdðß—a¨êÞ#³ñ#„/&lt;C§[]&lt;&amp;ïI´ñO‡®/¢cm#±§Ë*\§ô™_Ÿµ7ü#Ÿö!ý´þ)x7ã7í'à#Šž?ø…ðßQÓ5Ÿ†š¦ŸûW~Öÿ#4†Zþtç²ñ/Ã_#ü1øçàÏ#|=ñA¸Ò4»ëß#ø7ÃÚ&amp;¿ªjZ}ž©©ê7š¼WJ#â¿</w:t>
        <w:tab/>
        <w:t>ÿà˜&gt;2¶ý½&amp;ÿ‚•þÖ´mí9ûHø'á.«ðsöyð¯þ##ÙïàwÀÏ#kI</w:t>
        <w:softHyphen/>
        <w:t>o##x6ÿâ—Æ¿#ëž,ñ#x‡ÄZ}çŠ¼Mñ&amp;ù“MñF¹jú|ðÇáÑáßç÷öVýžüeÿ#7ÿ‚2ë^#ø›û}~Ä#`·øâïŒŸµG|Aû#øÞãöÁý›¿j/#|nÕ~!øÓâ#Ä_Ú¿ü##Â#~ƒñ(ê:KØ[x×PøEáhæøIªÚxk@Ól4%°#ÿÛ#…ü;§ø?Ã&gt;#ð–“q®Ýé^#Ð´#é—^(ñG‰¼qâk?DÓíôË+#xÓÆº¿ˆ&lt;câývkkXäÕüQâÝ{[ñ7ˆ5#¸Õµí_RÕnî¯&amp;üáñ_ü#þ</w:t>
        <w:tab/>
        <w:t>yãÚŽ/Û;Å_±¯ÂÍ_öO#[øâ#K/‹-ô]OÆÖ×I¨GãMwáŸ‰-þ#x‡ÅÍ©ÆšÅÇ‰µß#ê:åÞ´£Z»¾›TÿK #ˆk‹-¿ðXoø7#SÕ5dñ_Š.&lt;#ÿ#,²Õüsuá‰¼!¬ø¹</w:t>
        <w:softHyphen/>
        <w:t>¿c##\K«_xvÿ~</w:t>
        <w:softHyphen/>
        <w:t>áåÔoî¯uøF5</w:t>
        <w:tab/>
        <w:t>¥›Ã÷:•ÕŒ¸¹[‡“ÿ‚õø#áGÂí?þ</w:t>
        <w:tab/>
        <w:t>¯ñ?JøW#«</w:t>
        <w:softHyphen/>
        <w:t>xÃþ#µû#ø÷ÇÚGƒü:šïŠ~%ø‡Iðo|.Öú_‡&amp;™,õ#xÂ¾#ð§„ÒÖ#b|D4?#Zj÷#</w:t>
        <w:softHyphen/>
        <w:t>…½Å¿ê¿ÆÏø&amp;ì{ûCþÑŸ#k?‹&gt;#ø©®ü~øA*Mð§Ç:#íIûUø#Ûá«µ®©/|#ðóã_…|#áX|Oag#—íôO#ÙAãÛ_:##G¯Gur³j~×¿ðNoÙ#öîÕ&gt;#jÿµ#ü}ãË¯ƒZý¯‹¾#CáßÚ#öøC¥x;Æš}ÃÝi~;Òô/‚ÿ#¾#è‡ÇÚ4’Hš#Ž®ôûŸ#è–ÒÍg¤ë6v’É#~?xs@øŸªÁÇŸ³çÄ_Žú'¼=ã#ÿÁ,¾7ë&gt;#øwá›#+V¸øIá7ãç„ô¯#xwÄ##¢G¸ñÿÄ!i¬x†#x“Kû#„t©õ»ß#ø&amp;ÛRÐô›Ÿ#øÕÿðLÝgörý¬õ_ø.'Á?Û"ÏÁ&gt;(øÕ¬~Þ#´ÏÃÚCÂ##µH´Ï#Íû é–š_þXXk#ßiž"Ñ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gÀš&gt;§cà]_AÕtø&lt;?¯[êÞ2Ó5</w:t>
      </w:r>
    </w:p>
    <w:p>
      <w:pPr>
        <w:pStyle w:val="PreformattedText"/>
        <w:bidi w:val="0"/>
        <w:jc w:val="left"/>
        <w:rPr/>
      </w:pPr>
      <w:r>
        <w:rPr/>
        <w:t>;\× Öo?Yµø&amp;Wìw¯~Ö^#ý¹5o#|W»ý©&lt;#§èš'†¾'ŸÚ§ö¯„i^#Ðb·ŠÛÁpø"ßãl_#¤ð#¤ÖïyâŸ\xFo#xÓSÔ5½_Æ##»ªxƒ\¼Ô8ïÚ?þ#õÿ#Ïý®~:hß´¯í#û ü1ø£ñ«G]!#Æ:¼¾*Óbñ2h1Áo£§Ä?#øwÄz?ƒ¾(&amp;Ÿeki¥Û'Ä#ø©SE´µÑ#:M´#Q€~WÿÁn&gt;#þÌ</w:t>
      </w:r>
    </w:p>
    <w:p>
      <w:pPr>
        <w:pStyle w:val="PreformattedText"/>
        <w:bidi w:val="0"/>
        <w:jc w:val="left"/>
        <w:rPr/>
      </w:pPr>
      <w:r>
        <w:rPr/>
        <w:t>?àÞßÚçYý–´</w:t>
      </w:r>
    </w:p>
    <w:p>
      <w:pPr>
        <w:pStyle w:val="PreformattedText"/>
        <w:bidi w:val="0"/>
        <w:jc w:val="left"/>
        <w:rPr/>
      </w:pPr>
      <w:r>
        <w:rPr/>
        <w:t>#Nø_ã?~ÅÉá#iÚŸ‰&lt;@¾+ð#€~0~Ëß#~#ÜYx«Æ:Ž</w:t>
        <w:softHyphen/>
        <w:t>¯ë¾#±øgàß</w:t>
        <w:br/>
        <w:t>YxNýµ;</w:t>
        <w:softHyphen/>
        <w:t>7[Ó¿â¬´¸Ôï|Q©kºÇAÿ#*~Íÿ³</w:t>
        <w:softHyphen/>
        <w:t>÷ìe/í#â?„ß#'øÃ§þÑ±g†GÅÍOCÓÏ‹ô?</w:t>
        <w:tab/>
        <w:t>EûBè:n§g¥ø’d#~#·ÔtO#kšw‰ot™ôû¿#i1èö&gt; ºÔ,|1á¸tÙ_Úûö#ý•ÿo#…ú?Á?Ú‹À##ñçÂ=#öÖþ#‡##øÁñ¯á#ƒõ#ô÷°—HO#h#¾"|&lt;±ñžƒs¥Ø^øsNñdZÖŸáÍBÙ5#</w:t>
        <w:br/>
        <w:t>×O¾/pßŽ?ð^?„–ž#ÿ‚fü;ý~#|#ý¯¿igÕ¾9|#ñ#‹àŸ#|=ý«?n/#GðãáÇ#</w:t>
        <w:br/>
        <w:t>üJø’Ÿ#&gt;,x’#ŒZÕ¶œš5åÎàï#üTø€·š¾–ÐøKÀ:eÇ„ü!}eá°#Ëþ</w:t>
        <w:br/>
        <w:t>gðÏÃ&gt;#ÿ‚“ÿÁ#ü[ð#Ã##ƒ~9ÉûG|KøGqià]'NÐ/5ØÿMø9ªüfðæ¯§èÐÚ</w:t>
      </w:r>
    </w:p>
    <w:p>
      <w:pPr>
        <w:pStyle w:val="PreformattedText"/>
        <w:bidi w:val="0"/>
        <w:jc w:val="left"/>
        <w:rPr/>
      </w:pPr>
      <w:r>
        <w:rPr/>
        <w:t>GÀ##Ñ¡Ó.ô‹#Ëyôo#^ë’O¥G§^j®?2?à öþ#ø</w:t>
        <w:softHyphen/>
        <w:t>û#Á|µïÙGáæ‹®ü#_Ú+â–±ûRþÑ´æ¾þ2ñÿ‹i¯ƒ–?</w:t>
        <w:br/>
        <w:t>ü=¯ü.ý•¾#øgAðýÿ†¾#ü#¸ðç‡ôß#|Gø£ãÙ—A×¯¼C#ü</w:t>
      </w:r>
    </w:p>
    <w:p>
      <w:pPr>
        <w:pStyle w:val="PreformattedText"/>
        <w:bidi w:val="0"/>
        <w:jc w:val="left"/>
        <w:rPr/>
      </w:pPr>
      <w:r>
        <w:rPr/>
        <w:t>ã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É#õ§ô×û*þÈ?²'Ãëí#ö‘ø/ð³â&gt;“ã##|;³ðï†¼Iû@kŸ´¦¿ñ[á÷Ã=F{}Y~#xkÂ?µoˆuŸˆ#³ß…#îÞÉõ#„ž#Ð&gt;#i6w#vŸ#÷†"þÌ±Žß•ñwü#kþ</w:t>
        <w:tab/>
        <w:t>õã»¯Ú&amp;_#~ÏVš¦™ûXjº×‰?h##‰##,&gt;#|Añ¯ˆm#ÏXø•'Â</w:t>
        <w:softHyphen/>
        <w:t>3â</w:t>
      </w:r>
    </w:p>
    <w:p>
      <w:pPr>
        <w:pStyle w:val="PreformattedText"/>
        <w:bidi w:val="0"/>
        <w:jc w:val="left"/>
        <w:rPr/>
      </w:pPr>
      <w:r>
        <w:rPr/>
        <w:t>ŸÃo</w:t>
      </w:r>
    </w:p>
    <w:p>
      <w:pPr>
        <w:pStyle w:val="PreformattedText"/>
        <w:bidi w:val="0"/>
        <w:jc w:val="left"/>
        <w:rPr/>
      </w:pPr>
      <w:r>
        <w:rPr/>
        <w:t>|Z¼&lt;óñoÁÞ#ð÷Ä¸5#—UµñT:œÓ]¸#æ?í#icâ/ø*Oü##â</w:t>
      </w:r>
    </w:p>
    <w:p>
      <w:pPr>
        <w:pStyle w:val="PreformattedText"/>
        <w:bidi w:val="0"/>
        <w:jc w:val="left"/>
        <w:rPr/>
      </w:pPr>
      <w:r>
        <w:rPr/>
        <w:t>zÒËXñ#¥ð—þ</w:t>
        <w:br/>
        <w:t>#¨Þêú•¼#ºíÝ¯ì?ðçX·»¸¼¸I.gšÏWº—S¶šGvµÔn$¼…£¹•¤oWý“ü3á¹à¿#ðX;‰t</w:t>
      </w:r>
    </w:p>
    <w:p>
      <w:pPr>
        <w:pStyle w:val="PreformattedText"/>
        <w:bidi w:val="0"/>
        <w:jc w:val="left"/>
        <w:rPr/>
      </w:pPr>
      <w:r>
        <w:rPr/>
        <w:t>#Iõ#Ùö†þi4»'’ö#gÂ#mõˆnÝ -q#«#¤Ã©G1t¾‹L°K‘*Ú@#úïÅðG_Ø#Æ&gt;5ø;ñ#Tø{ñ§MñïìùáK¯#ü#ñƒ?m#Ûkáßˆ&gt;#èZž“&amp;…¯#ê#ÿ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Ýhš×‹ty_NñÇŠmdO#xêÔˆ¼a¬ëa#o›?ü#»à7„ÿh#þ7ü"øûMxP|[Ñµ†¿¶N•â/Û3ö±ñÇˆ¿h_„1ü2ñž‡à##ŠÞ7ø</w:t>
        <w:softHyphen/>
        <w:t>âÏÞ#ñÃ_#Ýx3PðŽµàÿŠ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]7Â#Åú#Iu#õ¥ƒ€+¾</w:t>
        <w:tab/>
        <w:t>o‰&gt;:ÿƒC&lt;OáO#ø'Døð;á¯‚~0x—ÇŸ#üUáÝ/PÖþ3øÞ?Û—Æ:—‡¼1ðƒJ•Þ#/@ðÃÜhGÆ¿#5È¥Ô#TÑÃ_‡º4×°ëž5ð_ï/íÓã(|9ûsÁ»#&gt;!iš}·ìã#üd¸ñ#{g#ü+ÝWöŠðgìÙ£éß²6…¯éÂ#ì³y¢øçÄ·šÃm#æ?"ãÅËg«Y@n&lt;)#}Ùkÿ#Pÿ‚oY~ÊW°íŸÁˆÖŸ²uÿŽÄkß‚6ÿµ—í‡#„î¼LÇÏ’9äãâë2xZ]WoŠ'ð#j§ÀsøÚ(&lt;u7†ßÆPC®Çô¯Š`ŸÙCÇ¿³?†?d#ˆŸ#gø™ð#ÁCI#øoâÄ#Š##|[ákß#_]_xgYðÿÅï#ø×_øÉ¤xÂ</w:t>
        <w:softHyphen/>
        <w:t>{qcá?#Øxþ##øWD1x{Ãúž› Û[i±~Vx¿á¤Ÿ#ÿàã?…#Ÿ#4k-3Â¿´×ü#³â¶¹ûpøCH³·ÂÞ-Óþ#|A‡ÃŸ#&gt;'øïBŽ?ìËÿ#^ø_ƒáî—âMBÞMR÷ÃV:Ö‹#ÒXe$þ|&lt;#sûKGÿ#‡x«@Ó¿gŸÙfëöi—ÀŸ#õI&gt;,^~Ó##,¾5´Öß·#Œ\ëëû?Ãû#ê&gt;#ŸÄ#W‰</w:t>
        <w:softHyphen/>
        <w:t>cÐtDÚiZëÃºv™¯cI¿eð•—ö¿á#Ø/öbð/‚~)ø#Ã&gt;#ñý øÙ¡iÞ#ø§ñ#ûãÿí#®þÐ#0ðæ‹#Å¶…¡_þÓz÷Å=Oö‹·Ò|=m{¨[ørÃMø¥emáè5M^##;#õmIn¾g´ÿ‚$ÿÁ6ì?e»ÿØžÏàßÄëoÙKSñŒ#&lt;¾ø##í{ûf§‚gñ#¼×—¡&gt;Ì?h/¶ÅáËfö_#_ø*#Øü#©øÒ###j:#×‹´½7Z´ø#þ#gáómû&lt;Á#bðG€þ#xŸÅ#7ü#¿þ</w:t>
        <w:tab/>
        <w:t>Á¥|&lt;ð‡Œµ7ðW‚u+çðÄq¥x;YñV‘àŸˆ:—ƒ¼#</w:t>
        <w:softHyphen/>
        <w:t>ÞiúU†½©h¾#ñ”ºf—#¿ƒÁþ"—N¶Ò§g‡›ãw‰?àãÙß[ý¥~</w:t>
        <w:br/>
        <w:t>~Ïß#|sgÿ#µøæþ#‹à§Ç##þÐ–º†—mñóÂ66ú¾¯â#þÌ¿³&gt;¯ k#ƒWñ#“e¦Xø{ÄVÃI½½‘5Ø&gt;ßw¦Çúiñcþ</w:t>
        <w:tab/>
        <w:t>#û</w:t>
        <w:tab/>
        <w:t>|sð7ìýðãâ¿€þ3xËÂ#²ÍÍ–£ð#O¾ý²m#Kï‡ºî“¨Üê^#ñ]§ˆ4¯Ú</w:t>
        <w:br/>
        <w:t>ÃÄZß|(÷réþ#ñ¿‰õmoÅ¾#ðúZø_ÂšÖá»#-*ßkÄŸðJïØ·Åß´¦‰û`kÞ#øÛsûIøoÃ#g‚t#ŠöŸ¶Gí›¤kš7ƒ4</w:t>
        <w:softHyphen/>
        <w:t>2-*/#éÖ:?Çû</w:t>
      </w:r>
    </w:p>
    <w:p>
      <w:pPr>
        <w:pStyle w:val="PreformattedText"/>
        <w:bidi w:val="0"/>
        <w:jc w:val="left"/>
        <w:rPr/>
      </w:pPr>
      <w:r>
        <w:rPr/>
        <w:t>#ÓÃ#„QË}â-##!t¯#ëú†³â#Újþ$×uVü#ùôýŠÿkï‹¿ðO?†ð[ŸÚKÃ_²?ÃŸŒ_²ßÂ¯ø-7íÝ</w:t>
        <w:softHyphen/>
        <w:t>übñ7„ÿh#¾#üyð¾‘aâo†ZV</w:t>
        <w:softHyphen/>
        <w:t>#„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#.~#xÛÃž#Òoì5m8OûCxWX¾º¿×4{#</w:t>
        <w:tab/>
        <w:t>Y}‚Úÿ\û·ö#ñ?ÃïŠßð]¯Û§ãgtÛc¢üSÿ‚qþÀß#¼7«ÝhÐišõÏ‡þ"Aâ</w:t>
      </w:r>
    </w:p>
    <w:p>
      <w:pPr>
        <w:pStyle w:val="PreformattedText"/>
        <w:bidi w:val="0"/>
        <w:jc w:val="left"/>
        <w:rPr/>
      </w:pPr>
      <w:r>
        <w:rPr/>
        <w:t>zÊãR‰£ûe¥þ£¡Áá¤Õ-¦•¥#Ùš}µÃH,-ü¿°ü;ÿ#5ÿ‚exkGñ#… ø#ñ#_ð/&gt;#OñÇ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 ~×#¶_Äÿ„?#¾)ÝÞéúÿÄ/‰Ÿ#&gt;$~Ð&gt;+øcñ#Åúö“¦\êº÷Ž|'¯ê:¬–#ŸÚ3Ü¬#…õÏ‡ÿðJïØŸágí#ãOÚËÀ&gt;#øµáÏÚ#â&amp;‡</w:t>
        <w:softHyphen/>
        <w:t>x_Æž?·ý¬ÿk»¯íÿ</w:t>
        <w:br/>
        <w:t>ëZ5æ#….¼+¨üu¼ðT^#ð®—w#_</w:t>
      </w:r>
    </w:p>
    <w:p>
      <w:pPr>
        <w:pStyle w:val="PreformattedText"/>
        <w:bidi w:val="0"/>
        <w:jc w:val="left"/>
        <w:rPr/>
      </w:pPr>
      <w:r>
        <w:rPr/>
        <w:t>|5káË}#á=Î‘áKá‡„u/</w:t>
        <w:tab/>
        <w:t>x^ïHþwÿe»ˆ#"ý˜ÿàão‚ÿ</w:t>
        <w:tab/>
        <w:t>&lt;#áß</w:t>
        <w:br/>
        <w:t>ø:ïþ</w:t>
        <w:br/>
        <w:t>Gÿ#bÖ~2|mñW†4}KÂZO€í&gt;#ø~#o…_#¼31X&lt;iñ;ZOÕãi5¨#ð'Áÿ#êðøÇWƒÄúÖ§ x#Ä_½_ðD»++#ø$gü#ž##K[8eý‘¾#ÞË#¤#[Ç%î£àý&gt;ÿQ»t…QZêúþææòòv#[‹¹æ¸™ži#Ìþ#ÿ‚8ÿÁ?~#ü-ý¢&gt;#ø#áŸÅß#ü6ý¬µC®~Ñ:##¶/í¡w?Å-næî[½s[×&lt;C¨þÐwž&amp;´Ö|f³I¦üFÕtMgK¿ø™ 1ð×Ä##øx</w:t>
      </w:r>
    </w:p>
    <w:p>
      <w:pPr>
        <w:pStyle w:val="PreformattedText"/>
        <w:bidi w:val="0"/>
        <w:jc w:val="left"/>
        <w:rPr/>
      </w:pPr>
      <w:r>
        <w:rPr/>
        <w:t>0}iû,þÊ_#¿bï„#7ÀOÙÓÃÞ(ðÂ_</w:t>
      </w:r>
    </w:p>
    <w:p>
      <w:pPr>
        <w:pStyle w:val="PreformattedText"/>
        <w:bidi w:val="0"/>
        <w:jc w:val="left"/>
        <w:rPr/>
      </w:pPr>
      <w:r>
        <w:rPr/>
        <w:t>ÝÝ]xgÂ#%ø«ñkâÜ^#Šî+XdÑü1«übñÏ¼Aáß#Ãö4žÇÂ#.</w:t>
        <w:softHyphen/>
        <w:t>cám2òãQ¿Ó´{[í[T¸¼ü4øØ&gt;1h?ðrÆ™®þÎ_#&gt;#|Tø“/ü#.+</w:t>
        <w:softHyphen/>
        <w:t>cNø×ñ—Å_tk-#ÿn#í*çÅ##6ð/ìçûJëš§Š¡#é##µÒ.¼#£Û]xvûT’O#Z</w:t>
      </w:r>
    </w:p>
    <w:p>
      <w:pPr>
        <w:pStyle w:val="PreformattedText"/>
        <w:bidi w:val="0"/>
        <w:jc w:val="left"/>
        <w:rPr/>
      </w:pPr>
      <w:r>
        <w:rPr/>
        <w:t>"ÛCÖ¾{ý‡üGñÓá·ì×ÿ#5|Sø{à##x#ö®ð×íSû_x›Ãþ#øA¯ßüDÒt?Š##ý™&lt;=âM#ÏÁ~/Õ&gt;#ü.×ütº/‹ooµ#ê?#¼'y¬k—W1ÿÂ?iw©N%ýä¸ÿ‚g~Ç·?µÍÇíÛ'ƒ¾*'íUs¤Ëá¹~)[~Ô¿µ]š#Ìæg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´ø×#Ã{o†âñŽ©#Ã{o#ÅàX5 ºÜ&gt;#WE½#ÿe#ø&amp;×ì…û#øÛâ—Ä?Ù·Á?#&lt;#âß··z¿Å»ÿ#~ÒŸ´çÆ+/ˆ^$¿Ô!Ôï&lt;iâ#ãWÆ/ˆ~#Õ&gt; \ÝÂDß#fÒžÎïSÓŽ¿ý«j–·`#ÏÇ~ÏŸ#?àÔ„#&gt;#[èúoŒ~#þÊŸ?h#…ß#&lt;2Vßâ7„ÿlï#ë^#&gt;8ñ~…ã# ž ‹âï‹&gt;:¯Œ|%âínÒïûsÄ&gt;!ñ#³m$³]]Å¶Ÿü#CFøŸðWöø3ÿ#dÕ|=$?´_ü#Ïö\ÿ‚[üDý«t#éñG«ø£à#Çß#~Þ#?lï</w:t>
      </w:r>
    </w:p>
    <w:p>
      <w:pPr>
        <w:pStyle w:val="PreformattedText"/>
        <w:bidi w:val="0"/>
        <w:jc w:val="left"/>
        <w:rPr/>
      </w:pPr>
      <w:r>
        <w:rPr/>
        <w:t>#/N#öÿK‚]#ÄzeÅÜw6ž#°ðEõÝ½¾Û#šßú#ðgü#Óö#ø{ã3ãO#|#¶ÐQ~#/Æ#_†Öß#&gt;-Ëû=é_##¾]R×â^ƒû0]øöãöqð÷4ýU"Õ´¯#è#4ýwHÕ ·Õ4ËëKûh.#èu¯ø'7ì“â_‹##~5ø›Á_#¼Mã¯Úcá~¯ðWã”^$ý¢ÿi=À_#&gt;#ë:^»£Kà#ÿ„Z¿ÅËÏ„ºg†´»##ø£þ#m?@ðF“#‚ï|Mâ=SÂ#CÔõÝVòì#ðËÂ—#WÆ/ø/ïì#ûWÎöºåí#û(þÚÞ(ø1p‚î+#ÙãÀ×^#ð7À½_Ã3ÎŠé üKÑ¤ñ—í#¢\#-¯ ‡ãÞ</w:t>
        <w:softHyphen/>
        <w:t>¦NÆ8&lt;¤ó?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¾%ÿÁA[þ#oû4x¿öý‰þ#x¯Ç?¶_í[ð¯ãß&gt;=þÇ&gt;7øÉûHøGà®ËàÙËÇþ#ø†¿·/Á]*ßáç‚&gt;#éÞ#Ö&gt;#ëqü"</w:t>
      </w:r>
    </w:p>
    <w:p>
      <w:pPr>
        <w:pStyle w:val="PreformattedText"/>
        <w:bidi w:val="0"/>
        <w:jc w:val="left"/>
        <w:rPr/>
      </w:pPr>
      <w:r>
        <w:rPr/>
        <w:t>x3Åº6«¯Eu«k7:</w:t>
        <w:softHyphen/>
        <w:t>Õßï–½ÿ#´ý‰&lt;GûJü1ý®ï¾#|A²øýð[Hð†þ#x·Ã_´·íCàí#áç„|#¥éº.àO</w:t>
        <w:tab/>
        <w:t>ü1ð—Æm#áVðòûKÒâ³ñ‡ÃÛO#§‚¾!G{®·´##Éâ_#&gt;©Ì~ÓßðG_ø&amp;oí™ñŸGý¡iÙ#áÏÅ#ŒZ&lt;zL-ã;Ûÿ#øvo#Ã¡G</w:t>
      </w:r>
    </w:p>
    <w:p>
      <w:pPr>
        <w:pStyle w:val="PreformattedText"/>
        <w:bidi w:val="0"/>
        <w:jc w:val="left"/>
        <w:rPr/>
      </w:pPr>
      <w:r>
        <w:rPr/>
        <w:t>¾#Ä</w:t>
      </w:r>
    </w:p>
    <w:p>
      <w:pPr>
        <w:pStyle w:val="PreformattedText"/>
        <w:bidi w:val="0"/>
        <w:jc w:val="left"/>
        <w:rPr/>
      </w:pPr>
      <w:r>
        <w:rPr/>
        <w:t>#ÁÞ(ðï‡~&amp;A§Y[Ûiv°|DÒ&lt;Q#z5µ¶‹°éVÐYÆ#øgð»öbø#ðÏþ</w:t>
        <w:br/>
        <w:t>µÿ#.Ó¤ñ_ÃŸÚoÄ÷ß°_í/¡ë#µ+|3Ò¼%«þÔ#_¼#ðÿÃß#¾'ëðÝê¾+¾ñ¶¡á#hÖR|&gt;ñ†</w:t>
        <w:softHyphen/>
        <w:t>âÏ#É&gt;‡£i#,ð¿ˆ®4ÅÑ¯áû»ö7ð…§ÃÏø/Ïü#7ÃŸ#´û}#à¯ˆÿf/Ù3â?Ç#ør#lü#¤þÕž'¸ñ#èZŒšUˆM3HñŒ~#Úê^)ñ#Ãok¨øŠkïíý`]Ü]Cy'ÿÁ@¼#àŠÿðZ#ø'¿†&lt;Oû)þØž*ý~ü#øßð·Æÿ#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ËŸµö‘ðÓá'Ä?‹#o€/¾</w:t>
        <w:br/>
        <w:t>]|&gt;øûð7Á#5Ç†Ç‡[G´²Ô¾%|#ñ”ZGÂç½ŸIñ'Š&lt;:šGŒ</w:t>
        <w:softHyphen/>
        <w:t>t?è7ö}ý˜~#~Ë^#×|)ð;ÀÉá+/#ø¢ÿÆþ6Öµ?#x·Çž;øƒãMR+{kÿ#|Gø™ñ#^ñ_Äoˆž*¹´³³±#øÛÅ:ö®º}•–Ÿ#âYZ[A##äwü#çiisÿ#Cý³å¹´³ºšÂçön¼Óšî8ÏÙu#øk/v±\[ÌñJö—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ÔöŸh|ï"æx@tšHßæÿ#ê_#ü#ÿ#</w:t>
      </w:r>
    </w:p>
    <w:p>
      <w:pPr>
        <w:pStyle w:val="PreformattedText"/>
        <w:bidi w:val="0"/>
        <w:jc w:val="left"/>
        <w:rPr/>
      </w:pPr>
      <w:r>
        <w:rPr/>
        <w:t>ü#ñ·í³ðçáŸìçñSö…ýŠ&gt;.|#ý”¼9û/xºïãGÃŽkðë\·ø¿ñvŽÿ#üOàÏ¿#‹&lt;#á½2Ú÷ÀÞ#Õ?gí3Âwv¡&amp;´ñÛkzLz6¯ûûbþÃ³?íõðÒÏàçí[à¯#üGø_i</w:t>
        <w:softHyphen/>
        <w:t>ÚxŠ_#hß#~5|)Ðµ[N–#.#[|#ø‡à#ñ¾‘}mm©èÚŠäÖtí#X¶·Ö4ÛK]R#®Ó–ø9ÿ#çý¾#|^µý |!ðïÅž'øé¦ø^çÁ:#Æ/Ž#þ?~Ó#&lt;/á#ß8_xwÁÞ7ý¤&gt;(|Vñ#ƒt›èîn</w:t>
        <w:softHyphen/>
        <w:t>ïlü-¨é#]ÙÝ]Ù\</w:t>
        <w:tab/>
        <w:t>m.§†@#Ï#ø9ÏOÓïÿàˆ_¶™¾µ±¸k6ýnld¿¶Šålï[ö¬ø#f—P</w:t>
        <w:tab/>
        <w:br/>
        <w:t>´S#n§¶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°Ë%½Ìöâ@“¸jŸðNß#é?#?moÛSàí×ðëà·Š?à¡ß²OÄÏ#x“á‡´ÿ…:&amp;…á#û"_xRãOýž¾ ~Êz#Šo&lt;oâß…¾#Ó_Å#&gt;‡â#iñ#Çšï…¾"|F×´Í[â#íž¿¦xoÃß¨#¶?ì1û2~ß¿</w:t>
      </w:r>
    </w:p>
    <w:p>
      <w:pPr>
        <w:pStyle w:val="PreformattedText"/>
        <w:bidi w:val="0"/>
        <w:jc w:val="left"/>
        <w:rPr/>
      </w:pPr>
      <w:r>
        <w:rPr/>
        <w:t>-&gt;</w:t>
      </w:r>
    </w:p>
    <w:p>
      <w:pPr>
        <w:pStyle w:val="PreformattedText"/>
        <w:bidi w:val="0"/>
        <w:jc w:val="left"/>
        <w:rPr/>
      </w:pPr>
      <w:r>
        <w:rPr/>
        <w:t>þÕþ#ñ?ÄŸ…¶ÚÅ¶½?tŒ?#¾#x{\Ôìe‚çN—Å¶_#¾!øxÒÛI½µ¶Ôô};Å</w:t>
        <w:softHyphen/>
        <w:softHyphen/>
        <w:t>iÚ&gt;¯o#¯¦ZZjqGv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ðLßØêo‰³ßÆ‰&lt;#ñ-þ1~Ë¾#O#|#ø²i¿ÚŒ|Lµð#~*O##|EñàøÌ&lt;UñËÀm¯,/‚¾9j¿#¼/6“w©xjm%ü7ªj:MÐ#æOü#M|#ûR|Iÿ‚ãøSö¨ð_†¼uñ¶ïþ</w:t>
        <w:br/>
        <w:t>;ñŸà¿ÅO</w:t>
        <w:tab/>
        <w:t>xûG´Öï¤ý´ß#øSÂ¿³'¥¶Ô ¿Â‰¼/£øæçÂ#°…Óukû#ø®Ü5Þ²÷Oøu iß#—þ</w:t>
        <w:tab/>
        <w:t>Mÿ#yÐ¯´½#ã#ü/ÿƒ¾#|'ýŽçø¿â{í#EñßÀ¯#üNøñá¯…Þ#×¾#Ûø;â&gt;¿£|;ÔµÏ#ê##M{LðGÿ²|#¢é#£øGÄ:~‰£èÒÿbŸ#?àœÿ±çÇ?‹Z—Ço#ü,Õ¬~.ø‡Â¶Þ#ñ§&gt;#üZøÑð7[ø—à›4Xm&lt;#ñq¾</w:t>
        <w:tab/>
        <w:t>|Dø{kñÂöÖ©#„:#Äëo#iQé‘C¥</w:t>
        <w:softHyphen/>
        <w:t>¨Ó¡ŠÙ9oÚ#þ</w:t>
        <w:tab/>
        <w:t>iû</w:t>
      </w:r>
    </w:p>
    <w:p>
      <w:pPr>
        <w:pStyle w:val="PreformattedText"/>
        <w:bidi w:val="0"/>
        <w:jc w:val="left"/>
        <w:rPr/>
      </w:pPr>
      <w:r>
        <w:rPr/>
        <w:t>~Ôº?ÀÏ</w:t>
      </w:r>
    </w:p>
    <w:p>
      <w:pPr>
        <w:pStyle w:val="PreformattedText"/>
        <w:bidi w:val="0"/>
        <w:jc w:val="left"/>
        <w:rPr/>
      </w:pPr>
      <w:r>
        <w:rPr/>
        <w:t>|`øCâ</w:t>
        <w:tab/>
        <w:t>|'û3I¡]|#ðgÃ/Ž?´#À?#|'Õ&lt;*©#…&lt;Càß#|#ø©ðÓÂº_Šü)n‹gá_#®þ&amp;ðÝm?DÕ¬,à`#Êo#7Æÿ#ÿÁÆÿ³¾·ûJ|#ýŸ¾#xæÏþ</w:t>
        <w:tab/>
        <w:t>kñÎO</w:t>
      </w:r>
    </w:p>
    <w:p>
      <w:pPr>
        <w:pStyle w:val="PreformattedText"/>
        <w:bidi w:val="0"/>
        <w:jc w:val="left"/>
        <w:rPr/>
      </w:pPr>
      <w:r>
        <w:rPr/>
        <w:t>ÅðSã‹ÿhKmCK¶øùá##}_WñOf_ÙŸWÐ5›A«ëúM–™cáï#[&amp;ööD×`û}Þ›#Á##ô;_#Á:ÿàë/ˆ¿#´#+ZøØŸ·#í#à)/üK¦Øßø†Ãà—Á##ü##²„6ÆöÙîm4=#ÂºÎ¿à{˜DqÛÝß]ê#t‚ñ%ºéVûþ</w:t>
        <w:tab/>
        <w:t>ƒû#jµO„mGÂ##o¿iÿ#i##ðç…~)]þÖ_µÅÅÆ—á_</w:t>
      </w:r>
    </w:p>
    <w:p>
      <w:pPr>
        <w:pStyle w:val="PreformattedText"/>
        <w:bidi w:val="0"/>
        <w:jc w:val="left"/>
        <w:rPr/>
      </w:pPr>
      <w:r>
        <w:rPr/>
        <w:t>ÚÚÚÙø4øV_Žmàkÿ#jekÏ#x+SðÅç…|y«ê:î·ã}#Ä:ÇˆõûíKó{þ#Ûû!|#Ö¿cŸÚïâŸÃÿÙ³ã÷Å#ÚçöŠø[að‡BÒ?f?#þÓß##â‹´k)"ð#·ñ³á'À—Õ&gt;#ø˜|:Ñ ¿##ø¥ñ×Á×</w:t>
        <w:softHyphen/>
        <w:t>àÅ´Òt?</w:t>
        <w:br/>
        <w:t>øšÏZ“Ã:TÀ#î</w:t>
        <w:softHyphen/>
        <w:t>`ß#à°¿ðDÈ~</w:t>
      </w:r>
    </w:p>
    <w:p>
      <w:pPr>
        <w:pStyle w:val="PreformattedText"/>
        <w:bidi w:val="0"/>
        <w:jc w:val="left"/>
        <w:rPr/>
      </w:pPr>
      <w:r>
        <w:rPr/>
        <w:t>éV##Ÿ#ÿàž?µ#‚?hÛ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ÛiÐÏð/á÷Ãï…&gt;*ø7ÿ</w:t>
        <w:tab/>
        <w:t>#ž#P#FøÓ|-&lt;3-ÌB#-CQ½³°xÍÜñI#ü#"ÂÂÏþ</w:t>
        <w:tab/>
        <w:t>ûÿ##ÜØZZZ%Ö£á´Ôdµ‚(#Î¶?bÏØþææK¦‰PM~ö7úKË,»§x¥¶ÜÄ#ëï#ØcöEýŽüCð#O‰ž#ýŸþ-øOÅ##ÿgí+ö}ø¿cûIh¿´ÿ‚¾-i##ltY´Ÿ#|#ðÿ…?i#Û##ü#øOm¬ßë2é^#øC§ø;áeíÇÙ|IàØomáÑõtô#ÿÁ)a#þÌÖ±çŠ&gt;#xîëöt‡R´Õu_‡Úwí'ûPxv_#ÜéÚ6áÝ"#Šž4ðçÆm'Çÿ#´½#@ðß…´O#è#¼Uâý#ÃºO„|#§h–##ž#ðä:`#ãoí{aðçöôÿƒb¼Eáo„W_#|G¥|#ý¸t#ü=ðn› [júÞ¦?b¯…###Óà¿Õ^ËFðß‡&lt;=«êqkz¯‰5;ˆt#èvú·‰Ù1`ÑMìŸðNo#øÓBÿ‚çÿÁ]uo‹—^Õþ-kŸ³¿ì#¯øžëá÷‡#Gð¿‡fñ/†üzòx?ÃW·°Gâ_#iº6—¢øoH¿ñ‡‰E¦·ã»Í#/#ßh~#µºÒü!áßÐ+ø#—ì##Ž¿g?‰’|?øÝ©xïöG²‡Lý›üI®þÚÿ·#ˆ¯¾#i1_K{&amp;á„×¿hÍJ×û#þ</w:t>
        <w:tab/>
        <w:t>#@Ö4}JÞÿM×&lt;#g¥ø#Yµ¾ðV‘¥è#~à_ø&amp;#ìoðÓö’ø¡û]ø'Â##´_Ú'ãM–½¦|Røÿ</w:t>
      </w:r>
    </w:p>
    <w:p>
      <w:pPr>
        <w:pStyle w:val="PreformattedText"/>
        <w:bidi w:val="0"/>
        <w:jc w:val="left"/>
        <w:rPr/>
      </w:pPr>
      <w:r>
        <w:rPr/>
        <w:t>eû\jW#4Òõý:óI:V</w:t>
        <w:softHyphen/>
        <w:t>á½_ãÿƒ¿²¼3azbøs¦ZøzÚÇáT–##ÏÃ;</w:t>
        <w:tab/>
        <w:t>]xw@›MþQ?goŠzìíñ÷ö ¾øÙ |2Õà—?#ÿàäoÛwàçí#¥[x#Ú#_Á#¼‡º‡ìÍâ##&amp;ÕukÂÞ"ý˜</w:t>
        <w:softHyphen/>
        <w:t>þ"¾¨^øN##x#ü#ãß#hž'×¼âí#^ÿ…z_ààÏ€_#þ#ÿÁ#?à #ÿ#~#ø#áNâ„ý—gÕô¿#xNð¾‰³Âÿ´#ìÝà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éºf¥Ãk¤h##‰á¯#i:n“áÍ#ÏLÐlæ#Ú•¾šš¶µ¬ßj#yx+þ#¹ÿ#àð#Ã?Ú#àÖ‰ð;Æ:Â¿ÚÄê#´/€¼qûLþÕŸ#|5ñ/Äz®±¥x‚ûâ#§§|Høßâ¸´¯‹#kZ#©¯Åÿ#c|Q‚ïM´’ßÅÑ#T#ûã#ü#¿ö)øýû5ø#öAøÍà‹#¿go‡w3\øáï‰kOÚòðß“«wNµñÏ‹Wã¬^9øŸ¦xcRŽÞ_#i##üMâÝ+áý½Ž™§ø"ÏÃúv—§ZÚ€~vÁËÿ</w:t>
        <w:br/>
        <w:t>þ#ÙÁ#ÿà ?#-ü# Gã¿#èÿ².‘â?#I#Ëb##þÖ#SÁÍt#Íµ‹PÒcøƒâÝ:=jÞÑu‹/Y:UåÝæc¦YÚx×íÿ</w:t>
      </w:r>
    </w:p>
    <w:p>
      <w:pPr>
        <w:pStyle w:val="PreformattedText"/>
        <w:bidi w:val="0"/>
        <w:jc w:val="left"/>
        <w:rPr/>
      </w:pPr>
      <w:r>
        <w:rPr/>
        <w:t>#â/ø*Oü#~Ûö—ýœ¿eo…#V‰ûBþÒÖÞ#¸ø#ûHxóö„¾ºm?ömÕ5#¥ê:OcÙŽÛÂ:F‰w¥h#ž&gt;ªx ËªZÛ#¦i/§Ú^Mû#ñ«þ</w:t>
        <w:tab/>
        <w:t>ƒû#~ÑŸ³wƒ¿doŽ~#ø»ñGö~ð&gt;¡.§¥x#Åßµ—íq©_ë#'YŸÄ#1ü@ñã|sOˆ¿#4ÿ#jÓ%Çƒ´Ÿ‰Þ-ñv•à˜¬4k/#Yh–:#maÌ|Hÿ‚HþÃ#¼Sð#Ç##ü#ñ×Å#3ý—tK=#à#ŠîÿmÛv×Ä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softHyphen/>
        <w:t>ìîd¹þÕÐõ7öŠ²Ô'ñn¡¾#=wÇ:</w:t>
        <w:softHyphen/>
        <w:t>Æ£ãO#é#n‰¢xƒ_Ôô}#D±ÓÀ&gt;!ý“¼c#Äø/Gü#ËÀ##t½;Sñ—Ã?€?±vƒû'hþ*²ƒQK#ÙÄž#ñ&amp;³ñÒëÀPßÃ$#CñWÆ_#x}~%^Y©]GX]#Ãz›Ê¾#Ž#¿#ÿjÿ#\ü-ÿ‚IÿÁÉ_#ô##á‘&gt;#ÿÁE&gt;#éÿ³#†ð-×†~#k&gt;#ý¡g#|iøqðâ</w:t>
        <w:tab/>
        <w:t>#Xô?#x'Ä~*Ó´»?#h¢+##UÕ|Gi#+¨ßë#7ömñÿö#ý—i¿#x#â¯ÅŸ‡z£ü[øi¦ê:#¾0|4ø›ñgàGÆ##xsWy%Õ&lt;+mñ_àOŽ~#üCŸÂ#óOs5×„¯|Iuá¹§¼¾™ô³-õÛÍæŸ#¿à–¿°§í#û:øgöJø›ðJêãöpð®µ?ˆí&gt;#ø'âÇÆÏ„ž#ÖüCsª·ˆ.µß#§ÂOˆþ#¿ø›¬]ø™åñuÞ¥ñ#÷ÅW—^2š#O4ž&amp;žmUÀ?#lû_ˆ¿#àª#ðAß‰ÿ#|#áÿ…¾#ºý ?i#à§Á][ÃZ4Ÿ#ü;áM+önÔuØ&lt;cñSW®</w:t>
        <w:softHyphen/>
        <w:t>ü9â]oPÓ|7{áÿ„~#&amp;Çá•ž‘cqâms[ñÆ§6à#ê#êÖÖúÖæÊúÚÞòÊò</w:t>
        <w:tab/>
        <w:t>mní.¡ŽâÖêÚxÚ)íîmæWŠx&amp;‰Ú9a•#9#fGVRAüåøŸÿ#˜ý‡¾2ø¯öñßÄŸ#|nñ'ŒÿeŸ#i&gt;#ýŸüRlïÛSH×¾#Ùhà$:®‡©è_´&amp;—wqã-J#ím&lt;Mñ#W—RñçŒ,4í'Oñg‰5«-#K·´û§âWÃ¿</w:t>
      </w:r>
    </w:p>
    <w:p>
      <w:pPr>
        <w:pStyle w:val="PreformattedText"/>
        <w:bidi w:val="0"/>
        <w:jc w:val="left"/>
        <w:rPr/>
      </w:pPr>
      <w:r>
        <w:rPr/>
        <w:t>|Zð#Šþ#øÅüNž#ñ¦u ëçÁž;ñÏÃ/#¶™z#ÝE£ø÷á§ˆü#ã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Í#0¶£áŸ#húòÀ.Ä3M#€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ðDO#YèŸ#à’ß³‡í¹àoƒ#¿a#Ú¯À¶¶™û$éÚ‡Âý*ãÁ6Ÿ¶&gt;ûJüdðçŠ|#ûI[øËRñ¯‡þ$øËÅ#</w:t>
        <w:br/>
        <w:t>.|S£|#ñ%¥ŸÃÝ#tÿ#ëß</w:t>
      </w:r>
    </w:p>
    <w:p>
      <w:pPr>
        <w:pStyle w:val="PreformattedText"/>
        <w:bidi w:val="0"/>
        <w:jc w:val="left"/>
        <w:rPr/>
      </w:pPr>
      <w:r>
        <w:rPr/>
        <w:t>eø{ãO#ØÚøîÃ÷#Ç¾-µ_ø8Óögø#ñOGÒì¾</w:t>
      </w:r>
    </w:p>
    <w:p>
      <w:pPr>
        <w:pStyle w:val="PreformattedText"/>
        <w:bidi w:val="0"/>
        <w:jc w:val="left"/>
        <w:rPr/>
      </w:pPr>
      <w:r>
        <w:rPr/>
        <w:t>øOþ</w:t>
        <w:tab/>
        <w:t>sñ#Æ?±·‡/´ûdð|?´tÿ#ôÍ#â~</w:t>
        <w:softHyphen/>
        <w:t>à½8@ºe·Ä##þÏþ#ŸFµŽÎ$¼ð¿€—Sû#µ´ñK‰¾·Ð?àŠð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þÎ#öHÒ&gt;#x</w:t>
        <w:softHyphen/>
        <w:t>?g›?‰##ø¿áŸ‡Z‡í)ûTëP|9øá#KUÖ4_#ü#ñ&amp;µñ·PñÁ}ûS\Öou‹Ï„þ!ðañ,ú¥ûx•uau0¥¾1þÂ_²çí#à?„?#þ1|&gt;Ö¼skð#]#ïà×Žõ/Š¿#-&gt;;|;Õ´]*ÏEƒÄ~#ý¤´Ÿ#iÿ´%§‹u+</w:t>
      </w:r>
    </w:p>
    <w:p>
      <w:pPr>
        <w:pStyle w:val="PreformattedText"/>
        <w:bidi w:val="0"/>
        <w:jc w:val="left"/>
        <w:rPr/>
      </w:pPr>
      <w:r>
        <w:rPr/>
        <w:t>:ÄxŸÅïñ:_#xÊîÖ#KÅº¾·©/Úè#ùÐø™ðÁ&gt;#þÕðrÏÂ†Z&amp;›eû'x³þ</w:t>
        <w:tab/>
        <w:t>—#ÇŸ‰#</w:t>
        <w:softHyphen/>
        <w:t>l</w:t>
        <w:softHyphen/>
        <w:t>GÃ¯#~ÕÞ&lt;ø#ñ!.5-'@1#Bñ7Ä?#xkPñ÷ŒÍ¼#ZÅêè#Þ§»ÈÑ^,¿í</w:t>
        <w:softHyphen/>
        <w:t>|#øwûÿÁ#u'Õ#Mø1ñ'âOÄÿ…÷s5ÛÄÿðJï‹&gt;#ñWí#&gt;™-ôø:æ‘#Œ¢»ý‘¼wy</w:t>
      </w:r>
    </w:p>
    <w:p>
      <w:pPr>
        <w:pStyle w:val="PreformattedText"/>
        <w:bidi w:val="0"/>
        <w:jc w:val="left"/>
        <w:rPr/>
      </w:pPr>
      <w:r>
        <w:rPr/>
        <w:t>ä#¦Mñ¯J‚ÂÞÚ=#„_Ðïˆÿàœ±ïŠ¿g¿ˆ?²î¯ðÓÄ‹ðsâîµuâ/Œ:~ñ«ã¿†¼yñZÔ-!ÓumCã#ÆŸ</w:t>
      </w:r>
    </w:p>
    <w:p>
      <w:pPr>
        <w:pStyle w:val="PreformattedText"/>
        <w:bidi w:val="0"/>
        <w:jc w:val="left"/>
        <w:rPr/>
      </w:pPr>
      <w:r>
        <w:rPr/>
        <w:t>üLÒ~5|U›\ÒmlôO#¯Ä#ˆ&gt;#‹Ä:</w:t>
      </w:r>
    </w:p>
    <w:p>
      <w:pPr>
        <w:pStyle w:val="PreformattedText"/>
        <w:bidi w:val="0"/>
        <w:jc w:val="left"/>
        <w:rPr/>
      </w:pPr>
      <w:r>
        <w:rPr/>
        <w:t>†</w:t>
      </w:r>
      <w:r>
        <w:rPr/>
        <w:t>Ÿ¡kqßé#}•”#üAÿ#òý“|Sàÿ#x3_ð'5#|að#Â¿³'Š¼i'ÇŸÚ</w:t>
        <w:br/>
        <w:t>/Œ¾ ø</w:t>
      </w:r>
    </w:p>
    <w:p>
      <w:pPr>
        <w:pStyle w:val="PreformattedText"/>
        <w:bidi w:val="0"/>
        <w:jc w:val="left"/>
        <w:rPr/>
      </w:pPr>
      <w:r>
        <w:rPr/>
        <w:t>àß#k&gt;:Ñ&gt;#jÿ#-¾)Cñ¾ûB“Ä^!ÖßÄ#Oñ</w:t>
        <w:tab/>
        <w:t>õ?#èºß…|[®xVOìP#ü²|uÑü?#ü#[àó.“¥</w:t>
        <w:softHyphen/>
        <w:t>µ·ÀÙ“YQö#b±j·ß¶oÂæ¿Ô¢D„°Ô¯^þø\ÝD&gt;×t÷·Hï#\Ê¯÷OíŸkñ#â/ü#Cþ#;ñ?âo€|?ð·À—_´#í3¡ü#ø+«xkF“â_‡|)¥~ÍÚŽ»#Œ~*jñµÕ¿‡&lt;K</w:t>
        <w:softHyphen/>
        <w:t>ê#o†ï|?ðÃDØü2³Ò,n&lt;M®k~8ÔæÑ¼#úm©ÿÁ#¿àœºÏì</w:t>
        <w:softHyphen/>
        <w:t>¤~ÄZ¯Â#‰Ú‡ì£¡xÂãÇ:WÁ#¿ÚïöÊ›Â#šÜÿÙ“% ßû@#Zo</w:t>
        <w:tab/>
        <w:t>XjšM·‰to‡÷#”Þ#Ð|g6©ã}#Ãv#/×5</w:t>
        <w:softHyphen/>
        <w:t>oPì~'ÿÁ&amp;?aïŒ¾+ýŸüwñ'ÁŸ#¼Iã?ÙgÃšO…ÿgÿ#ŸÛ;öÔÒ5ï†6Z8</w:t>
        <w:tab/>
        <w:t>#«¡êz#í</w:t>
        <w:tab/>
        <w:t>¥ÝÜxËR‚;[O#|AÕåÔ¼yã#</w:t>
      </w:r>
    </w:p>
    <w:p>
      <w:pPr>
        <w:pStyle w:val="PreformattedText"/>
        <w:bidi w:val="0"/>
        <w:jc w:val="left"/>
        <w:rPr/>
      </w:pPr>
      <w:r>
        <w:rPr/>
        <w:t>;IÓüYâMjËHÒíí?0¿à™ºÏìåûYê¿ð\O‚¶EŸ‚|Qñ«Xý¼?iŸ†ÿ´‡„&gt;%j‘iž'›öAÓ-4¿#ü°°Ö%¾Ó&lt;E¢ü#ðÏ4}NÇÀº¾ƒªéðx^·Õ¼e¦j#v¹®A¬ÞTý±&gt;)~Î_#¿kÿø7§ápÔô=;þ</w:t>
        <w:tab/>
        <w:t>§ªAñÖËáußˆ5_Yø;ñ7À##¼#á#Ø¯Pñ/ˆ&lt;sw¨¿ˆ¬t{O#_ÏðgÄÞ&amp;Ôµ4Ö5ÝsLñÝŽ</w:t>
        <w:softHyphen/>
        <w:t>¨#&amp;Ï^¶ý@ý£ÿà_ðLÿÚçã¦ûJþÑ¿²#Ã#Š?#´uÒ#üc«Ëâ</w:t>
        <w:softHyphen/>
        <w:t>6/#&amp;ƒ##ú:|Cð¿‡|G£ø;â‚iöV¶š]²|GðÿŠ•4[K]#ƒ¤ÛAe#Ò_´ïìqû0þÙŸ#çýŸ¿iÏ‚þ#ø·ð†[6úÓÁúÝ½æ›#ƒ©hÖóYé:·„µŸ#^h¾"ð^³¦Ø\Ýé¶ZÏ„µ}#T¶ÒïoôÈ®ÖÂúîÞ`#ÍïÛÃà¯ì]à?Ù‡þ#qâŸ„^#ðEí#ñËö#ø·ñ#ö©ƒ@×5ÍiµTð¯ìíñ‹Ãß#|Qã#</w:t>
        <w:tab/>
        <w:t>Ë«ê^#ð.³y#Ÿâ™tK½;FðÎ¹ã['[ñ#çöõæ‘{ªZþ#~Ðvÿ#~'ÿÁ$¿àƒúŽ¹à##|7ýžü#ñÿþ#óá?</w:t>
        <w:tab/>
        <w:t>øoÅ~#Ò/~!|hñ^£ xKAñOÄF†c=§Ãß„“[Iâ#&lt;3`°ÜxÓã#k3xË]</w:t>
        <w:tab/>
        <w:t>ø:ßKÓ&lt;}ý2xwþ</w:t>
        <w:tab/>
        <w:t>-ÿ#ùðgìŸâ¯ØÀ³ä_#fO#_Ï¨üBøðÓâÆ‡#¯Ä[‹»e°¿â/ÄÏ#üEÐ&gt;+øúÃTÒãƒFÕô¿#øãZÓ5}</w:t>
        <w:br/>
        <w:t>ÚÓBÔìîô‹;[(¹##Á#àž_#¾#ü</w:t>
        <w:tab/>
        <w:t>ý›|gð«â®·ðCöfÔåÖ¾#ü&gt;ÚûöË²Ó&lt;#«‹”¹Òu;+Ý7ö€³Öukï#…{/‡W^"Ôµy¾#è÷7Ú#Ã×ðÎ‹¨_X\~y|k×¼Oà¿ø9_J¸øKðŽËâ_Å¯#ÿÁ##Ðü)</w:t>
      </w:r>
    </w:p>
    <w:p>
      <w:pPr>
        <w:pStyle w:val="PreformattedText"/>
        <w:bidi w:val="0"/>
        <w:jc w:val="left"/>
        <w:rPr/>
      </w:pPr>
      <w:r>
        <w:rPr/>
        <w:t>ÑµÐü)á^ïöã¾†oˆŸ#ü^–·z‡†¼</w:t>
        <w:tab/>
        <w:t>á¿#é—VZ®¥£éÚ×Šµ£6•à#é#Ž«¯XÛ/gÿ##ð]ß‚¾)ÿÁh4ÝSÐ&lt;KãX?à©¿#í|]ã##øCKð=‡ˆu†øiðçYÔæÓ|3¦\j#AÐ‡ˆ5ÍzëGÐ®5rïLŠúq¨ëšæ¯&gt;¥¬ê#£##ÿ‚[~Æ##ý¦ôÛ+KðÆ[ŸÚkDðL?</w:t>
      </w:r>
    </w:p>
    <w:p>
      <w:pPr>
        <w:pStyle w:val="PreformattedText"/>
        <w:bidi w:val="0"/>
        <w:jc w:val="left"/>
        <w:rPr/>
      </w:pPr>
      <w:r>
        <w:rPr/>
        <w:t>l~-xö½ý°üa®Iðú</w:t>
      </w:r>
    </w:p>
    <w:p>
      <w:pPr>
        <w:pStyle w:val="PreformattedText"/>
        <w:bidi w:val="0"/>
        <w:jc w:val="left"/>
        <w:rPr/>
      </w:pPr>
      <w:r>
        <w:rPr/>
        <w:t>$èéà</w:t>
        <w:softHyphen/>
        <w:t>ONñwÇsÃºç†#</w:t>
        <w:tab/>
        <w:t>Ö&amp;Ñu½#PÓî&lt;^OŽ§‚O##íúßý“ÿà›²#ìEãoŠ?#ÿfß#|Hðw‹~6^Ýë##¯üUûJþÓŸ#¬¾ ø–ÿPƒS½ñ¯Š4#_#¾!ø{Søsw##|B›J&gt;6{;</w:t>
        <w:softHyphen/>
        <w:t>KN:ÿöv</w:t>
        <w:softHyphen/>
        <w:t>©ÚÝ€|Uÿ#'ÿ’5ûzÚ]ÿà£_ú»§¯Ûúü@ÿ‚#ÿÉ#ý½?í.ÿðQ¯ý]Ó×íý#QE~1ÁÃŸò…Ïø(#ý‘í3ÿV/‚kõïÂ#ò)x_þÅÝ#ÿM–µù</w:t>
        <w:tab/>
        <w:t>ÿ##Ê#?à #öG´ÏýX¾</w:t>
        <w:tab/>
        <w:t>¯×¿#È¥áû#tOý6ZÐ#EE#P#_‡ÿ¶¯ü¦÷þ#}ÿd¿þ</w:t>
        <w:br/>
        <w:t>©ÿªwà#~àWáÿí«ÿ)½ÿ‚#Ù/ÿ‚ªêø#@#¸#QE#QE~ Á#?ääÿà¶ßö”_#ë?|#¯Ûúü@ÿ‚FÉÉÿÁm¿í(¾(ÿÖ~ø#_·ôQE##øÿ#Åÿ‘_þ</w:t>
        <w:tab/>
        <w:t>mÿi¹ÿ‚jêÕÕëöþ¿#?à¸¿ò+ÿÁ-¿í7?ðMOýZº½~ßÐ#E#P#E#P#E#P#E#P#E#P#E#P#E#P#E#P#E#P#E#P#E#P#E#P#E#P#E#P#E#P#E#P#E#P#E#P#E#P#E#P#E#P#E#P#E#P#_#^þÙIgÿ##ðïü#ëþ#ÓI&amp;¿û#ø¯öÂÿ…µÿ</w:t>
        <w:tab/>
        <w:t>hD´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pðŸÁ“ðóþ#_øF™§kæñ@ñ#ñ_ü&amp;#‹abtøFç7?Úp}»_ˆ#ßü¬ƒðëþÐ¥ñ_ÿ[‡á5~ßÑE#QE#QE#QE#QE#QE#QE#QE#QE#QE#QE#QE#QE#QE#QE#QE#QE#QE#QE#QE#QE#QE#QE#QE#QE#QE#QE#QE#QE#QE#QE#QE#QE#QE#QE#QE#QE#QE#QE#QE#QE#QE#QE#QE##üâü</w:t>
        <w:tab/>
        <w:t>ý–à·¿±…ÿí#á#Ù—Gÿ‚\xÛágÆoÚûöý§´</w:t>
        <w:softHyphen/>
        <w:t>KãŸÄßÚ§Oñõ‚üvø±¯ø·KÑ/¬ü#ðþ#ø#™áVðÜwðÁq~mü@úÝ¼#ž¥§Ca{?½ÿnÿÁÈ#ôM¿àŠßøv¿mïþtµûE~ nÿÁÈ#ôM¿àŠßøv¿mïþt´nÿÁÈ#ôM¿àŠßøv¿mïþtµûE2Ÿ·#ìÛÿ##þÜ¿²‡Æ¿Ù7Ç¾#ÿ‚&gt;øOÂ##|/oámwÄ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µûcÿÂQ¥Z[ëºNº·#?ö÷Á«í#í-q¤C#}ºÒx¼‰%Ây›#}=¥ßÿÁÇš^™§i‘|8ÿ‚,É#cic#’üZý·&lt;ÇŽÒÞ;ty6|$</w:t>
        <w:tab/>
        <w:t>½–0Ï´#ÜNÐ##~æÑ@#ˆ#Û¿ðr#ý#oø"·þ#¯Û{ÿ-#Û¿ðr#ý#oø"·þ#¯Û{ÿ-~ßÑ@#ˆ#Û¿ðr#ý#oø"·þ#¯Û{ÿ-|‰ñgö^ÿƒƒ~-~×?²'í{¬xkþ</w:t>
        <w:tab/>
        <w:t>#¦øËöAð÷í#áß#xoKøµûbÿÂ+â[oÚCÂÞ#ð·‰æñWÛ&gt;</w:t>
      </w:r>
    </w:p>
    <w:p>
      <w:pPr>
        <w:pStyle w:val="PreformattedText"/>
        <w:bidi w:val="0"/>
        <w:jc w:val="left"/>
        <w:rPr/>
      </w:pPr>
      <w:r>
        <w:rPr/>
        <w:t>M¬ý£C´ðUÇ‡ÿ±¯,âûMÕçöšÜÅä$ÓÕ##øý»ÿ# Ñ6ÿ‚+áÚý·¿ùÒÑý»ÿ# Ñ6ÿ‚+áÚý·¿ùÒ×íý##øý»ÿ# Ñ6ÿ‚+áÚý·¿ùÒÑý»ÿ# Ñ6ÿ‚+áÚý·¿ùÒ×íý##üÃ~ÌŸ²÷ü##û0ø÷ö·ñ÷…|5ÿ#€×µ#ÚëöˆÔh¯#Ùøâ×í‹ö#</w:t>
      </w:r>
    </w:p>
    <w:p>
      <w:pPr>
        <w:pStyle w:val="PreformattedText"/>
        <w:bidi w:val="0"/>
        <w:jc w:val="left"/>
        <w:rPr/>
      </w:pPr>
      <w:r>
        <w:rPr/>
        <w:t>ø—QðO„&lt;#&amp;‰áoì¿ƒV·#Ø</w:t>
        <w:tab/>
        <w:t>aàû+¸ÿ¶$¼Ô¾ÙswºäÁäÆŸ]nÿÁÈ#ôM¿àŠßøv¿mïþtµûE~ nÿÁÈ#ôM¿àŠßøv¿mïþt´nÿÁÈ#ôM¿àŠßøv¿mïþtµûE7¿#?e¿ø.7í‹ãØ×Iý¥´?ø%¯ƒ¾#~Ï#·ì¯û\x¾ÿà_ÄÿÚ§Pø‘¨i_þ Ãâ-[DÐ,&lt;ð–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ÞÝêZ#Þ¬¶V—×ÚJ\ê±éÐË«éÖ¯srŸÒ##P#E#P#E#P#E#P#E#P#E#P#E#P#E#P#E#P#E#P#E#P#E#P#E#P#E#P#E#P#E#P#E#P#E#P#E#P#E#P#E#P#E#P#E#P#E#P#_ˆ#ßü¬ƒðëþÐ¥ñ_ÿ[‡á5~ß×â#·ÿ+ ü:ÿ´)|WÿÖáøM@#·ôQE#QE#QE#QE#QE#QE#QE#QE#QE#QE#QE#QE#QE#QE#QE#QE#QE#QE#QE#QE#QE#QE#QE#QE#QE#QE#QE#QE#QE#QE#QE#QE#QE#QE#QE#QE#QE#QE#QE#QE#QE#QE#QE#QE#QE#QE#QE#QE#QE#QE#QE#QE#QE#QE#QE#QE#QE#QE#QE#QE#QE#QE#QE#QE#QE#QE#QE#QE#QE#QE#QE#QE#QE#QE#QE#QE#QE#ø</w:t>
        <w:softHyphen/>
        <w:t>ÿÊÈ?#¿í</w:t>
        <w:br/>
        <w:t>_#ÿõ¸~#Wíý~ kò²#Ã¯ûB—Åýn#„Ô#û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_ˆ#ßü¬ƒðëþÐ¥ñ_ÿ[‡á5~ß×â#·ÿ+ ü:ÿ´)|WÿÖáøM@#·ôQE#QE#QE#QE#QE#QE#QE#QE#QE#QE#QE#QE#QE#QE#QE#QE#QE#QE#QE#QE#QE#QE#QE#QE#QE#QE#QE#QE#QE#QE#QE#QE#QE#QE#QE#QE#QE#QE#QE#QE#QE#QE#QE#QE#QE#QE#QE#QE#QE#QE#QE#QE#QE#QE#QE#QE#QE#QE#QE#QE#QE#QE#QE#QE#QE#QE#QE#QE#QE#QE#QE#QE#QE#QE#QE#QE#QE#üçþÓ_´Ïìõû)ÿÁÁß</w:t>
        <w:br/>
        <w:t>¾#~Ò¿#~#ü</w:t>
        <w:tab/>
        <w:t>ð#«ÿ#vø•àí7Æ##ü]£x/Ã·Þ+Ô¿lÿ‡ºÆŸáë]W\º³³›X¼Ò´</w:t>
      </w:r>
    </w:p>
    <w:p>
      <w:pPr>
        <w:pStyle w:val="PreformattedText"/>
        <w:bidi w:val="0"/>
        <w:jc w:val="left"/>
        <w:rPr/>
      </w:pPr>
      <w:r>
        <w:rPr/>
        <w:t>oP¶°IMÄÖšUüè†;iY£</w:t>
        <w:br/>
        <w:t>òß#|</w:t>
      </w:r>
    </w:p>
    <w:p>
      <w:pPr>
        <w:pStyle w:val="PreformattedText"/>
        <w:bidi w:val="0"/>
        <w:jc w:val="left"/>
        <w:rPr/>
      </w:pPr>
      <w:r>
        <w:rPr/>
        <w:t>ø)ñOP³Õþ'|#ø[ñ#UÓ¬¿³týOÇŸ#ü'âýBÇNóåºû#ïˆ4BæÖËí3ÍqöX%H&lt;ù¥›Ëó$v ##ÿÃè?à’¿ô‘ßØ×ÿ#ÿÃ¯þ^Ñÿ# ÿ‚JÿÒGc_ü?ÿ#¿ù{_TÿÃ#~É?ôk³§þ#/†ŸüÌÑ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û$ÿÑ</w:t>
        <w:softHyphen/>
        <w:t>þÎŸød¾#ó3@#+Ãè?à’¿ô‘ßØ×ÿ#ÿÃ¯þ^Ñÿ# ÿ‚JÿÒGc_ü?ÿ#¿ù{_TÿÃ#~É?ôk³§þ#/†ŸüÌÑ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û$ÿÑ</w:t>
        <w:softHyphen/>
        <w:t>þÎŸød¾#ó3@#/\ÿÁeà“öR,7ŸðQOØöÒg·´»H®~&lt;ü&gt;‚Gµ¿µ†úÆåR]mY</w:t>
        <w:softHyphen/>
        <w:t>ïl®mï-&amp;Çqk&lt;7#³Å*;Wÿ‡ÐÁ%é#¿±¯þ#ÿ‡_ü½¯ªßöAý“$!Ÿö^ý‚¢#ÿ#þ#±</w:t>
        <w:tab/>
        <w:t>#,q 'Ã$…Ž5TEè¨ªª#€#á¿dŸú5¿ÙÓ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—</w:t>
      </w:r>
      <w:r>
        <w:rPr/>
        <w:t>ÃOþfh#åoø}#ü#Wþ’;û#ÿáÿøuÿËÚ?áô#ðI_úHïìkÿ‡ÿá×ÿ/kêŸøcïÙ'þoötÿÃ%ðÓÿ™š?á¿dŸú5¿ÙÓ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—</w:t>
      </w:r>
      <w:r>
        <w:rPr/>
        <w:t>ÃOþfh#åoø}#ü#Wþ’;û#ÿáÿøuÿËÚ?áô#ðI_úHïìkÿ‡ÿá×ÿ/kêŸøcïÙ'þoötÿÃ%ðÓÿ™š?á¿dŸú5¿ÙÓ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—</w:t>
      </w:r>
      <w:r>
        <w:rPr/>
        <w:t>ÃOþfh#åoø}#ü#Wþ’;û#ÿáÿøuÿËÚ?áô#ðI_úHïìkÿ‡ÿá×ÿ/kêŸøcïÙ'þoötÿÃ%ðÓÿ™š?á¿dŸú5¿ÙÓ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—</w:t>
      </w:r>
      <w:r>
        <w:rPr/>
        <w:t>ÃOþfh#åoø}#ü#Wþ’;û#ÿáÿøuÿËÚ?áô#ðI_úHïìkÿ‡ÿá×ÿ/kêŸøcïÙ'þoötÿÃ%ðÓÿ™š?á¿dŸú5¿ÙÓ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—</w:t>
      </w:r>
      <w:r>
        <w:rPr/>
        <w:t>ÃOþfh#åoø}#ü#Wþ’;û#ÿáÿøuÿËÚ?áô#ðI_úHïìkÿ‡ÿá×ÿ/kêŸøcïÙ'þoötÿÃ%ðÓÿ™š?á¿dŸú5¿ÙÓ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—</w:t>
      </w:r>
      <w:r>
        <w:rPr/>
        <w:t>ÃOþfh#åoø}#ü#Wþ’;û#ÿáÿøuÿËÚ?áô#ðI_úHïìkÿ‡ÿá×ÿ/kêŸøcïÙ'þoötÿÃ%ðÓÿ™š?á¿dŸú5¿ÙÓ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—</w:t>
      </w:r>
      <w:r>
        <w:rPr/>
        <w:t>ÃOþfh#åoø}#ü#Wþ’;û#ÿáÿøuÿËÚ?áô#ðI_úHïìkÿ‡ÿá×ÿ/kêŸøcïÙ'þoötÿÃ%ðÓÿ™š?á¿dŸú5¿ÙÓ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—</w:t>
      </w:r>
      <w:r>
        <w:rPr/>
        <w:t>ÃOþfh#åoø}#ü#Wþ’;û#ÿáÿøuÿËÚ?áô#ðI_úHïìkÿ‡ÿá×ÿ/kêŸøcïÙ'þoötÿÃ%ðÓÿ™š?á¿dŸú5¿ÙÓ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—</w:t>
      </w:r>
      <w:r>
        <w:rPr/>
        <w:t>ÃOþfh#åoø}#ü#Wþ’;û#ÿáÿøuÿËÚ?áô#ðI_úHïìkÿ‡ÿá×ÿ/kêŸøcïÙ'þoötÿÃ%ðÓÿ™š?á¿dŸú5¿ÙÓ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—</w:t>
      </w:r>
      <w:r>
        <w:rPr/>
        <w:t>ÃOþfh#åoø}#ü#Wþ’;û#ÿáÿøuÿËÚ?áô#ðI_úHïìkÿ‡ÿá×ÿ/kêŸøcïÙ'þoötÿÃ%ðÓÿ™š?á¿dŸú5¿ÙÓ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—</w:t>
      </w:r>
      <w:r>
        <w:rPr/>
        <w:t>ÃOþfh#åoø}#ü#Wþ’;û#ÿáÿøuÿËÚ?áô#ðI_úHïìkÿ‡ÿá×ÿ/kêŸøcïÙ'þoötÿÃ%ðÓÿ™š?á¿dŸú5¿ÙÓ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—</w:t>
      </w:r>
      <w:r>
        <w:rPr/>
        <w:t>ÃOþfh#åoø}#ü#Wþ’;û#ÿáÿøuÿËÚ?áô#ðI_úHïìkÿ‡ÿá×ÿ/kêŸøcïÙ'þoötÿÃ%ðÓÿ™š?á¿dŸú5¿ÙÓ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—</w:t>
      </w:r>
      <w:r>
        <w:rPr/>
        <w:t>ÃOþfh#åoø}#ü#Wþ’;û#ÿáÿøuÿËÚ?áô#ðI_úHïìkÿ‡ÿá×ÿ/kêŸøcïÙ'þoötÿÃ%ðÓÿ™š?á¿dŸú5¿ÙÓ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—</w:t>
      </w:r>
      <w:r>
        <w:rPr/>
        <w:t>ÃOþfh#åoø}#ü#Wþ’;û#ÿáÿøuÿËÚ?áô#ðI_úHïìkÿ‡ÿá×ÿ/kêŸøcïÙ'þoötÿÃ%ðÓÿ™š?á¿dŸú5¿ÙÓ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—</w:t>
      </w:r>
      <w:r>
        <w:rPr/>
        <w:t>ÃOþfh#åoø}#ü#Wþ’;û#ÿáÿøuÿËÚ?áô#ðI_úHïìkÿ‡ÿá×ÿ/kêŸøcïÙ'þoötÿÃ%ðÓÿ™š?á¿dŸú5¿ÙÓ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—</w:t>
      </w:r>
      <w:r>
        <w:rPr/>
        <w:t>ÃOþfh#åoø}#ü#Wþ’;û#ÿáÿøuÿËÚ?áô#ðI_úHïìkÿ‡ÿá×ÿ/kêŸøcïÙ'þoötÿÃ%ðÓÿ™š?á¿dŸú5¿ÙÓ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—</w:t>
      </w:r>
      <w:r>
        <w:rPr/>
        <w:t>ÃOþfh#åoø}#ü#Wþ’;û#ÿáÿøuÿËÚ?áô#ðI_úHïìkÿ‡ÿá×ÿ/kêŸøcïÙ'þoötÿÃ%ðÓÿ™š?á¿dŸú5¿ÙÓ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—</w:t>
      </w:r>
      <w:r>
        <w:rPr/>
        <w:t>ÃOþfh#åoø}#ü#Wþ’;û#ÿáÿøuÿËÚ?áô#ðI_úHïìkÿ‡ÿá×ÿ/kêŸøcïÙ'þoötÿÃ%ðÓÿ™š?á¿dŸú5¿ÙÓ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—</w:t>
      </w:r>
      <w:r>
        <w:rPr/>
        <w:t>ÃOþfh#åoø}#ü#Wþ’;û#ÿáÿøuÿËÚ?áô#ðI_úHïìkÿ‡ÿá×ÿ/kêŸøcïÙ'þoötÿÃ%ðÓÿ™š?á¿dŸú5¿ÙÓ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—</w:t>
      </w:r>
      <w:r>
        <w:rPr/>
        <w:t>ÃOþfh#åoø}#ü#Wþ’;û#ÿáÿøuÿËÚ?áô#ðI_úHïìkÿ‡ÿá×ÿ/kêŸøcïÙ'þoötÿÃ%ðÓÿ™š?á¿dŸú5¿ÙÓ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—</w:t>
      </w:r>
      <w:r>
        <w:rPr/>
        <w:t>ÃOþfh#åoø}#ü#Wþ’;û#ÿáÿøuÿËÚ?áô#ðI_úHïìkÿ‡ÿá×ÿ/kêŸøcïÙ'þoötÿÃ%ðÓÿ™š?á¿dŸú5¿ÙÓ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—</w:t>
      </w:r>
      <w:r>
        <w:rPr/>
        <w:t>ÃOþfh#åoø}#ü#Wþ’;û#ÿáÿøuÿËÚ?áô#ðI_úHïìkÿ‡ÿá×ÿ/kêŸøcïÙ'þoötÿÃ%ðÓÿ™š?á¿dŸú5¿ÙÓ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—</w:t>
      </w:r>
      <w:r>
        <w:rPr/>
        <w:t>ÃOþfh#åoø}#ü#Wþ’;û#ÿáÿøuÿËÚ?áô#ðI_úHïìkÿ‡ÿá×ÿ/kêŸøcïÙ'þoötÿÃ%ðÓÿ™š?á¿dŸú5¿ÙÓ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—</w:t>
      </w:r>
      <w:r>
        <w:rPr/>
        <w:t>ÃOþfh#åoø}#ü#Wþ’;û#ÿáÿøuÿËÚ?áô#ðI_úHïìkÿ‡ÿá×ÿ/kêŸøcïÙ'þoötÿÃ%ðÓÿ™š?á¿dŸú5¿ÙÓ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—</w:t>
      </w:r>
      <w:r>
        <w:rPr/>
        <w:t>ÃOþfh#åoø}#ü#Wþ’;û#ÿáÿøuÿËÚ?áô#ðI_úHïìkÿ‡ÿá×ÿ/kêŸøcïÙ'þoötÿÃ%ðÓÿ™š?á¿dŸú5¿ÙÓ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—</w:t>
      </w:r>
      <w:r>
        <w:rPr/>
        <w:t>ÃOþfh#åoø}#ü#Wþ’;û#ÿáÿøuÿËÚ?áô#ðI_úHïìkÿ‡ÿá×ÿ/kêŸøcïÙ'þoötÿÃ%ðÓÿ™š?á¿dŸú5¿ÙÓ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—</w:t>
      </w:r>
      <w:r>
        <w:rPr/>
        <w:t>ÃOþfh#åoø}#ü#Wþ’;û#ÿáÿøuÿËÚ?áô#ðI_úHïìkÿ‡ÿá×ÿ/k³ø¹àØ#àçŠ&gt;#ø#\ý–þ</w:t>
        <w:br/>
        <w:t>x“âgÆ¯#Iáï†¿</w:t>
      </w:r>
    </w:p>
    <w:p>
      <w:pPr>
        <w:pStyle w:val="PreformattedText"/>
        <w:bidi w:val="0"/>
        <w:jc w:val="left"/>
        <w:rPr/>
      </w:pPr>
      <w:r>
        <w:rPr/>
        <w:t>&lt;</w:t>
      </w:r>
    </w:p>
    <w:p>
      <w:pPr>
        <w:pStyle w:val="PreformattedText"/>
        <w:bidi w:val="0"/>
        <w:jc w:val="left"/>
        <w:rPr/>
      </w:pPr>
      <w:r>
        <w:rPr/>
        <w:t>û&lt;ü7ñ#&lt;Cm¥É§?Œüe&gt;ž¾#´²ðÿÃ¯‡#f©e¬xÿÇÞ%Ôt#øz#Í#HmFãÅ^&amp;ðŸ‡õïvÿ†&gt;ý’èÖÿgOü2_</w:t>
      </w:r>
    </w:p>
    <w:p>
      <w:pPr>
        <w:pStyle w:val="PreformattedText"/>
        <w:bidi w:val="0"/>
        <w:jc w:val="left"/>
        <w:rPr/>
      </w:pPr>
      <w:r>
        <w:rPr/>
        <w:t>?ù™ #•¿áô#ðI_úHïìkÿ‡ÿá×ÿ/hÿ‡ÐÁ%é#¿±¯þ#ÿ‡_ü½¯ªá¿dŸú5¿ÙÓ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—</w:t>
      </w:r>
      <w:r>
        <w:rPr/>
        <w:t>ÃOþfhÿ†&gt;ý’èÖÿgOü2_</w:t>
      </w:r>
    </w:p>
    <w:p>
      <w:pPr>
        <w:pStyle w:val="PreformattedText"/>
        <w:bidi w:val="0"/>
        <w:jc w:val="left"/>
        <w:rPr/>
      </w:pPr>
      <w:r>
        <w:rPr/>
        <w:t>?ù™ #•¿áô#ðI_úHïìkÿ‡ÿá×ÿ/hÿ‡ÐÁ%é#¿±¯þ#ÿ‡_ü½¯ªá¿dŸú5¿ÙÓ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—</w:t>
      </w:r>
      <w:r>
        <w:rPr/>
        <w:t>ÃOþfhÿ†&gt;ý’èÖÿgOü2_</w:t>
      </w:r>
    </w:p>
    <w:p>
      <w:pPr>
        <w:pStyle w:val="PreformattedText"/>
        <w:bidi w:val="0"/>
        <w:jc w:val="left"/>
        <w:rPr/>
      </w:pPr>
      <w:r>
        <w:rPr/>
        <w:t>?ù™ #•¿áô#ðI_úHïìkÿ‡ÿá×ÿ/hÿ‡ÐÁ%é#¿±¯þ#ÿ‡_ü½¯ªá¿dŸú5¿ÙÓ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—</w:t>
      </w:r>
      <w:r>
        <w:rPr/>
        <w:t>ÃOþfhÿ†&gt;ý’èÖÿgOü2_</w:t>
      </w:r>
    </w:p>
    <w:p>
      <w:pPr>
        <w:pStyle w:val="PreformattedText"/>
        <w:bidi w:val="0"/>
        <w:jc w:val="left"/>
        <w:rPr/>
      </w:pPr>
      <w:r>
        <w:rPr/>
        <w:t>?ù™ #•¿áô#ðI_úHïìkÿ‡ÿá×ÿ/hÿ‡ÐÁ%é#¿±¯þ#ÿ‡_ü½¯ªá¿dŸú5¿ÙÓ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—</w:t>
      </w:r>
      <w:r>
        <w:rPr/>
        <w:t>ÃOþfhÿ†&gt;ý’èÖÿgOü2_</w:t>
      </w:r>
    </w:p>
    <w:p>
      <w:pPr>
        <w:pStyle w:val="PreformattedText"/>
        <w:bidi w:val="0"/>
        <w:jc w:val="left"/>
        <w:rPr/>
      </w:pPr>
      <w:r>
        <w:rPr/>
        <w:t>?ù™ #•¿áô#ðI_úHïìkÿ‡ÿá×ÿ/hÿ‡ÐÁ%é#¿±¯þ#ÿ‡_ü½¯ªá¿dŸú5¿ÙÓ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—</w:t>
      </w:r>
      <w:r>
        <w:rPr/>
        <w:t>ÃOþfhÿ†&gt;ý’èÖÿgOü2_</w:t>
      </w:r>
    </w:p>
    <w:p>
      <w:pPr>
        <w:pStyle w:val="PreformattedText"/>
        <w:bidi w:val="0"/>
        <w:jc w:val="left"/>
        <w:rPr/>
      </w:pPr>
      <w:r>
        <w:rPr/>
        <w:t>?ù™ #•¿áô#ðI_úHïìkÿ‡ÿá×ÿ/hÿ‡ÐÁ%é#¿±¯þ#ÿ‡_ü½¯ªá¿dŸú5¿ÙÓ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—</w:t>
      </w:r>
      <w:r>
        <w:rPr/>
        <w:t>ÃOþfhÿ†&gt;ý’èÖÿgOü2_</w:t>
      </w:r>
    </w:p>
    <w:p>
      <w:pPr>
        <w:pStyle w:val="PreformattedText"/>
        <w:bidi w:val="0"/>
        <w:jc w:val="left"/>
        <w:rPr/>
      </w:pPr>
      <w:r>
        <w:rPr/>
        <w:t>?ù™ #•¿áô#ðI_úHïìkÿ‡ÿá×ÿ/hÿ‡ÐÁ%é#¿±¯þ#ÿ‡_ü½¯ªá¿dŸú5¿ÙÓ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—</w:t>
      </w:r>
      <w:r>
        <w:rPr/>
        <w:t>ÃOþfhÿ†&gt;ý’èÖÿgOü2_</w:t>
      </w:r>
    </w:p>
    <w:p>
      <w:pPr>
        <w:pStyle w:val="PreformattedText"/>
        <w:bidi w:val="0"/>
        <w:jc w:val="left"/>
        <w:rPr/>
      </w:pPr>
      <w:r>
        <w:rPr/>
        <w:t>?ù™ #•¿áô#ðI_úHïìkÿ‡ÿá×ÿ/hÿ‡ÐÁ%é#¿±¯þ#ÿ‡_ü½®Kö¯ø“ÿ#¢ýˆõo‡š7í%ð#À~#¸ø±¯è¾#øu{á_ø'çÄÿŒZ#‹&lt;oâ]BëKð×Ãí3Å##gˆ~#ÿ…â;Û;”ð÷Ã»Z##kpÆ.ô½#îÒHç#ø‘ûbÁ#¾</w:t>
      </w:r>
    </w:p>
    <w:p>
      <w:pPr>
        <w:pStyle w:val="PreformattedText"/>
        <w:bidi w:val="0"/>
        <w:jc w:val="left"/>
        <w:rPr/>
      </w:pPr>
      <w:r>
        <w:rPr/>
        <w:t>éZ.»ñ{ödñwÂ</w:t>
        <w:softHyphen/>
        <w:t>#Äž*Ðü#áÝgâGü#§öÚð6•¯xßÄóKoá¯#èº‰ÿb].ÓTñWˆg‚h4?#XÍ&gt;¯«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±ØYÜ&lt;n #éoø}#ü#Wþ’;û#ÿáÿøuÿËÚ?áô#ðI_úHïìkÿ‡ÿá×ÿ/kç+ßÚëþ#Û§üVµø#qû4ø‰¾6_x#Ûâ¥§Â+Oø#Çí—¨|K¸ømsqgd&lt;u#‚,?bëŸ#7…</w:t>
        <w:softHyphen/>
        <w:t>5MB×BÕ5¯ìß°hþ#y&lt;9«Me®ÛÜiÑjhŸµ#ü#ã]øçàOÙž?Ù»PÑ&gt;&lt;üJ³µÕü#ð¿ÆßðI/ÚÏáç‰õ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Üëðxb_#][øóö&lt;ðå¾‡ðçI×.c²ñ'Ä~çKð#…B\Ýx—ÄZM•ÝÄ#óÿ# ÿ‚JÿÒGc_ü?ÿ#¿ù{Gü&gt;ƒþ</w:t>
        <w:tab/>
        <w:t>+ÿI#ýðÿü:ÿåíxƒþÔŸðD÷ÐOŒ´¯#|</w:t>
        <w:br/>
        <w:t>ñ_Ã›k8¯uÿ‹¾#ý‰¼iñ#àQ’7¼µøŸñ»À¿#¼Cð—áN</w:t>
        <w:softHyphen/>
        <w:t>¡#&lt;Ÿ#èŸ#|gá]gÁ÷PÝYø¦ÃG»³»†# uk_ø&amp;Þ‹ã?¾#½ø#û:¿‡ÿik#ÏÀŸŒ#gÀÿ…:çÁ#‰^%º°¹ÖôŸ‡ú#Äí#FÔ|?#Ž&lt;Qá›K¯#ø#JÕäÓlþ é6—Ñø#Rñ#¯¦êZ]˜#oü&gt;ƒþ</w:t>
        <w:tab/>
        <w:t>+ÿI#ýðÿü:ÿåí#ðú#ø$¯ý$wö5ÿÃÿðëÿ—µõOü1÷ì“ÿF·û:á’øiÿÌÍ#ðÇß²Oý#ßìéÿ†Ká§ÿ34#ò·ü&gt;ƒþ</w:t>
        <w:tab/>
        <w:t>+ÿI#ýðÿü:ÿåí#ðú#ø$¯ý$wö5ÿÃÿðëÿ—µõOü1÷ì“ÿF·û:á’øiÿÌÍ#ðÇß²Oý#ßìéÿ†Ká§ÿ34#ò·ü&gt;ƒþ</w:t>
        <w:tab/>
        <w:t>+ÿI#ýðÿü:ÿåí#ðú#ø$¯ý$wö5ÿÃÿðëÿ—µõOü1÷ì“ÿF·û:á’øiÿÌÍ#ðÇß²Oý#ßìéÿ†Ká§ÿ34#ò·ü&gt;ƒþ</w:t>
        <w:tab/>
        <w:t>+ÿI#ýðÿü:ÿåí#ðú#ø$¯ý$wö5ÿÃÿðëÿ—µõOü1÷ì“ÿF·û:á’øiÿÌÍ#ðÇß²Oý#ßìéÿ†Ká§ÿ34#ò·ü&gt;ƒþ</w:t>
        <w:tab/>
        <w:t>+ÿI#ýðÿü:ÿåí#ðú#ø$¯ý$wö5ÿÃÿðëÿ—µõOü1÷ì“ÿF·û:á’øiÿÌÍ#ðÇß²Oý#ßìéÿ†Ká§ÿ34#ò·ü&gt;ƒþ</w:t>
        <w:tab/>
        <w:t>+ÿI#ýðÿü:ÿåí#ðú#ø$¯ý$wö5ÿÃÿðëÿ—µõOü1÷ì“ÿF·û:á’øiÿÌÍ#ðÇß²Oý#ßìéÿ†Ká§ÿ34#ò·ü&gt;ƒþ</w:t>
        <w:tab/>
        <w:t>+ÿI#ýðÿü:ÿåí#ðú#ø$¯ý$wö5ÿÃÿðëÿ—µõOü1÷ì“ÿF·û:á’øiÿÌÍ#ðÇß²Oý#ßìéÿ†Ká§ÿ34#ò·ü&gt;ƒþ</w:t>
        <w:tab/>
        <w:t>+ÿI#ýðÿü:ÿåí#ðú#ø$¯ý$wö5ÿÃÿðëÿ—µõOü1÷ì“ÿF·û:á’øiÿÌÍ#ðÇß²Oý#ßìéÿ†Ká§ÿ34#ò·ü&gt;ƒþ</w:t>
        <w:tab/>
        <w:t>+ÿI#ýðÿü:ÿåí#ðú#ø$¯ý$wö5ÿÃÿðëÿ—µõOü1÷ì“ÿF·û:á’øiÿÌÍ#ðÇß²Oý#ßìéÿ†Ká§ÿ34#ò·ü&gt;ƒþ</w:t>
        <w:tab/>
        <w:t>+ÿI#ýðÿü:ÿåí#ðú#ø$¯ý$wö5ÿÃÿðëÿ—µõOü1÷ì“ÿF·û:á’øiÿÌÍ#ðÇß²Oý#ßìéÿ†Ká§ÿ34#ò·ü&gt;ƒþ</w:t>
        <w:tab/>
        <w:t>+ÿI#ýðÿü:ÿåí#ðú#ø$¯ý$wö5ÿÃÿðëÿ—µõOü1÷ì“ÿF·û:á’øiÿÌÍ#ðÇß²Oý#ßìéÿ†Ká§ÿ34#ò·ü&gt;ƒþ</w:t>
        <w:tab/>
        <w:t>+ÿI#ýðÿü:ÿåí#ðú#ø$¯ý$wö5ÿÃÿðëÿ—µõOü1÷ì“ÿF·û:á’øiÿÌÍ#ðÇß²Oý#ßìéÿ†Ká§ÿ34#ò·ü&gt;ƒþ</w:t>
        <w:tab/>
        <w:t>+ÿI#ýðÿü:ÿåí#ðú#ø$¯ý$wö5ÿÃÿðëÿ—µõOü1÷ì“ÿF·û:á’øiÿÌÍ#ðÇß²Oý#ßìéÿ†Ká§ÿ34#ò·ü&gt;ƒþ</w:t>
        <w:tab/>
        <w:t>+ÿI#ýðÿü:ÿåí#ðú#ø$¯ý$wö5ÿÃÿðëÿ—µõOü1÷ì“ÿF·û:á’øiÿÌÍ#ðÇß²Oý#ßìéÿ†Ká§ÿ34#ò·ü&gt;ƒþ</w:t>
        <w:tab/>
        <w:t>+ÿI#ýðÿü:ÿåí#ðú#ø$¯ý$wö5ÿÃÿðëÿ—µõOü1÷ì“ÿF·û:á’øiÿÌÍ#ðÇß²Oý#ßìéÿ†Ká§ÿ34#ò·ü&gt;ƒþ</w:t>
        <w:tab/>
        <w:t>+ÿI#ýðÿü:ÿåí#ðú#ø$¯ý$wö5ÿÃÿðëÿ—µõOü1÷ì“ÿF·û:á’øiÿÌÍ#ðÇß²Oý#ßìéÿ†Ká§ÿ34#ò·ü&gt;ƒþ</w:t>
        <w:tab/>
        <w:t>+ÿI#ýðÿü:ÿåí#ðú#ø$¯ý$wö5ÿÃÿðëÿ—µõOü1÷ì“ÿF·û:á’øiÿÌÍ#ðÇß²Oý#ßìéÿ†Ká§ÿ34#ò·ü&gt;ƒþ</w:t>
        <w:tab/>
        <w:t>+ÿI#ýðÿü:ÿåí#ðú#ø$¯ý$wö5ÿÃÿðëÿ—µõOü1÷ì“ÿF·û:á’øiÿÌÍ#ðÇß²Oý#ßìéÿ†Ká§ÿ34#ò·ü&gt;ƒþ</w:t>
        <w:tab/>
        <w:t>+ÿI#ýðÿü:ÿåí#ðú#ø$¯ý$wö5ÿÃÿðëÿ—µõOü1÷ì“ÿF·û:á’øiÿÌÍ#ðÇß²Oý#ßìéÿ†Ká§ÿ34#ò·ü&gt;ƒþ</w:t>
        <w:tab/>
        <w:t>+ÿI#ýðÿü:ÿåí#ðú#ø$¯ý$wö5ÿÃÿðëÿ—µõOü1÷ì“ÿF·û:á’øiÿÌÍ#ðÇß²Oý#ßìéÿ†Ká§ÿ34#ò·ü&gt;ƒþ</w:t>
        <w:tab/>
        <w:t>+ÿI#ýðÿü:ÿåí#ðú#ø$¯ý$wö5ÿÃÿðëÿ—µõOü1÷ì“ÿF·û:á’øiÿÌÍ#ðÇß²Oý#ßìéÿ†Ká§ÿ34#ò·ü&gt;ƒþ</w:t>
        <w:tab/>
        <w:t>+ÿI#ýðÿü:ÿåí#ðú#ø$¯ý$wö5ÿÃÿðëÿ—µõOü1÷ì“ÿF·û:á’øiÿÌÍ#ðÇß²Oý#ßìéÿ†Ká§ÿ34#ò·ü&gt;ƒþ</w:t>
        <w:tab/>
        <w:t>+ÿI#ýðÿü:ÿåí#ðú#ø$¯ý$wö5ÿÃÿðëÿ—µõOü1÷ì“ÿF·û:á’øiÿÌÍ#ðÇß²Oý#ßìéÿ†Ká§ÿ34#ò·ü&gt;ƒþ</w:t>
        <w:tab/>
        <w:t>+ÿI#ýðÿü:ÿåí#ðú#ø$¯ý$wö5ÿÃÿðëÿ—µõOü1÷ì“ÿF·û:á’øiÿÌÍ#ðÇß²Oý#ßìéÿ†Ká§ÿ34#ò·ü&gt;ƒþ</w:t>
        <w:tab/>
        <w:t>+ÿI#ýðÿü:ÿåí#ðú#ø$¯ý$wö5ÿÃÿðëÿ—µõOü1÷ì“ÿF·û:á’øiÿÌÍ#ðÇß²Oý#ßìéÿ†Ká§ÿ34#ò·ü&gt;ƒþ</w:t>
        <w:tab/>
        <w:t>+ÿI#ýðÿü:ÿåí#ðú#ø$¯ý$wö5ÿÃÿðëÿ—µõOü1÷ì“ÿF·û:á’øiÿÌÍ#ðÇß²Oý#ßìéÿ†Ká§ÿ34#ò·ü&gt;ƒþ</w:t>
        <w:tab/>
        <w:t>+ÿI#ýðÿü:ÿåí#ðú#ø$¯ý$wö5ÿÃÿðëÿ—µõOü1÷ì“ÿF·û:á’øiÿÌÍ#ðÇß²Oý#ßìéÿ†Ká§ÿ34#ò·ü&gt;ƒþ</w:t>
        <w:tab/>
        <w:t>+ÿI#ýðÿü:ÿåí#ðú#ø$¯ý$wö5ÿÃÿðëÿ—µõOü1÷ì“ÿF·û:á’øiÿÌÍ#ðÇß²Oý#ßìéÿ†Ká§ÿ34#ò·ü&gt;ƒþ</w:t>
        <w:tab/>
        <w:t>+ÿI#ýðÿü:ÿåí#ðú#ø$¯ý$wö5ÿÃÿðëÿ—µõOü1÷ì“ÿF·û:á’øiÿÌÍ#ðÇß²Oý#ßìéÿ†Ká§ÿ34#Á|#ÿ‚‡þÂµ7î&gt;#þÍÿµ×ì÷ñËâ#®â›Ÿ#|/ø§á/#ø’#</w:t>
      </w:r>
    </w:p>
    <w:p>
      <w:pPr>
        <w:pStyle w:val="PreformattedText"/>
        <w:bidi w:val="0"/>
        <w:jc w:val="left"/>
        <w:rPr/>
      </w:pPr>
      <w:r>
        <w:rPr/>
        <w:t>éwZ}Ž£®K¤hšåâiv7š¶™kuzÑ#!žþÒ7pÓÆ#ìŠò_#|#ø#ðËY“Ä_</w:t>
      </w:r>
    </w:p>
    <w:p>
      <w:pPr>
        <w:pStyle w:val="PreformattedText"/>
        <w:bidi w:val="0"/>
        <w:jc w:val="left"/>
        <w:rPr/>
      </w:pPr>
      <w:r>
        <w:rPr/>
        <w:t>þ</w:t>
        <w:br/>
        <w:t>ü$ø}â</w:t>
        <w:tab/>
        <w:t>lgÓ%×|#ðãÁÞ#ÖdÓne‚{&gt;MOAÑ¬/^Æâk[Y§´iÍ¼²ÛA$‘³Ã#_Z #Š( #Š( #Š( #Š( #Š( #Š( #Š( #Š( #Š( #Š( #Š( #Š( #Š( #Š( #Š( #Š( #Š( #Š( #Š( #Š( #Š( #Š( #Š( #Š( #Š( #Š( #Š( #Š( #Š( #Š( #Š( #Š( #Š( #Š( #Š( #Š( #Š( #ÃÙ;WÖþ7Áa¿à²úŸˆõ</w:t>
        <w:softHyphen/>
        <w:t>SGÖÿgo†¿±#ì©ðKW±‹JŸ[øià#ˆ_#üOñ÷Ç:Ç‡,üA¥ë~#þÐñ‡Ä¿#i¾"•õ#XÓuDðG„ Ö4ýOOÓc±¯Äÿ#ÿÁMn?‡ßðM¿Û§Ç×#·—íŸ¬~×#¿lßŠ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#|Fµÿ‚jø+Yýbøoðcãî¡ð6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Çã#†?`›¯ÙŠÎ#èZ¤Þ1ñn©</w:t>
        <w:softHyphen/>
        <w:t>|WÑüC¡øûÃž</w:t>
        <w:tab/>
        <w:t>ðÞ…uáË;Ÿ#øKÇÑ/~#xûö~ý¼&lt;wû[|#ðï‹üAðßöÙø_ð¿à#íQ#Ã;</w:t>
      </w:r>
    </w:p>
    <w:p>
      <w:pPr>
        <w:pStyle w:val="PreformattedText"/>
        <w:bidi w:val="0"/>
        <w:jc w:val="left"/>
        <w:rPr/>
      </w:pPr>
      <w:r>
        <w:rPr/>
        <w:t>#Wø—ð—âoÂ‹Ÿ#h?³÷íGáï#ø†ËYÓüaá#Ã#=Öþ#üOÒ!Ð&lt;A{á›='áÿŽ#Âž'ð¦‘ã¨l&lt;#ëþ#IðPýŽþ6þÃš§í±û{ê#ÿhO·##~&amp;Mwâ¯Ù\xçRñv±â{ï#xÏJÓüUkû%[I¥x[Çß#¤Ð¼â:ÖÉo×Ä##Òm¼9«xÃZÇŽ4##f~Ý##j/ƒ~,ðŸÁ#‡¿¶·Äë¿#øcö&lt;ñ#ô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ü#ø#ð#âÏí—ñŸã#‡µ«½,ü_ø÷¡øËàs~Ë#et³Óaµ»ñ#»þÏÃÄ¾?½×¼)áo#ØM¦é¶#á#ÿÁI?i}â÷ü#ƒâÏÅÏÚÿâ7ÃŸƒß¶¿ìIâß#?gŸ…¾</w:t>
      </w:r>
    </w:p>
    <w:p>
      <w:pPr>
        <w:pStyle w:val="PreformattedText"/>
        <w:bidi w:val="0"/>
        <w:jc w:val="left"/>
        <w:rPr/>
      </w:pPr>
      <w:r>
        <w:rPr/>
        <w:t>|Aƒâ/Æo„z7Â#´ð/ÂM6Ëà#ÄÚ:â#ŒZ·uCÄ~</w:t>
      </w:r>
    </w:p>
    <w:p>
      <w:pPr>
        <w:pStyle w:val="PreformattedText"/>
        <w:bidi w:val="0"/>
        <w:jc w:val="left"/>
        <w:rPr/>
      </w:pPr>
      <w:r>
        <w:rPr/>
        <w:t>ðo‰õß#Úiú\ñx#Vð}¼SjZí#·ÿ#Îð#ˆ¾1é_#uOÚ'ö§ÿ…›¨~Íš#ì©ñ·^Ò|eðÇÃ'öšøYá½[[×t™~0Aáƒú2h#5¶Õ|I¯ÜÇãO€GàŽ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½õ…¼ði²‹5ð_€ÿðDï„Ÿ³ÇÅÙ'âÇ‚?kÏÛƒRŸö+øg®|#ø-àO#xËöyÖ&gt;#CðÏÅ6:v—â¯</w:t>
        <w:tab/>
        <w:t>x‹JƒöiÓõ«í?ÄZ~…á¸u#tŸ#èw±]xsKÖôÛ«##ÉªjÚ#ç÷ìËñ¯þ</w:t>
        <w:br/>
        <w:t>1ñ¯ö%ÿ‚</w:t>
        <w:softHyphen/>
        <w:t>|TÖ¿oŸÚ#Á#g#Ú÷ã?Á_ÙòãÇß³§ì/§x‡áÇ‚&gt;</w:t>
        <w:br/>
        <w:t>h&gt;#ñ^‰gñ;Á##ýŸ¯|9â/#øÎ×â0Ò~$«êª4ÿøG4ƒàøü#©##G©ó´ü#“öÃ²ÿ‚4êÞ9øyãm'áü#oàOˆ¼Gðoö·ñHðO¼L&gt;#xóögøÏðßà·Æ¯#é¾</w:t>
      </w:r>
    </w:p>
    <w:p>
      <w:pPr>
        <w:pStyle w:val="PreformattedText"/>
        <w:bidi w:val="0"/>
        <w:jc w:val="left"/>
        <w:rPr/>
      </w:pPr>
      <w:r>
        <w:rPr/>
        <w:t>ñ?†õ/†òßüZñ/Ä„šÇ…ô+Ÿ#I¤Áà#Œ#·ˆ&lt;/ci?„</w:t>
        <w:softHyphen/>
        <w:t>žÇôËÁ?ðF¿#x#àÿíaðcFý¼?o‰´OÛ;ã#£ñãã?‰oµïÙ!¼dß#&lt;M-›üBÖ¼#©Ù~È#:g…</w:t>
        <w:softHyphen/>
        <w:t>&gt;$Ûèþ#Ó¼S¢ÚhÓi#:w†t»O#ÙøE.uÓ¬Xý ?àŠ?³wí#ðÿö“ðN»ñöð#±ûdêÿµ¿Ú·âwÂýWào‡&gt;!|s½ý¼!¥xoÂ?ð¶§ð#Ä#</w:t>
        <w:tab/>
        <w:t>ðŒ~$×t=#âO‡Â¯#|&gt;—Ä&gt;;±#o.—á#«ÿ#Ý€|YñöŸÿ‚“üEø›ûa~Íÿ±Å÷íeñ#â#ì)kð¿á/†~%ø#Â#ðK</w:t>
        <w:tab/>
        <w:t>t/ß#õÿž#ø½wâ¿ÚëJý£þ(|#ñ&gt;ƒà#ê^0²ðÅ¦™û+ü$øk§húnâ?#hž1ñ.§rŸ#ü!wã_íyûjü%ýº?à˜¶##¾/þÑ¿#|#ûEþÊÿ#þ,~Ôß±Ÿìïû/x#öÃ¹ð¯Ç#‚:_ÂXõÿ#xO\ø#û5þÑß#n&gt;#x“Ä¿#õ;o#xŸBñF³#Ÿ¥è¶áï#ø&gt;]jÞæÓë/_ðD#ÙïãwÆ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þÑ—ß´§íÓð¯öƒ_x3á¿ÆŸŒÿ³Çí</w:t>
        <w:tab/>
        <w:t>eû&gt;ø×ö¬ðÿ4Ë}#CŸö‰#</w:t>
        <w:tab/>
        <w:t>ü#áo#k:±Òm£Óo/þ#xá™“OKk#"¶³Ót˜,=¯Zÿ‚_ü9»ý«?f¿Ú·ÂŸ´'í7ð×Rý“¾#KðsàïÁ#k_#®~</w:t>
        <w:br/>
        <w:t>i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k=#ÃÆ¾#×ì&lt;qð+Æ#|L¿#-ü9¢##xƒUø£7‹¾×¦Yj&gt;#ñ#‡u#h.ãüAýœÿà£¶að÷&lt;?¯þ×?#þ)ø“ö‚ÿ‚Ð_Á/g#~Ð²ÿÂ#‚ú¯ìÿðwÃ##Ó&gt;(j#¼Qð“FýŸ~x¿Pý¢|Cá½J÷ÁÖ##ø¹¢iž#²ñü#zµßÃ##-'Äþ#ñ#è%×ÆOÛ;á'í±ñ‡þ</w:t>
        <w:tab/>
        <w:t>ÏãoÚŸÆ¿#t?‹#°ŸŽ?kÙŸö³o…Ÿ³Öû@ü#ñoÃ_#é¾#ñ€¼uáŸ#|!Ó¿g¿ˆ&gt;#ºŸYÐµ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–ÿà®w</w:t>
        <w:br/>
        <w:t>^j##Ô</w:t>
        <w:softHyphen/>
        <w:t>5Ké¬&lt;G§úG…?à‡_³Æ—ð×ö€øcñ#ö…ý®þ7iß´#í)cûg\x§â?Œþ#è~?øAû^X_[_§í#ð+Æ##&gt;#ü%Ôþ#|B–M;G¶6,ÚÇ€í4Ý&amp;#'Lðe†›¨ëöºÇÓz/ü#ÇÃ#}·Æ##ëŸ´í3ã¯Ú#ã'Áë_€:ígã</w:t>
      </w:r>
    </w:p>
    <w:p>
      <w:pPr>
        <w:pStyle w:val="PreformattedText"/>
        <w:bidi w:val="0"/>
        <w:jc w:val="left"/>
        <w:rPr/>
      </w:pPr>
      <w:r>
        <w:rPr/>
        <w:t>Sàtÿ#|#ð~ËQ¾Ö ðGÂý7Bø# ü#ð]„ÚÆ©¨ëZÅí¯Á#cÄúÜÖZçŠõ-sWÐ&lt;3}¢€~#Á0ÿà¦¿µ÷Æ#‹ŸðK</w:t>
      </w:r>
    </w:p>
    <w:p>
      <w:pPr>
        <w:pStyle w:val="PreformattedText"/>
        <w:bidi w:val="0"/>
        <w:jc w:val="left"/>
        <w:rPr/>
      </w:pPr>
      <w:r>
        <w:rPr/>
        <w:t>#Ç¿µ/Æ?‹Ö_µÇÂ#ŠÞ'ýªô#Ú›öbøGû2ü*ÑüCáï#^k&gt;</w:t>
        <w:tab/>
        <w:t>_Ø¯â®û&gt;þÍ—ÿ#üOwã#l</w:t>
        <w:softHyphen/>
        <w:t>õ#</w:t>
        <w:tab/>
        <w:t>x#Rý¢´–ðI×üA}®èvÚLšµ¯¸ü'ÿ‚€~×–µ—ü#úÇRý¤õ_ÚKá—íYûDüqø#ñºïÀÿ#&gt;#økö#Òõ##À#&lt;eà}3ö4øÙ«ü;øuûEüQ¿ðDÞ#²ÒüUãG_øÏð§Ä×#^(Óâñn‹®ZÙé²ýßðwþ#“ð#áŽ“û)ø3ÆŸ´?ímûDü%ý‰u5×ÿf‚ß#|Qð*ÇáÏÃï#[hÚ®ƒ¤ø’ñ&gt;#~Ï¿#¼cãÍg@ÓµÍV##ˆ¾/ñd6#þé#Ýàžh^ÿ‚¿àŠÿ#&lt;#áOÙgÀúWí#ûd\øSö+ø©wñ'öfÑ¯¾)ø</w:t>
        <w:br/>
        <w:t>8¾#èú–ã?#êŸ</w:t>
        <w:br/>
        <w:t>lî´Ÿ„š^¡¯x#ï@ñÎ</w:t>
        <w:softHyphen/>
        <w:t>¤Ùx‡ÅWzçÆ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öÚuƒ&gt;-ønÒ+¸/@?,&lt;kûq~Ö#&lt;iÿ#ºøiã?Û«öàÖüIû-ùzwì</w:t>
        <w:softHyphen/>
        <w:t>ü1ÿ‚rø3ãWƒ~#ÜÍð?Â#´uÿÅˆß#?`O#ü2±c¨êKð«XoŒ~'ð¶Ÿcð¦÷Ä^2ž='ÄÒhŸ#¼)£à#Û+ö¶ø]ñwþ#»«þÐ_ðQ¯^*økûfþÃ¾ ý¨~7ü&lt;Ó?fŸÙSÄ^ ø£ñkBð¿Áo#è_</w:t>
        <w:tab/>
        <w:t>&gt;#xoàçì“'Å©´Ÿ#ËñŠ÷Ãw&gt;#ð#ê#gð·ƒ`½ÑüG¤kRë^(OÔ{/ø#ß„¬m¿okhÿmïÛžFÿ‚[K#í#s.µû(››#ntí/ÂWw¿</w:t>
      </w:r>
    </w:p>
    <w:p>
      <w:pPr>
        <w:pStyle w:val="PreformattedText"/>
        <w:bidi w:val="0"/>
        <w:jc w:val="left"/>
        <w:rPr/>
      </w:pPr>
      <w:r>
        <w:rPr/>
        <w:t>#?d¨ãðeÝ×Â½&gt;ƒ®LZ</w:t>
        <w:softHyphen/>
        <w:t>¼##Õ'»³·µñþ•áo#xz¿Áïø#‡¾</w:t>
      </w:r>
    </w:p>
    <w:p>
      <w:pPr>
        <w:pStyle w:val="PreformattedText"/>
        <w:bidi w:val="0"/>
        <w:jc w:val="left"/>
        <w:rPr/>
      </w:pPr>
      <w:r>
        <w:rPr/>
        <w:t>üZýŽ~/éß¶¯íÇã#[ö#ø?¨üø#á#kß²Äþ###5{#-#Sð?Œì¼1û(x[Yñ=</w:t>
        <w:softHyphen/>
        <w:t>î¢øSA“[“^³ñRYx7Ã7pkÑkVW:</w:t>
        <w:softHyphen/>
        <w:t>è#æGÀOø(Çí«ð£ö*ÿ‚“þÓŸ#þ2|`øõã¯…#ðQ˜?a#ÙÇáÆŸ„¿²OÃ#Oá–‹â#ˆŸ#¼#àÿ#üAÓþ#hß#|-«üI±‡ã³êž2Óüqñ›Â¿#/o&lt;#¢hRj#bÕ&lt;Iâ+oÒÏØ‹ÅÿðT#k/#øGö‰øcûDê±Ÿˆ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Ûø—Â¿#?k#ÿ‚sxwã?ÃßÚ#IñE</w:t>
        <w:softHyphen/>
        <w:t>–£ðëHÐ¿`‹Þ-Ñ&lt;[ð›Æ##Ô.uÝ#\ñ_„-¼WámsA:#§®êÖ·qj—ý#Âßø#_ìùà¿ƒ_¶‡ìýñWã#í!ûVü!ý¼¾ x‹âçÇŸ#~Ñ#ßÁy</w:t>
        <w:softHyphen/>
        <w:t>Ûâç‹®t«ß#|Kð&gt;¥ð_àoÁgÂ#%Ôµ#</w:t>
      </w:r>
    </w:p>
    <w:p>
      <w:pPr>
        <w:pStyle w:val="PreformattedText"/>
        <w:bidi w:val="0"/>
        <w:jc w:val="left"/>
        <w:rPr/>
      </w:pPr>
      <w:r>
        <w:rPr/>
        <w:t>ø;R³¶³Ôgð×…õ?#øoQðnáËË{Ù¯ý#ö#ÿ‚^|"ýƒµ-K\ðÇÇÛ#ö‰×ŸÃÍà¿#j¿µ¿í#â/qü(ð#·v7×^#øOá×Óü9àï#hw×#Nöû‹##I¯Þ[èúuÆ¶ö1Im(#Éð_Où$ŸðNûLü#¿ÿV&gt;·Gü#ÛþHïü#ÏþÓ#ÿ#ñÿÕ•¬WØ¿·Çü#‡Ã?ðPføAkãÿÚoö¢ø7á¿‚_#¼#ñ§Áž#ø</w:t>
        <w:tab/>
        <w:t>û?hº3üdøm«_êþ#ø—¬ê?#ÿg¿Šþ.¿Ö¼5&gt;¡,VZ#^'´ð-Äq[Üj&gt;#½Ôc7ÏÎþÙ?ðLm+öáð—ìùàï‹#¶Oí‰áË#ÙÛÅ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¾'èW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çý•&lt;5ªøãã—ÂYæ»ðÇ/ˆ#ê²¯ˆm¥ñÅ½ýÍÎ¡sáß#Ùø#á#ÞMæZü1´X-RÜ#åÏ#ÿÊÊ#?í###ÿõ®|#Pü@¹·³ÿƒ’&gt;#]ÝÏ</w:t>
      </w:r>
    </w:p>
    <w:p>
      <w:pPr>
        <w:pStyle w:val="PreformattedText"/>
        <w:bidi w:val="0"/>
        <w:jc w:val="left"/>
        <w:rPr/>
      </w:pPr>
      <w:r>
        <w:rPr/>
        <w:softHyphen/>
        <w:t>¥¯ü#ËãMÍÕÕÌ©#½µ¼#µƒ%žyæ•–8a†%i%–FT#Ø($}#§ÿÁ*’#Û+á×íÙ®~ß#·?‹¾;|:øi¥ü#õÁû#Ùx'Å?#áñF—ã/#ü5ñO„¼'û#xfÕ´oˆ&gt;$Ó#Tñf¹á»</w:t>
      </w:r>
    </w:p>
    <w:p>
      <w:pPr>
        <w:pStyle w:val="PreformattedText"/>
        <w:bidi w:val="0"/>
        <w:jc w:val="left"/>
        <w:rPr/>
      </w:pPr>
      <w:r>
        <w:rPr/>
        <w:t>øæÖ{ùÿ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ñg„VËC#GEâ/ø&amp;.•â?Û×ÃÿðPé?l¯Û#Kø¿áo</w:t>
        <w:br/>
        <w:t>ËðÃCð6•?ì¨Ÿ#¬þ#_xÖÏÇšïÀÖðåÿì©¨x®ïÁ#"ÖìÔjž"½ñÅÏÅØ</w:t>
        <w:softHyphen/>
        <w:t>ä#¤|MÒõ#=.þÀ#è##è_#&gt;</w:t>
      </w:r>
    </w:p>
    <w:p>
      <w:pPr>
        <w:pStyle w:val="PreformattedText"/>
        <w:bidi w:val="0"/>
        <w:jc w:val="left"/>
        <w:rPr/>
      </w:pPr>
      <w:r>
        <w:rPr/>
        <w:t>ü3øOðÛö#ýžÿf?#ü1Ð&lt;+'†[Ã_#?i#ˆ#³÷‡|+á#3NÑm|#kàÉ&lt;#û*~Õ?ðžÚë62ë#]º×¤ðœ¶ŸdÓ¯VïÅ×#!ÔfÑ¿“oÙ~ËÇ¾&amp;ÿ‚,ÿÁÀ##Õ¬t/#|4ý’?kÛOÇ_²$_#ükªxïÀ?#|Mû&gt;Ï¦~Ñ#/…?gÏˆÚÇ‚þ#êº×€¾#ü_ðÞŸª|&lt;ñ|&gt;#ð|÷·zÍýìz#™=ÅÎ›#õ#ñ#ö#ƒÆ6zÏ„ü#û^~Ùþ#x‰o#Õ¾#ü#øƒð»Aðl6º“Hu-/ÁÞ4ñoÁŸ#|xøM N“KoaáŸƒŸ#¾#xsÂöl–&gt;</w:t>
      </w:r>
    </w:p>
    <w:p>
      <w:pPr>
        <w:pStyle w:val="PreformattedText"/>
        <w:bidi w:val="0"/>
        <w:jc w:val="left"/>
        <w:rPr/>
      </w:pPr>
      <w:r>
        <w:rPr/>
        <w:t>Ò|;g#¼#|ÝûP~Åº$ÿ²W„¿à‘ß±¿Á›ÿƒ¿þ*è#^#ø±ñ+D´–ËáÿÁÙ¶O#Ûê?#ãƒÄÚíÝæ±ñ#ö€øÓ§G¯x?Ãúj¿ˆõÖÖ&lt;c«|Vø¬Øišl</w:t>
      </w:r>
    </w:p>
    <w:p>
      <w:pPr>
        <w:pStyle w:val="PreformattedText"/>
        <w:bidi w:val="0"/>
        <w:jc w:val="left"/>
        <w:rPr/>
      </w:pPr>
      <w:r>
        <w:rPr/>
        <w:t>â`#ÑŸÙcâ~±ñ·öbýœ¾3ø†Ò;</w:t>
      </w:r>
    </w:p>
    <w:p>
      <w:pPr>
        <w:pStyle w:val="PreformattedText"/>
        <w:bidi w:val="0"/>
        <w:jc w:val="left"/>
        <w:rPr/>
      </w:pPr>
      <w:r>
        <w:rPr/>
        <w:t>âïÀ„?#õË#¡û&lt;VzÇ¾#x{Åz¤pqäGo{«O</w:t>
        <w:br/>
        <w:t>Cåª#þ#÷ŠÆðç‡´O#ø{Bð§†´Ûm#Ãž#Ñ´¿#h#E’#ìô</w:t>
        <w:softHyphen/>
        <w:t>#E±ƒMÒ´ÛHÉb–Ö66ÐZÀ…‰X¢E$ã5³@##Q@##Q@##Q@##Q@##Q@##Q@##Q@##Q@##Q@##Q@##Q@##Q@##Q@##Q@##Q@##Q@##Q@##Q@##Q@##Q@##Q@##Q@##Q@##Q@##Q@##Q@##Q@##Q@##Q@##Q@##Q@##Q@##Q@##Q@##Q@##Q@##WäF¯ñ‡â”?ð^O#ü#‹Ç¾(à</w:t>
        <w:softHyphen/>
        <w:t>ÿü#_âOÅÛß†#«\#]|OÓ?kß†ž#Óüw6†#ìrxšÏÂÚž¡ [ê</w:t>
        <w:softHyphen/>
        <w:t>#¹K¼¸´W#HÀ€~»ÑE#QE#QE#QE#QE#QE#QE#QE#QE#QE#QE#QE#QE#QE#QE#QE#QE#QE#QE#QE#QE#QE#QE#QE#QE#QE#QE#QE#QE#QE#QE#QE#QE#QE#QE#QE#QE#QE#QE#QE#QE#QE#QE#QE#QE#QE#QE#QE#QE#QE#QE#QE#QE#QE#QE#QE#QE#QE#QE#QE#QE#QE#QE#QE#QE#QE#QE#QE#QE#QE#QE#QE#QE#QE#QE#QE#QE#Wâ#·ÿ+ ü:ÿ´)|WÿÖáøM_·õø</w:t>
        <w:softHyphen/>
        <w:t>ÿÊÈ?#¿í</w:t>
        <w:br/>
        <w:t>_#ÿõ¸~#P#íý#Q@##Q@##Q@##Q@##Q@##Q@##Q@##Q@##Q@##Q@##Q@##Q@##Q@##Q@##Q@##Q@##Q@##Q@##Q@##Q@##Q@##Q@##Q@##Q@##Q@##Q@##Q@##Q@##Q@##Q@##Q@##Q@##Q@##Q@##Q@##Q@##Q@##Q@##Q@##Q@##Q@##Q@##Q@##Q@##Q@##Q@##Q@##Q@##Q@##Q@##Q@##Q@##Q@##Q@##Q@##Q@##Q@##Q@##Q@##Q@##Q@##Q@##Q@##Q@##Q@##Q@##Q@##Q@##Q@##Q@##Q@##Q@##Q@##Q@##Q@##Q@##Q@#~ kò²#Ã¯ûB—Åýn#„Õû_ˆ#ßü¬ƒðëþÐ¥ñ_ÿ[‡á5~ßÑE#QE#QE#QE#QE#QE#QE#QE#QE#QE#QE#QE#QE#QE#QE#QE#QE#QE#QE#QE#QE#QE#QE#QE#QE#QE#QE#QE#QE#QE#QE#QE#QE#QE#QE#QE#QE#QE#QE#QE#QE#QE#QE#QE#QE#QE#QE#QE#QE#QE#QE#QE#QE#QE#QE#QE#QE#QE#QE#QE#QE#QE#QE#QE#QE#QE#QE#QE#QE#QE#QE#QE#QE#QE#QE#QE#QE#Wâ#·ÿ+ ü:ÿ´)|WÿÖáøM_·õø</w:t>
        <w:softHyphen/>
        <w:t>ÿÊÈ?#¿í</w:t>
        <w:br/>
        <w:t>_#ÿõ¸~#P#íý#Q@##Q@##Q@##Q@##Q@##Q@##Q@##Q@##Q@##Q@##Q@##Q@##Q@##Q@##Q@##Q@##Q@##Q@##Q@##Q@##Q@##Q@##Q@##Q@##Q@##Q@##Q@##Q@##Q@##Q@##Q@##Q@##Q@##Q@##Q@##Q@##Q@##Q@##Q@##Q@##Q@##Q@##Q@##Q@##Q@##Q@##Q@##Q@##Q@##Q@##Q@##Q@##Q@##Q@##Q@##Q@##Q@##Q@##Q@##Q@##Q@##Q@##Q@##Q@##Q@##Q@##Q@##Q@##Q@##Q@##Q@##Q@##Q@##Q@##Q@##Q@##Q@#~ kò²#Ã¯ûB—Åýn#„Õû_‚ÿ¶gÃ¯ÛÿáWü#_á¿í×û$~ÅÚ'íà«?ø'ï‹?e/#xsRý§~#~Í÷##ŠüQûExâÐÕ£Ô¼s¤ø¦ûV†ÇGð…¯Ù-&lt;4–—2k†Oí¨&amp;Ó%²ºýè¢¿#ÿá¸ÿàµßô‚_</w:t>
        <w:br/>
        <w:t>ÿâÖ?g¯þsTÃqÿÁk¿é#¾#ÿÅ¬~Ï_üæ¨#÷#Šü?ÿ†ãÿ‚×Ò</w:t>
        <w:tab/>
        <w:t>|+ÿ‹Xýž¿ùÍQÿ</w:t>
      </w:r>
    </w:p>
    <w:p>
      <w:pPr>
        <w:pStyle w:val="PreformattedText"/>
        <w:bidi w:val="0"/>
        <w:jc w:val="left"/>
        <w:rPr/>
      </w:pPr>
      <w:r>
        <w:rPr/>
        <w:t>Çÿ#®ÿ¤#øWÿ#±û=óš #Ü</w:t>
        <w:br/>
        <w:t>+ñ.ûöÝÿ‚ÑA:%ü#ÇÂ÷ð5ž3ÎÿðTïÙöÐ¥åÆŸmq¨ÙˆŸàô¥×NÔ%¹ÓÒè0Käµ[Øã….#$§ÿ</w:t>
      </w:r>
    </w:p>
    <w:p>
      <w:pPr>
        <w:pStyle w:val="PreformattedText"/>
        <w:bidi w:val="0"/>
        <w:jc w:val="left"/>
        <w:rPr/>
      </w:pPr>
      <w:r>
        <w:rPr/>
        <w:t>Çÿ#®ÿ¤#øWÿ#±û=óš #Ü</w:t>
        <w:br/>
        <w:t>+ðÿþ#þ#]ÿH%ð¯þ-cözÿç5Gü7#ü#»þKá_üZÇìõÿÎj€?p(¯Ãÿøn?ø-wý —Â¿øµÙëÿœÕ#ðÜðZïúA/…ñk#³×ÿ9ªýÀ¢¿#ÿá¸ÿàµßô‚_</w:t>
        <w:br/>
        <w:t>ÿâÖ?g¯þsTÃqÿÁk¿é#¾#ÿÅ¬~Ï_üæ¨#÷#Šü?ÿ†ãÿ‚×Ò</w:t>
        <w:tab/>
        <w:t>|+ÿ‹Xýž¿ùÍQÿ</w:t>
      </w:r>
    </w:p>
    <w:p>
      <w:pPr>
        <w:pStyle w:val="PreformattedText"/>
        <w:bidi w:val="0"/>
        <w:jc w:val="left"/>
        <w:rPr/>
      </w:pPr>
      <w:r>
        <w:rPr/>
        <w:t>Çÿ#®ÿ¤#øWÿ#±û=óš #Ü</w:t>
        <w:br/>
        <w:t>+ðÿþ#þ#]ÿH%ð¯þ-cözÿç5Gü7#ü#»þKá_üZÇìõÿÎj€?p(¯Ãÿøn?ø-wý —Â¿øµÙëÿœÕ#ðÜðZïúA/…ñk#³×ÿ9ªýÀ¢¿#ÿá¸ÿàµßô‚_</w:t>
        <w:br/>
        <w:t>ÿâÖ?g¯þsTÃqÿÁk¿é#¾#ÿÅ¬~Ï_üæ¨#÷#Šü?ÿ†ãÿ‚×Ò</w:t>
        <w:tab/>
        <w:t>|+ÿ‹Xýž¿ùÍQÿ</w:t>
      </w:r>
    </w:p>
    <w:p>
      <w:pPr>
        <w:pStyle w:val="PreformattedText"/>
        <w:bidi w:val="0"/>
        <w:jc w:val="left"/>
        <w:rPr/>
      </w:pPr>
      <w:r>
        <w:rPr/>
        <w:t>Çÿ#®ÿ¤#øWÿ#±û=óš #Ü</w:t>
        <w:br/>
        <w:t>+ðÿþ#þ#]ÿH%ð¯þ-cözÿç5Gü7#ü#»þKá_üZÇìõÿÎj€?p(¯Ãÿøn?ø-wý —Â¿øµÙëÿœÕ#ðÜðZïúA/…ñk#³×ÿ9ªýÀ¢¿#ÿá¸ÿàµßô‚_</w:t>
        <w:br/>
        <w:t>ÿâÖ?g¯þsTÃqÿÁk¿é#¾#ÿÅ¬~Ï_üæ¨#÷#Šü?ÿ†ãÿ‚×Ò</w:t>
        <w:tab/>
        <w:t>|+ÿ‹Xýž¿ùÍQÿ</w:t>
      </w:r>
    </w:p>
    <w:p>
      <w:pPr>
        <w:pStyle w:val="PreformattedText"/>
        <w:bidi w:val="0"/>
        <w:jc w:val="left"/>
        <w:rPr/>
      </w:pPr>
      <w:r>
        <w:rPr/>
        <w:t>Çÿ#®ÿ¤#øWÿ#±û=óš #Ü</w:t>
        <w:br/>
        <w:t>+ðÿþ#þ#]ÿH%ð¯þ-cözÿç5Gü7#ü#»þKá_üZÇìõÿÎj€?p(¯Ãÿøn?ø-wý —Â¿øµÙëÿœÕ#ðÜðZïúA/…ñk#³×ÿ9ªýÀ¢¿#ÿá¸ÿàµßô‚_</w:t>
        <w:br/>
        <w:t>ÿâÖ?g¯þsTÃqÿÁk¿é#¾#ÿÅ¬~Ï_üæ¨#÷#Šü?ÿ†ãÿ‚×Ò</w:t>
        <w:tab/>
        <w:t>|+ÿ‹Xýž¿ùÍQÿ</w:t>
      </w:r>
    </w:p>
    <w:p>
      <w:pPr>
        <w:pStyle w:val="PreformattedText"/>
        <w:bidi w:val="0"/>
        <w:jc w:val="left"/>
        <w:rPr/>
      </w:pPr>
      <w:r>
        <w:rPr/>
        <w:t>Çÿ#®ÿ¤#øWÿ#±û=óš #Ü</w:t>
        <w:br/>
        <w:t>+ðÿþ#þ#]ÿH%ð¯þ-cözÿç5Gü7#ü#»þKá_üZÇìõÿÎj€?p(¯Ãÿøn?ø-wý —Â¿øµÙëÿœÕ#ðÜðZïúA/…ñk#³×ÿ9ªýÀ¢¿#ÿá¸ÿàµßô‚_</w:t>
        <w:br/>
        <w:t>ÿâÖ?g¯þsTÃqÿÁk¿é#¾#ÿÅ¬~Ï_üæ¨#÷#Šü?ÿ†ãÿ‚×Ò</w:t>
        <w:tab/>
        <w:t>|+ÿ‹Xýž¿ùÍQÿ</w:t>
      </w:r>
    </w:p>
    <w:p>
      <w:pPr>
        <w:pStyle w:val="PreformattedText"/>
        <w:bidi w:val="0"/>
        <w:jc w:val="left"/>
        <w:rPr/>
      </w:pPr>
      <w:r>
        <w:rPr/>
        <w:t>Çÿ#®ÿ¤#øWÿ#±û=óš #Ü</w:t>
        <w:br/>
        <w:t>+ðÿþ#þ#]ÿH%ð¯þ-cözÿç5Gü7#ü#»þKá_üZÇìõÿÎj€?p(¯Ãÿøn?ø-wý —Â¿øµÙëÿœÕ#ðÜðZïúA/…ñk#³×ÿ9ªýÀ¢¿#ÿá¸ÿàµßô‚_</w:t>
        <w:br/>
        <w:t>ÿâÖ?g¯þsTÃqÿÁk¿é#¾#ÿÅ¬~Ï_üæ¨#÷#Šü?ÿ†ãÿ‚×Ò</w:t>
        <w:tab/>
        <w:t>|+ÿ‹Xýž¿ùÍQÿ</w:t>
      </w:r>
    </w:p>
    <w:p>
      <w:pPr>
        <w:pStyle w:val="PreformattedText"/>
        <w:bidi w:val="0"/>
        <w:jc w:val="left"/>
        <w:rPr/>
      </w:pPr>
      <w:r>
        <w:rPr/>
        <w:t>Çÿ#®ÿ¤#øWÿ#±û=óš #Ü</w:t>
        <w:br/>
        <w:t>+ðÿþ#þ#]ÿH%ð¯þ-cözÿç5Gü7#ü#»þKá_üZÇìõÿÎj€?p(¯Ãÿøn?ø-wý —Â¿øµÙëÿœÕ#ðÜðZïúA/…ñk#³×ÿ9ªýÀ¢¿#ÿá¸ÿàµßô‚_</w:t>
        <w:br/>
        <w:t>ÿâÖ?g¯þsTÃqÿÁk¿é#¾#ÿÅ¬~Ï_üæ¨#÷#Šü?ÿ†ãÿ‚×Ò</w:t>
        <w:tab/>
        <w:t>|+ÿ‹Xýž¿ùÍQÿ</w:t>
      </w:r>
    </w:p>
    <w:p>
      <w:pPr>
        <w:pStyle w:val="PreformattedText"/>
        <w:bidi w:val="0"/>
        <w:jc w:val="left"/>
        <w:rPr/>
      </w:pPr>
      <w:r>
        <w:rPr/>
        <w:t>Çÿ#®ÿ¤#øWÿ#±û=óš #Ü</w:t>
        <w:br/>
        <w:t>+ðÿþ#þ#]ÿH%ð¯þ-cözÿç5Gü7#ü#»þKá_üZÇìõÿÎj€?p(¯Ãÿøn?ø-wý —Â¿øµÙëÿœÕ#ðÜðZïúA/…ñk#³×ÿ9ªýÀ¢¿#ÿá¸ÿàµßô‚_</w:t>
        <w:br/>
        <w:t>ÿâÖ?g¯þsTÃqÿÁk¿é#¾#ÿÅ¬~Ï_üæ¨#÷#Šü?ÿ†ãÿ‚×Ò</w:t>
        <w:tab/>
        <w:t>|+ÿ‹Xýž¿ùÍQÿ</w:t>
      </w:r>
    </w:p>
    <w:p>
      <w:pPr>
        <w:pStyle w:val="PreformattedText"/>
        <w:bidi w:val="0"/>
        <w:jc w:val="left"/>
        <w:rPr/>
      </w:pPr>
      <w:r>
        <w:rPr/>
        <w:t>Çÿ#®ÿ¤#øWÿ#±û=óš #Ü</w:t>
        <w:br/>
        <w:t>+ðÿþ#þ#]ÿH%ð¯þ-cözÿç5Gü7#ü#»þKá_üZÇìõÿÎj€?p(¯Ãÿøn?ø-wý —Â¿øµÙëÿœÕ#ðÜðZïúA/…ñk#³×ÿ9ªýÀ¢¿#ÿá¸ÿàµßô‚_</w:t>
        <w:br/>
        <w:t>ÿâÖ?g¯þsTÃqÿÁk¿é#¾#ÿÅ¬~Ï_üæ¨#÷#Šü?ÿ†ãÿ‚×Ò</w:t>
        <w:tab/>
        <w:t>|+ÿ‹Xýž¿ùÍQÿ</w:t>
      </w:r>
    </w:p>
    <w:p>
      <w:pPr>
        <w:pStyle w:val="PreformattedText"/>
        <w:bidi w:val="0"/>
        <w:jc w:val="left"/>
        <w:rPr/>
      </w:pPr>
      <w:r>
        <w:rPr/>
        <w:t>Çÿ#®ÿ¤#øWÿ#±û=óš #Ü</w:t>
        <w:br/>
        <w:t>+ðÿþ#þ#]ÿH%ð¯þ-cözÿç5Gü7#ü#»þKá_üZÇìõÿÎj€?p(¯Ãÿøn?ø-wý —Â¿øµÙëÿœÕ#ðÜðZïúA/…ñk#³×ÿ9ªýÀ¢¿#ÿá¸ÿàµßô‚_</w:t>
        <w:br/>
        <w:t>ÿâÖ?g¯þsTÃqÿÁk¿é#¾#ÿÅ¬~Ï_üæ¨#÷#Šü?ÿ†ãÿ‚×Ò</w:t>
        <w:tab/>
        <w:t>|+ÿ‹Xýž¿ùÍQÿ</w:t>
      </w:r>
    </w:p>
    <w:p>
      <w:pPr>
        <w:pStyle w:val="PreformattedText"/>
        <w:bidi w:val="0"/>
        <w:jc w:val="left"/>
        <w:rPr/>
      </w:pPr>
      <w:r>
        <w:rPr/>
        <w:t>Çÿ#®ÿ¤#øWÿ#±û=óš #Ü</w:t>
        <w:br/>
        <w:t>+ðÿþ#þ#]ÿH%ð¯þ-cözÿç5Gü7#ü#»þKá_üZÇìõÿÎj€?p(¯Ãÿøn?ø-wý —Â¿øµÙëÿœÕ#ðÜðZïúA/…ñk#³×ÿ9ªýÀ¢¿#ÿá¸ÿàµßô‚_</w:t>
        <w:br/>
        <w:t>ÿâÖ?g¯þsTÃqÿÁk¿é#¾#ÿÅ¬~Ï_üæ¨#÷#Šü?ÿ†ãÿ‚×Ò</w:t>
        <w:tab/>
        <w:t>|+ÿ‹Xýž¿ùÍQÿ</w:t>
      </w:r>
    </w:p>
    <w:p>
      <w:pPr>
        <w:pStyle w:val="PreformattedText"/>
        <w:bidi w:val="0"/>
        <w:jc w:val="left"/>
        <w:rPr/>
      </w:pPr>
      <w:r>
        <w:rPr/>
        <w:t>Çÿ#®ÿ¤#øWÿ#±û=óš #Ü</w:t>
        <w:br/>
        <w:t>+ðÿþ#þ#]ÿH%ð¯þ-cözÿç5Gü7#ü#»þKá_üZÇìõÿÎj€?p(¯Ãÿøn?ø-wý —Â¿øµÙëÿœÕ#ðÜðZïúA/…ñk#³×ÿ9ªýÀ¢¿#ÿá¸ÿàµßô‚_</w:t>
        <w:br/>
        <w:t>ÿâÖ?g¯þsTÃqÿÁk¿é#¾#ÿÅ¬~Ï_üæ¨#÷#Šü?ÿ†ãÿ‚×Ò</w:t>
        <w:tab/>
        <w:t>|+ÿ‹Xýž¿ùÍQÿ</w:t>
      </w:r>
    </w:p>
    <w:p>
      <w:pPr>
        <w:pStyle w:val="PreformattedText"/>
        <w:bidi w:val="0"/>
        <w:jc w:val="left"/>
        <w:rPr/>
      </w:pPr>
      <w:r>
        <w:rPr/>
        <w:t>Çÿ#®ÿ¤#øWÿ#±û=óš #Ü</w:t>
        <w:br/>
        <w:t>+ðÿþ#þ#]ÿH%ð¯þ-cözÿç5Gü7#ü#»þKá_üZÇìõÿÎj€?p(¯Ãÿøn?ø-wý —Â¿øµÙëÿœÕ#ðÜðZïúA/…ñk#³×ÿ9ªýÀ¢¿#ÿá¸ÿàµßô‚_</w:t>
        <w:br/>
        <w:t>ÿâÖ?g¯þsTÃqÿÁk¿é#¾#ÿÅ¬~Ï_üæ¨#÷#Šü?ÿ†ãÿ‚×Ò</w:t>
        <w:tab/>
        <w:t>|+ÿ‹Xýž¿ùÍQÿ</w:t>
      </w:r>
    </w:p>
    <w:p>
      <w:pPr>
        <w:pStyle w:val="PreformattedText"/>
        <w:bidi w:val="0"/>
        <w:jc w:val="left"/>
        <w:rPr/>
      </w:pPr>
      <w:r>
        <w:rPr/>
        <w:t>Çÿ#®ÿ¤#øWÿ#±û=óš #Ü</w:t>
        <w:br/>
        <w:t>+ðÿþ#þ#]ÿH%ð¯þ-cözÿç5Gü7#ü#»þKá_üZÇìõÿÎj€?p(¯Ãÿøn?ø-wý —Â¿øµÙëÿœÕ#ðÜðZïúA/…ñk#³×ÿ9ªýÀ¢¿#ÿá¸ÿàµßô‚_</w:t>
        <w:br/>
        <w:t>ÿâÖ?g¯þsTÃqÿÁk¿é#¾#ÿÅ¬~Ï_üæ¨#÷#Šü?ÿ†ãÿ‚×Ò</w:t>
        <w:tab/>
        <w:t>|+ÿ‹Xýž¿ùÍQÿ</w:t>
      </w:r>
    </w:p>
    <w:p>
      <w:pPr>
        <w:pStyle w:val="PreformattedText"/>
        <w:bidi w:val="0"/>
        <w:jc w:val="left"/>
        <w:rPr/>
      </w:pPr>
      <w:r>
        <w:rPr/>
        <w:t>Çÿ#®ÿ¤#øWÿ#±û=óš #Ü</w:t>
        <w:br/>
        <w:t>+ðÿþ#þ#]ÿH%ð¯þ-cözÿç5Gü7#ü#»þKá_üZÇìõÿÎj€?p(¯Ãÿøn?ø-wý —Â¿øµÙëÿœÕ#ðÜðZïúA/…ñk#³×ÿ9ªýÀ¢¿#ÿá¸ÿàµßô‚_</w:t>
        <w:br/>
        <w:t>ÿâÖ?g¯þsTÃqÿÁk¿é#¾#ÿÅ¬~Ï_üæ¨#÷#Šü?ÿ†ãÿ‚×Ò</w:t>
        <w:tab/>
        <w:t>|+ÿ‹Xýž¿ùÍQÿ</w:t>
      </w:r>
    </w:p>
    <w:p>
      <w:pPr>
        <w:pStyle w:val="PreformattedText"/>
        <w:bidi w:val="0"/>
        <w:jc w:val="left"/>
        <w:rPr/>
      </w:pPr>
      <w:r>
        <w:rPr/>
        <w:t>Çÿ#®ÿ¤#øWÿ#±û=óš #Ü</w:t>
        <w:br/>
        <w:t>+ðÿþ#þ#]ÿH%ð¯þ-cözÿç5Gü7#ü#»þKá_üZÇìõÿÎj€?p(¯Ãÿøn?ø-wý —Â¿øµÙëÿœÕ#ðÜðZïúA/…ñk#³×ÿ9ªýÀ¢¿#ÿá¸ÿàµßô‚_</w:t>
        <w:br/>
        <w:t>ÿâÖ?g¯þsTÃqÿÁk¿é#¾#ÿÅ¬~Ï_üæ¨#÷#Šü?ÿ†ãÿ‚×Ò</w:t>
        <w:tab/>
        <w:t>|+ÿ‹Xýž¿ùÍQÿ</w:t>
      </w:r>
    </w:p>
    <w:p>
      <w:pPr>
        <w:pStyle w:val="PreformattedText"/>
        <w:bidi w:val="0"/>
        <w:jc w:val="left"/>
        <w:rPr/>
      </w:pPr>
      <w:r>
        <w:rPr/>
        <w:t>Çÿ#®ÿ¤#øWÿ#±û=óš #Ü</w:t>
        <w:br/>
        <w:t>+ðÿþ#þ#]ÿH%ð¯þ-cözÿç5Gü7#ü#»þKá_üZÇìõÿÎj€?p(¯Ãÿøn?ø-wý —Â¿øµÙëÿœÕ#ðÜðZïúA/…ñk#³×ÿ9ªýÀ¢¿6ÿdßÚSþ</w:t>
        <w:br/>
        <w:t>1ñkâ…ß…ÿj¿ø&amp;V‰û!|3‡Âz¶</w:t>
        <w:softHyphen/>
        <w:t>iñSNý¸&gt;#~Ñ3Þx®ÒÿG·Ò¼ |#à¯‡¾#Ö-£Õìo5}A¼Dú“ÙiÍ£-œÖ²É©A$?¤”QE#QE#QE#QE#QE#QE#QE#QE#QE#QE#QE#QE#QE#QE#QE#QE#QE#QE#QE#QE#QE#QE#QE#QE#QE#QE#QE#QE#QE#QE#QE#QE#QE#QE#QE#QE#QETÔ ¸¹°½¶´¹6WW#—0[^*‡kK‰axá¹T8#`‘–P§†)ƒÖ€?4~#þÚiñ¾÷ã×íeâ#Šß#&gt;#Á=þ#x¿âWÁO#ø«Æ×ž#ðæŸñsÄ_#|]oàoŠ_´7Œþ+x»QµÐ&lt;#ðŸAø‘£xŸáÂ</w:t>
        <w:softHyphen/>
        <w:t>#H›N#I¢kþ;ñgˆïm&lt;Aá?#x{×¯¿à¥ÿðN#3Â¾#ñÖ¥ÿ##ý‰4ÿ#x·Wñ.áO#_~ÕŸ#m&lt;+âmwÁxzëÆ#'‡¼C?#Ò5</w:t>
        <w:softHyphen/>
        <w:t>_Â–Þ-ð¥Ç‰tÝ6òæóBƒÄÞ#—T†Ö=kMkŸËoø#‡‹&lt;#ð;þ##à‹?Ú#XðÏÃ½7ö~ð‡ísð»ö‡##5#</w:t>
      </w:r>
    </w:p>
    <w:p>
      <w:pPr>
        <w:pStyle w:val="PreformattedText"/>
        <w:bidi w:val="0"/>
        <w:jc w:val="left"/>
        <w:rPr/>
      </w:pPr>
      <w:r>
        <w:rPr/>
        <w:t>;Jð|#û@|lð¿to#K¬É#¼wº–¹!cg¨#´ë#k¶1¤#\jpÃ'óÝðçö‚ð…¿à—ÿðoÝ×ÅïÛ#ö#Ô~#xGþ</w:t>
        <w:br/>
        <w:t>#û"_·Â-3à®«àï##n&gt;#xçPÖ~4ëß#~/ëŸµ—Ž&lt;)q¦ü/Ó&lt;i¤j?#µGýœü#möˆž</w:t>
        <w:tab/>
        <w:t>Ö5-CA±×´ÏøH€?»;ÚÓöU³ø©£|</w:t>
        <w:br/>
        <w:t>»ý¦gÛ_Þ#‡O¸ð÷ÁËŒß#`ø©¯A«ÙE©iSèß#eñ"ø»T‡SÓ§†ÿO’ÇH/l¦ŠêÙ¥‚DóWß·GìK¥üCñÂ-OöÅý–4ïŠÿ#4ß#ë^?øa}ûAü$´ø‡àm#À##¾ñoŽõo#ø.ãÅÑø“Ã:o‚¼)¦j^&amp;ñmþµ¦ÙZøoÃÚ}öµ¬Ke¦ÚOs#ò#û]|oøeñ#Á?#¼]á</w:t>
      </w:r>
    </w:p>
    <w:p>
      <w:pPr>
        <w:pStyle w:val="PreformattedText"/>
        <w:bidi w:val="0"/>
        <w:jc w:val="left"/>
        <w:rPr/>
      </w:pPr>
      <w:r>
        <w:rPr/>
        <w:t>wáßìë¤ü#ÿ‚Þü#ø…ã¯ÙÃÃþ#Ô¼_ñ›T×ô¯Ú»á~‡â#Û_öøÅã{¯#ßü6ø}ñCE¸Ä¿#¡øa¦|2øc¦x~÷Bð</w:t>
        <w:softHyphen/>
        <w:t>ÄÏˆ)«ÝøV#·|QûNü&lt;ñ'ü#{ö¹‡à×íCû*ü#ŽÛþ</w:t>
        <w:tab/>
        <w:t>‘ðv#Œß#&gt;-ÚÚkþ"øq |2ñïÅˆŸ#t#Á:î¥àÿ#Cãÿ#ü&lt;ñ#…5ÿ#ŸŠ¾!ŠÃán‡¦ÙêÞ2øiã{-#SÐ4°#Þÿ#ÁG¿àž_#õÿ</w:t>
        <w:tab/>
        <w:t>øSáÿíåû#øçÅ&gt;=ñ$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ð/†ü#ûQ|#ñ6¿ãO#JúdQxSÂz&gt;‹ã›ÝGÄ~$’MkFŽ=#G¶¼Õ#õm1#Ôµý¨—Ùþ(~Ñÿ³ÏÁ##ü&lt;ðÆŸ?#&gt;#ø¯âî³'‡~#øcâ‡Å##ø#Ä?#üA#ö¦K¡|&lt;Ñ|W®i:—u˜õ/#ø{O“LðÝ¶§z—ÚöhÐ</w:t>
        <w:tab/>
        <w:t>õK#çþ#ÿf»ÏØ×ö¯ÿ‚BÿÁ3c##þÒ¿#|!ûY7ÆÏÛWSýžd›Æ&gt;#ð¿Äß#þÓÞ#ñÿÇ‰?³n£y§Cý•yá#cÆ~&gt;Ô~#C§éãNÒ#‹ôŸ#hº'‡¬o#SÓl#í;Û7áßÆÿø)çü#wö§ý¨uO#|#øËñ‡Ã#´nŸ#Á?‰:Þáÿ#|%ðåÿìÙyð»ÀRëÚ#«},Þ#›ã_ísª|qÒþ#ø‡P“O½ø—á¨&gt;#hÖÖÿð‘øvëJÓÀ?¬##þÓ_³wþ(øcàwh/‚##øÕão²##|#ñOÅ#øâ‹…ü#‰ðÇÃý[_´ñf¿öÉQâ´þÊÒnþÑ"2C½”äQÁG?àž“Ããû˜?o#ØÎk„öñ]üRž/Ú‡à„ü5´ŸÅzW!ºñü©ã‚ž</w:t>
      </w:r>
    </w:p>
    <w:p>
      <w:pPr>
        <w:pStyle w:val="PreformattedText"/>
        <w:bidi w:val="0"/>
        <w:jc w:val="left"/>
        <w:rPr/>
      </w:pPr>
      <w:r>
        <w:rPr/>
        <w:t>·›Ç#î‡àØ¦ñ#iÑÉâ½gJðò1Õõ#K9¿’##jß¼[ñCöÜÿ‚wÁHh_ø)WÂ_#¿n¯‹#&gt;#ü#ýŸfOÙïÆöŸ´Ï‡õ_Œ</w:t>
      </w:r>
    </w:p>
    <w:p>
      <w:pPr>
        <w:pStyle w:val="PreformattedText"/>
        <w:bidi w:val="0"/>
        <w:jc w:val="left"/>
        <w:rPr/>
      </w:pPr>
      <w:r>
        <w:rPr/>
        <w:t>ãoÙ‡âwìëñ</w:t>
        <w:softHyphen/>
        <w:t>a¯‹##4]WAðeŸ|#¦jþ*øûá‹#‡Úw…ÓÁÖ# ðÏ‚ôûï</w:t>
        <w:br/>
        <w:t>h::Ïí#à‹ý{þ#`Õ&gt;#þÚ°¯‚~#\ØCsñ+ÃŸ#~#Iñƒâ'Åí4þÉž</w:t>
      </w:r>
    </w:p>
    <w:p>
      <w:pPr>
        <w:pStyle w:val="PreformattedText"/>
        <w:bidi w:val="0"/>
        <w:jc w:val="left"/>
        <w:rPr/>
      </w:pPr>
      <w:r>
        <w:rPr/>
        <w:t>ø+©Üx#â#€¿k/þ#°»×¾8jzÂ»[¨&gt;#üYÓOÆï#X#{}RóÄú_†µp#ìgNý¬ÿe}_àÌŸ´v“ûL~ÏÚ§ìó#×–òüxÓ¾2ü9½ø3#ú~§&amp;‰#Ÿ#-¼I/‚#k#f#´‹ÈÛ\#m©Å%„Ê—HÑ#OÄŸ·ì9àß‡~#ø½âÿÛ3öQð§Âoˆwú†•à#Š#$ý¢&gt;#è_#üsªi#%Õtß#ø×Tñ…¯†¼M¦FDš…ž‹©ÞÜY!#s#Js_Í§Ãoß#&lt;#ðËþ</w:t>
      </w:r>
    </w:p>
    <w:p>
      <w:pPr>
        <w:pStyle w:val="PreformattedText"/>
        <w:bidi w:val="0"/>
        <w:jc w:val="left"/>
        <w:rPr/>
      </w:pPr>
      <w:r>
        <w:rPr/>
        <w:t>¬ý©&lt;A¯x_Å#ðNÿƒ¿³#³ð·ãWÄ##m|Eð«ösý¬ïf‡#¾#øûã9ÒÒóMðuÇ…&lt;Y¤|RøS?ŒüGogkð£Åþ#ñ#ñ#£ \k_joˆà¢^"øAà´ÿ‚’|qøAñ7á'ÃÏÙ3öžý´¿à”š×ìÃâ=\ØIðOâ—íEð›â'„¼MûWü|ø-¡[ëž#°ñŸ¼/àÁ Iñ¯â#ÃÍ{Jð÷Žum;Ä¶³øí5##ûP´þÝ~#þÐß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ßx×öøåð{ãŸƒ´Ë×Óu/#ü#ø™à¿‰¾#Óõ# K™,/µï#kzÞ•i{#³¥ÃÚÜ]G:@é+F#`ÇÍôÛ«ö"ñ#“ñ#_Ð?loÙ[\Ð¾</w:t>
      </w:r>
    </w:p>
    <w:p>
      <w:pPr>
        <w:pStyle w:val="PreformattedText"/>
        <w:bidi w:val="0"/>
        <w:jc w:val="left"/>
        <w:rPr/>
      </w:pPr>
      <w:r>
        <w:rPr/>
        <w:t>Øj|^Ö´Ú#á&amp;§¤ü*Ó&gt;Ý#™ý£ñ#R²ñ|ö~#°þÒž#?í~'›K·ûtÑZyŸh‘#?ÍwìÏñ—Ã¶¿#ÿà¼#õm3ÁÿðRÍ?Çÿ±¯ƒ~&amp;x÷ãGì?eªü7ý–¾1h_#~#|Kðu—ì—á##ÂúÇÄG@øß{¡kzö</w:t>
        <w:softHyphen/>
        <w:t>âO#ø{ãÿÇO#j~#Ö</w:t>
        <w:softHyphen/>
        <w:t>äÓåð¾¹áAáÝGÃþ#~Ðÿ³ÿ€kïØŸö€ø•ûGü#¾ø#âÏø$WíKð½!ø[ðí|#û3|!Ð4¹¾_è_³nãMu¼Wã?‰ºÿ€ì/§‡âD?#þ!kºþƒu§?ˆõ¿#|$·Öu-&amp;p#ê&gt;ûþ</w:t>
        <w:br/>
        <w:t>_ÿ#áÓ&lt;+áï#j_ðP#Ø“OðG‹u#è##ñ•÷íYð&amp;ÓÂ¾&amp;×|##‡®¼a¢x{Ä3øò=#ZÕü)mâß</w:t>
        <w:br/>
        <w:t>\x—MÓo.o4(&lt;MáéuHmcÖ´Ö¹ë#öóý†£ñÇ‰þ#Éûg~Ê#üJðN‹â#øÏáëþÑ_##Ç##ðç‚|5yã?#ëþ'ð›xÀkú#‹á##é÷þ,ñ&gt;«ªéö–:#†¬o5ÝV{M.Úk¤þ#~#þÐ^#ð·ü#ÿþ</w:t>
      </w:r>
    </w:p>
    <w:p>
      <w:pPr>
        <w:pStyle w:val="PreformattedText"/>
        <w:bidi w:val="0"/>
        <w:jc w:val="left"/>
        <w:rPr/>
      </w:pPr>
      <w:r>
        <w:rPr/>
        <w:t>ûºø½ûcþÁÚÀo#ÿÁC¿dKöøE¦|#Õ|#ñ£ámÇÁï#ê#ÏÆ{âÅýsö²ñÇ….4ß…úg4Gâö¨ÿ³Ÿ€-¾Ïñ#Á:Æ¥¨h6:ö™ÿ</w:t>
        <w:tab/>
        <w:t>#ì#i?‡Ú·ü#§öÄÓ~#þÕ#²7Â#¥ÿÁ4&gt;#éß#&gt;5|F¹Ðüs}à##á_Ä/‹&gt;?ø·§øCC“\ð÷u##xwáö¿á_#øÃTøâéü?ðóÃz~Ÿâ##|?ñþ“¥ßèÚp#ô#áÿÛŸö%ñgÂÿ#|oð·í‰û,x—à·õ˜|9ã_‹Þ#ý þ#ë?#ü!â#›kKË}#Å#?Ó¼]sáO#ë3Új##Péz¶</w:t>
        <w:softHyphen/>
        <w:t>i}-µí¤é#Es#?»x#â#€&gt;+ø?Bø…ð·Ç&gt;#ø“à##Z5ÿ†¼qà##h¾1ðˆ¬Vymš÷Bñ7‡ou##W´[˜'·k&gt;öâ#&lt;2Ä_ÌÔŸ×ì«ûEø#á#ì'ÿ#yøï#ÇO##ý?g#ÁG~#~Ò?#¿dŸ†Ÿ³ÿÅÿ#~Ì?´#ÅOSx—àWþ6ü.ø©ð#ãß†ü1gâÏƒ×# Ó´o#èß</w:t>
        <w:tab/>
        <w:t>ôß#è~#ñéƒÂ:†‡ãI|=â¯êÛþ#Ãà/Ù¯Âß³×Å¿#~É#?jo‹?#þ;þÑž&gt;øáeñ#ö›øsá?„6þ/ñŽ4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ãŸ#|#øká_ÿ³</w:t>
        <w:softHyphen/>
        <w:t>¯…&gt;#êÚõ”²ÛÚÁð›Ã#</w:t>
      </w:r>
    </w:p>
    <w:p>
      <w:pPr>
        <w:pStyle w:val="PreformattedText"/>
        <w:bidi w:val="0"/>
        <w:jc w:val="left"/>
        <w:rPr/>
      </w:pPr>
      <w:r>
        <w:rPr/>
        <w:t>ÏŒcñmß† ›K˜\J#âŸ#¿à¥#µ'ìÿ#Xø=û1|wÓ¾ø—ö#øú&gt;#øgDøÇàï‡?#&lt;#ñKà¯ÅŸÚ+\øõ ~Î~#ø•®k¿#&lt;}àŸ#i¾+×gŸ#xoPñ†‘à[\j^ Òï#“áètÇ²Ö¾•ÿ‚ÅþßÞ8ÿ‚vþÆ&gt;:øÏðgÁÞ#øñí</w:t>
        <w:softHyphen/>
        <w:t>5iþ#ø/Æðê÷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þÏðV‹}ãÏ‰ž4ñÍ·‡µß</w:t>
      </w:r>
    </w:p>
    <w:p>
      <w:pPr>
        <w:pStyle w:val="PreformattedText"/>
        <w:bidi w:val="0"/>
        <w:jc w:val="left"/>
        <w:rPr/>
      </w:pPr>
      <w:r>
        <w:rPr/>
        <w:t>ë«á##ü&lt;ðþ¸â[</w:t>
      </w:r>
    </w:p>
    <w:p>
      <w:pPr>
        <w:pStyle w:val="PreformattedText"/>
        <w:bidi w:val="0"/>
        <w:jc w:val="left"/>
        <w:rPr/>
      </w:pPr>
      <w:r>
        <w:rPr/>
        <w:t>sIþÒñÎ¯à?#®¥k}âÝ&lt;Kð÷í‘aû#ÁDÿjø(#ü#¬þÒ¿#Sã¯ÄÿØwöbðWÃ##Løá[ˆ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ý¥¾#|`ý¸þ+Ú¾£éz´ž##9ø'©]x#Ç_#ü'¢¢x»Bð=ôóë6šv©Ír9ÿiÏÚ#Ç¿#ÿàŠµ·íoÿ##þÀýžþ&gt;ë²WŒ¿àžŸ#þ#|Jñ#ƒáÏ#øçâ÷Ãír=?ö©ñ‡€ô#»Ë{»ï#|~øáðæ+#ð^‹#©s§x#övðÏˆ-¶i·úµÓ~ÇÉÿ##ý¦4¹?bÏÙ;AÐþ#üwÿ‚‰~Ø#åý£5I&lt;=áŸˆ##¿fŸÙÓö}M:ÏP¾øŸñ'DÕ&gt;"üpø•â+k</w:t>
      </w:r>
    </w:p>
    <w:p>
      <w:pPr>
        <w:pStyle w:val="PreformattedText"/>
        <w:bidi w:val="0"/>
        <w:jc w:val="left"/>
        <w:rPr/>
      </w:pPr>
      <w:r>
        <w:rPr/>
        <w:t>Vôü&gt;ð~ ø«Mºø©ã;+É&amp;¹ø_§#Cîþ/ø‰ÿ#8øCãßÞ#ñt?²#ÅïühñþµðëÅ##¾#ü/øËðÎÙ÷XÔþ#üEÕþ#êÞ'ø#â?Ž#OÄÿ#k##to#xOWñ#—ñÓá¾¤#±#‡oá‹KŸ#ÛxŸÂ¿‹Þ#øà¿€Ÿ·#ì#ÿ#zÑ&lt;Aoñ»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·ÿ#¸ð—ü#ããoÆïƒ"_Œ##ì¯ñWÁž,ð¿Ä?Ä#íþ#Çâ#[Ã##Ôµ½##‡~&amp;Õ?³¤ƒáçŒ#¸ž?“@û^#ÇôðŸöÚý—h=SKÒ¿g#Œ~</w:t>
        <w:br/>
        <w:t>ý£ZùØêš·ÀHøáo#Ú$/4·#&lt;cá›ëß</w:t>
        <w:br/>
        <w:t>x*o•a´Ð|A¬Ùx¯W¸fƒCÐ59-¯E¨#ççü#÷öÍý¶&lt;uûoþØ?±#íùû-x_âŸÀ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/â7Áß#ü#øGñgÁQüuø#ã‹³iañûÃž/ø•û@|JŽÿÃú#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¾#ñÏ,ü#muàÿ#ÝZ[?ŽµˆãšÑºï…Þ8ÿ‚¡üx±ý¨|uá/‹#±¾ð÷À_#~$øCö@·Ñ¾|SÑµOíðÆ2ø__±øéâ##þÐ&gt;&gt;Óô#‡ºïŠ4/#|)·ñ7Âý#Nñ#©{£hŸ#ü?}gá##Â¿#|»ÿ#@²ð‡í#ûW|#ÐÿaÿzWÃø+Ÿìƒñ3À##µÑÏ‚üM©]Iû0þÔ#TV_##Ä#;</w:t>
        <w:softHyphen/>
        <w:t>+MÐ|[ð‹Â#</w:t>
      </w:r>
    </w:p>
    <w:p>
      <w:pPr>
        <w:pStyle w:val="PreformattedText"/>
        <w:bidi w:val="0"/>
        <w:jc w:val="left"/>
        <w:rPr/>
      </w:pPr>
      <w:r>
        <w:rPr/>
        <w:t>®î¾/Åâ{}_YÐ|#ãï</w:t>
        <w:tab/>
        <w:t>iž#µ¼Ñ¾'|FÐtËÿÞ/…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ü%ð_áÃï„^#²—Oð_Ã/#xoÀ¾#´¹îï#Ðü/¤ÚhÚsê#Ò#6¡©Oof“êZ•Æë</w:t>
        <w:softHyphen/>
        <w:t>Fþ[‹ë§{‹‰#€&lt;ö4ý©¼#ûh~Íß</w:t>
      </w:r>
    </w:p>
    <w:p>
      <w:pPr>
        <w:pStyle w:val="PreformattedText"/>
        <w:bidi w:val="0"/>
        <w:jc w:val="left"/>
        <w:rPr/>
      </w:pPr>
      <w:r>
        <w:rPr/>
        <w:t>h¯#éZ—†m¼ke«Xx›ÀúäÖÓø‹á¿Äo#kú§‚¾&amp;|6ñ#–˜·—Zð#&lt;?â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Þ]À‘ÚêcMV±S§ßÚ»ý?_‡ðAM+S?³íuñ</w:t>
        <w:br/>
        <w:t>0ÿð®&gt;5ÿÁQ?à _#&gt;#Ê8²»øE¬|oÔ&lt;;£_i!q#Òo|Gá#]YI#÷#+\À^9•Û÷#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&gt;[ø{û/é##¿h#Š_#~#x»Tð§„&gt;&lt;I'Š~3ü##fŸ{à?#üh†ÏCÑ</w:t>
        <w:softHyphen/>
        <w:t>¾9xR}öšŸ&lt;u¯xoE·Ð~&amp;ÛØ¶¥áÏˆßÙÞ#ñ#ö¥øÇOÖ&lt;Eâ?©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ñ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Yñ—á®</w:t>
        <w:softHyphen/>
        <w:t>ð×Â¿#|OðZ/#Mo¥x»ÆÞ#Óôéþ ¯®–h&lt;Q¡ø#]ÕŒö^#ñV½a'öm×H×µ?</w:t>
        <w:br/>
        <w:t>A5Þ¡áý:×ÄCI×th¢€8/…¿#þ#ü#øoào„?</w:t>
        <w:br/>
        <w:t>¼+¥x#á·Ã_#hž</w:t>
        <w:br/>
        <w:t>ð?„tHž#/ÃÞ#ðí„#f‘¦Z</w:t>
        <w:tab/>
        <w:t>^Yå[{KxÖ[«¹î/o'ónïnn.çšy;Ú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+Îüeñá7Ã«Û]7â#Å#‡~#Ôo</w:t>
        <w:softHyphen/>
        <w:t>~Ýeaã/#xkÃ#·–^t–ÿlµµÖõ;#î-|øeƒí#ÆñyÑI#ýèÊ=#Šð¯øj/Ù›þŽ+àWþ#ÏóAGü5#ìÍÿG#ð+ÿ#ç€?ù  #u¢¼+þ#‹öfÿ£Šø#ÿ‡sÀ#üÐQÿ</w:t>
      </w:r>
    </w:p>
    <w:p>
      <w:pPr>
        <w:pStyle w:val="PreformattedText"/>
        <w:bidi w:val="0"/>
        <w:jc w:val="left"/>
        <w:rPr/>
      </w:pPr>
      <w:r>
        <w:rPr/>
        <w:t>Eû3ÑÅ|</w:t>
        <w:br/>
        <w:t>ÿÃ¹à#þh(#Ýh¯</w:t>
        <w:br/>
        <w:t>ÿ†¢ý™¿èâ¾#áÜð#ÿ4#ÃQ~Ìßôq_#¿ðîx#ÿš</w:t>
        <w:br/>
        <w:t>÷Z+Â¿á¨¿foú8¯_øw&lt;#ÿÍ##ðÔ_³7ý#WÀ¯ü;žÿæ‚€=ÖŠð¯øj/Ù›þŽ+àWþ#ÏóAGü5#ìÍÿG#ð+ÿ#ç€?ù  #u¢¼+þ#‹öfÿ£Šø#ÿ‡sÀ#üÐQÿ</w:t>
      </w:r>
    </w:p>
    <w:p>
      <w:pPr>
        <w:pStyle w:val="PreformattedText"/>
        <w:bidi w:val="0"/>
        <w:jc w:val="left"/>
        <w:rPr/>
      </w:pPr>
      <w:r>
        <w:rPr/>
        <w:t>Eû3ÑÅ|</w:t>
        <w:br/>
        <w:t>ÿÃ¹à#þh(#Ýh¯</w:t>
        <w:br/>
        <w:t>ÿ†¢ý™¿èâ¾#áÜð#ÿ4#ÃQ~Ìßôq_#¿ðîx#ÿš</w:t>
        <w:br/>
        <w:t>÷Z+Â¿á¨¿foú8¯_øw&lt;#ÿÍ##ðÔ_³7ý#WÀ¯ü;žÿæ‚€=ÖŠð¯øj/Ù›þŽ+àWþ#ÏóAGü5#ìÍÿG#ð+ÿ#ç€?ù  #u¢¼+þ#‹öfÿ£Šø#ÿ‡sÀ#üÐQÿ</w:t>
      </w:r>
    </w:p>
    <w:p>
      <w:pPr>
        <w:pStyle w:val="PreformattedText"/>
        <w:bidi w:val="0"/>
        <w:jc w:val="left"/>
        <w:rPr/>
      </w:pPr>
      <w:r>
        <w:rPr/>
        <w:t>Eû3ÑÅ|</w:t>
        <w:br/>
        <w:t>ÿÃ¹à#þh(#Ýh¯</w:t>
        <w:br/>
        <w:t>ÿ†¢ý™¿èâ¾#áÜð#ÿ4#ÃQ~Ìßôq_#¿ðîx#ÿš</w:t>
        <w:br/>
        <w:t>÷Z+Â¿á¨¿foú8¯_øw&lt;#ÿÍ##ðÔ_³7ý#WÀ¯ü;žÿæ‚€=ÖŠð¯øj/Ù›þŽ+àWþ#ÏóAGü5#ìÍÿG#ð+ÿ#ç€?ù  #u¢¼+þ#‹öfÿ£Šø#ÿ‡sÀ#üÐQÿ</w:t>
      </w:r>
    </w:p>
    <w:p>
      <w:pPr>
        <w:pStyle w:val="PreformattedText"/>
        <w:bidi w:val="0"/>
        <w:jc w:val="left"/>
        <w:rPr/>
      </w:pPr>
      <w:r>
        <w:rPr/>
        <w:t>Eû3ÑÅ|</w:t>
        <w:br/>
        <w:t>ÿÃ¹à#þh(#Ýh¯</w:t>
        <w:br/>
        <w:t>ÿ†¢ý™¿èâ¾#áÜð#ÿ4#ÃQ~Ìßôq_#¿ðîx#ÿš</w:t>
        <w:br/>
        <w:t>÷Z+Â¿á¨¿foú8¯_øw&lt;#ÿÍ##ðÔ_³7ý#WÀ¯ü;žÿæ‚€=ÖŠóÏ#|]øOã</w:t>
      </w:r>
    </w:p>
    <w:p>
      <w:pPr>
        <w:pStyle w:val="PreformattedText"/>
        <w:bidi w:val="0"/>
        <w:jc w:val="left"/>
        <w:rPr/>
      </w:pPr>
      <w:r>
        <w:rPr/>
        <w:t>+^×¼#ñ?áçŠt?</w:t>
        <w:br/>
        <w:t>Û5ç‰õŸ#xÓÃzæ•áËD¶¹¼k</w:t>
        <w:softHyphen/>
        <w:t>{PÓ5+«M"ÝlìîîšmBkxÅµ</w:t>
        <w:softHyphen/>
        <w:t>Ìå¼¨%eüâøMÿ#</w:t>
        <w:tab/>
        <w:t>ø÷û]øKUøÑû#~È##ø¿û5A¯xBðGÆ/Ž´tÿ³…÷Ç˜¼#«^è#ßŠ&gt;#x#Lø#ñ²ûYðTÚæ›¨é&gt;#ñ#Å</w:t>
        <w:softHyphen/>
        <w:t>kà¼~!¹±¸º¶µ‡G0ê“~°Q_#þÇŸ·_ÁÿÛ#áßÄ_#øzÓÄ?#|mð'Ç&gt;'øUûI|#øªšF‰ñ#à#Äï##o#øoÇ#MÕu_#Ýi#Ö6Ö&lt;;ã#kz¯„&lt;Qáö#–™ª™mµK#7áÝ#þ</w:t>
        <w:br/>
        <w:t>#ÿ##øïã=%?e?ø$®¹qû6øæþÞßÀ?¶#í3ûT|0ø+¤Ëá</w:t>
      </w:r>
    </w:p>
    <w:p>
      <w:pPr>
        <w:pStyle w:val="PreformattedText"/>
        <w:bidi w:val="0"/>
        <w:jc w:val="left"/>
        <w:rPr/>
      </w:pPr>
      <w:r>
        <w:rPr/>
        <w:t>JU‡OøÃ}û/Ùh~'øõà««'_#h##”ø_Æ#+ðäºxš?</w:t>
        <w:tab/>
        <w:t>Þêel?m¨¤#ÀÉ#àd€Or#$€O@IÇLž´´QE#QE#QE#QE#QE#QE#QE#QE#QE#QE#QE#QE#QE#QE#QE#QEQÕ5M3CÓ5#kZÔlt}#G±»Õ5m[T»·ÓôÍ/LÓíä»¿Ôu#û¹!µ²±²µ†[›»»™b·¶·ŠI¦‘#F`#zŠð¯øj/Ù›þŽ+àWþ#ÏóAGü5#ìÍÿG#ð+ÿ#ç€?ù  #u¢¼+þ#‹öfÿ£Šø#ÿ‡sÀ#üÐQÿ</w:t>
      </w:r>
    </w:p>
    <w:p>
      <w:pPr>
        <w:pStyle w:val="PreformattedText"/>
        <w:bidi w:val="0"/>
        <w:jc w:val="left"/>
        <w:rPr/>
      </w:pPr>
      <w:r>
        <w:rPr/>
        <w:t>Eû3ÑÅ|</w:t>
        <w:br/>
        <w:t>ÿÃ¹à#þh(#Ýh¯</w:t>
        <w:br/>
        <w:t>ÿ†¢ý™¿èâ¾#áÜð#ÿ4#ÃQ~Ìßôq_#¿ðîx#ÿš</w:t>
        <w:br/>
        <w:t>÷Z+Â¿á¨¿foú8¯_øw&lt;#ÿÍ##ðÔ_³7ý#WÀ¯ü;žÿæ‚€=ÖŠð¯øj/Ù›þŽ+àWþ#ÏóAGü5#ìÍÿG#ð+ÿ#ç€?ù  #u¢¼+þ#‹öfÿ£Šø#ÿ‡sÀ#üÐQÿ</w:t>
      </w:r>
    </w:p>
    <w:p>
      <w:pPr>
        <w:pStyle w:val="PreformattedText"/>
        <w:bidi w:val="0"/>
        <w:jc w:val="left"/>
        <w:rPr/>
      </w:pPr>
      <w:r>
        <w:rPr/>
        <w:t>Eû3ÑÅ|</w:t>
        <w:br/>
        <w:t>ÿÃ¹à#þh(#Ýh¯</w:t>
        <w:br/>
        <w:t>ÿ†¢ý™¿èâ¾#áÜð#ÿ4#ÃQ~Ìßôq_#¿ðîx#ÿš</w:t>
        <w:br/>
        <w:t>÷Z+Â¿á¨¿foú8¯_øw&lt;#ÿÍ##ðÔ_³7ý#WÀ¯ü;žÿæ‚€=ÖŠð¯øj/Ù›þŽ+àWþ#ÏóAGü5#ìÍÿG#ð+ÿ#ç€?ù  #u¢¼+þ#‹öfÿ£Šø#ÿ‡sÀ#üÐQÿ</w:t>
      </w:r>
    </w:p>
    <w:p>
      <w:pPr>
        <w:pStyle w:val="PreformattedText"/>
        <w:bidi w:val="0"/>
        <w:jc w:val="left"/>
        <w:rPr/>
      </w:pPr>
      <w:r>
        <w:rPr/>
        <w:t>Eû3ÑÅ|</w:t>
        <w:br/>
        <w:t>ÿÃ¹à#þh(#Ýh¯</w:t>
        <w:br/>
        <w:t>ÿ†¢ý™¿èâ¾#áÜð#ÿ4#ÃQ~Ìßôq_#¿ðîx#ÿš</w:t>
        <w:br/>
        <w:t>÷Z+Â¿á¨¿foú8¯_øw&lt;#ÿÍ##ðÔ_³7ý#WÀ¯ü;žÿæ‚€=ÖŠð¯øj/Ù›þŽ+àWþ#ÏóAGü5#ìÍÿG#ð+ÿ#ç€?ù  #u¢¼+þ#‹öfÿ£Šø#ÿ‡sÀ#üÐQÿ</w:t>
      </w:r>
    </w:p>
    <w:p>
      <w:pPr>
        <w:pStyle w:val="PreformattedText"/>
        <w:bidi w:val="0"/>
        <w:jc w:val="left"/>
        <w:rPr/>
      </w:pPr>
      <w:r>
        <w:rPr/>
        <w:t>Eû3ÑÅ|</w:t>
        <w:br/>
        <w:t>ÿÃ¹à#þh(#Ýh¯</w:t>
        <w:br/>
        <w:t>ÿ†¢ý™¿èâ¾#áÜð#ÿ4#ÃQ~Ìßôq_#¿ðîx#ÿš</w:t>
        <w:br/>
        <w:t>÷Z+Â¿á¨¿foú8¯_øw&lt;#ÿÍ##ðÔ_³7ý#WÀ¯ü;žÿæ‚€=ÖŠð¯øj/Ù›þŽ+àWþ#ÏóAGü5#ìÍÿG#ð+ÿ#ç€?ù  #u¢¼+þ#‹öfÿ£Šø#ÿ‡sÀ#üÐQÿ</w:t>
      </w:r>
    </w:p>
    <w:p>
      <w:pPr>
        <w:pStyle w:val="PreformattedText"/>
        <w:bidi w:val="0"/>
        <w:jc w:val="left"/>
        <w:rPr/>
      </w:pPr>
      <w:r>
        <w:rPr/>
        <w:t>Eû3ÑÅ|</w:t>
        <w:br/>
        <w:t>ÿÃ¹à#þh(#Ýh¯</w:t>
        <w:br/>
        <w:t>ÿ†¢ý™¿èâ¾#áÜð#ÿ4#ÃQ~Ìßôq_#¿ðîx#ÿš</w:t>
        <w:br/>
        <w:t>÷Z+Â¿á¨¿foú8¯_øw&lt;#ÿÍ##ðÔ_³7ý#WÀ¯ü;žÿæ‚€=ÖŠð¯øj/Ù›þŽ+àWþ#ÏóAGü5#ìÍÿG#ð+ÿ#ç€?ù  #u¢¼+þ#‹öfÿ£Šø#ÿ‡sÀ#üÐQÿ</w:t>
      </w:r>
    </w:p>
    <w:p>
      <w:pPr>
        <w:pStyle w:val="PreformattedText"/>
        <w:bidi w:val="0"/>
        <w:jc w:val="left"/>
        <w:rPr/>
      </w:pPr>
      <w:r>
        <w:rPr/>
        <w:t>Eû3ÑÅ|</w:t>
        <w:br/>
        <w:t>ÿÃ¹à#þh(#Ýh¯</w:t>
        <w:br/>
        <w:t>ÿ†¢ý™¿èâ¾#áÜð#ÿ4#ÃQ~Ìßôq_#¿ðîx#ÿš</w:t>
        <w:br/>
        <w:t>÷Z+Â¿á¨¿foú8¯_øw&lt;#ÿÍ##ðÔ_³7ý#WÀ¯ü;žÿæ‚€=ÖŠð¯øj/Ù›þŽ+àWþ#ÏóAGü5#ìÍÿG#ð+ÿ#ç€?ù  #u¢¼+þ#‹öfÿ£Šø#ÿ‡sÀ#üÐQÿ</w:t>
      </w:r>
    </w:p>
    <w:p>
      <w:pPr>
        <w:pStyle w:val="PreformattedText"/>
        <w:bidi w:val="0"/>
        <w:jc w:val="left"/>
        <w:rPr/>
      </w:pPr>
      <w:r>
        <w:rPr/>
        <w:t>Eû3ÑÅ|</w:t>
        <w:br/>
        <w:t>ÿÃ¹à#þh(#Ýh¯</w:t>
        <w:br/>
        <w:t>ÿ†¢ý™¿èâ¾#áÜð#ÿ4#ÃQ~Ìßôq_#¿ðîx#ÿš</w:t>
        <w:br/>
        <w:t>÷Z+Â¿á¨¿foú8¯_øw&lt;#ÿÍ##ðÔ_³7ý#WÀ¯ü;žÿæ‚€=ÖŠð¯øj/Ù›þŽ+àWþ#ÏóAGü5#ìÍÿG#ð+ÿ#ç€?ù  #u¢¼+þ#‹öfÿ£Šø#ÿ‡sÀ#üÐQÿ</w:t>
      </w:r>
    </w:p>
    <w:p>
      <w:pPr>
        <w:pStyle w:val="PreformattedText"/>
        <w:bidi w:val="0"/>
        <w:jc w:val="left"/>
        <w:rPr/>
      </w:pPr>
      <w:r>
        <w:rPr/>
        <w:t>Eû3ÑÅ|</w:t>
        <w:br/>
        <w:t>ÿÃ¹à#þh(#Ýh¯</w:t>
        <w:br/>
        <w:t>ÿ†¢ý™¿èâ¾#áÜð#ÿ4#ÃQ~Ìßôq_#¿ðîx#ÿš</w:t>
        <w:br/>
        <w:t>÷Z+Â¿á¨¿foú8¯_øw&lt;#ÿÍ##ðÔ_³7ý#WÀ¯ü;žÿæ‚€=ÖŠð¯øj/Ù›þŽ+àWþ#ÏóAGü5#ìÍÿG#ð+ÿ#ç€?ù  #u¢¼+þ#‹öfÿ£Šø#ÿ‡sÀ#üÐQÿ</w:t>
      </w:r>
    </w:p>
    <w:p>
      <w:pPr>
        <w:pStyle w:val="PreformattedText"/>
        <w:bidi w:val="0"/>
        <w:jc w:val="left"/>
        <w:rPr/>
      </w:pPr>
      <w:r>
        <w:rPr/>
        <w:t>Eû3ÑÅ|</w:t>
        <w:br/>
        <w:t>ÿÃ¹à#þh(#Ýh¯3ð‡Æ¯ƒ#uWÐ¼#ñkáŸõ¸ìæÔ$Ñ¼!ãÏ#x—UK#y!Š{çÓômVöílà–âÞ)®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O</w:t>
        <w:br/>
        <w:t>;«J½2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þqÿj?Ùwövý</w:t>
        <w:softHyphen/>
        <w:t>¿àà¯…?</w:t>
      </w:r>
    </w:p>
    <w:p>
      <w:pPr>
        <w:pStyle w:val="PreformattedText"/>
        <w:bidi w:val="0"/>
        <w:jc w:val="left"/>
        <w:rPr/>
      </w:pPr>
      <w:r>
        <w:rPr/>
        <w:t>i¯ƒ##~9ø#Iÿ‚&lt;üIñ¦™á#‰^#°ñFƒcâÍ3öÎø}¢éþ!¶Óõ#å‚-VÏIñ#¹§ÛÝª‰cµÕobR#w#ú8¯Ä</w:t>
      </w:r>
    </w:p>
    <w:p>
      <w:pPr>
        <w:pStyle w:val="PreformattedText"/>
        <w:bidi w:val="0"/>
        <w:jc w:val="left"/>
        <w:rPr/>
      </w:pPr>
      <w:r>
        <w:rPr/>
        <w:t>oþVAøuÿhRø¯ÿ</w:t>
        <w:softHyphen/>
        <w:t>Ãðš€=×þ#‹ÿ#‰ÿ¤t~Éøgü/ÿÈ”Ã‘à‘?ôŽÙ/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…ÿù#¿R¨ #Ë_ør/ü#'þ‘Ñû%ÿáŸð¿ÿ"Qÿ#Eÿ‚DÿÒ:?d¿ü3þ#ÿäJýJ¢€?”Ÿø#Çü#Óþ</w:t>
        <w:tab/>
        <w:t>ÅñßàÏíU¯ü_ýˆ¿f#k&gt;#ÿ‚þÛÿ</w:t>
        <w:br/>
        <w:t>|-¨kß#ü!-Æ‰ðëáßÆ#ý#Á&gt;#²0i°*é&gt;#ÑâŽÃNÕåH#</w:t>
        <w:tab/>
        <w:t>%‘¾jýlÿ‡"ÿÁ"é##²_þ#ÿ#ÿò%xOü#wþH#í¥ÿi\ÿ‚‰ÿê÷Ôë÷#€?-áÈ¿ðHŸúGGì—ÿ†Âÿü‰Gü9#þ</w:t>
        <w:tab/>
        <w:t>#ÿHèý’ÿðÏø_ÿ‘+õ*ŠþV¿à¸ðJÿø&amp;÷ìëÿ#¥ý³~5|#ý‡ÿf_†ÿ#&lt;#ðó@Õ|#ã#ü#ðŒ:×‡µ#¯ˆþ</w:t>
        <w:br/>
        <w:t>Òn.ôùn4Û˜RYtíBöÑŒH&lt;«‰GêVÿ#Jÿ‚FÏ¤ésÍÿ#ëý“$–m:ÆYdoƒþ#,òIm#»·ú#VbXûšòÿø8³þP«û~ÿÙ,ðÏþ</w:t>
        <w:softHyphen/>
        <w:t>‡Õû-¡È#Fÿ°Vÿ¤Ð#æWü9#þ</w:t>
        <w:tab/>
        <w:t>#ÿHèý’ÿðÏø_ÿ‘(ÿ‡"ÿÁ"é##²_þ#ÿ#ÿò%~¥Q@#–¿ðä_ø$Oý#£öKÿÃ?áþD¯ÉOÚOþ</w:t>
        <w:tab/>
        <w:t>gÿ#áð—ü#ïþ</w:t>
        <w:tab/>
        <w:t>ð3Ã±#ìÏ¤|#ø¿ð;öòñ#ÄÏ#Z|$ðŠè^2Öþ#øsàõß5-b'Ó^y.|1q¯k#i</w:t>
        <w:softHyphen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ðª&gt;¡9•e#BÿVµøûZÿÊt¿àÿönŸðR¯ýE&gt;#Ð#ºÿÃ‘à‘?ôŽÙ/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…ÿù#ør/ü#'þ‘Ñû%ÿáŸð¿ÿ"WêU##ùkÿ#Eÿ‚DÿÒ:?d¿ü3þ#ÿäJ?áÈ¿ðHŸúGGì—ÿ†Âÿü‰_©TP#ò•ÿ#Äÿ‚ZÁ8~0|\ÿ‚®h#b/ÙŸÆZOÁ_ø)/Äo„¿</w:t>
        <w:br/>
        <w:t>¬5„~#’##ü8Ò¾#|#×tï#h‚#6#‹I´Õõýfþ(æi¦#ê##ÌTª¯ë_ü9#þ</w:t>
        <w:tab/>
        <w:t>#ÿHèý’ÿðÏø_ÿ‘+Â¿àò\¿àµ¿ö–ŸŠßú£&gt;#Wíý~ZÿÃ‘à‘?ôŽÙ/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…ÿù#ør/ü#'þ‘Ñû%ÿáŸð¿ÿ"WêU##üìÿÁKÿà‘#ðKÿ„ðNŸÛÃâ¯Ã_Ø/ö\ðÄO†ß±ïí#ã¿#ø³HøEá8õ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¿Â#&lt;_®øs_Ód–Âh’ÿHÕìlïí#X¥g·Œ¼n ©ôÏØãþ#ãÿ#¬ñïì‡û+xçÆ?ðOÿÙ[Ä#.ñ§ìßð;Åž)×¯þ#øQïµ¿#ø‹á…õoW½xìcF»Ôµ;Ë«Ë–HÑ#iœª( #²ÿà®¿òŠŸø)Gý˜‡íeÿª+ÇUëß°Oü˜Çì_ÿfû:êŸðu|Íÿ#Eÿ‚DÿÒ:?d¿ü3þ#ÿäJ?áÈ¿ðHŸúGGì—ÿ†Âÿü‰_©TP#å¯ü9#þ</w:t>
        <w:tab/>
        <w:t>#ÿHèý’ÿðÏø_ÿ‘+òSöõÿ‚ZÁ8~#~ÝðGÏ†þ#ýˆ¿f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ã·í#û@xWâ÷†´Ï„~#M7ÇÞ#ðÇìÍão#è#N¼’é²É-¦—â]&gt;ËXµX$ÖòÚ6wt##õk_ˆ#ðRïùI#ü#‹þÎ¯öžÿÖCø…@#ëÿ#Eÿ‚DÿÒ:?d¿ü3þ#ÿäJ?áÈ¿ðHŸúGGì—ÿ†Âÿü‰_©TP#å¯ü9#þ</w:t>
        <w:tab/>
        <w:t>#ÿHèý’ÿðÏø_ÿ‘(ÿ‡"ÿÁ"é##²_þ#ÿ#ÿò%~¥Q@#É#€ÿe]?Ãšÿü#Kû#þÅ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+ð¾Öo‚Ÿ³ßþ</w:t>
        <w:tab/>
        <w:t>|/ø[á½+Âšzø—âOü#ÓY×®|=£Ã£ÚÚHu##øÃÅ#´qÜÝM4j&gt;!•â–#p‰úçÿ#$øƒàoˆðH¿Ø2#Oiåø#ö~ðWÂ#épªÁáï‰ÿ</w:t>
        <w:br/>
        <w:t>¬WÀŸ#ô]{N!.´½r/#hz½íå¥ü0]Ë#ý¾¢ck{ûy¥òÏø'÷ü¥ûþ#ïÿe#þ</w:t>
        <w:tab/>
        <w:t>Ãÿ¬;áºû;Æ¿ðM#ØÏÇ#5ñÏåøkâÿ#x‹âž¥.³ña&gt;#ü{ý¡ÿg?</w:t>
      </w:r>
    </w:p>
    <w:p>
      <w:pPr>
        <w:pStyle w:val="PreformattedText"/>
        <w:bidi w:val="0"/>
        <w:jc w:val="left"/>
        <w:rPr/>
      </w:pPr>
      <w:r>
        <w:rPr/>
        <w:t>|\Ö®![{ÝkâßþüVøkàŠZÆ¥#¬:¶«ãï#x‹PÕâ#=Nâí</w:t>
        <w:tab/>
        <w:t>##ùÝð¦ñ7Æÿ#ÿàí#Úöm±}káo‹þ#èß#þ#\é¶Í©øwâwí#ð#öDñw‡¾1Øxj+Bmuí[Â¾-º¿Ñ/¥´‘¾×</w:t>
        <w:softHyphen/>
        <w:t>xÒ#H.d¸[³o›ñãá¯ƒ&gt;#Á#b?ø*×ì3Mÿ##Óâý„þ)7ÇÝ#Q¸¸ø½ûW|Wý¡&gt;!|+ø{ñ»à§ÆmzÚi5OŠ&gt;#ñwˆ&gt;#ø¿OºøYâ#Ô´O#7†âðß…4¿#iZ3Ø/õÉð·á?Ã#‚##¼3ðŸà÷€&lt;#ðËáŸƒ4Ñ¤x[Àž#Ðtï#x_BÓüÉg–</w:t>
      </w:r>
    </w:p>
    <w:p>
      <w:pPr>
        <w:pStyle w:val="PreformattedText"/>
        <w:bidi w:val="0"/>
        <w:jc w:val="left"/>
        <w:rPr/>
      </w:pPr>
      <w:r>
        <w:rPr/>
        <w:t>?GÒííìá7WSÜ^ßOå5Æ¡su}-ÅåÌóÉò_Ã#ø&amp;/ì7ðoÇ#_&gt;#|#O</w:t>
      </w:r>
    </w:p>
    <w:p>
      <w:pPr>
        <w:pStyle w:val="PreformattedText"/>
        <w:bidi w:val="0"/>
        <w:jc w:val="left"/>
        <w:rPr/>
      </w:pPr>
      <w:r>
        <w:rPr/>
        <w:t>Üx{Çš¯Å?#x#|Fø·«|</w:t>
      </w:r>
    </w:p>
    <w:p>
      <w:pPr>
        <w:pStyle w:val="PreformattedText"/>
        <w:bidi w:val="0"/>
        <w:jc w:val="left"/>
        <w:rPr/>
      </w:pPr>
      <w:r>
        <w:rPr/>
        <w:t>øñ7ZkçÔ~"|3ýœµß#ê&gt;#øâGÔõ#·ñ_€~#xs]°{ë§ÓïíZy#~K|2ý?f¿‹#ð[oø*ÂßŒ^</w:t>
        <w:br/>
        <w:t>¹øÇðïÆ³#ìñ7Tøcñ‹Ç#:ø£à™¼Qñ#Ä?##Å#®›á?#x›_ÒôË#"ò;y¼#¤éV¶º#Â¹µ#"øo§øJ#m¡‹àOÙ.ûBø·ð«ö\ýŠ¼}á¿#~Ú^!ðGíÍÿ#;øcû#|*øíñ##dŸ‰ÿ²_ìá¯§€,¾4~×—ž ðgÄ]Gã#…&gt;###\ø{àO‡tm#YÖï&lt;V¶šFššV‰¢ÝëÞ#ý#±ýŠþ*~Ð?ðXÏÚÃãWí#û#~Ð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ýš~'ü#ø[ðKáGí#á#ÚÃáÏÂ}vÖ_‚ñ#_#ê#ý¿ìÅû[x{ö„·øAñÝ5Í*ÓJðmÆ•«¾°Úo„n~.ü9ðÃ[]Ÿ#~´x¿þ</w:t>
        <w:tab/>
        <w:t>Íû#øÓDýœü?wðCMðµ‡ì‘#</w:t>
        <w:softHyphen/>
        <w:t>oû7Ïð«Åß#þ</w:t>
        <w:br/>
        <w:t>k</w:t>
        <w:tab/>
        <w:t>4ÿ#é#h^(Ñ|1â_ƒÞ.ð7ˆÿá#ñ†•m#§&lt;7©j·ú#Œ„k7Š4íZã3##Ê#ø$#À</w:t>
      </w:r>
    </w:p>
    <w:p>
      <w:pPr>
        <w:pStyle w:val="PreformattedText"/>
        <w:bidi w:val="0"/>
        <w:jc w:val="left"/>
        <w:rPr/>
      </w:pPr>
      <w:r>
        <w:rPr/>
        <w:t>+ã§ìGûS~Êß#oåñ#€¿gÏø+#íSðóÃ¾#ð&amp;§â¯</w:t>
        <w:tab/>
        <w:t>ø#Hð¿ìóûDhž1ð¯Ã?#iú¿ˆüQâ#ü#‡ÄzuÎŸiðöóÅš¼ƒÀ·÷##Ôµ½JÒæö{¯ÉOŒß#¾#ÿÁ=¾#ÿÁp&lt;+àí#cŽ·ö¿±#Œ¥ýœ¿e+éõ¯Ù“ösý˜¾%xÿEø+ãßÚCönñ</w:t>
        <w:softHyphen/>
        <w:t>Ÿ…5Añ[ÆZ7‰&lt;Hß#5„ø'û=ê^#ñE§ƒ¼G¥xOÄQè</w:t>
      </w:r>
    </w:p>
    <w:p>
      <w:pPr>
        <w:pStyle w:val="PreformattedText"/>
        <w:bidi w:val="0"/>
        <w:jc w:val="left"/>
        <w:rPr/>
      </w:pPr>
      <w:r>
        <w:rPr/>
        <w:t>ã#þ±¾#ÿÁ8¿b¯…^#øµà¿‡##´o#x_ãgÄ=WâÇŽ4}#Å#&gt;±·´ø</w:t>
        <w:softHyphen/>
        <w:t>\Eyâÿ‡##ŠþÑð_WkÛ{kûI~</w:t>
      </w:r>
    </w:p>
    <w:p>
      <w:pPr>
        <w:pStyle w:val="PreformattedText"/>
        <w:bidi w:val="0"/>
        <w:jc w:val="left"/>
        <w:rPr/>
      </w:pPr>
      <w:r>
        <w:rPr/>
        <w:t>Íà(ôÝFÖÓPÓb´¼µ·ž-#…#ðOØûàÞñ»Nð¯ÁË_#KûJé°h´#ˆ~2xÏâ7í#ãŒÞ#´Ñn¼;eá‰?#¾&gt;ø¿â_Ž¼]á[</w:t>
      </w:r>
    </w:p>
    <w:p>
      <w:pPr>
        <w:pStyle w:val="PreformattedText"/>
        <w:bidi w:val="0"/>
        <w:jc w:val="left"/>
        <w:rPr/>
      </w:pPr>
      <w:r>
        <w:rPr/>
        <w:t>úûJÓü/¬øŠïÃú}íä6zl#u?˜#ù#ûJ~Ï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aÿÛWþ</w:t>
        <w:tab/>
        <w:t>#ñsþ</w:t>
        <w:tab/>
        <w:t>ãá]#ámÇí'ûHOû7||ð/Â«¹ãðoí'û&lt;ø—àï‹þ"ë?#~'iV—wVŸ#&lt;_ðžÏÁGÇzgÆ</w:t>
      </w:r>
    </w:p>
    <w:p>
      <w:pPr>
        <w:pStyle w:val="PreformattedText"/>
        <w:bidi w:val="0"/>
        <w:jc w:val="left"/>
        <w:rPr/>
      </w:pPr>
      <w:r>
        <w:rPr/>
        <w:t>_íþ3º¹ÕÏˆüQ«ÚO#cñcö²ý,—ã#ü#9{û&lt;~Å²…Ç†þ</w:t>
        <w:br/>
        <w:t>|@ø#ñ*óãí¾§màÏÚ_öKÑ&amp;ý–¼#ñ›â÷ÿdÏ#é^#ðÎ—¯xµ$o#|I“E—öžø!§ë&gt;2†+#½+Ä©¨KnÿØçìùÿ#øý’?eÝwCñ/Á¯†Z¾—¬øGÃ:‡‚~#]xÛâ¿ÆOŒQü(ðN¯-œº·‚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Ù|døƒãë#ƒ##ÕN›¦¦§á_…v¾#Ð/àÓtëk½&gt;kk#H¡ùóPÿ‚,Á;5}{ã#ˆu…ÿ#5›Ú#Äqø¯ãÖ¬~Ú_¶ö</w:t>
        <w:softHyphen/>
        <w:t>à¿ZÜ#[I¾+|=Ô?h»Ÿ#üA±ÓíˆÓ´Í#Å~#Õt]3HH´]?O¶ÒbŠÉ?9~$#Ùëþ</w:t>
        <w:br/>
        <w:t>1ñ“ö[øwðËÁñ~Ú#8ñ#ü##áçÆ#©þÚ×msû+ü#ø%ñ“[ÓÓÂ´¶·ðGLÑn&lt;gã_Ûgâ&amp;§¢^èö¶¾#ñÃÉü5á'Skÿ‰þ#¸:&lt;ÚçÁÚoìïðwöŽÿƒbSöÑý¢¼# |xý£&lt;#ÿ#¹ø‘à#‡##~1èÚ#Ä]{á}¯Ã##üf›Ãž"øq«x¯LÔõŸ</w:t>
        <w:tab/>
        <w:t>xæé/´}3Tñv™©Ç</w:t>
        <w:softHyphen/>
        <w:t>\éþ#ð}¥¥Å‘Ó.#ÿúñoü#Ëö6ñ¯Äo†ÿ#µú6ŸãO…#</w:t>
        <w:tab/>
        <w:t>m&gt;ø&gt;#øÇ##ü&lt;ÿ#ôû¨¯tÿ‚&gt;0ð7€&lt;QáŸ#üJø?§\Â’i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¾$xoÅž</w:t>
        <w:tab/>
        <w:t>°Ý4vš#1ÜN’yÕßü#ƒö</w:t>
      </w:r>
    </w:p>
    <w:p>
      <w:pPr>
        <w:pStyle w:val="PreformattedText"/>
        <w:bidi w:val="0"/>
        <w:jc w:val="left"/>
        <w:rPr/>
      </w:pPr>
      <w:r>
        <w:rPr/>
        <w:t>ºý“fý†bø9â=#öVºÖ§Ö¯þ#xcãÏí#á+]P\^êÚ”ž#Ö&lt;Wá‹:GŽõ‡ë©kzŽ£#Ã-OÅ##</w:t>
        <w:softHyphen/>
        <w:t>µ</w:t>
        <w:tab/>
        <w:t>-¯mü-#ÖŸ§Ëj#ùYûWü1ø]ÿ#àÿ‚BüJý¥?cÏ#ø?öZ×~4|'ÿ‚}x;ã¯Š~#x#&lt;?á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*ÿâŸ„¼#ñ7ãl¾#øI{ð×Äw¾;—á×Æ¿#Zx³Åž#ñ§„üqgaá½OIñ†5Ï#[xŠ/Uýÿ`</w:t>
        <w:softHyphen/>
        <w:t>#àÇí‡ðãöƒð·íwû#ÉðÛöŽø#ã_#k_²·ì_û#ø—àçÁïÚËÃ#Oo#Y|qñe–«ûj~Ó##×µÿ#ùðZ_üc‹ÂŸ#é¾'‹À¾#ñ5Ö£ã.;ÿØ‡ÿ²Ào†ÿ³Ïü2–“àíOÅ_³ûx[Vð,ÿ#þ1xÿâ?ÇëKß#kV³X^ø'Q×&gt;9ø»â'Šu?#Å¦NÚ&gt;—á}C\¹Ð´-#-ôM#ÃOÒmm¬áøÓá7ü##þ</w:t>
        <w:tab/>
        <w:t>kð+á÷Æ¯†?#¿d¿</w:t>
      </w:r>
    </w:p>
    <w:p>
      <w:pPr>
        <w:pStyle w:val="PreformattedText"/>
        <w:bidi w:val="0"/>
        <w:jc w:val="left"/>
        <w:rPr/>
      </w:pPr>
      <w:r>
        <w:rPr/>
        <w:t>ø#Âß´-¦§|W›CñÿÆ#üc®i~#ñ&gt;™ãM#HÑ&gt;$\|D¸øà##Lñf‹£xŠÓHø{â¯</w:t>
        <w:br/>
        <w:t>é±jÚN™z-LÖ#</w:t>
        <w:softHyphen/>
        <w:t>##á#í#ÿ#õýƒ|?áßø%®Ÿ¢~Æß²þ“oã¯ø/ÇO„#1ºÓ~#ü5³Ô¼yðcÃß#¿o»O#ü0ñž·oá¸õ#ü5±Ñ¼#àm:ÏÁÞ#¾Õ|56áŸ#iòióXi¶0Çï#~</w:t>
      </w:r>
    </w:p>
    <w:p>
      <w:pPr>
        <w:pStyle w:val="PreformattedText"/>
        <w:bidi w:val="0"/>
        <w:jc w:val="left"/>
        <w:rPr/>
      </w:pPr>
      <w:r>
        <w:rPr/>
        <w:t>EðÏþ##øãñ«öný…ÿf/Ú#â—…ÿàš¿#~?êÚOþ"éÿ#üGañ/VøïñgÂz÷Åo†Þ O€¿#´#Cã‰|-á#Áók~#»øe,Ú'š/¾"Aoy#×í'Æø%7ì=ñü|#O‰¿#~(]Ãû6</w:t>
      </w:r>
    </w:p>
    <w:p>
      <w:pPr>
        <w:pStyle w:val="PreformattedText"/>
        <w:bidi w:val="0"/>
        <w:jc w:val="left"/>
        <w:rPr/>
      </w:pPr>
      <w:r>
        <w:rPr/>
        <w:t>*çàu·ƒÿj¯ÚÓá]ŸÃÏ#è×ú¦©gñ#H²øWñÇÁv—?#¥Ô5</w:t>
        <w:softHyphen/>
        <w:t>NïSøÏ«C¨üXÖæº-</w:t>
        <w:softHyphen/>
        <w:t>xËPò #eüKÿ‚GþÂ¿#¾2üNøÿãÏ#|iÔ&gt;+ügðâx+âŸˆtÛ/öÒðvãÆÌñ|7Öü#àÏÚ#Ãþ</w:t>
        <w:tab/>
        <w:t>›á”2&lt;²ÃðÖ/#ÃàXežâXü&gt;²\NÒ~|Cøð‡þ</w:t>
        <w:br/>
        <w:t>!ÿ#</w:t>
      </w:r>
    </w:p>
    <w:p>
      <w:pPr>
        <w:pStyle w:val="PreformattedText"/>
        <w:bidi w:val="0"/>
        <w:jc w:val="left"/>
        <w:rPr/>
      </w:pPr>
      <w:r>
        <w:rPr/>
        <w:t>ÿ‚#ÿÁC¿eßÙ#àgÄ/‰#´#ÀOÛgâ,~#ý§¼S/ÁÓÿ</w:t>
        <w:tab/>
        <w:t>gì×}ðÇÃþ</w:t>
      </w:r>
    </w:p>
    <w:p>
      <w:pPr>
        <w:pStyle w:val="PreformattedText"/>
        <w:bidi w:val="0"/>
        <w:jc w:val="left"/>
        <w:rPr/>
      </w:pPr>
      <w:r>
        <w:rPr/>
        <w:t>Õ¼cñ#Á##?h½GQñoÀo#¯o&gt;#kÉðçVhï Ó5½#Wð³Ûé—Zw§Á7þ#ü#ý—çÿƒ†þ9|ZøGðÛöHÔ¾#üQñ¯‡þ#x‹öCÖ¥ñf¹ðSá#ý˜|#ñ7Å^#ýžþ&amp;ê_#¾#x‰L#!Õ/|wáí6Ûá_ƒôäøŠºBŸ#^'‡ô›“û†?à“ÿ°e¿Æ?€##tOƒž$ðwÄÙcCÑ&lt;/û=Kðïãßí#ðÛÁ?</w:t>
        <w:br/>
        <w:t>&lt;-¢yA¼/á_„þ#øµá¿„ðxgÄñÆÖÿ#ü?uà›</w:t>
        <w:softHyphen/>
        <w:t>#â</w:t>
        <w:softHyphen/>
        <w:t>¥Ö£gñ2ËÅ¶º¦£</w:t>
      </w:r>
    </w:p>
    <w:p>
      <w:pPr>
        <w:pStyle w:val="PreformattedText"/>
        <w:bidi w:val="0"/>
        <w:jc w:val="left"/>
        <w:rPr/>
      </w:pPr>
      <w:r>
        <w:rPr/>
        <w:t>Õÿ„#ðKOØàn£ûFê^#ø[ã+¦ý®ô_#h#´Æ™ñ'ö…ý¤¾6xoãE—Šà–ÏÄ#~8ðŸÆ‹¾?ð¾§¯ê:mÅÞŒÞ*]###ÛèWúŽƒi«Á£ê7Ö7#ƒŸ²OÃ-_à#ü#»þ#ýâ_‡ß#~#þË_</w:t>
      </w:r>
    </w:p>
    <w:p>
      <w:pPr>
        <w:pStyle w:val="PreformattedText"/>
        <w:bidi w:val="0"/>
        <w:jc w:val="left"/>
        <w:rPr/>
      </w:pPr>
      <w:r>
        <w:rPr/>
        <w:t>?k_Ù#öÄ³Ôü#á##\ø£ã·ÆÏ#ü0øWð'Ç##ø•ûr|CÐ¬|1ðûâÇ}fûÅ6&gt;,¼:#…õ»Ÿ#xŠóÅ6·##þ!ÛjšzøsòãâGìÍðßZý«¼#ðkÆ#~#þ×_</w:t>
        <w:br/>
        <w:t>¼;ÿ##|#øMñ#þ</w:t>
        <w:br/>
        <w:t>+ñNÉï~;üzñ?Å_#|Sø‰ñ'ö-ñV“¯øwÆ0üGø{ðAE—„&gt;*j¶#&lt;#à;½wDð¦eð_YžóÄZ¾ý€Ãÿ#~ÿ‚|[Xü(µ¶ø1âûkÿ~#ñ¯&gt;#x¾Ûöý¨-þ$ü&lt;ð/¼-#ƒ5ß#xgâœ?#ÓâM‡ƒl|;o#§‚ü*¾*m#á½Ø}cáÞŸámjYu#ÊñWü#—þ</w:t>
        <w:tab/>
        <w:t>Óã#†ÿ#~#êŸ#¼s§ü&gt;ý˜üY«üBø! ø?ö ý¬~#¿ƒ&gt;%ëž#¿ñv£ñZ]gÀ#|7¯x«âÛø‹UÕ5;_Š¾3Õ&lt;Eñ#M—R¿‹Mñ-¥µåÄ2}#û~üOø‹û&gt;~Á¿µçÅÿºB\üNø?û1üeñÇÃ#6ÓL†ú###ø7áÖ»ªørê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ðê6ú#Õ¾¤44—Q†Ãû6(ž©_Î7ÇO„##&gt;#Á2?àœ#ðS/Ø£Ïµý¸o&lt;cû#k7##t=sRÔ&gt;+þÙš×í'â¯‡Þ#øÇð¯ö‰ñ#^Üêÿ#cñþ«ã</w:t>
        <w:softHyphen/>
        <w:t>wPÖ´?#É«ßø;TÐ&amp;Ó¼&amp;&lt;/i§O`Ÿ×¢Y[-’éÎsh¶«dÑßK6 ÷#Â!#%ä÷Ò\O|ÒÅ•¸–òYæ¹,ïq$®îÍðÏÂ?ø&amp;_ìAð+Æ:#Œþ#|#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Íá##ëž&gt;ð#‚¥øñkÄ?#&gt;#øçÄƒRMoÆ_#þø£Çš×Àßƒþ*¾‹XÕào#|1øyá=V#mWR¶¶»†Þúê9@?$~#~ÆŸ³_Åø-·ü#GáoÆ/#\ücøwã?ÙƒöGø›ª|1øÅã#|QðLÞ(øƒâ#âWMðŸ&lt;M¯ézeŽ‘y#¼Þ#Òt«[]#á\ÚŒ‘|7Óü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¶ÐÅùOñ[á¾ñ7þ##ñWMøÉ£éŸ#&lt;?û#ÁVn¿gïØ³âïÅ;;?#ø´þÍ:#ü##áGÁÛ#¡xßÄ#^êz¯‡µŸ</w:t>
        <w:br/>
        <w:t>]ø·á–£²ò]7Vð¦§øzî#¬4-&gt;ÞÏõÖÇö+ø©û@ÿÁc?k#_´wì9ûBx3öiøŸðcáoÁ/…#´g„k#‡?</w:t>
        <w:tab/>
        <w:t>õÛY~</w:t>
        <w:br/>
        <w:t>?Ä9|S¨köÿ³#ímáïÚ#ßá#Çt×4«M+Á·#V®úÃi¾#¹ø»ðçÃ</w:t>
      </w:r>
    </w:p>
    <w:p>
      <w:pPr>
        <w:pStyle w:val="PreformattedText"/>
        <w:bidi w:val="0"/>
        <w:jc w:val="left"/>
        <w:rPr/>
      </w:pPr>
      <w:r>
        <w:rPr/>
        <w:t>mv|!ú‘ñ×þ</w:t>
        <w:tab/>
        <w:t>ƒû#þÑß#~#þËŸ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Ã;ü#:{|?ø7ðßâÇÆ¿¾#ÒŸG{9ôiµ=#à‡Äo‡v¾,ŸE½±‡UÑn&lt;^ºôú&gt;¹-ö»¦Ék¬êzõÐ#ç#íûû#ÿÁ&lt;?eÝ#á#·ÂÿÙ~ÇÁ#1ý«¿h¯€?#ü;û,þËü7ýšþ</w:t>
        <w:br/>
        <w:t>~×^?ð~</w:t>
        <w:softHyphen/>
        <w:t>ã_ˆþ#ð?íUm£ü&gt;Ô¼/'À#N‡Ç:çÅ+ÑáÝCTÖü/#ö#ö#Œõ_øF4#ó#ø&amp;ŸÀ:ßâ×ü#Gö#øÝðïàLß#ü1ãïÙ²ø~Í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3ªEû-x#?¿²G†þ!øÇÃ</w:t>
      </w:r>
    </w:p>
    <w:p>
      <w:pPr>
        <w:pStyle w:val="PreformattedText"/>
        <w:bidi w:val="0"/>
        <w:jc w:val="left"/>
        <w:rPr/>
      </w:pPr>
      <w:r>
        <w:rPr/>
        <w:t>¼#ã)¯#Òôyõ#¤_j×–z_…ôícÅúe×Œ4?#ø##Ë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è·¿#?b¿ÙÃö‚øCðÓàÆ_#ø‡Çþ#ø9¯|&gt;ñwÃ#OYø¯ñ}&gt;*x7Æÿ#lN›àˆ:OÇ?Ç¶#‡Ä}*ÎK¨ï&gt;"\üE¸ñ·ˆdÔ5k#kÚ½Î¯ªMwæšOü#/ö)ðö©ñë^ðÇÂmoÂ&gt; ý§|+ x?ãŸˆ¼#ñŸã·„&lt;GãÍ;Ãš"xrËW¸ñ#†¾&amp;iZÆ…ã</w:t>
        <w:softHyphen/>
        <w:t>CD#éþ)ø™á{Ý#â7¡Ôu–ñŠµéuÍbKà#âsÂŸ³LÞ!ÿ‚#ÿÁ3Ïb#Ø¢Ûà¶¿û[þÌ¾#›ã¶—ñŸÅZÇí#âÍwã/í5á†ß#õO#ü#¹ý|5áèï~%x?DÑ&gt;#øã?´÷ˆ#x#Â&gt;#ˆ^#</w:t>
        <w:br/>
        <w:t>ø@Ò?g&lt;Iû;ü#øOÿ##üPÐ¾#~Áß#¾#xë\ÿ‚Vü-“Àþ#±ð'ü#ðÀ^ ñŸÅ¿‹¿#üyñ#âOˆ×Ã·ú_€&lt;;¨|#Ó4ß…¾$¼ð—„|Wñ#Åþ</w:t>
        <w:tab/>
        <w:t>¼“À&gt;#ðwˆ´</w:t>
        <w:softHyphen/>
        <w:t>W_‚#ÕË¿ø"?ü#nûöxð#ìsð{â›þÎ¿#¾!j_#&gt;#ü)_Û#öÓ‡Ãž#ñÖ¦ºK#_Hx?hhõ8-t«í!uÏ#è</w:t>
      </w:r>
    </w:p>
    <w:p>
      <w:pPr>
        <w:pStyle w:val="PreformattedText"/>
        <w:bidi w:val="0"/>
        <w:jc w:val="left"/>
        <w:rPr/>
      </w:pPr>
      <w:r>
        <w:rPr/>
        <w:t>¨IáÏ#x£Xñw‹&lt;'¤è¾%ñÏŒõm{Õ|;ÿ#·ý|+ñïÄ?µ#‹áñ~Ð^+øYðSÄ?#¯¿lÛ3YñV§ðÂÿÃ‡Ã</w:t>
      </w:r>
    </w:p>
    <w:p>
      <w:pPr>
        <w:pStyle w:val="PreformattedText"/>
        <w:bidi w:val="0"/>
        <w:jc w:val="left"/>
        <w:rPr/>
      </w:pPr>
      <w:r>
        <w:rPr/>
        <w:t>áY®5¯ú…´pØZùzÖƒ©Am#µá¯#ÛÙüHðî¥¥üB±³ñ&lt;#ˆ_ðEŸø'wì÷âïø'_§¹ýŸ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ïâ/?mŸÛ‡UÀ÷#wð÷à×ÇO#|6ñOÆÿß#ü#ñªù|?ñCÄZ¿Àí#Bñ5î—áÿ#øŸGøcà»K¨¼B&lt;+ã#ZÆ[=[†ýŸ&lt;uðCàGü##þ</w:t>
        <w:br/>
        <w:t>µðCöñ#í#ðËZø}ûjk~#ø©û4þËþ!Ó¼(Ÿ#&lt;CûBx¯ávŸðwöaýŠ¾!jZÿ‰ôeø#ñ#[ý'G&gt;$×#áÜ#ö#4ø“w®ü2øQfÆÌ~ð| ÿ‚KþÂ_#&gt;#x‹á/Â#†#|#à¿#xÆoˆNšíMûY]ø«Ã&gt;:¾K¸õ¿#ü5ø‰ªüpÔ&gt;!ü$ñ#Šã½š?#jÿ#|Sàûß#Æ–‘øÆmq4û#¶ìôÿø&amp;oì3§~Î?#dÕýŸô#Gà_Ç?#_x×ã/‡|Câo#x§Å?#&lt;u¨jºV»7üsñ_Ä¾,Õ¾.x—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Î…¡êšw5O#\ø¿H¾Ñ´›+Z²—N³h@?#ÿf_Ù¶ËÁßðSÿÛ#öKø±û;þËÿ#þ#|ÿ‚L|4øÙãÏØ×àN—{</w:t>
        <w:softHyphen/>
        <w:t>~Ï#v¿ÿ</w:t>
      </w:r>
    </w:p>
    <w:p>
      <w:pPr>
        <w:pStyle w:val="PreformattedText"/>
        <w:bidi w:val="0"/>
        <w:jc w:val="left"/>
        <w:rPr/>
      </w:pPr>
      <w:r>
        <w:rPr/>
        <w:t>#ñCáÝ–¥ã#]{Gð×…&lt;ñb-#Dž##üKðçÃ?‡V:˜#&lt;pèwš®‡?ŒüEùµ¥þÈŸ²þ·ÿ#ÓÿÁ/uíSà'Â«¿#ø‹ö´ý•&lt;Kâ##¿‚ô4ñ#»¯|iý«&lt;/ð¿âÆ©«ëñÙ¦±¨Ý|Aøs¢ø{Á#){»Ùµ¼/á_#è·Aôÿ</w:t>
        <w:tab/>
        <w:t>øv</w:t>
      </w:r>
    </w:p>
    <w:p>
      <w:pPr>
        <w:pStyle w:val="PreformattedText"/>
        <w:bidi w:val="0"/>
        <w:jc w:val="left"/>
        <w:rPr/>
      </w:pPr>
      <w:r>
        <w:rPr/>
        <w:t>3ú½Ô?à”°¦§â]CÇ#_</w:t>
        <w:br/>
        <w:t>&lt;f&gt; ë_#æø#â/‰VŸ´_í3§|Pñ_ÂÙµ‰5ÄÑ|cñ/OøÅkã¿#kvWÒ#´Ÿ#øŸÄ:·ôm*#M#IñE–‡eg§AáÚ·ü#³þ</w:t>
        <w:tab/>
        <w:t>û7ÁÏ#|</w:t>
        <w:br/>
        <w:t>ð®™ûPø#áÇ€õ=#ÄŸ</w:t>
        <w:br/>
        <w:t>ü!¡þÝß¶Ïˆ|#ð§Æ^#×#Å&gt;#ñ‚~#|Gøýã‚Öúß…|XÃÄú:k##u})5Ÿ2êçM¹ûEÊÊ#ùýÿ##ø#û&lt;ü3ÿ‚ÐÿÁ#¼_á#Ø×Áß#ümiðKö¹³ð_Ãÿ‡Ÿ#¼#¦Þj^&amp;ø#á¯pþÍ·wú†¯#‹àÿ#xà#š¦¥«x+Æ&gt;"»¶²øSab·~#µí;ÃZ=ÇÍ?±÷ì]ðÖ#ÿÁÈZOŠ5¯„ß°çÄ}[âçŠ&lt;#ãOÚ7ö}Ò.ÓNýþ#êß#~#üpñ¯†ü!â-F?</w:t>
        <w:br/>
        <w:t>ø²ûáf™®j#µçŽ4ý8|&lt;‹Çi#¥©Ùx{ÀÓK¡i&gt;#þôïø&amp;çÀï#|Uý™?koÚB×Æß#¿n#Ùëáßü?gñÃDøóûBx+Ãpø»JðÎ¦|@Ôü7ðÁ#&lt;#ð{NðßÄ}b-RïÆ^#_†V~#ñ¾›¨I¥øÇAÔì${#æ#ÿÁ#à›·0ü\³½øQñ›SÒÿh##i¾=øñ¡jÿ¶×íÍ«øoãgŠô‹™îìu?‹ž#Ôÿi#½#âLqÏpÍ&gt;™ã-7ZÒocŠÖ#Û#ˆ,¬ã€#ùøÿ‚&amp;|$ð#à¨ß&gt;-øÇö#ýÿe½nÛþ#¿á?Œ_#t‡úL##çˆŸ]ý©&lt;UðÇJý«|W¢ê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Ò5_‡ÿ#&gt;4|;Kõq{âï‹#1¶øe®höºßÅ[ëÝ{[ðÖ‰ýµ×Ãš_ü#öFÑk¡ûué^#ñýí@&lt;0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¾&gt;ƒö‰ý¤W@O‡ñÙ#;‡#ü&amp;?#ÏÁÈþ#Ù9]_NøvŸ#×ÁZo‰âƒÅÖ##·ŠmàÖ#ûŽ€</w:t>
        <w:br/>
        <w:t>å¼qàŸ#üLðWŒ&gt;#|@ðî“ã##ü@ð·ˆ&lt;#ão</w:t>
        <w:tab/>
        <w:t>köqj##Š&lt;#â½&amp;ïBñ'‡u</w:t>
        <w:softHyphen/>
        <w:t>&gt;pÐßi:Þ{¦j6s+Esgu42#ŽEu4P#å¯ü9#þ</w:t>
        <w:tab/>
        <w:t>#ÿHèý’ÿðÏø_ÿ‘(ÿ‡"ÿÁ"é##²_þ#ÿ#ÿò%~¥Q@#–¿ðä_ø$Oý#£öKÿÃ?áþD£þ#‹ÿ#‰ÿ¤t~Éøgü/ÿÈ•ú•E~ZÿÃ‘à‘?ôŽÙ/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…ÿù#ør/ü#'þ‘Ñû%ÿáŸð¿ÿ"WêU##ùkÿ#Eÿ‚DÿÒ:?d¿ü3þ#ÿäJ?áÈ¿ðHŸúGGì—ÿ†Âÿü‰_©TP#å¯ü9#þ</w:t>
        <w:tab/>
        <w:t>#ÿHèý’ÿðÏø_ÿ‘(ÿ‡"ÿÁ"é##²_þ#ÿ#ÿò%~¥Q@#–¿ðä_ø$Oý#£öKÿÃ?áþD£þ#‹ÿ#‰ÿ¤t~Éøgü/ÿÈ•ú•E~ZÿÃ‘à‘?ôŽÙ/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…ÿù#ør/ü#'þ‘Ñû%ÿáŸð¿ÿ"WêU##ùkÿ#Eÿ‚DÿÒ:?d¿ü3þ#ÿäJ?áÈ¿ðHŸúGGì—ÿ†Âÿü‰_©TP#å¯ü9#þ</w:t>
        <w:tab/>
        <w:t>#ÿHèý’ÿðÏø_ÿ‘(ÿ‡"ÿÁ"é##²_þ#ÿ#ÿò%~¥Q@#–¿ðä_ø$Oý#£öKÿÃ?áþD£þ#‹ÿ#‰ÿ¤t~Éøgü/ÿÈ•ú•E~ZÿÃ‘à‘?ôŽÙ/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…ÿù#ør/ü#'þ‘Ñû%ÿáŸð¿ÿ"WêU##ùkÿ#Eÿ‚DÿÒ:?d¿ü3þ#ÿäJ?áÈ¿ðHŸúGGì—ÿ†Âÿü‰_©TP#å¯ü9#þ</w:t>
        <w:tab/>
        <w:t>#ÿHèý’ÿðÏø_ÿ‘(ÿ‡"ÿÁ"é##²_þ#ÿ#ÿò%~¥Q@#–¿ðä_ø$Oý#£öKÿÃ?áþD£þ#‹ÿ#‰ÿ¤t~Éøgü/ÿÈ•ú•E~ZÿÃ‘à‘?ôŽÙ/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…ÿù#ør/ü#'þ‘Ñû%ÿáŸð¿ÿ"WêU##ùkÿ#Eÿ‚DÿÒ:?d¿ü3þ#ÿäJ?áÈ¿ðHŸúGGì—ÿ†Âÿü‰_©TP#å¯ü9#þ</w:t>
        <w:tab/>
        <w:t>#ÿHèý’ÿðÏø_ÿ‘(ÿ‡"ÿÁ"é##²_þ#ÿ#ÿò%~¥Q@#–¿ðä_ø$Oý#£öKÿÃ?áþD£þ#‹ÿ#‰ÿ¤t~Éøgü/ÿÈ•ú•E~ZÿÃ‘à‘?ôŽÙ/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…ÿù#ør/ü#'þ‘Ñû%ÿáŸð¿ÿ"WêU##ùkÿ#Eÿ‚DÿÒ:?d¿ü3þ#ÿäJ?áÈ¿ðHŸúGGì—ÿ†Âÿü‰_©TP#å¯ü9#þ</w:t>
        <w:tab/>
        <w:t>#ÿHèý’ÿðÏø_ÿ‘(ÿ‡"ÿÁ"é##²_þ#ÿ#ÿò%~¥Q@#–¿ðä_ø$Oý#£öKÿÃ?áþD£þ#‹ÿ#‰ÿ¤t~Éøgü/ÿÈ•ú•E~ZÿÃ‘à‘?ôŽÙ/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…ÿù#ør/ü#'þ‘Ñû%ÿáŸð¿ÿ"WêU##ùkÿ#Eÿ‚DÿÒ:?d¿ü3þ#ÿäJ?áÈ¿ðHŸúGGì—ÿ†Âÿü‰_©TP#å¯ü9#þ</w:t>
        <w:tab/>
        <w:t>#ÿHèý’ÿðÏø_ÿ‘(ÿ‡"ÿÁ"é##²_þ#ÿ#ÿò%~¥Q@#–¿ðä_ø$Oý#£öKÿÃ?áþD£þ#‹ÿ#‰ÿ¤t~Éøgü/ÿÈ•ú•E~ZÿÃ‘à‘?ôŽÙ/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…ÿù#ør/ü#'þ‘Ñû%ÿáŸð¿ÿ"WêU##ùkÿ#Eÿ‚DÿÒ:?d¿ü3þ#ÿäJ?áÈ¿ðHŸúGGì—ÿ†Âÿü‰_©TP#å¯ü9#þ</w:t>
        <w:tab/>
        <w:t>#ÿHèý’ÿðÏø_ÿ‘(ÿ‡"ÿÁ"é##²_þ#ÿ#ÿò%~¥Q@#–¿ðä_ø$Oý#£öKÿÃ?áþD£þ#‹ÿ#‰ÿ¤t~Éøgü/ÿÈ•ú•E~ZÿÃ‘à‘?ôŽÙ/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…ÿù#ør/ü#'þ‘Ñû%ÿáŸð¿ÿ"WêU##ùkÿ#Eÿ‚DÿÒ:?d¿ü3þ#ÿäJ?áÈ¿ðHŸúGGì—ÿ†Âÿü‰_©TP#å¯ü9#þ</w:t>
        <w:tab/>
        <w:t>#ÿHèý’ÿðÏø_ÿ‘(ÿ‡"ÿÁ"é##²_þ#ÿ#ÿò%~¥Q@#–¿ðä_ø$Oý#£öKÿÃ?áþD£þ#‹ÿ#‰ÿ¤t~Éøgü/ÿÈ•ú•E|Qû&gt;Á7ÿ`ÏÙ?Çw##¿f¯Ù'àWÁ#ˆW~#Ô&lt;'sã/†þÑ|3â</w:t>
        <w:tab/>
        <w:t>ü5ªÝé×ú–‡.£§Á#ï¦ÞÞé#]ÍÍ©o.Y¬-]1.&gt;×¢Š(¢Š(¢Š(¢Š(¢Š(¢Š(¢Š(¢Š+ñ#[ÿ•~#Ú#¾+ÿëpü&amp;¯Ûúü@Öÿåd#‡_ö…/ŠÿúÜ?</w:t>
        <w:tab/>
        <w:t>¨#öþŠ( #Š( #Ãÿø ïü#ÛKþÒ¹ÿ##ÿÕï©×î#~#ÿÁ#ä€þÚ_ö•Ïø(Ÿþ¯}N¿p(¢Š(#ñSþ#,ÿ”*þß¿öK&lt;3ÿ«_áõ~Ëh_ò#Ñ¿ì#§é$5øÓÿ##Ê#oßû%ž#ÿÕ¯ðú¿e´/ù#èßö</w:t>
        <w:br/>
        <w:t>Ó¿ô’#Õ¢Š(¯Ä#Ú×þS¥ÿ#ÿ³tÿ‚•ê)ð#¿oëñ#öµÿ”éÁ#ÿìÝ?à¥_úŠ|# #Ûú(¢€</w:t>
        <w:br/>
        <w:t>(¢€?#?àò\¿àµ¿ö–ŸŠßú£&gt;#Wíý~ Á#ÿä¹Ákí-?#¿õF|#¯Ûú(¢Šüðÿ‚ºÿÊ*à¥#öb#µ—þ¨¯#W¯~Á?òc#±ýšwìéÿªÁÕä?ðW_ùEOü#£þÌCö²ÿÕ#ãªõïØ'þLcö/ÿ³Ný?õOø:€&gt;±¢Š(¯Ä#ø)wü¤‡þ#EÿgWûOë!üB¯Ûúü@ÿ‚—ÊHà„_öu´÷þ²#Ä*ý¿¢Š(¢Š(#ñ#þ</w:t>
        <w:tab/>
        <w:t>ýÿ)~ÿ‚ûÿÙGÿ‚pÿë#øn¿oëùêý›í¾8]ÁI?àâøfÍgáfñÏþ#ïø'#ß</w:t>
      </w:r>
    </w:p>
    <w:p>
      <w:pPr>
        <w:pStyle w:val="PreformattedText"/>
        <w:bidi w:val="0"/>
        <w:jc w:val="left"/>
        <w:rPr/>
      </w:pPr>
      <w:r>
        <w:rPr/>
        <w:t>µ/¾#ñgŒ¾#</w:t>
      </w:r>
    </w:p>
    <w:p>
      <w:pPr>
        <w:pStyle w:val="PreformattedText"/>
        <w:bidi w:val="0"/>
        <w:jc w:val="left"/>
        <w:rPr/>
      </w:pPr>
      <w:r>
        <w:rPr/>
        <w:t>~Ûö'ð•À±ñ®ƒà_#x#Å²é:½ŒWš@Ôô?#ÛÝøzòú×Ä-¥ø–</w:t>
      </w:r>
    </w:p>
    <w:p>
      <w:pPr>
        <w:pStyle w:val="PreformattedText"/>
        <w:bidi w:val="0"/>
        <w:jc w:val="left"/>
        <w:rPr/>
      </w:pPr>
      <w:r>
        <w:rPr/>
        <w:t>.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êú¿³çü#;öÖý¢àŸß#¾ xUý–|/ÿ##ø‹ûd_~ÈÞ9øI¯ü#ø·sðÏá_Ä?#xÛÅ6#þ#x‹ÁVµ,~9#&amp;øAðwÀþ5øësã#ñ+û?ÄÞ#ðÝ®›màM"ãÄÖwÚ`#ô#E~#Aûb~ß2ÿÁA?m/Ù/\øÓûü;øaû7~ËÞ#ý¡ü#ñ+Æ³ÏÆh5[¥ø©#‹tÍ#&gt; 5ßí</w:t>
        <w:softHyphen/>
        <w:t>áÿ#ØøWáæ½á#»Ï#kškÙ</w:t>
      </w:r>
    </w:p>
    <w:p>
      <w:pPr>
        <w:pStyle w:val="PreformattedText"/>
        <w:bidi w:val="0"/>
        <w:jc w:val="left"/>
        <w:rPr/>
      </w:pPr>
      <w:r>
        <w:rPr/>
        <w:t>kE½Òí</w:t>
        <w:softHyphen/>
        <w:t>O…//$»´Àý’à ·ÇÇŸø$ÿÀßÛ§Å:gìgcñ#ãÇŽ¬5?#x–îÛÄ¿#ÿgoÙ/öp_#k##ñÅïŠq|Pý¢5]ã</w:t>
      </w:r>
    </w:p>
    <w:p>
      <w:pPr>
        <w:pStyle w:val="PreformattedText"/>
        <w:bidi w:val="0"/>
        <w:jc w:val="left"/>
        <w:rPr/>
      </w:pPr>
      <w:r>
        <w:rPr/>
        <w:t>÷¡ð¦£â#Í#Â¿#¾#\kíâÍ#Ãºt#«áWÄþ ýú¢¿…#ð[=~Çà×ü#/Äß#4/†ÿ#¼eû#ü`ýŸ&gt;#ü(ñ_ÁO</w:t>
        <w:tab/>
        <w:t>üJø#à#Ú‡Vý</w:t>
        <w:softHyphen/>
        <w:t>t#Eð#û?Á##µ¿ˆþ1øk§_xÇÆ¶zˆ¼\&lt;Qñ#Ã#Þ</w:t>
        <w:br/>
        <w:t>Cñ#À×#'ðÄºTú×Þº'Œà«ž#ø‰ñ#Â~&lt;ø]û+üfð5ÿìÍãOˆ_</w:t>
        <w:br/>
        <w:t>~,ü#‹Ä¿#l&lt;)ûNèóKoá?ÙÓâ#~%üpñ÷Š&gt;!x_ÅI=¦¡kñ§Ã“|1Òmíì5#MwÃ##º¼±h€?Lè¯çÚÛöšÿ‚À^þÙ?#ÿc#üEÿ‚xøÇÇ_#ÿd…´þŸ-¿ìƒûCxNÇâˆ&gt;$x§Ç¾#_ƒ–#¶</w:t>
        <w:softHyphen/>
        <w:t>ÿ##Õm¼</w:t>
        <w:br/>
        <w:t>#óÀ¦</w:t>
      </w:r>
    </w:p>
    <w:p>
      <w:pPr>
        <w:pStyle w:val="PreformattedText"/>
        <w:bidi w:val="0"/>
        <w:jc w:val="left"/>
        <w:rPr/>
      </w:pPr>
      <w:r>
        <w:rPr/>
        <w:t>;â~¯gâ#7“[‚çSð.m§N.|fãþ</w:t>
        <w:br/>
        <w:t>åûBü;ý¡¿à©?³×í#ûeÿÁ&amp;?gï#þÇö~#Ò¿eû#ŠÞ#ñ¯ÃO#|lñ?Žþ#ø_ãf‡ªxÃþ:ý¹ôC[ðö‹à</w:t>
        <w:softHyphen/>
        <w:t>JO†Zæ•ðö#{ñ#ÄÚWŒlõ»#'ÂïðûÇ #Ó}#ü¼i#ðRø*ˆ¿eoø$oÇÝ?ÄßðOí;Ä#ðS_##ø?¯èwŸ²÷í#¨èÿ#tßŠÞ#ñ—Ž¼-â#"H?m½:÷ÆW¾#Ð&gt;#kpëúUìÞ#ƒ]Õµ*ßNÔt;M2îûRú#á×í÷ûm~Ñ?ðPŸÛ«ö[ýŸ~/~Â:—Á?Ù«à—‡¾'|2øsû&lt;üxñÖ¯â/#øæãÅž#Ó&lt;#â#hßµƒ¼#â[?‡ž2ð^¿£øïÅß#ìšÇU»±¸ðí•†|O§ø‚ÃAþ€¨¯æ·þ</w:t>
        <w:tab/>
        <w:t>½ÿ#Fý¹ÿà£³¯Â-{àÏŠÿàž&gt;7ý£udÒ¾-~Òš#•á¯Ž^#ø]û3| Ôüwkàï#ü#ñ'ö7Æ#‹¾&amp;Õi¯‰š.‡ñ'â#…¯õ</w:t>
      </w:r>
    </w:p>
    <w:p>
      <w:pPr>
        <w:pStyle w:val="PreformattedText"/>
        <w:bidi w:val="0"/>
        <w:jc w:val="left"/>
        <w:rPr/>
      </w:pPr>
      <w:r>
        <w:rPr/>
        <w:t>KÂú#„ô</w:t>
        <w:br/>
        <w:t>[é~-øw5¦¯ ø³_÷ø)ü#Kö</w:t>
        <w:softHyphen/>
        <w:t>ý‹îÿh_#è#þÉ_#þ#ü#ø;oñKà§€¾.i&gt;=øÑñÇöÞ›Ã^#×&lt;gñ–ËÀ&gt;#ø+ñoÂ~+ýž|#ð¶-6ËÂú¯Äÿˆ##~%ø6×Q¿o#xž÷ÂÞ</w:t>
        <w:br/>
        <w:t>µºÔ ýÚ¯ƒõ#ø*oü##HÔ/´[þ</w:t>
        <w:br/>
        <w:t>5û#éš¦™ys§jZn£û^þÏ¶Z†Ÿ¨YNö×–7Öw?#¢¸´¼´¸ŠK{›kˆãš</w:t>
        <w:tab/>
        <w:t>ãx¥D‘#GÔ_#þ%Û|gø3ðã</w:t>
      </w:r>
    </w:p>
    <w:p>
      <w:pPr>
        <w:pStyle w:val="PreformattedText"/>
        <w:bidi w:val="0"/>
        <w:jc w:val="left"/>
        <w:rPr/>
      </w:pPr>
      <w:r>
        <w:rPr/>
        <w:t>–™</w:t>
      </w:r>
      <w:r>
        <w:rPr/>
        <w:t>.‰gñcá€¾%Úh×##y&gt;‘mã¿</w:t>
        <w:br/>
        <w:t>é&gt;(ƒLší"·K©l"ÕRÖK„‚#âiV(Ã#_Ä¿ÙBÂÆ×þ##ÿ‚°}šÊÒßí_²Gì/wsä[C#Ú.äÓ&lt;O#—Sùh¾uÃÇ#Q¼Òn‘’(Õ˜ª(#¤#þ</w:t>
        <w:br/>
        <w:t>sÿ#Ø##_##ø(Oì:&lt;$úÓøi&lt;Rk#€£Ãâ8ìcÕ$Ð#[ÿ„ûû1µ¨ôÉbÔ_J#FùldŽí #î²#ÇRý½a#ág‡¾:jÿ¶‡ì¥|#ñw‰/¼#áOŒZ—í#ð~Çág‰ü_¥Ç{6§á_#|BºñŒ^#Ö¼I§C¦ê2ßhzn¯s©ÚGaz÷#±</w:t>
        <w:softHyphen/>
        <w:t>¬æ?Í_ø8#áWÃ#þ</w:t>
        <w:tab/>
        <w:t>!ÿ#-øƒ¥x/ÃúŒ¼uð[À1xÃ]µÓâŠçÄ2x#â&amp;Œ|#©Ä£ì“ë:$~!Ôí</w:t>
        <w:softHyphen/>
        <w:t>µÓn5™,NŸ§ÜßÏc£hÖö#Sÿ#;Õ/&gt;#Á#ÿiƒ_####À¿#?àÚŒþ5x“I³³X</w:t>
        <w:softHyphen/>
        <w:t>õý?à#¯‹¾#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ðßî#ËOÖõeþÄø…ñ*â5ûw‡&gt;#·…4#´íß#t¿#xX#÷kàßÇŸ¿´_„¦ñ÷ìùñŸá?Ço#[ë7ž#ŸÆ¿#þ"øCâ„ ñ#oew¨hSxÁ:Æ¹£Ç¬ØÚêZuÍæ˜÷‹{koe4ð$wP4þ™â/#ëw¾!Ó4mwFÕõ/#ë#x{Åš~™©Ù_Þøc_¹ÐtO#[h~!´µžYô]bãÂþ&amp;ðç‰ Ó5(í¯eÐ|A¢k#ÀÚv«aqqùçû(|Vøuû5Á#ÿf/~=»Ó|/ðãá#ü#ûàgÄ?#]</w:t>
        <w:tab/>
        <w:t>4Í"ÖßGð×ìÿá=jþ;w¼ŸOÓRÿP6æÖÆ9îmÖïRº·€Ê$œ#øù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þÕß&gt;</w:t>
        <w:br/>
        <w:t>ÁYm&gt;#x#öÊýž?i]+þ</w:t>
        <w:br/>
        <w:t>·ðMþ'|Tµø-ûD|=øÛ§ü2ÿ‚…|</w:t>
      </w:r>
    </w:p>
    <w:p>
      <w:pPr>
        <w:pStyle w:val="PreformattedText"/>
        <w:bidi w:val="0"/>
        <w:jc w:val="left"/>
        <w:rPr/>
      </w:pPr>
      <w:r>
        <w:rPr/>
        <w:t>µ¸Õ&lt;e¥iöþ#ñV¹/‚¾#üLø1®§…þ#G«Gm&amp;©'Á}#ÃZq½¹µÙ##õOE#P#E#P#E#P#E#P#E#P#E#P#E#P#E#P#E#P#E#P#E#P#E#P#E#P#E#P#E#P#E#P#E#P#E#P#E#P#E#P#E#P#E#P#E#P#E#P#E#P#E#P#E#P#E#P#E#P#E#P#E#P#E#P#E#P#E#P#E#P#E#P#E#P#E#P#E#P#E#P#E#P#E#P#E#P#E#P#E#P#E#P#E#P#E#P#E#P#E#P#E#P#E#P#_–ÿ¶#ü#ëCý¬h#þÔ&gt;#ý®kŸÙ?â×ƒ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Ýü#Ä#²×Šþ#x.ÿ[øyãi~ _i#Öµâï…#:ñ$¶·¾##uåÞ™c</w:t>
        <w:softHyphen/>
        <w:t>Xè—2èz5ÔÚ\—ö1ÝŸÔŠ(#ñ#þ#ÛñSþ“Iÿ#‰ÿÃÿðcÿ¡êøsoÅOúM'ü#'ÿ#ÿÁþ‡ªý¿¢€?#?áÍ¿#?é4ŸðXŸü?ÿ#?ú#¨ÿ‡6üTÿ¤ÒÁbðÿü#ÿèz¯Ûú(#ð#áßü#^„Zn½£ü,ÿ‚²ÿÁV&gt;#i&gt;(ñ‰þ!ø“Mð_Åß€~#±×¼yã]Eõ#øËW¶Òg#Hu##xŸU‘õ#{[ºIu</w:t>
      </w:r>
    </w:p>
    <w:p>
      <w:pPr>
        <w:pStyle w:val="PreformattedText"/>
        <w:bidi w:val="0"/>
        <w:jc w:val="left"/>
        <w:rPr/>
      </w:pPr>
      <w:r>
        <w:rPr/>
        <w:t>VõÚæöâi‰zïÿáÍ¿#?é4ŸðXŸü?ÿ#?ú#«öþŠü@ÿ‡6üTÿ¤ÒÁbðÿü#ÿèz£þ#ÛñSþ“Iÿ#‰ÿÃÿðcÿ¡ê¿oè #ÀO‰ÿðA»¿~#ñ'ÂßŒ#ðVø*ßÄÿ†Þ1³‹Oñg€¼{ñ{à'Š¼#âK#/-µ#,õÏ#ë_³æ—©ÛCeiy#7–ÓF—VÐNª$‰#w1ÿÁ#~(C#qEÿ#¡ÿ‚ÃÇ#H±Ç#|}ø.©#h¡Q#Gìô#ª¨</w:t>
        <w:br/>
        <w:t>ª##û…E~ Ã›~*Òi?à±?ø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ô=Qÿ#mø©ÿI¤ÿ‚Äÿáÿø1ÿÐõ_·ôP#â#ü9·â§ý&amp;“þ##ÿ‡ÿàÇÿCÕyö¹ÿ##—_ñÿ‚þ.øþ</w:t>
        <w:br/>
        <w:t>Ïÿ#WÕþ&amp;ü2Ò|Y£ø#â.</w:t>
        <w:softHyphen/>
        <w:t>ñ{à#çŒ&lt;</w:t>
      </w:r>
    </w:p>
    <w:p>
      <w:pPr>
        <w:pStyle w:val="PreformattedText"/>
        <w:bidi w:val="0"/>
        <w:jc w:val="left"/>
        <w:rPr/>
      </w:pPr>
      <w:r>
        <w:rPr/>
        <w:t>¢øÞ</w:t>
      </w:r>
    </w:p>
    <w:p>
      <w:pPr>
        <w:pStyle w:val="PreformattedText"/>
        <w:bidi w:val="0"/>
        <w:jc w:val="left"/>
        <w:rPr/>
      </w:pPr>
      <w:r>
        <w:rPr/>
        <w:t>&gt;##é¾#ñ-×ìâú¦§x¦ÛGÒâñ#¶wmoªÃ¦Ù%úL–±#þ€+ñ×þ</w:t>
        <w:br/>
        <w:t>Qñ#ûâ#í9ÿ#åÿ‚o¥ÕÕ—€ÿmoˆ¿#&lt;uûE›#‰</w:t>
        <w:softHyphen/>
        <w:t>æñGìíû(|3‹âG‰~#_Ím$#QxoãwŽµÏ‡þ#ñ¼V×0¶µðí&lt;kák±6—¯ê#È#æ&gt;#ÿ‚HxÏÅú#•â</w:t>
        <w:tab/>
        <w:t>ÿÁp¿à®#(ðÖ»e#¥¢x‡Ã¿´ŸÀ</w:t>
        <w:softHyphen/>
        <w:t>oCÖ4ë•ßo¥jÚoÀ#›</w:t>
      </w:r>
    </w:p>
    <w:p>
      <w:pPr>
        <w:pStyle w:val="PreformattedText"/>
        <w:bidi w:val="0"/>
        <w:jc w:val="left"/>
        <w:rPr/>
      </w:pPr>
      <w:r>
        <w:rPr/>
        <w:t>BÊtù¡º´¸š</w:t>
        <w:tab/>
        <w:t>WæI#s[?ðæßŠŸôšOø,Oþ#ÿƒ#ý#Uè¿´Ÿü#/Ç#±ÿí•ð#öIÿ†nø#¥~Î&gt;8ø)ñ#ã%×í#®~ÒúÃ#7á#ÁÙÊÛÂkñœÜü#Óf¿#ØË©ø?DñF†Ÿ</w:t>
      </w:r>
    </w:p>
    <w:p>
      <w:pPr>
        <w:pStyle w:val="PreformattedText"/>
        <w:bidi w:val="0"/>
        <w:jc w:val="left"/>
        <w:rPr/>
      </w:pPr>
      <w:r>
        <w:rPr/>
        <w:t>¼/¤üF³Ñüi$Öšeþ»à##îëO½#ü#_ãý®</w:t>
        <w:softHyphen/>
        <w:t>ð³á#‹¿aù¾#þÕ´ŸÄ#‰vŸ³?ÀÏ#þÑ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Fñ/Ào…Ÿ#&lt;#ãÿ#~Ðß#&gt;#ø#Á&gt;4Ÿà~¢Üx¾Ûáö·ðöÇÀŸ#&lt;u#Ä!e§x~ÇÅ##¿—Äö#Yÿ#mø©ÿI¤ÿ‚Äÿáÿø1ÿÐõTuOø$#Ä##LÔu</w:t>
        <w:softHyphen/>
        <w:t>kþ#kÿ#{Ñôm#ÆïTÕµmSöŠø!§éš^™§ÛÉw¨ê7÷³ô6¶V6V°Ëswws,VöÖñI4Ò$hÌ&gt;¡ý›o#þÐz¯í}ð#÷ö}Ó~#~Ý#±ÑÐmügû&lt;ø»ã#_|.ñ‚üHð¥ÿ‹&gt;</w:t>
        <w:br/>
        <w:t>xÏÁ?´.…ðÆöÿPøQñ.ÖÂ{K#Ëð^/#x"öÚúÏÄŸ##¾†ÒÏPù·á7ü#ÃöÀøûA~Ã¿#¾!þÃ_³ß‚´ÏÛà#ˆiK##h?·7Ž&gt;!j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#xSIøo«x¾ËÅþ#Ô?a_#é:÷Äk{OŠz#Ÿ¥xKÃž4½ðž³ªÛê–÷_#´&amp;#5› #3øqÿ#(¶ðañw‹&gt;#ÿÁ\ÿà©ž###¼Nÿ#¼oâ?#|fýŸtôøâí{HÒ¬›â#ˆu]#öt&lt;Y</w:t>
        <w:softHyphen/>
        <w:t>êú#™¢ÛÂKy=íÕö™c§F.å¶‚Ü/¥ÿÃ›~*Òi?à±?ø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ô=WEû#øº#ÙÃþ</w:t>
        <w:br/>
        <w:t>UûbÁ64(Í‡ÁVø-ð³öïý™&lt;##(Ò&gt;#xcâ‡Œ&lt;QðÏã·Ã#</w:t>
        <w:tab/>
        <w:t>Ú€#Ñ~#§Åÿ#Ûø÷Àþ#±HtŸ#MãŸ#hš%µ‡¢ÐôÍ?öv€?#?áÍ¿#?é4ŸðXŸü?ÿ#?ú#¨ÿ‡6üTÿ¤ÒÁbðÿü#ÿèz¯Ûú(#ðkÆ¿ðCŸ#üHðŠ¾#ü@ÿ‚¿Á[&lt;kàO#øwYðŒü#â_#õÏ</w:t>
      </w:r>
    </w:p>
    <w:p>
      <w:pPr>
        <w:pStyle w:val="PreformattedText"/>
        <w:bidi w:val="0"/>
        <w:jc w:val="left"/>
        <w:rPr/>
      </w:pPr>
      <w:r>
        <w:rPr/>
        <w:t>x«ÂÞ"Óî4Ã¾ Ñu#ÙÒãOÕ´]kK»ºÓµM6ú</w:t>
        <w:tab/>
        <w:t>í/¬®&amp;¶¹ŠHet7|9ÿ#Kñ·„&lt;=¡xKÂ¿ðX¿ø+·‡&lt;/á}#Kðï†ü=¢|qø!¦hÚ#¢XÁ¦hú6‘¦Ú~ÎÑZiúf—§[[ØØYZÅ#½¥¬#A#i#j£÷bŠü@ÿ‡6üTÿ¤ÒÁbðÿü#ÿèz£þ#ÛñSþ“Iÿ#‰ÿÃÿðcÿ¡ê¿oè #Ä#øsoÅOúM'ü#'ÿ#ÿÁþ‡ªà&lt;Wÿ##ŸÇ^)øyã#ÁYà«&gt;+ñ—Â=cVñ#Âß#ø‡âïÀ=_Ä##õí{E¹ðÞ·¬x/V¾ýœg¾ðÞ§«ø~öïDÔot™</w:t>
        <w:softHyphen/>
        <w:t>n/4«©ì.$’ÚW¿¨ #Ä#øsoÅOúM'ü#'ÿ#ÿÁþ‡ª?áÍ¿#?é4ŸðXŸü?ÿ#?ú#«öþŠü@ÿ‡6üTÿ¤ÒÁbðÿü#ÿèz£þ#ÛñSþ“Iÿ#‰ÿÃÿðcÿ¡ê¿oè #ÌŸÙ#ö#øQÿ#Ö‡ö¥øëã¯ÚÇã'ÅËÿGÀž8øïñëöÅñÇÂ…¾Ò4¯ƒ&gt;#Ôü-¢jþ"øƒ ø#áœ:.‰á#¨të</w:t>
        <w:softHyphen/>
        <w:t>WÆ·ºœzV¢iV–—ºndÐ¿Ë¿°¿ÀÏÙ÷â§ü#£öÐý¿¿foŠÖ##g?#éž#Ñ&lt;&lt;&lt;#®é#(ø</w:t>
      </w:r>
    </w:p>
    <w:p>
      <w:pPr>
        <w:pStyle w:val="PreformattedText"/>
        <w:bidi w:val="0"/>
        <w:jc w:val="left"/>
        <w:rPr/>
      </w:pPr>
      <w:r>
        <w:rPr/>
        <w:t>¬~Øz÷…lôŸÚ[â÷ÂÍoA»½ð×‰5#ð—Âß#¼#</w:t>
        <w:softHyphen/>
        <w:t>øçÃwWö·#3ñ#Æ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Üê'V°×</w:t>
        <w:softHyphen/>
        <w:t>SößÅ¾#ðŸü/â##xïÃ##ñ¯‚üY¤_øÅ^#ñn‹¦øÂþ&amp;Ðu[i,õM#Ä##±my¤ë:F¥i,¶·ún£iseym,\C$NÊjø#À~#øaá-#À#</w:t>
      </w:r>
    </w:p>
    <w:p>
      <w:pPr>
        <w:pStyle w:val="PreformattedText"/>
        <w:bidi w:val="0"/>
        <w:jc w:val="left"/>
        <w:rPr/>
      </w:pPr>
      <w:r>
        <w:rPr/>
        <w:t>|#áO‡ž#ðµŠi~#ðW¼;¤xKÂ^#Ó#w–=;AðÞg§èÚ=ŠI,’%¦Ÿeon¯#¸Œ3± #7þÒ_³#Ãoˆ‚÷ãO†ÿe?Ù'ã_íiàß#Ã§|#ñ¿í#á=#K›C¾µÔ</w:t>
      </w:r>
    </w:p>
    <w:p>
      <w:pPr>
        <w:pStyle w:val="PreformattedText"/>
        <w:bidi w:val="0"/>
        <w:jc w:val="left"/>
        <w:rPr/>
      </w:pPr>
      <w:r>
        <w:rPr/>
        <w:t>Þ›k?Æ{/„_#~$ø3CÑ®//õËX&lt;-á</w:t>
        <w:softHyphen/>
        <w:t>NYµ5û4#i¨Ï¬Ù~&amp;|$ÿ‚NþÞž</w:t>
      </w:r>
    </w:p>
    <w:p>
      <w:pPr>
        <w:pStyle w:val="PreformattedText"/>
        <w:bidi w:val="0"/>
        <w:jc w:val="left"/>
        <w:rPr/>
      </w:pPr>
      <w:r>
        <w:rPr/>
        <w:t>ÿ‚kÁ&gt;e##jß²#«ñWþ</w:t>
        <w:tab/>
        <w:t>õû]x#ãd&gt;#_‰ÿ#µïÙÓö£ø[àÝ[Ç#"²ð÷ÄÍZÿöÐüYðûÅúF¿ñ#õ#ZÃðïâß…l|Mð÷Â¾/ŸÍ»Õ“IðôÝE8ß#?àŽ´wí;«ÁY4¿Ž_#~</w:t>
        <w:br/>
        <w:t>x#Ã_ðQ#¿dß‰¿</w:t>
      </w:r>
    </w:p>
    <w:p>
      <w:pPr>
        <w:pStyle w:val="PreformattedText"/>
        <w:bidi w:val="0"/>
        <w:jc w:val="left"/>
        <w:rPr/>
      </w:pPr>
      <w:r>
        <w:rPr/>
        <w:t>¼iðpüG¿ñÿÀÏ²¿ÃÏ#øÁ#Ë¤xŠÃ@ÓõO#è^'ð6…s}ã-;Å–šßôˆµ‰-¼#ð®ë^¶²ðßÞÿ°Ãïø+Ž¨ÂßðQŸ¿±çŒü;àÿ</w:t>
      </w:r>
    </w:p>
    <w:p>
      <w:pPr>
        <w:pStyle w:val="PreformattedText"/>
        <w:bidi w:val="0"/>
        <w:jc w:val="left"/>
        <w:rPr/>
      </w:pPr>
      <w:r>
        <w:rPr/>
        <w:t>·‡ü3¤þÊ¿</w:t>
      </w:r>
    </w:p>
    <w:p>
      <w:pPr>
        <w:pStyle w:val="PreformattedText"/>
        <w:bidi w:val="0"/>
        <w:jc w:val="left"/>
        <w:rPr/>
      </w:pPr>
      <w:r>
        <w:rPr/>
        <w:t>~ Xx›âž°Ëok#Ä##5øšÚn™£j#Ö–óÝŸ#|%øá}&amp;ï]Ô–îmv=#J:#</w:t>
        <w:softHyphen/>
        <w:t>ú…E~6ü7ý˜?o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Á]¾9~Úž!ð·ì“/ìÓñà—€g##3Gøóñ†oŽ&gt;#ðWÂo#xÏÅþ#øsá[ÏÙzÏÀZ¿‰üS¨x®êÓ_øw#Äm7JðÕ</w:t>
        <w:softHyphen/>
        <w:t>ÌRiß#üK.ŠWÄ#CðŸö?ÿ‚˜ü=øËÿ#vø³àÿØfù¿oëO</w:t>
        <w:br/>
        <w:t>jÿ#t«OÚKãÐ&gt;#ñW€~#è#¼9¦üNšoØö5¹ðþ§ðâ#ï#ë#·…’÷Q±ñ®ƒeà[M#ÿCñ}Ç|#ûáE)Zÿü#gþ</w:t>
        <w:br/>
        <w:t>OâïØÇþ</w:t>
        <w:tab/>
        <w:t>Kû!xÃÁßðOÿ#è#ðO^#ø‰ñ=îj#ÚcMÑþ;x;á·…üSà=#Áº|ZWìym©øe|cá##xšÛÆ)¨Ýk:Pº±±µk-wBÖõ]*Óí#ö?ÿ‚†|1ÿ‚€~×ÿµ#Â¯†°t_#¾.~Ëž#ý˜þ#ü&gt;¹ý &gt;5ø'[ðn™ð9üeqð³_ñ^‰áßØó]ð®¥k³ø¾êßÄ~#ð–£¨[x+JŠÂÇÃÞ ñOökK©þîQ@#Ë'ìmÿ#’ÿ‚ˆ~Åž#ý…¾)|3#±\?µ_ì©à#~Êß#4+OŽŸ#tß‚¶gìuâMGVñÿ„#Æ~/OÙRãÆ##&gt;4|"ø›¨G/–ÛáÇÄ##],ßê:—ŠÎu#Ãû_©þ&lt;Á5ÿl/#|Nÿ‚¹\x#Åÿ³F¥àoø)×ìß¥ü"ðïÄ_Šš—ÄëŸ‹¿³éÓ?gàÍïÂ</w:t>
        <w:softHyphen/>
        <w:t>7Ã##ƒfÐ&lt;Ið‹\×5‹Ï#hÚÕ‡Ä#</w:t>
        <w:br/>
        <w:t>]x#Ä&gt;$×üQ¨ü3ø™¨$šf³ûéE|Ýû#|8ø›ðwö\ø#ð“ã#þ#¸øƒð»á#ÃÏ‡# “áµïˆ5O#½Ç&lt;#£øPO£ë#(Ò¼=</w:t>
        <w:softHyphen/>
        <w:t>êðß</w:t>
      </w:r>
    </w:p>
    <w:p>
      <w:pPr>
        <w:pStyle w:val="PreformattedText"/>
        <w:bidi w:val="0"/>
        <w:jc w:val="left"/>
        <w:rPr/>
      </w:pPr>
      <w:r>
        <w:rPr/>
        <w:t>#ûDÞ^økÃ®†óìcJQiö»¿ÌÙËöKÿ‚†ø#þ</w:t>
        <w:br/>
        <w:t>·ûMþÜŸ#¼</w:t>
      </w:r>
    </w:p>
    <w:p>
      <w:pPr>
        <w:pStyle w:val="PreformattedText"/>
        <w:bidi w:val="0"/>
        <w:jc w:val="left"/>
        <w:rPr/>
      </w:pPr>
      <w:r>
        <w:rPr/>
        <w:t>û#Ú|#ý¨~#ü øG«x_Àß´ÇÇ##|Nøuáß‚–:´##‹´ë=ö:ðg…|u</w:t>
        <w:softHyphen/>
        <w:t>x¢{Üêþ#¹ñ#¬t(n¿Ðü[</w:t>
        <w:softHyphen/>
        <w:t>&gt;•k÷&amp;Šü¶ÿ‚ÂþÌ_µ#í¯û#|\ý‘¿f-3à#z·ÇÍ#xGÆ#7øññOâ#Ãí;ÀZ5–½áß#Ûj~#Ñ&gt;#|#øÁsã</w:t>
        <w:softHyphen/>
        <w:t>OR“IºÓgÓõMKÀ–š:Io©Ç®1“KO#øµû#~Û&gt;+ÿ‚DxŸö#ð#ÃÙ#Aøåñ_á#Žþ#üLñ/‰j#zÏÃË;##øcXÒ&lt;IñÊ×Æ°þÇ±øÛÇÿ#¼[</w:t>
        <w:softHyphen/>
        <w:t>ßÉâ#[ÀZ·€|# è×ZµÕ¾ŸãÝGMÑ4ý:ÿ÷#Šü#ðçìåÿ#]²ø+ÿ#øýõ¯†ðO×ø]û,_|#?#¢°ý</w:t>
        <w:softHyphen/>
        <w:t>¿h¹µ–_³o‡´‹_†-áO´~ÂÖ–¾#·Ó¾#øcÁ_#õ=#V&gt; þ×Ö&lt;#¥x#ø†ÇDÔ5]~aÿ‚É~Æ_µ/í§ð[àg‡¿c©þ#xKãçÀÏÚ_áí+ðßã#Ç#ˆŸ#&lt;#ið¯Æ#</w:t>
        <w:br/>
        <w:t>/'¹Òï4-#á÷Á¿Š·~=‹Åzn©®øcÄ^#Ö5##é#é·‘j#Ï¯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t?¯ôP#˜|#¼øÏ¨|0ð×í</w:t>
      </w:r>
    </w:p>
    <w:p>
      <w:pPr>
        <w:pStyle w:val="PreformattedText"/>
        <w:bidi w:val="0"/>
        <w:jc w:val="left"/>
        <w:rPr/>
      </w:pPr>
      <w:r>
        <w:rPr/>
        <w:t>áÏ†##øÎö#§t/ƒ#5ñ_Ä?†#º¤#…å½</w:t>
        <w:softHyphen/>
        <w:t>Ï„|Yãü1ñ]õ†©¥E§êÓÙk&gt;#Ó®4#BúóÃÑê#$¶Ò ñ6±éôQ@##Q@##Q@##Q@##Q@##Q@##Q@##Q@##Q@#q##&lt;#uñ#á¿Ä#‡Ö#4ñ‡Ã{ï#x#Å~#³ø‰ðóP²Ò|à+¯#è7ú%¿&lt;</w:t>
      </w:r>
    </w:p>
    <w:p>
      <w:pPr>
        <w:pStyle w:val="PreformattedText"/>
        <w:bidi w:val="0"/>
        <w:jc w:val="left"/>
        <w:rPr/>
      </w:pPr>
      <w:r>
        <w:rPr/>
        <w:t>ªjZ~¯§i¾0ð´×É®xgP¿Òµ;+=jÆÊâëO½‚9-¥íè #Ä#øsoÅOúM'ü#'ÿ#ÿÁþ‡ª?áÍ¿#?é4ŸðXŸü?ÿ#?ú#«öþŠü@ÿ‡6üTÿ¤ÒÁbðÿü#ÿèz£þ#ÛñSþ“Iÿ#‰ÿÃÿðcÿ¡ê¿oè #Ä#øsoÅOúM'ü#'ÿ#ÿÁþ‡ª?áÍ¿#?é4ŸðXŸü?ÿ#?ú#«öþŠü@ÿ‡6üTÿ¤ÒÁbðÿü#ÿèz£þ#ÛñSþ“Iÿ#‰ÿÃÿðcÿ¡ê¿oè #Ä#øsoÅOúM'ü#'ÿ#ÿÁþ‡ª?áÍ¿#?é4ŸðXŸü?ÿ#?ú#«öþŠü@ÿ‡6üTÿ¤ÒÁbðÿü#ÿèz£þ#ÛñSþ“Iÿ#‰ÿÃÿðcÿ¡ê¿oè #Ä#øsoÅOúM'ü#'ÿ#ÿÁþ‡ª?áÍ¿#?é4ŸðXŸü?ÿ#?ú#«öþŠü@ÿ‡6üTÿ¤ÒÁbðÿü#ÿèz£þ#ÛñSþ“Iÿ#‰ÿÃÿðcÿ¡ê¿oè #Ä#øsoÅOúM'ü#'ÿ#ÿÁþ‡ª?áÍ¿#?é4ŸðXŸü?ÿ#?ú#«öþŠü@ÿ‡6üTÿ¤ÒÁbðÿü#ÿèz£þ#ÛñSþ“Iÿ#‰ÿÃÿðcÿ¡ê¿oè #Ä#øsoÅOúM'ü#'ÿ#ÿÁþ‡ª?áÍ¿#?é4ŸðXŸü?ÿ#?ú#«öþŠü@ÿ‡6üTÿ¤ÒÁbðÿü#ÿèz£þ#ÛñSþ“Iÿ#‰ÿÃÿðcÿ¡ê¿oè #Ä#øsoÅOúM'ü#'ÿ#ÿÁþ‡ª?áÍ¿#?é4ŸðXŸü?ÿ#?ú#«öþŠü%ñ#ü#OÆ##Ó¶&lt;Wÿ#Äÿ‚·xgH7úV–5_#þÒŸ#t]7ûO]Ôí4]#Nûv¥ð</w:t>
        <w:br/>
        <w:t>Ú×íúÎ³c¤éVžoÚ5</w:t>
      </w:r>
    </w:p>
    <w:p>
      <w:pPr>
        <w:pStyle w:val="PreformattedText"/>
        <w:bidi w:val="0"/>
        <w:jc w:val="left"/>
        <w:rPr/>
      </w:pPr>
      <w:r>
        <w:rPr/>
        <w:t>NöÒÂÒ9®®a‰öÿáÍ¿#?é4ŸðXŸü?ÿ#?ú#«¥ømâØ?l_ø+¿í_áO#[C¬ü+ÿ‚[ø'örð×Â#ê1%ï‡.¿ißÚ[Á¾ ø©ãoŽw6#²ÝxÏáÏÃ##ü4øy¨ÞCu?ƒ“Å##¯4#l/üK}9ätßø*Gíq#ü# 7ì)ðf#Ïø&amp;T#ÿj[Ãox’Xþ6ß[ø#CøÓ=¯‡.?á##</w:t>
      </w:r>
    </w:p>
    <w:p>
      <w:pPr>
        <w:pStyle w:val="PreformattedText"/>
        <w:bidi w:val="0"/>
        <w:jc w:val="left"/>
        <w:rPr/>
      </w:pPr>
      <w:r>
        <w:rPr/>
        <w:t>þ#êW^'´º×"ÔZoˆ</w:t>
      </w:r>
    </w:p>
    <w:p>
      <w:pPr>
        <w:pStyle w:val="PreformattedText"/>
        <w:bidi w:val="0"/>
        <w:jc w:val="left"/>
        <w:rPr/>
      </w:pPr>
      <w:r>
        <w:rPr/>
        <w:t> </w:t>
      </w:r>
      <w:r>
        <w:rPr/>
        <w:t>ü&lt;¹¶²Òu=kâ#…@,ÿÃ›~*Òi?à±?ø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ô=Qÿ#mø©ÿI¤ÿ‚Äÿáÿø1ÿÐõUáë_´»~Í##ÿh‰ÿaxSJñïì…¦þÚ~2ñ7ÄßÛ#çá×ìçà‡Þ0xï~#|#Ò?hýgöd—Jñí7â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Ïmâ</w:t>
      </w:r>
    </w:p>
    <w:p>
      <w:pPr>
        <w:pStyle w:val="PreformattedText"/>
        <w:bidi w:val="0"/>
        <w:jc w:val="left"/>
        <w:rPr/>
      </w:pPr>
      <w:r>
        <w:rPr/>
        <w:t>Oáv¡à#xSÂñÝÙÃqñ?R³¼µÕfÑñ÷ü#§âŒÿ#?à—ÿ#gÙ;Áß#ü#ÿ#8Õü#àÿ</w:t>
        <w:tab/>
        <w:t>Kñ;ö—Ôþ#x›á#Ž&lt;wðÿ^øœºw‹4=#övøÑ§xƒÃz#„ü)âS¨x‹B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ŒúÖ™#›cá‰í¯íu&amp;ƒþ#ÛñSþ“Iÿ#‰ÿÃÿðcÿ¡êøsoÅOúM'ü#'ÿ#ÿÁþ‡ªà¼Oÿ#‚ý§eøµÿ#3øuðsö#ø#ñEÿ‚kÛø#Rñ#Š4¿Ûò}.ûâíÄèu}sÂZG‡4=;öDñN“á##iž#ðßˆäø‰á##øÁ!ðo´µðe®½âKk¡âx»_ÿð[O#ü2ÿ‚Qü7ÿ‚™x'àn</w:t>
        <w:softHyphen/>
        <w:t>ñ3Zø“aá‹+_ÙÆoˆ#ø3VðÇãñ$¾#øÇà¿#|A¸ðV½&amp;‡#ÁŸ#h¾/ðÖ</w:t>
        <w:softHyphen/>
        <w:t>¯ÍðùÓZñN—áý#û/D¹ñ…„–€#?áÍ¿#?é4ŸðXŸü?ÿ#?ú#¨ÿ‡6üTÿ¤ÒÁbðÿü#ÿèz®Óö©ÿ‚²h²¯‰ü#ð3ÇVÿ±çƒ?j½KàFñãâ#ÃßÚ#öúðOìÕð_Âú^³«k&gt;#Ó|#à#Ž#þ#Ÿ#üYñˆ&lt;Oáo#Øøj#?‚&gt;#Ñ`Ò¼&lt;ÚÿÄmgáµ¦½áHµï</w:t>
        <w:tab/>
        <w:t>ý™ÿà·#4ý°~2þÂ¾#ø</w:t>
        <w:tab/>
        <w:t>û&amp;ø3UøAûm|/ø·ñ.#Š~1ý¨®¼;â¿„íû7x§Mð7í#á=áŽû&lt;øÓKñ6»áO#j–6</w:t>
      </w:r>
    </w:p>
    <w:p>
      <w:pPr>
        <w:pStyle w:val="PreformattedText"/>
        <w:bidi w:val="0"/>
        <w:jc w:val="left"/>
        <w:rPr/>
      </w:pPr>
      <w:r>
        <w:rPr/>
        <w:t>ï4/‰Ñøâ†•¨éZõÎ±àk#«¯ìð#Bÿ‡6üTÿ¤ÒÁbðÿü#ÿèz£þ#ÛñSþ“Iÿ#‰ÿÃÿðcÿ¡ê¡øCÿ#ƒñ”ÿ#¿o/µgì¹á##ý‡¿hÝgöHþÇøQûE^~Ð¾2øáñÿEÖ&lt;#áÈ&lt;)à##^ø</w:t>
      </w:r>
    </w:p>
    <w:p>
      <w:pPr>
        <w:pStyle w:val="PreformattedText"/>
        <w:bidi w:val="0"/>
        <w:jc w:val="left"/>
        <w:rPr/>
      </w:pPr>
      <w:r>
        <w:rPr/>
        <w:t>ð#NÓ4#x“â_Ã#À#æ¿®Cu©ê# Ôfñf‰à}'Ã÷Z¥Çiãïø)wí#ðOâ÷„ÿg?±‡¾#üdøûðÃâŸŽ¿d</w:t>
        <w:tab/>
        <w:t>ôÚ¶ïÆ#&gt;2xÏàÏ†£ñÇþ#|Hø#ìã¢x‡àÅK##¼šæŽ`øcñ;À#%žÞãKÐ¼s{q#I@#ü9·â§ý&amp;“þ##ÿ‡ÿàÇÿCÕ#ðæßŠŸôšOø,Oþ#ÿƒ#ý#UÌþÈ#ðYˆ_´#ÿàŸ¾#ø¹û'x#á?‡?à¤ÿ#~#øûà#¯ð³ö¥¹ø÷âÿ</w:t>
        <w:tab/>
        <w:t>Að×Á#¾?Õ øÝðç\ýž~#ê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Ò/ô}:êÂËÅÞ#Ôþ"xv##Ë§iZÝ’ß#¸{ïÚ#þ</w:t>
        <w:br/>
        <w:t>×ã/Ù¿â—‡,~'þÊPø+àGŠl#~ÆÞ#ñÄ?Žö&gt;ý¢~ k&gt;%ñN‡àñÓá#ì¿</w:t>
        <w:softHyphen/>
        <w:t>|/’ÛâoìñiâMv#‹Æš7Æ»#j&gt;#¶»ñU¯‚#™##ÿ#mø©ÿI¤ÿ‚Äÿáÿø1ÿÐõGü9·â§ý&amp;“þ##ÿ‡ÿàÇÿCÕVÓà©#µÅü_ðT€ß°§Á˜/?à™PKý©mÿ</w:t>
      </w:r>
    </w:p>
    <w:p>
      <w:pPr>
        <w:pStyle w:val="PreformattedText"/>
        <w:bidi w:val="0"/>
        <w:jc w:val="left"/>
        <w:rPr/>
      </w:pPr>
      <w:r>
        <w:rPr/>
        <w:t>½âIcøÛ}oàm#ãLö¾#¸ÿ†4Œx6#ø#©]xžÒë\‹Qi¾ 6ƒðòæÚËIÔõ¯ˆ&gt;#ÎÕÿà«#µµÂŸø&amp;#Ä»#ØOà</w:t>
        <w:softHyphen/>
        <w:t>ìßðS_#ø#Ã&gt;#ðõ×íÅâ›#ð‹Pøà</w:t>
      </w:r>
    </w:p>
    <w:p>
      <w:pPr>
        <w:pStyle w:val="PreformattedText"/>
        <w:bidi w:val="0"/>
        <w:jc w:val="left"/>
        <w:rPr/>
      </w:pPr>
      <w:r>
        <w:rPr/>
        <w:t>sã#.&lt;SªÇû#_§ˆôé¾#h7zïŠfÑ,`¼Ð&lt;Z“x;L°ñ5ªÚø¢ô#kþ#ÛñSþ“Iÿ#‰ÿÃÿðcÿ¡ê±|Eÿ#’ñ—„4{¯#ø³þ#‡ÿ#oð¾bÖ‰{®x‹ö”ø#¢èöoyo§X¥Ö§©|#¶²·kÍBîÖÂÑf</w:t>
      </w:r>
    </w:p>
    <w:p>
      <w:pPr>
        <w:pStyle w:val="PreformattedText"/>
        <w:bidi w:val="0"/>
        <w:jc w:val="left"/>
        <w:rPr/>
      </w:pPr>
      <w:r>
        <w:rPr/>
        <w:t>ÅåÍ½¬!çš4j#¿ð[TðOÆÏø)#„þ-ü#øAá_€ðN{ÿ„^#ñ#Ç</w:t>
        <w:tab/>
        <w:t>~×Ú#Œ¯þ'øÓö×Æð#Áv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×~#|&gt;ðGÃmgTÔDÚ7ÆK¿ˆ?#ôí#à‡ˆ`ž#SWñ7…¬µO#éýÇì•ÿ#[ø#ûwþÑÿ#`O#øsö[ñž¿ð</w:t>
        <w:br/>
        <w:t>‹úmßìéûTü=ýº¿gŠ¿</w:t>
        <w:tab/>
        <w:t>oõø|#ã¯#øËÄºOÃÿ‡Éá_ˆ¾#»Ö´˜üKð»Äþ#Ôìuo</w:t>
      </w:r>
    </w:p>
    <w:p>
      <w:pPr>
        <w:pStyle w:val="PreformattedText"/>
        <w:bidi w:val="0"/>
        <w:jc w:val="left"/>
        <w:rPr/>
      </w:pPr>
      <w:r>
        <w:rPr/>
        <w:t>ë</w:t>
      </w:r>
    </w:p>
    <w:p>
      <w:pPr>
        <w:pStyle w:val="PreformattedText"/>
        <w:bidi w:val="0"/>
        <w:jc w:val="left"/>
        <w:rPr/>
      </w:pPr>
      <w:r>
        <w:rPr/>
        <w:softHyphen/>
        <w:t>èúþµ¡ªÜÜ€Pÿ‡6üTÿ¤ÒÁbðÿü#ÿèz£þ#ÛñSþ“Iÿ#‰ÿÃÿðcÿ¡ê»Ïø%gÅ-oEñ×íïûx‹YÖ&lt;E#ü#×öŒÐü#ð—Xñ#§u</w:t>
        <w:softHyphen/>
        <w:t>ë°~Ì_#¾#h¿#&gt;ø;Z×5</w:t>
        <w:tab/>
        <w:t>n5=n÷áž«kÿ#4Í[S¸¹Ôn¼#áo</w:t>
        <w:br/>
        <w:t>&amp;¥sw©Á}ysû#@#ˆ#ðæßŠŸôšOø,Oþ#ÿƒ#ý#TÃ›~*Òi?à±?ø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ô=Wíý##øÿ#mø©ÿI¤ÿ‚Äÿáÿø1ÿÐõGü9·â§ý&amp;“þ##ÿ‡ÿàÇÿCÕ~ßÑ@#ˆ#ðæßŠŸôšOø,Oþ#ÿƒ#ý#TÃ›~*Òi?à±?ø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ô=Wíý##øÿ#mø©ÿI¤ÿ‚Äÿáÿø1ÿÐõGü9·â§ý&amp;“þ##ÿ‡ÿàÇÿCÕ~ßÑ@#ˆ#ðæßŠŸôšOø,Oþ#ÿƒ#ý#TÃ›~*Òi?à±?ø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ô=Wíý##øÿ#mø©ÿI¤ÿ‚Äÿáÿø1ÿÐõGü9·â§ý&amp;“þ##ÿ‡ÿàÇÿCÕ~ßÑ@#ˆ#ðæßŠŸôšOø,Oþ#ÿƒ#ý#TÃ›~*Òi?à±?ø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ô=Wíý##øÿ#mø©ÿI¤ÿ‚Äÿáÿø1ÿÐõGü9·â§ý&amp;“þ##ÿ‡ÿàÇÿCÕ~ßÑ@#ˆ#ðæßŠŸôšOø,Oþ#ÿƒ#ý#TÃ›~*Òi?à±?ø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ô=Wíý##øÿ#mø©ÿI¤ÿ‚Äÿáÿø1ÿÐõGü9·â§ý&amp;“þ##ÿ‡ÿàÇÿCÕ~ßÑ@#ˆ#ðæßŠŸôšOø,Oþ#ÿƒ#ý#TÃ›~*Òi?à±?ø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ô=Wíý##øÿ#mø©ÿI¤ÿ‚Äÿáÿø1ÿÐõGü9·â§ý&amp;“þ##ÿ‡ÿàÇÿCÕ~ßÑ@#›Ÿ²oü#çÆÿ²ÿÄû¿ˆþ!ÿ‚‰Á@?j{#¯</w:t>
        <w:tab/>
        <w:t>ê¾#_†Ÿ´ïÅ?‡ž2øskq©ßé#±øª×Hð·ÂŸ#jIâ}-4©,tË×Ö$µ†ËVÕc–Êi'†X?Hè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üuÿ‚–|=½ø{ûIÿÁ:à¤QÚ_j##ýˆ&gt;$|kð‡í##›i5åÏ‡?g#Ú»á‚ü4ñÅÛË[Džþï@ø%ã]#áïŽ|`,</w:t>
        <w:softHyphen/>
        <w:t>ngÒ&gt;#'¼M"</w:t>
        <w:softHyphen/>
        <w:t>†‡¿ö*šê®¬ŽªèêUÑÀee`C+)#2°$#A###Å?¿ðPOø&amp;çÅOø(ßí¥û1|]Ö|#û#|Wý†&lt;#ð7â§Ã[»ÿ#üjø…eñÎXi(¼#u¨üø#&lt;=û9øïÀ~#ø‡ðz##i#'ø+«iß#-æñ&gt;¢òI/Œ¼##¥#¡§âhŸðOŸø)ÂÞþÄ_#|iñKö^ñ¿í“ÿ#ì¹ø•ð«Á&gt;?Ö¾ ü_¹ðGí»û1|TÐâð‡ˆìhÀß##ñ?Ào–Ú#‡&lt;#â+?#x)¿h=#ïâ#·ˆu^ÖöËSŽÍ? o#xsÃÞ#Ðô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SBÑ¼1á½#Î-;Eðÿ‡´»##CÒ4ûq¶##/IÓ`¶°Óìá_–+kKxaŒpˆ¢¶h#ðÆŸ³·íçðs_ý¦?j¿„¿#&gt;</w:t>
      </w:r>
    </w:p>
    <w:p>
      <w:pPr>
        <w:pStyle w:val="PreformattedText"/>
        <w:bidi w:val="0"/>
        <w:jc w:val="left"/>
        <w:rPr/>
      </w:pPr>
      <w:r>
        <w:rPr/>
        <w:t>xÿööÿ‚ø§à¿ÀvÑ¼?ñ3Æ#7À#Øûà_Â/…#†ãIþ,ëß#î|Yñ#WÒõƒ®ëZ§‰µ#ƒ¾#´×¼mã##xkMð#Öþ#K##pº×À_ø(Ÿ‚ÿmÿø'·í/{û+þÊÚ#À_Ù“á¿‰?cß#ø#àÇíƒñcã?Ž|/ð¯ãÞ¿ðƒÂÇââ##þÆŸl§Ñ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ü?Ñµ_#èÐÜj×š—‡¶µ;</w:t>
        <w:softHyphen/>
        <w:t>SF´Óîu#_èZ¨jºV™®éš–‰</w:t>
        <w:softHyphen/>
        <w:t>é¶#Æ¬X^iZ¾‘ªÙÛê#f«¦j#òZ_éº•…ÜsZ_X_ZM-</w:t>
        <w:softHyphen/>
        <w:t>åÔRÛÜÛË$3Fñ»)üuý¼##í#ÿ#3ý°¿à¤:#©ðZÇàwÂ¿Ø+öjñ£yº7ÅÍ#á¯Œ¼QñWã×ÄŸ</w:t>
        <w:br/>
        <w:t>Ýäë&gt;·ø»âKO‡^#ñV%Î‘â½CÀ¾1Ôô{«½#tGPý™ªZn›§hºvŸ£èú}–“¤i6Vºn—¥é¶°XiÚnc#v¶:~Ÿck#VÖvVvÑEokkm#p[Á#pÃ#FŠ¢í#QE#QE#QE#QE#QE#QE#QE#QE#QE#QE#QE#QE#QE#QE#QE#QE#QE#QE#QE#QE#QE#QE#QE#QE#QE#QE#QE#QE#QE#QE#QE#QE#QE#QE#QE#QE#QE#QE~2|&gt;ð</w:t>
        <w:softHyphen/>
        <w:t>¯ìqÿ#xý©|eã‹˜ôo…_ðTß#þÎ#ÏÂï#ê##Ÿ†¬jOÙ—Á¾$ø]âß÷zƒ·Ù¬&lt;_ñ3áeÏƒ¾!ü&lt;³¿–Õ¼i?„þ"éº#^jÚ#ö÷?#xëþ#íûHü`ñ‡ü#£â‡ÆßÙ#þ</w:t>
        <w:tab/>
        <w:t>=ñwâ·í²#½ý•&lt;ñ'ÅÞ8øâßÙëUƒá·†&gt;#éßÚÞ-ñwì9©x‡C‡Dðn’ß#¬.þ#ÝEpÿ#´kO</w:t>
        <w:tab/>
        <w:t>G#†™â'øá?é×Ä##ðç‹4ßì#h#'‰´·izŸöWˆ4«#gMþÒÐõ+MgEÔ&gt;Ã¨Ásköí#X°±Õt»¿+ÏÓõ++KëI!º·†TÛ #æçá#ü##öóÒu#Ùr_Œãö'ø…£ü#ÿ‚wø/ö&amp;Ò|5â##üføá_ÙÓâ‡ÃÔÔ&lt;)ÿ</w:t>
      </w:r>
    </w:p>
    <w:p>
      <w:pPr>
        <w:pStyle w:val="PreformattedText"/>
        <w:bidi w:val="0"/>
        <w:jc w:val="left"/>
        <w:rPr/>
      </w:pPr>
      <w:r>
        <w:rPr/>
        <w:t>að#ÂúÏÀï#é¾0ñ·ÅŸ‡qøsNñÞ®¿Â_#xUôˆ¼-áÏŒš×„Òxµ/:ñ#ü#_öþ×ÿeŸø$_ì³¯éß±OŒü#û|CðgŒ~4</w:t>
        <w:tab/>
        <w:t>ÿh#ÚSÀ2|Kðÿƒ&lt;</w:t>
        <w:tab/>
        <w:t>âO„ÿð„øKQð§ìó{«]Aâo</w:t>
        <w:tab/>
        <w:t>ø¿Ä~$Öõ]^ãÂz{ÝÞÙ|9Ô&lt;+¯ørÏXñGŠ?¨º(#ù±—þ</w:t>
        <w:tab/>
        <w:t>Ñÿ##øyñcþ</w:t>
        <w:br/>
        <w:t>‡ªþÏÿ#ÿàœ&gt;#ø9ûjx+ö~ø]ð'Àö¿#¾7x#Ûà÷ƒ?g-#Ä##Ðï|Càï#þÅ—Þ#[¯#ø;Åš×‰õ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KR‹Nð/Šc±ðÕŽ»ã]-®|TÜ?íEÿ#bý®&lt;{ð#öñø}ð#Ä#³†›«þÛ?#&lt;#ñ#Áÿ</w:t>
      </w:r>
    </w:p>
    <w:p>
      <w:pPr>
        <w:pStyle w:val="PreformattedText"/>
        <w:bidi w:val="0"/>
        <w:jc w:val="left"/>
        <w:rPr/>
      </w:pPr>
      <w:r>
        <w:rPr/>
        <w:t>&gt;%üRøcð§öFÔ¾#jŸ#¾4~Úíà##øWö{Ö&lt;QñR/Œ#´GÁ##Ïá=+WðWÃ='KðÉ¼ñŠAá</w:t>
        <w:softHyphen/>
        <w:t>~ó^ð_ˆÿ¨j(#ðÃö˜ýŽ?à§“þÒ#</w:t>
      </w:r>
    </w:p>
    <w:p>
      <w:pPr>
        <w:pStyle w:val="PreformattedText"/>
        <w:bidi w:val="0"/>
        <w:jc w:val="left"/>
        <w:rPr/>
      </w:pPr>
      <w:r>
        <w:rPr/>
        <w:t>ÿo_Økâ¿ì“ð“ö“ñwìïàŸÙûö¹ýž&gt;=Éñ[âwì¹ã};Á&gt;&amp;ñG¼-â_#üAðw‚|#ñZï^ð&amp;¹ãÏ#é#5ôþ#ð#ø‹@½³7ñè#ý</w:t>
        <w:softHyphen/>
        <w:t>aªùÅÿø&amp;§í™ûJþÙ_°ÿÆ/Û#ÀðNÛ'à·ìùð»âïƒ&gt;3hŸ#ì|Q¦ÿÂSâÚ#Yðžµâ/#|/ø#â#ÙÏâ÷€4;à„^#Ñ|?ðºßÆ#õ¿#x÷NƒQÔüWã/#jºã¶™ý#Ñ@#ÌWÁ¿ø"×í</w:t>
      </w:r>
    </w:p>
    <w:p>
      <w:pPr>
        <w:pStyle w:val="PreformattedText"/>
        <w:bidi w:val="0"/>
        <w:jc w:val="left"/>
        <w:rPr/>
      </w:pPr>
      <w:r>
        <w:rPr/>
        <w:softHyphen/>
        <w:t>~Å#ðQ#Ø¯ãF›û%þÌÞ#ý¦?k=SöÈý–5¯ØãÅ¾8ñž‹û8ø÷ûkáÇˆ¼#à;‡^+ýŸ&gt;#xpø7á®©ðƒÂ#ÅáyìÇ‹´]sÄºd~#ðL–ZeõÏ×##cÿÛûö–ñWÀŸß´.‘û#Ùü^ýü#ñªëàO~#|YøÓuðÏã#í#ñ—á°øHÿ#&gt;+xÇÄ?,|Kð{À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ð¦¡â}[DøWá##|fÕo|O¬éó^üJŽÏ@‰oÿoh #å‡ö#ÿ‚*þÔß³7ˆ?àž÷iá#ØköT×¿dy#ßöý¡d#|SñWÆÛ¯ÁßØúßÃ#‹þ#Õg#ÙëÂá?#j—#^±</w:t>
        <w:softHyphen/>
        <w:t>êž=ñ7Æ##é#®ƒ¤k&gt;#¸Òõ#F#÷?#à‘ß¶·Žô#Ú;NþÚý|oñ#ÇðP#‡µïi_‰#"ø´~7xóàÿÃ¯Ú#Á#¼</w:t>
      </w:r>
    </w:p>
    <w:p>
      <w:pPr>
        <w:pStyle w:val="PreformattedText"/>
        <w:bidi w:val="0"/>
        <w:jc w:val="left"/>
        <w:rPr/>
      </w:pPr>
      <w:r>
        <w:rPr/>
        <w:t>û1|CºµøS®§Â#</w:t>
        <w:br/>
        <w:t>ü'ðÇ‡®&lt;+ài&lt;#¯|Lð-Í</w:t>
        <w:softHyphen/>
        <w:t>•ŸÃ##ÞkšÏŠíÿ¦Z(#ùañ7ü#Ïö¤ø»¯ÁUþ&amp;~Ðÿ²wü#?ãGÆïÛ[O°ºýš¾$øÛÄ#&lt;c</w:t>
        <w:softHyphen/>
        <w:t>ü#ñ=·Âÿ</w:t>
        <w:br/>
        <w:t>|</w:t>
        <w:tab/>
        <w:t>[‰uï#~Å&gt;%ñ_…t½+ÂúDÿ#´QàMnïP‡âV‘aàÆš+</w:t>
      </w:r>
    </w:p>
    <w:p>
      <w:pPr>
        <w:pStyle w:val="PreformattedText"/>
        <w:bidi w:val="0"/>
        <w:jc w:val="left"/>
        <w:rPr/>
      </w:pPr>
      <w:r>
        <w:rPr/>
        <w:t>~_‰¾#ô?ŠÿðLßø(/ÅÿÙ¿þ</w:t>
        <w:tab/>
        <w:t>#û=ø»Áß±#£¡ÿÁ?¼Gð«Tøûo#íGûKhV_#4_„_#5€6##€µ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þÊºF½§ÚxßáÆµ}â#Ûë÷V66Þ »]Zø§Â#o×5énŠþd¼Qÿ#pý¨¾"üKÿ‚™h6©û'~Ë#ÿj«OÙ#Uý‘|Cû8øÏÇZŸÄ?ÙŸâ#ì#®ÿm~ÎÞ'Ôþ#_~Îÿ</w:t>
      </w:r>
    </w:p>
    <w:p>
      <w:pPr>
        <w:pStyle w:val="PreformattedText"/>
        <w:bidi w:val="0"/>
        <w:jc w:val="left"/>
        <w:rPr/>
      </w:pPr>
      <w:r>
        <w:rPr/>
        <w:t>~#Ýi~6Õ–?#xÿÃÞ#ñäQø#–#xn÷Ç¿h_#Ûþ”~Çzwü#óáµ‡‹|{ÿ#Lý¢ÿb'ð#Ãï#ê0éñþÍ^</w:t>
      </w:r>
    </w:p>
    <w:p>
      <w:pPr>
        <w:pStyle w:val="PreformattedText"/>
        <w:bidi w:val="0"/>
        <w:jc w:val="left"/>
        <w:rPr/>
      </w:pPr>
      <w:r>
        <w:rPr/>
        <w:t>ñ¯ƒôMR##µÔ5o‹ÿ#¾$üb»Ò¬¼?s¢èÚ]à_</w:t>
      </w:r>
    </w:p>
    <w:p>
      <w:pPr>
        <w:pStyle w:val="PreformattedText"/>
        <w:bidi w:val="0"/>
        <w:jc w:val="left"/>
        <w:rPr/>
      </w:pPr>
      <w:r>
        <w:rPr/>
        <w:t>x#Âþ#ðu©Ö5MSUÔî</w:t>
        <w:softHyphen/>
        <w:t>ôÝ2Î#ÔZÃñ'†&lt;5ã-#óÃž/ðö‡â¯#j</w:t>
      </w:r>
    </w:p>
    <w:p>
      <w:pPr>
        <w:pStyle w:val="PreformattedText"/>
        <w:bidi w:val="0"/>
        <w:jc w:val="left"/>
        <w:rPr/>
      </w:pPr>
      <w:r>
        <w:rPr/>
        <w:t>j×ú#‰4›</w:t>
      </w:r>
    </w:p>
    <w:p>
      <w:pPr>
        <w:pStyle w:val="PreformattedText"/>
        <w:bidi w:val="0"/>
        <w:jc w:val="left"/>
        <w:rPr/>
      </w:pPr>
      <w:r>
        <w:rPr/>
        <w:t>sF¾k#Ë}FÉ¯4½NÞêÆå¬õ#KKûS4#mï-mî¡)&lt;1º€~LÿÁ,~#kzßÄOÛÿþ</w:t>
        <w:br/>
        <w:t>#â</w:t>
      </w:r>
    </w:p>
    <w:p>
      <w:pPr>
        <w:pStyle w:val="PreformattedText"/>
        <w:bidi w:val="0"/>
        <w:jc w:val="left"/>
        <w:rPr/>
      </w:pPr>
      <w:r>
        <w:rPr/>
        <w:t>'TÐ-¿à ß´g‡¼[ð‹KÖl.ôZûöcø#ðãFø+ð#ÇZ¦¨Ák©hóüSÒ´Ÿ#üIÑ´ÝBÚ#Ø¼#â#ÜÞÃo}wwimû#E#QE#QE#QE#QE#QE#QE#QE#QE#QE#QE#QE#QE#QE#QE#QE#QE#QE#QE#QE#QE#QE#QE#QE#QE#QE#QE#QE#QE#QE#QE#QE#QE#QE#QE#QE#QE#QE#QE#QE#QE#QE#QE#QE#QE#QE#QE#QEeêzæ‹¢#8k:¾—¤#cTµÐô‘©ê#–#TÖ¯„</w:t>
        <w:softHyphen/>
        <w:t>c¤ißkš/¶ê—‹#Æ×O¶ónî#2˜aq#à#R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¼ö…øÑáŸÙÃà#ÆïÚ#Æp]]xCàWÂOˆß#|Qi`P_Ýè#</w:t>
      </w:r>
    </w:p>
    <w:p>
      <w:pPr>
        <w:pStyle w:val="PreformattedText"/>
        <w:bidi w:val="0"/>
        <w:jc w:val="left"/>
        <w:rPr/>
      </w:pPr>
      <w:r>
        <w:rPr/>
        <w:t>|#¬xËW³°ó#C}wa£Oof¬#{™b]§8&gt;Á^_ñ¿á#„h#ƒ##&gt;#|@‚âçÀŸ#¾#xóá? ³•`¼—ÂŸ#&lt;-ªøGÄ</w:t>
        <w:tab/>
        <w:t>g;Ç*AvÚN¯v-gh¤#ÏåÉ±¶à€ _ðBÏ#êŸð]ýKöŸÿ‚‘ÁM#þ##Â¾#øë{ðGöqý”&lt;Q¨jWÿ²ÿÁk]#Â~#ñÿˆ¯,¾</w:t>
      </w:r>
    </w:p>
    <w:p>
      <w:pPr>
        <w:pStyle w:val="PreformattedText"/>
        <w:bidi w:val="0"/>
        <w:jc w:val="left"/>
        <w:rPr/>
      </w:pPr>
      <w:r>
        <w:rPr/>
        <w:t>Í2x3ÆZ¬Z/ÄO#øoNñ#4oU¾:Vµ</w:t>
        <w:softHyphen/>
        <w:t>x†]_^»Óµ</w:t>
      </w:r>
    </w:p>
    <w:p>
      <w:pPr>
        <w:pStyle w:val="PreformattedText"/>
        <w:bidi w:val="0"/>
        <w:jc w:val="left"/>
        <w:rPr/>
      </w:pPr>
      <w:r>
        <w:rPr/>
        <w:t>#ú#ðïü#gÀß#¿l#„?´¯ìÛ©jŸ#&gt;#x/á¿Åß#xÇö[Òüoã##öx½ñ#Œ´ÿ#GàÏˆ¿#&gt;#Û#WáßÃ_#i?Ù#Ÿ†¼K¨øKÃº#:¿†u¸ç6w#Ž—4ZÇáoü#àÇísÿ##ñOí7û#~Ô?³¿ÇŸ²—ÄoŠ¿ð¹&gt;#~Ö#²ÁÏ#~Ñ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Ú¤º#™àß#[|JøSð{Lñ¿Æ?#j&gt;"ð¿…ü#"YÿÂ#ªÛhþ Ðõë#5-B»Ò|M/ô»ð›ö‰ñ¿Æ#_Þøà#ÅO#|#Ñ&lt;%ª_\|PøÝá?#|'ñ÷Œüjot“£øáïìÿâ#Ûâôz#†Š¾"»ñg‰&gt;&amp;xcáÕïö¹ð¶‹à_#øá5##ê~#þ||#ÿ##~Òž7Õ¿à¤:nŸÿ#Ðøu2ÿÁ+¯|XŸµ#iß·Åìú–¡£ø#Æ&gt;&gt;ðwŒõï„#ºÏìeáÝ3Æ–Ú#¿</w:t>
      </w:r>
    </w:p>
    <w:p>
      <w:pPr>
        <w:pStyle w:val="PreformattedText"/>
        <w:bidi w:val="0"/>
        <w:jc w:val="left"/>
        <w:rPr/>
      </w:pPr>
      <w:r>
        <w:rPr/>
        <w:t>¼M</w:t>
        <w:softHyphen/>
        <w:t>###kž#Õ5=#,#J³»Ö.ÿ²bý#ñ·ü#÷à#•û ~Ã¿´·Ãï‡^;ñçÄ/ø(ç¼#ð¯öKýœµ;Ý#Á^1ñ_Ä¿#x’ÛÂ:ŽãO#\sBðg‚¼#â#«{?#øúÚÛÄ¶PÁ¨h—šF—«Ã¬Ûmþ=&gt;#þÇzçÄ¿ð_/#þÑÿ±#ü#¢ßÃßµoÄ/Œ?#¿b=7á—ì³ûzx</w:t>
        <w:br/>
        <w:t>Ëâ×Šõß##|yðôüBð†à-#áN§¥@Þ%ð#ºÚGíA¢Íáí#Úmi,-,µÉ5#KŸ</w:t>
        <w:softHyphen/>
        <w:t>j¿ø'Ïü#cã/ü#þ#çûG~Ñ?²^“ñïãwü#»ãŒ®~'þÅº#Ã¯‡WzçÄ#ÙWZñ§Â}[Á##ñ#Á/#éð¯µy¢ðÏÁ›#ø¯áÇ…|-}«]ø7Æ:MÇ‰&lt;5.©¥øÆ;0#ë#ö3ÿ‚ŸÚãGíû$xóá&amp;›ðOöÇý‹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üJøWmñ&gt;O‰#</w:t>
      </w:r>
    </w:p>
    <w:p>
      <w:pPr>
        <w:pStyle w:val="PreformattedText"/>
        <w:bidi w:val="0"/>
        <w:jc w:val="left"/>
        <w:rPr/>
      </w:pPr>
      <w:r>
        <w:rPr/>
        <w:t>|Oáïˆ^#Ä¿#|yðóâÒü&lt;ðF»</w:t>
        <w:softHyphen/>
        <w:t>xG_²¸²#áÕþ#xÄ~#mOK[ÿ#ÝO#»~ZþØ¿ð_?ÚÏö#øQðOâßÅø'/ÀÍwKøñûCüYý™|#á¯‡ÿðP#jþ)Ó~#ü#ø‘âï…¾&amp;ŸÄkâ#Ø#ÂÞ#¶ðÎ£â_#jrø{VÒ&lt;K</w:t>
        <w:softHyphen/>
        <w:t>\^é7:uíöŸ¦É4öÖ¿pxkâÏü#“ö#ý™&gt;+~ßþ#ýôßØ·áo‡¾#øNÛÇ:†‡û#Û~ÌŸ´'ŠüGã?#økÂ¾#ø*ß</w:t>
        <w:tab/>
        <w:t>4¿†^#ø</w:t>
        <w:softHyphen/>
        <w:t>\]|Cñ#†&lt;?6¯®¥§Ãˆ¼G¬húž‹â</w:t>
      </w:r>
    </w:p>
    <w:p>
      <w:pPr>
        <w:pStyle w:val="PreformattedText"/>
        <w:bidi w:val="0"/>
        <w:jc w:val="left"/>
        <w:rPr/>
      </w:pPr>
      <w:r>
        <w:rPr/>
        <w:t>sÃÖ~$ñ?†?˜Ÿø-çŠ5ßŠÿ°ßü#7Oøkð/öÍñæ¡û&lt;|hÔiOÚËâ#Çì#ûkü-øcàíKÅû&gt;!|Xñ=¿Œ~4üøg£ê^#¿ñÿ‰¼e}¡Üé²Ýªè¶&amp;ëU{#%±ºþ¥&gt;/ÿÁR|iáßÚz?ØKà#ìÙáÏÚ#öÐð7ì¿?íOûGx#þ#ôŸ</w:t>
      </w:r>
    </w:p>
    <w:p>
      <w:pPr>
        <w:pStyle w:val="PreformattedText"/>
        <w:bidi w:val="0"/>
        <w:jc w:val="left"/>
        <w:rPr/>
      </w:pPr>
      <w:r>
        <w:rPr/>
        <w:t>þ#|#ð½¥¯‡"##Ó~1j##¼M¯xûÇþ(×|Q¢Øx#H›á'‚ìõ#[ð÷Š|[¨ø#LÔoÓGð?Œ#ð^?</w:t>
        <w:br/>
        <w:t>é#ðH##þ##û7üƒã‡Âû-gÃz'Å_„~;øÆÿ#|{ðêûXø§|#ÕtËMGIøSñ‹JñN¹ üJ×|=nÖ#Ãá›#[Àú ñ®Ÿ¬3-¦ù?ñ“öRÑm¿àººwü#×âGì5ªÁEÿà™_ðR#ÙátºoŠt¯ÙCQý¬Sàf½}ð£àöŸàß#øƒà]ï|gñ#Ã³#;á‡¯á ##³Ô4ï#üVñ&amp;`—:¾‡</w:t>
        <w:softHyphen/>
        <w:t>øn¾ñÿ‚äü#Ñí?à†ß´#ìÕû#þÂþ-ðv§ñ×â#Â#øUû&lt;~ÉŸ²¿ˆoõ#©´?ŽŸ#~'xÇ&gt;&lt;øið#áÄú_ÂÉõO#ü;Öu+ËÏ#Áer’Gá</w:t>
      </w:r>
    </w:p>
    <w:p>
      <w:pPr>
        <w:pStyle w:val="PreformattedText"/>
        <w:bidi w:val="0"/>
        <w:jc w:val="left"/>
        <w:rPr/>
      </w:pPr>
      <w:r>
        <w:rPr/>
        <w:t>k×Ö&gt;:Õ?á#Ó2¾?ÿÁÂ##þ#|1ÿ‚VüE½ÿ‚||6ñ4ŸðUŸ#è×ÿ#4#/Û\ÓŸáÏˆ¼Uâ/#Aá]#Æš•Ïìk4Wºn£àÏ‹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E¨ëÚM©—I×ïükáA¢_YxOGñ_~•øËÿ#Œøëðsþ</w:t>
        <w:br/>
        <w:t>éû8ÿÁ'µ#Ø³á¾µâ/ÚKÁ¾#ø›á¯v_µæ½m¢hß#§Ò~!j?#u=GÁ3þÊ</w:t>
      </w:r>
    </w:p>
    <w:p>
      <w:pPr>
        <w:pStyle w:val="PreformattedText"/>
        <w:bidi w:val="0"/>
        <w:jc w:val="left"/>
        <w:rPr/>
      </w:pPr>
      <w:r>
        <w:rPr/>
        <w:t>7‰|'?ÁïŠ#~#ðÒxŽ#O#</w:t>
      </w:r>
    </w:p>
    <w:p>
      <w:pPr>
        <w:pStyle w:val="PreformattedText"/>
        <w:bidi w:val="0"/>
        <w:jc w:val="left"/>
        <w:rPr/>
      </w:pPr>
      <w:r>
        <w:rPr/>
        <w:t>7Âw7¾!ðbø¦ú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.Ÿµ#ì‹ñWKø[ÿ#ãx“áGìÿ#NñÏŒÿgÛ?†^;ý²¼1â¯„ðRŒú/Àé~#ø«à#‡µÝ'Âÿ#&gt;*ØxÏÀÿ#¥“\øSñFïLø{ðCÂÞ#ƒZðF™àmnÓÃóø#WøWu{÷—ü##à¯í#ûMÿÁÆß±#Å/…?#m_#~Ï##ìïàOÙ¯ã/í5áOÙ#ö™_#ø.Çâìÿ´u—ìô##GðâÆÓÃÚƒü3øý¥xrOŠÖ—¤ü#ñ~µ{â##ÜÙß|8ñ#€#ì#ü#·þ#qã¯ø)·ígûU~Íúwì«ðËáÏƒÿdmCTÑ|wñ·Â?µ¦©ñ“Dñ®¨&lt;aâo#øZ÷á_‡_öcøf¾'ð—Š®|!</w:t>
        <w:softHyphen/>
        <w:t>k6þ%Õ|Ká¶µÐ#™{#•¨Üê#e#Ê&gt;#ÿƒ•þ |cýš¿m¯Û_ösý€ü;ã/ÙCö&amp;ñN™á¿#x·âÏísðâÇÄQ</w:t>
        <w:softHyphen/>
        <w:t>jÚf§\øGá#†ÿeÏŒ#Zdék</w:t>
        <w:softHyphen/>
        <w:t>èú¶¡kâ¿ˆZ5</w:t>
        <w:softHyphen/>
        <w:t>½ñ¶±ÔõMVËQÓí&gt;uÿ‚</w:t>
        <w:tab/>
        <w:t>x#Ç_³·ü##þ#+ã¿#þÈßµÏÀŸÙÿã¯Œ¼Eã¯Ù£YñgìYûJü?ð^½ð·áïÄÿ‹~!Ó´_</w:t>
      </w:r>
    </w:p>
    <w:p>
      <w:pPr>
        <w:pStyle w:val="PreformattedText"/>
        <w:bidi w:val="0"/>
        <w:jc w:val="left"/>
        <w:rPr/>
      </w:pPr>
      <w:r>
        <w:rPr/>
        <w:t>Ûê</w:t>
        <w:br/>
        <w:t>l#HÕÛÀþ$ðÜž</w:t>
        <w:tab/>
        <w:t>øwqmeâÏ#!##ðæ{®[# ~BüzýŒ¿hÿÚ#Äÿð]oÚŸÁ?°Ïíóû9|!ø¿#Ã_†_²GìðËöný¬&gt;#ÍûC|D×&gt;"è—Ãã'Ž¾#ü;ðÖŠ¾0ðþ•à¯†#¾"xíþ'è#ŸÃ¯#ø÷ãF™#ÏüVÍá›2#ýêÿÁ7ÿk#þÝÿ±·Á¯ÚÛÆ##4/Ÿð»ôK#ø_áî‡ñNïâóØx:[Ùìô;íoÅW_</w:t>
      </w:r>
    </w:p>
    <w:p>
      <w:pPr>
        <w:pStyle w:val="PreformattedText"/>
        <w:bidi w:val="0"/>
        <w:jc w:val="left"/>
        <w:rPr/>
      </w:pPr>
      <w:r>
        <w:rPr/>
        <w:t>&gt;#¤#î¤-.no4;/#_Zip#E]vþy®!³ù¯ã×ü#Bo#~ÞÚ?ü#GöRø#¥~Òßµu¯Â-Sã—Å;/#|c_?</w:t>
        <w:br/>
        <w:t>þ#ø#ÒÎÆ÷G°ñ#Ž¬þ#üb×õ##x¢-cÃ²hÞ#°ð</w:t>
        <w:br/>
        <w:t>éÚø³ÂÚ†µâ}*ÃQ»¹Ó,Á</w:t>
        <w:tab/>
        <w:t>´¿#ø[þ</w:t>
        <w:tab/>
        <w:t>Cû#ü;ø…ðßâ¿ÂOˆ#&gt;#ÅðëÇ~#øÍð¯â#Â##h~&amp;ðö«¨#Ä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üFðï†µ{í"æ#»[</w:t>
        <w:softHyphen/>
        <w:t>+ÄZm¥æ…ªA3-–¡5Å</w:t>
        <w:softHyphen/>
        <w:t>ì#ß—ž-ý˜¾2~Â?ðqOÆ?ø)®¹ðã—ÆÙCö¹ý–.ü#sâÙóá#Ä#Ú#Åÿ</w:t>
        <w:br/>
        <w:t>¾+ø{Ã##´8ü#âß†ÿ</w:t>
        <w:br/>
        <w:t>´O#|E¶Ò¼FŸ#ìçðÿ‹mü3sá;y|ig¦jš¶—m¢ë#ºx#Úgþ##ý˜&gt;/Á*o?i}7Ä¿#ÿgK#þÐò~Èÿ#ü'à{!?i…#2Ñ¼#ã?Š~/ø}ðÃÄVsÉ¡Yøâ—‡¼</w:t>
        <w:br/>
        <w:t>Ÿ#¼#ñžÞ[;/#Ãñ#O#”Ñ|Oà‹Ý+KâÿàÚ#ü#·ö*ÿ‚“ü#ø+ñ#þ</w:t>
        <w:tab/>
        <w:t>Ûiû#~Û?µ§ìñ#ÆOÙßãF</w:t>
        <w:softHyphen/>
        <w:t>û[ü_ýµ`ñ–âM;Ä’x³À# ñ—Æ‹/#\ü øøtŸ#xŽÏÄ6ž#ðÎ« kð6¥á+âV«#¿¤éž!ül“þ</w:t>
      </w:r>
    </w:p>
    <w:p>
      <w:pPr>
        <w:pStyle w:val="PreformattedText"/>
        <w:bidi w:val="0"/>
        <w:jc w:val="left"/>
        <w:rPr/>
      </w:pPr>
      <w:r>
        <w:rPr/>
        <w:t>éý¼~$Á#¿hý{Pøcªøsö</w:t>
        <w:softHyphen/>
        <w:t>ø§ûrh?¶‚?eý[QÒ</w:t>
        <w:softHyphen/>
        <w:t>¼v~#øWÁŸ#|#þ#Õb—P]#Gø¡¯Y|[ñ#ŒÓÂ##é©®á</w:t>
      </w:r>
    </w:p>
    <w:p>
      <w:pPr>
        <w:pStyle w:val="PreformattedText"/>
        <w:bidi w:val="0"/>
        <w:jc w:val="left"/>
        <w:rPr/>
      </w:pPr>
      <w:r>
        <w:rPr/>
        <w:t>#ÃÓ¼&gt;.Ö%ðåë÷‰g??ðRÿø-/ü#3ö²ð÷À#Ú#àGìçû#~Ï&gt;#ñ#Æo#þÑ##¾ |#Ôî&gt;4Zj~2×í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#Ã##ô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ƒâ#ÅŽ¹{á›##x¿Â¶#§Ã´Ñ—ÄW:oŠµ3##¸#ýJ|ñÅ¯‡ß#~"xßàWÂ=3ã×ÅŸ#xz}kÁ#5ˆ‰ðž×â#¡e4#Ýxn#ˆ2øCÇvÞ#Õ®ô±~Ú#—¾#½Óõ</w:t>
      </w:r>
    </w:p>
    <w:p>
      <w:pPr>
        <w:pStyle w:val="PreformattedText"/>
        <w:bidi w:val="0"/>
        <w:jc w:val="left"/>
        <w:rPr/>
      </w:pPr>
      <w:r>
        <w:rPr/>
        <w:t>n=?IÔo4K#ûwMü#ý‰à¼Ÿ#?n/ØGöÀý°&gt;#þÄþ#ðïÄ_ÙWÇ6##¶ý–µÿÚç^##&lt;</w:t>
        <w:softHyphen/>
        <w:t>›-6úóH¹Ö#ìŸh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ñ7‰îu{_#ü#Ð#‡|P¿#&gt;"Úk&gt;#Õõ/6œš¥çô…_Éìûÿ#Íø³ð#þ#&amp;ýª¯ü#+é#°Wí#ð×áßíåñ/Âp[«xwZøíáßŠ:Œÿ#&lt;#p`xŽ¯xcöˆ´ñÏÇŸ</w:t>
      </w:r>
    </w:p>
    <w:p>
      <w:pPr>
        <w:pStyle w:val="PreformattedText"/>
        <w:bidi w:val="0"/>
        <w:jc w:val="left"/>
        <w:rPr/>
      </w:pPr>
      <w:r>
        <w:rPr/>
        <w:t>¬VñiÐøvÒ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Í#Š #\þÚðYÏÚoö,ý©?`/Ù/Å¿°OÂ¿#üFý¾?á</w:t>
        <w:tab/>
        <w:t>ðß†¯tïÛo[Óü?ðÛâ~»â¿#ø3ÅÞ#ñ5çü1î§.±á¿#ë^0Ò#ÏÆº,-?Š4ä¿¹‡ÂºMÅ¼#w}¯ìñÿ#ˆø»ñÓþ##ûBÁ'¯¿c¿#ø:Ù¯Âþ'ø“ãß6ÿµ&gt;</w:t>
        <w:softHyphen/>
        <w:t>âhoþ#Ú[|;“Á#×†¾#?ìÏá×¾ñwŠ'øÅðÆ#wÂ#þ?Òôÿ#Å¨x²{o#x¥¼1a#‰þ½ý»?à–ÿ³Çíýñ#ö]øÇñ+Ä¿#&gt;#|hýŽ¾"Çñ7àOÅ‚ž$ð®…â¯#k‰</w:t>
        <w:softHyphen/>
        <w:t>x_Ä§ê¶#;ð?Ä_#øB“_ð_†uSc¬xVæxfÓe·µ¼·ÓõmnÏRþyà›¿#~0ü.ÿƒž¿o¾ ø#ûq?ìûñ·à'‹¾</w:t>
      </w:r>
    </w:p>
    <w:p>
      <w:pPr>
        <w:pStyle w:val="PreformattedText"/>
        <w:bidi w:val="0"/>
        <w:jc w:val="left"/>
        <w:rPr/>
      </w:pPr>
      <w:r>
        <w:rPr/>
        <w:t>|6ý¥¾4þÍ¿´U§„&lt;sñ'AŸö`×üCs</w:t>
        <w:softHyphen/>
        <w:t>üQñ/Ã=#Áþ#ðÎ</w:t>
        <w:softHyphen/>
        <w:t>wðcâd^#×.%ðÏÃ;Û[/</w:t>
        <w:br/>
        <w:t>øWá²Ûèúß4[ #³&gt;-ÁÉ~#ðoÁoŒµßÃ#ÙZûâÇìuû=þÖÉû!|\ñµÇÆ¡ðÿãþŸâÕM=äñ×…&gt;ë##µ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ëþ#Ô#£o#‡[[øéá##_Í,i</w:t>
        <w:softHyphen/>
        <w:t>ø[Ã"=A´ÿÒïÛ7þ</w:t>
        <w:br/>
        <w:t>¥ð[öOø=û+ø÷Bðæ¹ñ§â/í×ãŸ…Ÿ</w:t>
      </w:r>
    </w:p>
    <w:p>
      <w:pPr>
        <w:pStyle w:val="PreformattedText"/>
        <w:bidi w:val="0"/>
        <w:jc w:val="left"/>
        <w:rPr/>
      </w:pPr>
      <w:r>
        <w:rPr/>
        <w:t>¿cßƒš#¡gá#câÇŠ¾/¯‡fðÍæµ¯k–÷Px#Áº]¿‹&lt;8þ+ñ-Ö“¬Üè·#îc#‡¨^ê#B¿Æ?í‘ðwþ</w:t>
        <w:br/>
        <w:t>ëÿ##ýŽÿà¢7Ÿ´‡ü#§ö¬¿ý¢|;ûQø3Äß</w:t>
        <w:tab/>
        <w:t>4M3Ã‘è##&gt;#|#Ó&lt;Mkc¯øwö`ø/¥Ìž&amp;øëñÄz½ÓÞxãão…ü#ã[ÿ#ü2Ó#îÿâÍ·Ø!ðŒ?Qÿà¨ÿ±wí‘ñ#öEÿ‚#~ÛŸ²ïÀÿ‰#¾/ÿÁ0</w:t>
        <w:softHyphen/>
        <w:t>~#ø·â'ìÃ{á##ø[ã#ñÑôÙóVÖ¢´øsâ}/MñUÞ«á#ü#_#kž#Ó´[ísWÒ¼O#»¢éÚÆ‡§Kv@?i&lt;#ÿ##ý¿&lt;oâ#‹ß#äÿ‚QxËÁß#~#|iðGÃM+Wñ¯Ç_#èŸ±ïÄï#x¯Eñ¾½ªüeð#íU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Ås¬k&gt;#ð…ƒ`]oK‡àDšŠj^.ð†ž[#jÃÃq|eû=Áq¿m#Úã#ü##àOÂ/ø&amp;—Áï#üGÿ‚pø—]ð¯Æ##Ú~ß&gt;9–ÿâf³áÿ#|BðÕ‡À+eý€ÃøÇPÔ5/†ºéÐ´ÿ##†÷ZªÞèvê_ß\ZY~æüý£#ý¡¼/¦øßFø5ñïáw†n|1i«jVÿ´#Âo#|#ñæ“â{’sàVøeã/Mñ</w:t>
        <w:softHyphen/>
        <w:t>þ¥ [$òkž#²ÒäðEÜóéVž</w:t>
        <w:tab/>
        <w:t>ñ/e›[&gt;#þ_¿à&gt;#øÅà¯ø+Wü#—âgÄ¯Ù›ö·øAðçöÂøÛâ_Š¿³ï~3þÉÿ´?Â?#x×Áö_#þ6ø°KwâOˆ</w:t>
      </w:r>
    </w:p>
    <w:p>
      <w:pPr>
        <w:pStyle w:val="PreformattedText"/>
        <w:bidi w:val="0"/>
        <w:jc w:val="left"/>
        <w:rPr/>
      </w:pPr>
      <w:r>
        <w:rPr/>
        <w:t>ü9¤xOZ¾ðçÄ#</w:t>
      </w:r>
    </w:p>
    <w:p>
      <w:pPr>
        <w:pStyle w:val="PreformattedText"/>
        <w:bidi w:val="0"/>
        <w:jc w:val="left"/>
        <w:rPr/>
      </w:pPr>
      <w:r>
        <w:rPr/>
        <w:t>jšg†|aw¡x‡PK‹ËKm5õ#2þÎ#Ó#?ðXŒ?#à°ß?à“6ß±×€üWuûGxkBø•à_2þÕzÏ‡íì~#=—Ä‹ï#k¾#øf¿³#¹-&lt;;#ÁÏ‰Qèž</w:t>
        <w:br/>
        <w:t>±ñæ§¥ø¢[/</w:t>
        <w:br/>
        <w:t>‹#xn?#_Éá¾;ö!ÿ‚ÍþÒß¶ÏíGû}þÉÞ#ý„~#ø+Çß°+øãÂÞ.Öu?ÛkÄz¿…þ |SÐ&lt;Uâï#xKÂþ#¹‡ö6Óu#3Â^.×¼#</w:t>
        <w:softHyphen/>
        <w:t>=ÿŽ5]4ßø[G6WÍà½júáô˜?1ÿà£Ÿ#&gt;!|zÿƒ¿a¯‰÷#³Çíãû-|/ø</w:t>
        <w:tab/>
        <w:t>áÿ€Ÿ#?h?ß</w:t>
        <w:tab/>
        <w:t>m?†^#ðÇ¼I#í?¢Â;ûI|#Ò&lt;#â</w:t>
      </w:r>
    </w:p>
    <w:p>
      <w:pPr>
        <w:pStyle w:val="PreformattedText"/>
        <w:bidi w:val="0"/>
        <w:jc w:val="left"/>
        <w:rPr/>
      </w:pPr>
      <w:r>
        <w:rPr/>
        <w:t>/Â¶zŸÆO†¶ž6ø‡à/ˆ6ž#ÑôÛÿ#hÞ4ñ#:#ãk;l_ø!—„üû'ÁF?àµ¿#~!þËßðP_#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Åâ##üEýž¼oñOöPý·|gâŸŠß#¼#ñ?âïˆá_øJ~$|=ñ#Å##üNñ#…¼SáíGFÑüsªj#&gt;!êw—HÐë&gt;']B*÷Ÿ‡Ÿðt_Œ¼{ÿ#Òøÿÿ#/›ö#øoá_ü#ý¡þ#~Îº_Ã</w:t>
      </w:r>
    </w:p>
    <w:p>
      <w:pPr>
        <w:pStyle w:val="PreformattedText"/>
        <w:bidi w:val="0"/>
        <w:jc w:val="left"/>
        <w:rPr/>
      </w:pPr>
      <w:r>
        <w:rPr/>
        <w:t>ößÔâñßÅ##x¯EÓµÏ#¿„f‹ö?m8j^#Ó|YànËA\?ˆ¼/#ÄÝzãQðçü+Ë###}ãñ‡þ#5ñ«àÿü#ÃÀßðWmKö.ø«hž%Ó¾#xãÄ##</w:t>
        <w:softHyphen/>
        <w:t>k]fßUðçÂoŒ&gt;,Ð&lt;#ðÿÄºÄ#?e™</w:t>
        <w:softHyphen/>
        <w:t>&lt;Eã;#xÃÂmâ?#Éá</w:t>
      </w:r>
    </w:p>
    <w:p>
      <w:pPr>
        <w:pStyle w:val="PreformattedText"/>
        <w:bidi w:val="0"/>
        <w:jc w:val="left"/>
        <w:rPr/>
      </w:pPr>
      <w:r>
        <w:rPr/>
        <w:t>#MÐô]CRÔ,üq</w:t>
        <w:softHyphen/>
        <w:t>ßi#H¾þ2ÿeØ#ö¹Ð¿à‰_ðQ#…#cÏÛ©~:Oñká”_²—ìë?ìCûMiÏâo‹^'ø+}ñsãUœÉðÒ{</w:t>
      </w:r>
    </w:p>
    <w:p>
      <w:pPr>
        <w:pStyle w:val="PreformattedText"/>
        <w:bidi w:val="0"/>
        <w:jc w:val="left"/>
        <w:rPr/>
      </w:pPr>
      <w:r>
        <w:rPr/>
        <w:t>næÏáŸìásàkm|‹5øO¤_x³Ã×úŠÜþÑ&gt;#Òµß¯Ú×Â##¼oÿ#›|0ý•|+û/þØ#ßí)«|)ý”þ##V?²?í#/ÅM#Ç?#¾0|+ñÇgñ'‚GÃ_íÿ#ø.ËÃ#üCy¤üBÖ,</w:t>
        <w:softHyphen/>
        <w:t>&lt;#â+§Ò4#]Ô5m^ÆÆP#ÖËÏø+Oí#¨þÂÿ#ÿj_…ðOíkãÏÇ#Œ_³Þ‹ûXßþÉß#þ7êþ2ñ#…~#ø«Å¾</w:t>
      </w:r>
    </w:p>
    <w:p>
      <w:pPr>
        <w:pStyle w:val="PreformattedText"/>
        <w:bidi w:val="0"/>
        <w:jc w:val="left"/>
        <w:rPr/>
      </w:pPr>
      <w:r>
        <w:rPr/>
        <w:t>ð÷„/l&lt;aiû?®½ã#Š#%Ò¼ueâ]3áÍ‡Â6Êò×Àÿ#,ôÏ#jRx#Ò#v?#ÿà¬Þ ›ö†Ñ¿cÙ—öXÕ&gt;4~ÖÚGì›#í‰ñÛá7ÄÏ‹zwÀ]#à#€ï4¿#Ýéß</w:t>
      </w:r>
    </w:p>
    <w:p>
      <w:pPr>
        <w:pStyle w:val="PreformattedText"/>
        <w:bidi w:val="0"/>
        <w:jc w:val="left"/>
        <w:rPr/>
      </w:pPr>
      <w:r>
        <w:rPr/>
        <w:t>¼]ãK?#ü_“Tøí¬j~0Ð4]3Àºo†cðôrjÚn</w:t>
        <w:softHyphen/>
        <w:t>¯xçBÐg¹Ôì¿›ÏÙFÿ‚—ÿÁ(®ÿàœŸµìýû=~ÜŸ´‡ì·ûF~Í¿#&gt;#Á@?d</w:t>
      </w:r>
    </w:p>
    <w:p>
      <w:pPr>
        <w:pStyle w:val="PreformattedText"/>
        <w:bidi w:val="0"/>
        <w:jc w:val="left"/>
        <w:rPr/>
      </w:pPr>
      <w:r>
        <w:rPr/>
        <w:t>{à/Ç?#~Ñ?#~%üð´þ#×®|#áˆ^#¼øÍðûáÆ‘©êž0ñßÁ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Üé_#å¿½ñŸ‡|;#‡¼#ã¿‡÷VŸE|~ý®&lt;#ÿ#í—þ</w:t>
        <w:br/>
        <w:t>!ñÛþ</w:t>
        <w:tab/>
        <w:t>íãoÛ—þ</w:t>
        <w:tab/>
        <w:t>ëûþÎ¿#4Z</w:t>
      </w:r>
    </w:p>
    <w:p>
      <w:pPr>
        <w:pStyle w:val="PreformattedText"/>
        <w:bidi w:val="0"/>
        <w:jc w:val="left"/>
        <w:rPr/>
      </w:pPr>
      <w:r>
        <w:rPr/>
        <w:t>kö6ñ#í#âŸÙ‹Çö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¾#è#F·ñ#öiñ#Ãï#üWøâ</w:t>
      </w:r>
    </w:p>
    <w:p>
      <w:pPr>
        <w:pStyle w:val="PreformattedText"/>
        <w:bidi w:val="0"/>
        <w:jc w:val="left"/>
        <w:rPr/>
      </w:pPr>
      <w:r>
        <w:rPr/>
        <w:t>¾#èðkSj_#4¿#xkÃ¿#&lt;[á”µ#xo_ðº€OŸðOoÛ§á#ü#öNøaû[|#ƒYÒü'ñ#ßU³Ô¼+âTµÄÞ#ñ‡†u[</w:t>
        <w:softHyphen/>
        <w:t>#Åž#×VÊk‹In´ZÊf±Ô-¤û6µ¢\éZå´pÛêQBŸ.~×ßðPßÚ¯öTð#í3ñð~À1øÓöký–|C(ñwŒõ?ÚNÛÀ_#~"|2Ò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ê¾.ø³ðwá%ßÁ/#h¾#ð÷„¤Öu«;Ë/#|Tø}s¬</w:t>
        <w:tab/>
        <w:t>ê—¾#¸Öìç´‘þöýš&gt;#|$øIðÊ##|#ý¼#û/ü9Ô5½SÄZ'Ã#‡¿#|'ðªÉ—S[To#ëÿ#ü# è#W†&lt;Kâ8í!»»Òîà¸ñ#®œšT&gt;(:_ˆcÔ¼9¢~DÁs¯%øÝû!üýš|+û;Á@&gt; þÐž*ð#Šü#ð#CýŸt_ÚIøEãÍsâ6™#…¢ñ#Å/ˆ?³çŠ´ÿÙïWøo #«C\ð#íaâ#Kck¦_·ü+Ë«]^</w:t>
        <w:tab/>
        <w:t>u@#Gþ</w:t>
        <w:br/>
        <w:t>'ÿ#ÿðçìuû</w:t>
        <w:tab/>
        <w:t>~ÉÿðQ¿€³Þ‹ûXþÌßµG‰4ï#i×ºÇkß¾&lt;ðw‹uß#ø»Å:&gt;{áeø#ñsMÕ[N_‡##&lt;7ã¦o#h÷^#ñ‡</w:t>
        <w:softHyphen/>
        <w:t>t‹[##Zêsjz_Ö#´7ü#söø1oðªÏá×ü#ïÇ?µ?‹žûözÒj</w:t>
        <w:br/>
        <w:t>þÏ?#ï¼aqû&gt;jŸ´#ˆµ#X¼!&lt;ß#lî~/iÿ#ìü1&amp;¯ãÍ_ÄúgÀÛ</w:t>
      </w:r>
    </w:p>
    <w:p>
      <w:pPr>
        <w:pStyle w:val="PreformattedText"/>
        <w:bidi w:val="0"/>
        <w:jc w:val="left"/>
        <w:rPr/>
      </w:pPr>
      <w:r>
        <w:rPr/>
        <w:t>#Ã&gt;5øWâ}JK#+ÆZŒ¾#þYàª¿ðMïÚ§àGü#Íÿ#Îÿ‚mx'à?í#ûF~Ó##ý¡®¾&lt;üMÐgŸß#&gt;7øwÀ¶zæûJø—Æº6·ã/†¾#ñ/„´‰ü-âßÚ#Ã^</w:t>
      </w:r>
    </w:p>
    <w:p>
      <w:pPr>
        <w:pStyle w:val="PreformattedText"/>
        <w:bidi w:val="0"/>
        <w:jc w:val="left"/>
        <w:rPr/>
      </w:pPr>
      <w:r>
        <w:rPr/>
        <w:t>Ò-îõkk#¶—¯x‹ÃVú–“§jw¶ÿy~Ïþ;ý¾?à”ðPk-/Cø#ût~×¿ðIÛ¿BÑ&gt;&gt;.·#ìëûAüsý¤?e#‰^0ð¿†´MJ#Œ×Z‚¼AûG\ëÞ#_#h##Õü#ñ’ëTñ«|#‡ÂÉ¢G©øãáî½ ê@#¨ß·ïü#Gâ7ü#›Á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¾;üzý‡¼C#ìÇã¿Ú_Å³v±ã=;ãn˜&gt;5ønãKñoÄ«##|H°ø#?Ã1§ø—Á#ü#ðÞëâ7†`##4o#ÚÚêvš.«£ZÉ.©ê¿KþØ?ðRý#öpýª¿eÿØ[á÷Ã«?Š#µgío¢øçÄß#ô##øãUø9ðNÐ|#£kz½ãøÓâ¶—ðßâæµ¦k&gt; #jÚo…ô]#áŸŠ$šúÊOøHn¼5mw¤\jŸŠ¿ð_ÿ#ügý§µOÙ“Ä#±GìÅûxëÿðPÏ€¿#¼/7Ã}?[ø%ãŸ#þÈž</w:t>
        <w:tab/>
        <w:t>ðî”þ.šëâ#5?ˆú‹¿`K[¸Ô5M&amp;çÃ¿#ô?#ê_#ôûoìÛ/#k#N“áÈtÝ'Úÿà©Þ:ÿ‚šj?¶/ü#Oà¦û*üvøÅû#xÁ–^"ý³&lt;Eû#XÃ£ø³ÅŸ#¯ãÕ´#ü#¼øã¬ë~#?#þ</w:t>
        <w:tab/>
        <w:t>‹í?Â#·ˆfÕ&gt;"ü,¶ø¥à#xÃ#§‹.“H{;@#|ýÿà¹×ÿµ/ì=ûr~ÒŸ</w:t>
        <w:tab/>
        <w:t>d¹¿á ÿàŸšÏ‹ô¯Ž²çŒ¾:ZèZ-ü&gt;#µÕµÏ#ßø#ã¾ð§ÄöšòMáŸ#øÊo#Ûj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´#µ_#xnM#ûû#LÔ´ß#O/ìEÿ#ïøsû`Á&lt;¿j#ÛgSø#«ü)ø‘û*ø£Ä~#ñ·ì´ß##Æ#-Õ|}5¶“oðÂúg‹î|#à§µŸã/‹õÝ?áþs©ø&amp;Õ4?#Ûë¶w‘_[hÒ]\~"Á/¿gŸÚKö,ý–ÿàáï†Ÿ#?c_ÚgÀ~'ø¿uã}#àg€þ#þÎ?#þ*h_#¿á/Ðþ5ü&lt;ðö™ðGZøwðê÷Eøƒá}+Wñÿ„£:ß‡á·Ótï#\Kâ½FßIÐ4]zm#Øôø&amp;·ÄßðQÏø)ßísà¿#||ÿ†#ø÷û)éŸ¶?€þ#øWà?Å½SÆ##ÿjŽž#ø‰áo#|6Ô&gt;#Ùø#O‰cÇ#¼}ãŒŸ#õ?‡7##Ó|MðZïÅß#u?#h¾#†Íu# #Õïø'ïü#_ÃŸµ‡ü#ÇöŠÿ‚™þÑ##´ŸÙ3ösø</w:t>
        <w:tab/>
        <w:softHyphen/>
        <w:t>ëÚ#I¥ül¹øíã/#\øKLÒnuø×G?#~#Ùh—Úž·â#øCÀ#dZ¦»wâï#j×–×Ëá‹[-&gt;ï[ë&gt;#Áfõ?#|eýŠ&gt;#||ý–ÛövÒ¿à¥#üCñö#ñ‹ün±ø‘ÿ</w:t>
        <w:tab/>
        <w:t>¾áý/ÆZ¾9èV_</w:t>
      </w:r>
    </w:p>
    <w:p>
      <w:pPr>
        <w:pStyle w:val="PreformattedText"/>
        <w:bidi w:val="0"/>
        <w:jc w:val="left"/>
        <w:rPr/>
      </w:pPr>
      <w:r>
        <w:rPr/>
        <w:t>&lt;(~</w:t>
        <w:br/>
        <w:t>øçÄ^#ñ#…õý.ÏÃšÇÆ-#Ïñ.—áÉµÔñ/Û4«OÀ/ø'7ü#Óö¢ý ¿àÚ#Ûþ</w:t>
        <w:tab/>
        <w:t>Ï¯ü</w:t>
        <w:br/>
        <w:t>øíð#ö¢Ô~.^üLðoÿh/ƒ?#þ#Ããi4#ü!ø±à}+Ã&gt; ø¥áŸ#øcÄQxÎÿá#³à»Ë?W»¶ð^«¨iWþ2##†££^ß~°ÿÁ#þ#þÎVÿ³GìÉkñOþ#ñ¡þÏ?·GìËá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7âÇÅ#‰¿°.‡ð»Ä‹®ü+ÓF‚Ÿ#¼</w:t>
      </w:r>
    </w:p>
    <w:p>
      <w:pPr>
        <w:pStyle w:val="PreformattedText"/>
        <w:bidi w:val="0"/>
        <w:jc w:val="left"/>
        <w:rPr/>
      </w:pPr>
      <w:r>
        <w:rPr/>
        <w:t>ûAê#</w:t>
        <w:tab/>
        <w:t>b¹ø¯âßˆ##Mž¹#|6ñ#‰&lt;}¨x÷[Ô?µãÓt#7X##€_ð_Ú#ã´ßðV</w:t>
      </w:r>
    </w:p>
    <w:p>
      <w:pPr>
        <w:pStyle w:val="PreformattedText"/>
        <w:bidi w:val="0"/>
        <w:jc w:val="left"/>
        <w:rPr/>
      </w:pPr>
      <w:r>
        <w:rPr/>
        <w:t>.Ûþ</w:t>
        <w:tab/>
        <w:t>ùð»ÃZÿü#SÂŸ#µ?‹¶7#·#ˆ5M?âG‹¾#x³â#“â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T‹ö0²–×K¹ðÏÁÏ‹:î‹â}kMîõ½/Á##¾Ð4Ë##êþ(ðOÓ#±×ü#ÏKøõÿ#´ø«ÿ#`øùû&lt;·ìýðCáêxæûGðW€~+ÝþÐ##|W¤x#\#ê/5½×Âƒ:O‡µ}cÆéýáû</w:t>
        <w:tab/>
        <w:t>/õ]-</w:t>
        <w:softHyphen/>
        <w:t>dM{Ä^ ðÞš³˜?˜Ù«öXø‘âO#ÿÁË#þ,~ÊŸðTÿ#/í/cûDüPý‹l¼#ðþ</w:t>
        <w:br/>
        <w:t>[ð#Ëãœÿ#~!þÑ¶&gt;#ðÿ‰þ#ü#Ó|#¢ü[ºÔõ/ŒŸ</w:t>
        <w:tab/>
        <w:t>®Ÿá_Ç##xªÇLðŽ£ñ#XÕ&lt;5cà#âÅå¯é÷ü#Æçöéý•?àÚÿ‹^#ø?û#üo³ýºþ#¿Æ8&lt;3ð#ã·ìåñ7ÁšÆ»'Ä¿‹3êãÄ&gt;#ð_Äß#è##£Ð¾#ø£Wñm‡|9#‰luß#h#ø#UÓîooŽx#÷ßÃ?ø/=¦©ûLþÀÿ#¾4þÌÖ##|#ÿ#1ø[¡|Oý”~3|;øï/Åèå_#B’øwÂ?#ü#«ü#øO¨ü=ñ4÷3ØhÚ¡ðÎ»ñ+DÒõÍ[O¶M^ÿNWÕ´ŸèZ¿Î÷Iý–nï#þÖßðA/Û+â—ì/ûnÙjÞ#ñÎ…qûdü^ø™á/#|Tø±sãÍ#â#†õ¯#x»Ä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¾#[x¯Äß#?gï#è÷_Ù#ü#®økáå¾ƒáý'Ä#&gt;—ð×DK#}wÇ#è…@##Q@##Q@##Q@##Q@##Q@##Q@##Q@##Q@##Q@##Q@##Q@##Q@##Q@##Q@##Q@##Q@##Q@##Q@##Q@##Q@##Q@##Q@##Q@##Q@##Q@##Q@##Q@##Q@##Q@##Q@##Q@##Q@##Q@##Q@##Q@##Q@##Q@##Q@##Q@##Q@##Q@##Q@##Q@##Q@##Q@##Q@##Q@##Q@##Q@##Q@##Q@##Q@##Q@##Q@##Q@##Q@##Q@##Q@#‡Ž&lt;#àÿ‰:%§‡&lt;s ÙøD±ñg€|sk§_#Å¼&gt;,ø]ã¿#|Lð#´&gt;Ï4#×&gt;#ñß„|7âK(ÝÚÚKÝ&amp;Þ;È.m#kyz¹bŠâ)`ž(æ‚hÞ)¡•#H¥ŠE)$RÆá’HäF(èà«)*À‚EIErÞ#ðO…¾#x'Áß#|</w:t>
      </w:r>
    </w:p>
    <w:p>
      <w:pPr>
        <w:pStyle w:val="PreformattedText"/>
        <w:bidi w:val="0"/>
        <w:jc w:val="left"/>
        <w:rPr/>
      </w:pPr>
      <w:r>
        <w:rPr/>
        <w:t>£ÛøwÁ&gt;ð·‡¼#àÿ#ÚIs5®‡áo</w:t>
        <w:br/>
        <w:t>é6š#‡ô{i¯'¹¼–ßLÒl-,¡’êæâåãZyå”´ÔÑE#QE#QE#QE#QEy#Çï†¾"øÉðCâ×Â#üSñ—Àÿ#üGø{âÏ#xwã#ÃÉR##|3Ö|E¢Þišw|+3KlÑk^#º¸‹R±’ÞóN½Y`#ÃTÒ¯E¾£kã?±ìÏñ#öoøc£è¿#h</w:t>
      </w:r>
    </w:p>
    <w:p>
      <w:pPr>
        <w:pStyle w:val="PreformattedText"/>
        <w:bidi w:val="0"/>
        <w:jc w:val="left"/>
        <w:rPr/>
      </w:pPr>
      <w:r>
        <w:rPr/>
        <w:t>söªøÝ#‚þ#ü=ñWÇÏ#øZ_#kž.ð—Â½*ÿKðE–¡£\ø¿ÇÚ”Ú’]kž,ñŠ5ýsÆ^"Ö¼Oãß#øÇ^–öÇL¿Ò|=¡ý‡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W…~Ñ¿´ÂÙCá^·ñ«ãm÷t†¾#ß/‰µÿ#|"ø½ñšçÃzt6#úïˆ&lt;AáÏ‚Þ#øƒâ#ÂzM†›yu®xÃSÑm|- Ä‘#gX±7V‚~cöPý°¾#þÛ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øÏû6ø‡Æž1ø_}t¶Ú/Œ¼Sðcã_Áí/Å#½¬7iªx-~4ü&lt;øywão#²L!#(ð•¶µá³#Þ™ý«ý£eyk#Ó”QE#QE#QE#QE#QE#QE#QE#QE~oüUÿ‚¿Á1¾#xûÅŸ#~.þÛ#&gt;#|Cð.¿áo#øGÄ¾/K</w:t>
      </w:r>
    </w:p>
    <w:p>
      <w:pPr>
        <w:pStyle w:val="PreformattedText"/>
        <w:bidi w:val="0"/>
        <w:jc w:val="left"/>
        <w:rPr/>
      </w:pPr>
      <w:r>
        <w:rPr/>
        <w:t>gÃþ"ÒÒÚMGFÔ</w:t>
        <w:softHyphen/>
        <w:t>ÚÝ„7öIyh÷0#f‰na-"çÎÿáû?ðG¿úH‡ìËÿ…ä?ü_7ÿÁ(¾#ü9ñ·ÇÏø-%ÿŒü#àŸ#_ZÁX~+ZZ^xŸÂº#¿wkiÿ</w:t>
        <w:br/>
        <w:t>Cà&lt;ßf·¸Õl.æ†ßÎ’I|˜Ýcó#ßnæbfá@ü#ÿ¢)ð“ÿ</w:t>
      </w:r>
    </w:p>
    <w:p>
      <w:pPr>
        <w:pStyle w:val="PreformattedText"/>
        <w:bidi w:val="0"/>
        <w:jc w:val="left"/>
        <w:rPr/>
      </w:pPr>
      <w:r>
        <w:rPr/>
        <w:t>¿ƒ¿ùM@#žßðýŸø#ßý$CöeÿÂò#þF£þ#³ÿ#{ÿ¤ˆ~Ì¿ø^CÿÈÕú#ÿ</w:t>
        <w:br/>
        <w:t>#àGý#O„Ÿømü#ÿÊj?á@ü#ÿ¢)ð“ÿ</w:t>
      </w:r>
    </w:p>
    <w:p>
      <w:pPr>
        <w:pStyle w:val="PreformattedText"/>
        <w:bidi w:val="0"/>
        <w:jc w:val="left"/>
        <w:rPr/>
      </w:pPr>
      <w:r>
        <w:rPr/>
        <w:t>¿ƒ¿ùM@#žßðýŸø#ßý$CöeÿÂò#þF£þ#³ÿ#{ÿ¤ˆ~Ì¿ø^CÿÈÕ{þ</w:t>
        <w:br/>
        <w:t>µðsá#†¿à˜_ðQ/#xsá_Ã#øƒAýˆj]cC×tO#øcJÖtm_Mø'ãkÍ;UÒu;</w:t>
      </w:r>
    </w:p>
    <w:p>
      <w:pPr>
        <w:pStyle w:val="PreformattedText"/>
        <w:bidi w:val="0"/>
        <w:jc w:val="left"/>
        <w:rPr/>
      </w:pPr>
      <w:r>
        <w:rPr/>
        <w:t>.#Ý;RÓîá†êÊúÎxn</w:t>
        <w:softHyphen/>
        <w:t>nbŽx%ŽTV#¯û</w:t>
      </w:r>
    </w:p>
    <w:p>
      <w:pPr>
        <w:pStyle w:val="PreformattedText"/>
        <w:bidi w:val="0"/>
        <w:jc w:val="left"/>
        <w:rPr/>
      </w:pPr>
      <w:r>
        <w:rPr/>
        <w:t>ü#ø3¬þÅ?±ö¯«ü#øcªêÚ¯ì·û?jZ¦©©x#Â·ÚŽ¥¨ß|&amp;ð•ÕíýýíÖ“-ÍåíåÌ²Ü]]\K$÷#É$ÓHò;1ñ¯ø~Ïü#ïþ’!û2ÿáy#ÿ#Qÿ#Ùÿ‚=ÿÒD?f_ü/!ÿäjý</w:t>
        <w:tab/>
        <w:t>ÿ…#ð#þˆ§ÂOü6þ#ÿå5#ð ~#Ñ#øIÿ†ßÁßü¦ #Ïoø~Ïü#ïþ’!û2ÿáy#ÿ#Qÿ#Ùÿ‚=ÿÒD?f_ü/!ÿäjý</w:t>
        <w:tab/>
        <w:t>ÿ…#ð#þˆ§ÂOü6þ#ÿå5~0ÁF&gt;#|2Ðà¡ŸðD]#BøuàM#Dñ‡í?ûIiÞ-Ñ´Ÿ#øNÒ¼S§éÿ²u;###éÖz|6šÝŽ¥#:…®§</w:t>
      </w:r>
    </w:p>
    <w:p>
      <w:pPr>
        <w:pStyle w:val="PreformattedText"/>
        <w:bidi w:val="0"/>
        <w:jc w:val="left"/>
        <w:rPr/>
      </w:pPr>
      <w:r>
        <w:rPr/>
        <w:t>Ô#×ÐÅw</w:t>
        <w:br/>
        <w:t>$ñ¤€#éoø~Ïü#ïþ’!û2ÿáy#ÿ#Qÿ#Ùÿ‚=ÿÒD?f_ü/!ÿäjý</w:t>
        <w:tab/>
        <w:t>ÿ…#ð#þˆ§ÂOü6þ#ÿå5#ð ~#Ñ#øIÿ†ßÁßü¦ #Ïoø~Ïü#ïþ’!û2ÿáy#ÿ#Qÿ#Ùÿ‚=ÿÒD?f_ü/!ÿäjý</w:t>
        <w:tab/>
        <w:t>ÿ…#ð#þˆ§ÂOü6þ#ÿå5#ð ~#Ñ#øIÿ†ßÁßü¦ #Ïoø~Ïü#ïþ’!û2ÿáy#ÿ#Qÿ#Ùÿ‚=ÿÒD?f_ü/!ÿäjù§ö#ø]ðËZÿ‚±Át¼3¬|:ð&amp;</w:t>
        <w:softHyphen/>
        <w:t>á¿#|Bÿ‚{Aàÿ#j~#ðýþ‡áH5ßØ·ÃÚ¾·#†ô›</w:t>
        <w:softHyphen/>
        <w:t>&gt;[</w:t>
      </w:r>
    </w:p>
    <w:p>
      <w:pPr>
        <w:pStyle w:val="PreformattedText"/>
        <w:bidi w:val="0"/>
        <w:jc w:val="left"/>
        <w:rPr/>
      </w:pPr>
      <w:r>
        <w:rPr/>
        <w:t>-cV’MOUK·µMCQw½»#\±”þÏÿÂø#ÿDSá'þ##òš€?=¿áû?ðG¿úH‡ìËÿ…ä?üGü?gþ#÷ÿI#ý™ð¼‡ÿ‘«ô'þ##Àú"Ÿ</w:t>
        <w:tab/>
        <w:t>?ðÛø;ÿ”ÔÂø#ÿDSá'þ##òš€?=¿áû?ðG¿úH‡ìËÿ…ä?üGü?gþ#÷ÿI#ý™ð¼‡ÿ‘«éOÚ‹àoÁM7öfý¢µ#;àÿÂÛ</w:t>
      </w:r>
    </w:p>
    <w:p>
      <w:pPr>
        <w:pStyle w:val="PreformattedText"/>
        <w:bidi w:val="0"/>
        <w:jc w:val="left"/>
        <w:rPr/>
      </w:pPr>
      <w:r>
        <w:rPr/>
        <w:t>BÃàWÅËÛ#ë/‡þ#µ¼²¼µð#ˆ'¶»´¹ƒHŽ{k›yãI ž#Ia•#HÝ]A#%Á#þ#ü&amp;ñ_ü#§þ</w:t>
        <w:tab/>
        <w:t>õâ_#ü/øwâ_#ëŸ²‡Á</w:t>
        <w:softHyphen/>
        <w:t>O[ñ#¿à¯</w:t>
      </w:r>
    </w:p>
    <w:p>
      <w:pPr>
        <w:pStyle w:val="PreformattedText"/>
        <w:bidi w:val="0"/>
        <w:jc w:val="left"/>
        <w:rPr/>
      </w:pPr>
      <w:r>
        <w:rPr/>
        <w:t>k:Þ±©]ø?N–ëPÕu]GL¹¿Ô/®ef–âîîy®&amp;‘‹É#1&amp;€:#ø~Ïü#ïþ’!û2ÿáy#ÿ#Qÿ#Ùÿ‚=ÿÒD?f_ü/!ÿäjý</w:t>
        <w:tab/>
        <w:t>ÿ…#ð#þˆ§ÂOü6þ#ÿå5#ð ~#Ñ#øIÿ†ßÁßü¦ #Ïoø~Ïü#ïþ’!û2ÿáy#ÿ#Qÿ#Ùÿ‚=ÿÒD?f_ü/!ÿäjý</w:t>
        <w:tab/>
        <w:t>ÿ…#ð#þˆ§ÂOü6þ#ÿå5~0Ácþ#|3ðž±ÿ#O#|:ð/†“Å?ðYÿØ÷Â^&amp;]#Â&gt;#Ñ—Ä^#Õ|#ñömSÃ#êéÚ}°Õü=©Mce-þ‹¨#6ò[;Y.-¤{xŠ}-ÿ#Ùÿ‚=ÿÒD?f_ü/!ÿäj?áû?ðG¿úH‡ìËÿ…ä?ü_¡?ð ~#Ñ#øIÿ†ßÁßü¦£þ##Àú"Ÿ</w:t>
        <w:tab/>
        <w:t>?ðÛø;ÿ”Ô#ùíÿ#Ùÿ‚=ÿÒD?f_ü/!ÿäj?áû?ðG¿úH‡ìËÿ…ä?ü_¡?ð ~#Ñ#øIÿ†ßÁßü¦£þ##Àú"Ÿ</w:t>
        <w:tab/>
        <w:t>?ðÛø;ÿ”Ô#ùíÿ#Ùÿ‚=ÿÒD?f_ü/!ÿäj?áû?ðG¿úH‡ìËÿ…ä?ü_4|#ø]ðÊóþ#³ûzø2óá×.¼#¢~Âÿ±¶³£xRçÂ&gt;#ŸÃZF±«xßã#:®«¦hRéï¥ØjZœ6–±j#Ö¶±]^Gmn—2È°Æ#öƒþ##Àú"Ÿ</w:t>
        <w:tab/>
        <w:t>?ðÛø;ÿ”Ô#ùíÿ#Ùÿ‚=ÿÒD?f_ü/!ÿäj?áû?ðG¿úH‡ìËÿ…ä?ü_¡?ð ~#Ñ#øIÿ†ßÁßü¦£þ##Àú"Ÿ</w:t>
        <w:tab/>
        <w:t>?ðÛø;ÿ”Ô#ùíÿ#Ùÿ‚=ÿÒD?f_ü/!ÿäj?áû?ðG¿úH‡ìËÿ…ä?ü_¡?ð ~#Ñ#øIÿ†ßÁßü¦¯Æ#ø7¯áwÃ?#Á d#xßá×|câ}Ro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~#ñW„|?â#{Q#?µ'ÆÝ6È_k#¾Ÿy¨]ýN³´°µûEÄŸg²µ¶µ‡d#E#€}-ÿ#Ùÿ‚=ÿÒD?f_ü/!ÿäj?áû?ðG¿úH‡ìËÿ…ä?ü_¡?ð ~#Ñ#øIÿ†ßÁßü¦£þ##Àú"Ÿ</w:t>
        <w:tab/>
        <w:t>?ðÛø;ÿ”Ô#ùíÿ#Ùÿ‚=ÿÒD?f_ü/!ÿäj?áû?ðG¿úH‡ìËÿ…ä?ü_¡?ð ~#Ñ#øIÿ†ßÁßü¦¯Æ#ø.ïÂï†^#ý‹&lt;#«ø;á×&lt;'«Oûn~ÃZ&lt;Ú§†¼#áý#Q›IÖi‡úv±¥Ë{¥éö·2iÚ®Ÿ&lt;ö:•‹Êm¯¬æ–Úê)a‘Ð€}-ÿ#Ùÿ‚=ÿÒD?f_ü/!ÿäj?áû?ðG¿úH‡ìËÿ…ä?ü_¡?ð ~#Ñ#øIÿ†ßÁßü¦£þ##Àú"Ÿ</w:t>
        <w:tab/>
        <w:t>?ðÛø;ÿ”Ô#ùíÿ#Ùÿ‚=ÿÒD?f_ü/!ÿäj?áû?ðG¿úH‡ìËÿ…ä?ü_¡?ð ~#Ñ#øIÿ†ßÁßü¦£þ##Àú"Ÿ</w:t>
        <w:tab/>
        <w:t>?ðÛø;ÿ”Ô#ùíÿ#Ùÿ‚=ÿÒD?f_ü/!ÿäj?áû?ðG¿úH‡ìËÿ…ä?ü_4Ü|.øf?àáý'Àƒá×GÛþ#Áâ##·ƒG„|&gt;&lt;(Þ+öáðÆŒž&amp;o#ÿgÿd##¦‘$šRkFÌêK¦Èö"äZ³Dgÿá@ü#ÿ¢)ð“ÿ</w:t>
      </w:r>
    </w:p>
    <w:p>
      <w:pPr>
        <w:pStyle w:val="PreformattedText"/>
        <w:bidi w:val="0"/>
        <w:jc w:val="left"/>
        <w:rPr/>
      </w:pPr>
      <w:r>
        <w:rPr/>
        <w:t>¿ƒ¿ùM@#žßðýŸø#ßý$CöeÿÂò#þF£þ#³ÿ#{ÿ¤ˆ~Ì¿ø^CÿÈÕú#ÿ</w:t>
        <w:br/>
        <w:t>#àGý#O„Ÿømü#ÿÊj?á@ü#ÿ¢)ð“ÿ</w:t>
      </w:r>
    </w:p>
    <w:p>
      <w:pPr>
        <w:pStyle w:val="PreformattedText"/>
        <w:bidi w:val="0"/>
        <w:jc w:val="left"/>
        <w:rPr/>
      </w:pPr>
      <w:r>
        <w:rPr/>
        <w:t>¿ƒ¿ùM@#žßðýŸø#ßý$CöeÿÂò#þF£þ#³ÿ#{ÿ¤ˆ~Ì¿ø^CÿÈÕú#ÿ</w:t>
        <w:br/>
        <w:t>#àGý#O„Ÿømü#ÿÊjü`ÿ‚#ü.øeã/Ùö†Ô|_ðëÀž*Ô,?à¢·žƒcâO#ø\½²ÐôOÚ#Äö:6iu©é÷SÛé:E”qÙéšt.–v#±¥½¬1Bª€#éoø~Ïü#ïþ’!û2ÿáy#ÿ#Qÿ#Ùÿ‚=ÿÒD?f_ü/!ÿäjý</w:t>
        <w:tab/>
        <w:t>ÿ…#ð#þˆ§ÂOü6þ#ÿå5#ð ~#Ñ#øIÿ†ßÁßü¦ #Ïoø~Ïü#ïþ’!û2ÿáy#ÿ#Qÿ#Ùÿ‚=ÿÒD?f_ü/!ÿäjý</w:t>
        <w:tab/>
        <w:t>ÿ…#ð#þˆ§ÂOü6þ#ÿå5~2ÿÁÂŸ#~#x#þ#Ùûsx³Á?#¼</w:t>
        <w:tab/>
        <w:t>àï#èÞðDú?‰|+á##ø{Ä#TÓ|cøqi4Ún³¤iözŒ²ÚÜOm$–·1&lt;–óÍ###Ž¬#ôü?gþ#÷ÿI#ý™ð¼‡ÿ‘¨ÿ‡ìÿÁ#ÿé"#³/þ#ÿò5~‚Að#àA†#ü#øIþª?ù§##þàÿ¨5Kÿ</w:t>
        <w:br/>
        <w:t>#àGý#O„Ÿømü#ÿÊjüöÿ‡ìÿÁ#ÿé"#³/þ#ÿò5#ðýŸø#ßý$CöeÿÂò#þF¯ÐŸøP?#?èŠ|$ÿÃoàïþSQÿ</w:t>
        <w:br/>
        <w:t>#àGý#O„Ÿømü#ÿÊjüöÿ‡ìÿÁ#ÿé"#³/þ#ÿò5#ðýŸø#ßý$CöeÿÂò#þF¯šiŸ…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´ïø-ßü#çÁúÃ¯#XøKÄŸ³#ü##Qñ#…¬ü#áû_#kÚ†‡cðM´[íkDƒOM3T¼ÑÚòìéwWÖ³Ï§›«“hð™åÝû?ÿ</w:t>
        <w:br/>
        <w:t>#àGý#O„Ÿømü#ÿÊjüöÿ‡ìÿÁ#ÿé"#³/þ#ÿò5#ðýŸø#ßý$CöeÿÂò#þF¯ÐŸøP?#?èŠ|$ÿÃoàïþSQÿ</w:t>
        <w:br/>
        <w:t>#àGý#O„Ÿømü#ÿÊjüöÿ‡ìÿÁ#ÿé"#³/þ#ÿò5#ðýŸø#ßý$CöeÿÂò#þF¯ÐŸøP?#?èŠ|$ÿÃoàïþSWã#ü##áwÃ/#ø÷þ###‰þ#x#ÄpøWþ</w:t>
        <w:br/>
        <w:t>ÿûFøWÃ#kÞ#ðþ±#‡&lt;1§ü'ýŸ®¬&lt;9 Ç¨i÷</w:t>
        <w:tab/>
        <w:t>£è6W7×·#š&gt;ž-ôûiï.¥†Ý$¸™œ#éoø~Ïü#ïþ’!û2ÿáy#ÿ#Qÿ#Ùÿ‚=ÿÒD?f_ü/!ÿäjý</w:t>
        <w:tab/>
        <w:t>ÿ…#ð#þˆ§ÂOü6þ#ÿå5#ð ~#Ñ#øIÿ†ßÁßü¦ #Ïoø~Ïü#ïþ’!û2ÿáy#ÿ#Qÿ#Ùÿ‚=ÿÒD?f_ü/!ÿäjý</w:t>
        <w:tab/>
        <w:t>ÿ…#ð#þˆ§ÂOü6þ#ÿå5~/ÿÁe~#|3ð×ü#lxWá×|4&lt;Oÿ# ý‰¼%âAáÿ#øF#!ð¦±¤|c}[Ã:àÓ´ûoío#jijÚŽ‹ö6õ</w:t>
        <w:softHyphen/>
        <w:softHyphen/>
        <w:t>ÍÍ´¦#Ê€}/ÿ#Ùÿ‚=ÿÒD?f_ü/!ÿäj?áû?ðG¿úH‡ìËÿ…ä?ü_¡?ð ~#Ñ#øIÿ†ßÁßü¦£þ##Àú"Ÿ</w:t>
        <w:tab/>
        <w:t>?ðÛø;ÿ”Ô#ùíÿ#Ùÿ‚=ÿÒD?f_ü/!ÿäj?áû?ðG¿úH‡ìËÿ…ä?ü_¡?ð ~#Ñ#øIÿ†ßÁßü¦£þ##Àú"Ÿ</w:t>
        <w:tab/>
        <w:t>?ðÛø;ÿ”Ô#ùíÿ#Ùÿ‚=ÿÒD?f_ü/!ÿäj?áû?ðG¿úH‡ìËÿ…ä?ü_4ÿÁ#~#|2ñÂ/ÛŠëÅ¿#¼</w:t>
        <w:tab/>
        <w:t>â‹#þ</w:t>
        <w:br/>
        <w:t>¹ÿ##ðÎ‘qâ/#ø[ŸJðÞ…ñš{M#ÃúlÚžŸs%Ž‰£Úm¥i6</w:t>
        <w:softHyphen/>
        <w:t>#†Ÿn#6–ðÇò×ìÿü(##ôE&gt;#á·ðwÿ)¨#óÛþ#³ÿ#{ÿ¤ˆ~Ì¿ø^CÿÈÔÃöàô‘#Ù—ÿ#Èù#¿Bá@ü#ÿ¢)ð“ÿ</w:t>
      </w:r>
    </w:p>
    <w:p>
      <w:pPr>
        <w:pStyle w:val="PreformattedText"/>
        <w:bidi w:val="0"/>
        <w:jc w:val="left"/>
        <w:rPr/>
      </w:pPr>
      <w:r>
        <w:rPr/>
        <w:t>¿ƒ¿ùMGü(##ôE&gt;#á·ðwÿ)¨#óÛþ#³ÿ#{ÿ¤ˆ~Ì¿ø^CÿÈÔÃöàô‘#Ù—ÿ#Èù#¼'þ#éð«á‚à·wŠ¼#ðßÀ^#ñF‹ð—NºÑüIá#ø{@×´›–øàØ#ãLÖ4</w:t>
        <w:softHyphen/>
        <w:t>:ÓQ° šXLÖ·#Hb–HËlv#õÂ#&gt;#Ëáo</w:t>
      </w:r>
    </w:p>
    <w:p>
      <w:pPr>
        <w:pStyle w:val="PreformattedText"/>
        <w:bidi w:val="0"/>
        <w:jc w:val="left"/>
        <w:rPr/>
      </w:pPr>
      <w:r>
        <w:rPr/>
        <w:t>I'Á„ÒI'‡ôg’Gøsà÷wwÓ</w:t>
        <w:softHyphen/>
        <w:t>™ÝÝ´bÌÌÄ³3#X’I$Ð#ÂßðýŸø#ßý$CöeÿÂò#þF£þ#³ÿ#{ÿ¤ˆ~Ì¿ø^CÿÈÕú#ÿ</w:t>
        <w:br/>
        <w:t>#àGý#O„Ÿømü#ÿÊj?á@ü#ÿ¢)ð“ÿ</w:t>
      </w:r>
    </w:p>
    <w:p>
      <w:pPr>
        <w:pStyle w:val="PreformattedText"/>
        <w:bidi w:val="0"/>
        <w:jc w:val="left"/>
        <w:rPr/>
      </w:pPr>
      <w:r>
        <w:rPr/>
        <w:t>¿ƒ¿ùM@#žßðýŸø#ßý$CöeÿÂò#þF£þ#³ÿ#{ÿ¤ˆ~Ì¿ø^CÿÈÕú#ÿ</w:t>
        <w:br/>
        <w:t>#àGý#O„Ÿømü#ÿÊjü`ý±~#|3Ò¿à³ŸðEÿ</w:t>
        <w:tab/>
        <w:t>i#¼</w:t>
        <w:tab/>
        <w:t>¦øWÅ¿</w:t>
      </w:r>
    </w:p>
    <w:p>
      <w:pPr>
        <w:pStyle w:val="PreformattedText"/>
        <w:bidi w:val="0"/>
        <w:jc w:val="left"/>
        <w:rPr/>
      </w:pPr>
      <w:r>
        <w:rPr/>
        <w:t>à§w#+ðÍ‡„|?gáÿ#\xwá/À»¯#Ïâ##ßONÖ¦Ð®oo.4iu+k—Ó'»¹šÉ ’yYÀ&gt;–ÿ‡ìÿÁ#ÿé"#³/þ#ÿò5#ðýŸø#ßý$CöeÿÂò#þF¯ÐŸøP?#?èŠ|$ÿÃoàïþSQÿ</w:t>
        <w:br/>
        <w:t>#àGý#O„Ÿømü#ÿÊjüöÿ‡ìÿÁ#ÿé"#³/þ#ÿò5#ðýŸø#ßý$CöeÿÂò#þF¯ÐŸøP?#?èŠ|$ÿÃoàïþSQÿ</w:t>
        <w:br/>
        <w:t>#àGý#O„Ÿømü#ÿÊjüöÿ‡ìÿÁ#ÿé"#³/þ#ÿò5#ðýŸø#ßý$CöeÿÂò#þF¯šà”ÿ#¾#x—öˆÿ‚ËXxá×&lt;Acá?ø)o‰|=á[-oÂ&gt;#Õm&lt;5 Gð#à½ìz#‡íïôùáÑ´t¼»»»M3NKk%¹º¸`#Ï+·ìÿü(##ôE&gt;#á·ðwÿ)¨#óÛþ#³ÿ#{ÿ¤ˆ~Ì¿ø^CÿÈÔÃöàô‘#Ù—ÿ#Èù#¿Bá@ü#ÿ¢)ð“ÿ</w:t>
      </w:r>
    </w:p>
    <w:p>
      <w:pPr>
        <w:pStyle w:val="PreformattedText"/>
        <w:bidi w:val="0"/>
        <w:jc w:val="left"/>
        <w:rPr/>
      </w:pPr>
      <w:r>
        <w:rPr/>
        <w:t>¿ƒ¿ùMGü(##ôE&gt;#á·ðwÿ)¨#óÛþ#³ÿ#{ÿ¤ˆ~Ì¿ø^CÿÈÔÃöàô‘#Ù—ÿ#Èù#¾iÿ‚Ò|.øeá/</w:t>
      </w:r>
    </w:p>
    <w:p>
      <w:pPr>
        <w:pStyle w:val="PreformattedText"/>
        <w:bidi w:val="0"/>
        <w:jc w:val="left"/>
        <w:rPr/>
      </w:pPr>
      <w:r>
        <w:rPr/>
        <w:t>Á3¤ð§Ã¯#xbO#ÿÁfà&gt;#×ßÃÞ#ðþŠúç…uï‰Ú</w:t>
        <w:softHyphen/>
        <w:t>¶»áa´Ý&gt;Ùµ?#ëVê°jÚ5éŸNÔaUŠòÚd#Gìÿü(##ôE&gt;#á·ðwÿ)¨#óÛþ#³ÿ#{ÿ¤ˆ~Ì¿ø^CÿÈÔÃöàô‘#Ù—ÿ#Èù#¿Bá@ü#ÿ¢)ð“ÿ</w:t>
      </w:r>
    </w:p>
    <w:p>
      <w:pPr>
        <w:pStyle w:val="PreformattedText"/>
        <w:bidi w:val="0"/>
        <w:jc w:val="left"/>
        <w:rPr/>
      </w:pPr>
      <w:r>
        <w:rPr/>
        <w:t>¿ƒ¿ùMGü(##ôE&gt;#á·ðwÿ)¨#óÛþ#³ÿ#{ÿ¤ˆ~Ì¿ø^CÿÈÔÃöàô‘#Ù—ÿ#Èù#¾h²ø]ðÌÿÁÄ#$ð!øuàSàxÿà‹þ</w:t>
        <w:br/>
        <w:t>ñl~</w:t>
      </w:r>
    </w:p>
    <w:p>
      <w:pPr>
        <w:pStyle w:val="PreformattedText"/>
        <w:bidi w:val="0"/>
        <w:jc w:val="left"/>
        <w:rPr/>
      </w:pPr>
      <w:r>
        <w:rPr/>
        <w:t>&gt;#ðùð¢x®oÛ‡Çú4¾'O#?û!|C.‘#:TšÒÙIôØb±k“k#D?h?á@ü#ÿ¢)ð“ÿ</w:t>
      </w:r>
    </w:p>
    <w:p>
      <w:pPr>
        <w:pStyle w:val="PreformattedText"/>
        <w:bidi w:val="0"/>
        <w:jc w:val="left"/>
        <w:rPr/>
      </w:pPr>
      <w:r>
        <w:rPr/>
        <w:t>¿ƒ¿ùM@#žßðýŸø#ßý$CöeÿÂò#þF£þ#³ÿ#{ÿ¤ˆ~Ì¿ø^CÿÈÕú#ÿ</w:t>
        <w:br/>
        <w:t>#àGý#O„Ÿømü#ÿÊj?á@ü#ÿ¢)ð“ÿ</w:t>
      </w:r>
    </w:p>
    <w:p>
      <w:pPr>
        <w:pStyle w:val="PreformattedText"/>
        <w:bidi w:val="0"/>
        <w:jc w:val="left"/>
        <w:rPr/>
      </w:pPr>
      <w:r>
        <w:rPr/>
        <w:t>¿ƒ¿ùM@#žßðýŸø#ßý$CöeÿÂò#þF£þ#³ÿ#{ÿ¤ˆ~Ì¿ø^CÿÈÕú#ÿ</w:t>
        <w:br/>
        <w:t>#àGý#O„Ÿømü#ÿÊjü`ÿ‚#ü-øeãOØkÄúÏŒ~#x#Åš¼¶OíÁ¤Çªø›Â&gt;#×µ(ô</w:t>
        <w:softHyphen/>
        <w:t>#öžø‘§i#b_jš}ÕÒéúVŸooa¦Ù¬¢ÚÆÊ#mmcŠ#’5ú[þ#³ÿ#{ÿ¤ˆ~Ì¿ø^CÿÈÔÃöàô‘#Ù—ÿ#Èù#¿Bá@ü#ÿ¢)ð“ÿ</w:t>
      </w:r>
    </w:p>
    <w:p>
      <w:pPr>
        <w:pStyle w:val="PreformattedText"/>
        <w:bidi w:val="0"/>
        <w:jc w:val="left"/>
        <w:rPr/>
      </w:pPr>
      <w:r>
        <w:rPr/>
        <w:t>¿ƒ¿ùMGü(##ôE&gt;#á·ðwÿ)¨#óÛþ#³ÿ#{ÿ¤ˆ~Ì¿ø^CÿÈÔÃöàô‘#Ù—ÿ#Èù#¿Bá@ü#ÿ¢)ð“ÿ</w:t>
      </w:r>
    </w:p>
    <w:p>
      <w:pPr>
        <w:pStyle w:val="PreformattedText"/>
        <w:bidi w:val="0"/>
        <w:jc w:val="left"/>
        <w:rPr/>
      </w:pPr>
      <w:r>
        <w:rPr/>
        <w:t>¿ƒ¿ùM_Œ#ðp—Âï†~#ÿ‚D~Õ^)ðOÃ¯#ø;Äúf±û4&amp;â?</w:t>
        <w:br/>
        <w:t>øGÃþ#×´ôÔ?k_#^ ¶Z¾‘§Ùê#‹}¦^Þi×‹#ÄbæÆîæÒ`öóË#€}-ÿ#Ùÿ‚=ÿÒD?f_ü/!ÿäj?áû?ðG¿úH‡ìËÿ…ä?ü_¡?ð ~#Ñ#øIÿ†ßÁßü¦£þ##Àú"Ÿ</w:t>
        <w:tab/>
        <w:t>?ðÛø;ÿ”Ô#ùíÿ#Ùÿ‚=ÿÒD?f_ü/!ÿäj?áû?ðG¿úH‡ìËÿ…ä?ü_¡?ð ~#Ñ#øIÿ†ßÁßü¦£þ##Àú"Ÿ</w:t>
        <w:tab/>
        <w:t>?ðÛø;ÿ”Ô#ùíÿ#Ùÿ‚=ÿÒD?f_ü/!ÿäj?áû?ðG¿úH‡ìËÿ…ä?ü_4ürø]ðÎÏþ#±û#x2Ïá×-&lt;#</w:t>
        <w:softHyphen/>
        <w:t>þÃ?¶V³¬øRÛÂ&gt;#ƒÃZ¾±¤øÛàä:V«©èQié¥ßêZd7wQi÷×V²ÝYÇsp–ÒÆ³H#öþ##Àú"Ÿ</w:t>
        <w:tab/>
        <w:t>?ðÛø;ÿ”Ô#ùíÿ#Ùÿ‚=ÿÒD?f_ü/!ÿäj?áû?ðG¿úH‡ìËÿ…ä?ü_¡?ð ~#Ñ#øIÿ†ßÁßü¦£þ##Àú"Ÿ</w:t>
        <w:tab/>
        <w:t>?ðÛø;ÿ”Ô#ùíÿ#Ùÿ‚=ÿÒD?f_ü/!ÿäj?áû?ðG¿úH‡ìËÿ…ä?ü_¡?ð ~#Ñ#øIÿ†ßÁßü¦¯Åÿø#WÂï†~,ºÿ‚²##|:ð/‰G†?à´#¶Ï„¼6&lt;Aá##ë#ÃÞ#Ñôƒ¤øgC#ŽŸsý“áí-®î›NÑl&gt;Ï¦Ù5ÍÁ¶¶ˆÍ!`#¥ÿáû?ðG¿úH‡ìËÿ…ä?üGü?gþ#÷ÿI#ý™ð¼‡ÿ‘«ô'þ##Àú"Ÿ</w:t>
        <w:tab/>
        <w:t>?ðÛø;ÿ”ÔÂø#ÿDSá'þ##òš€?=¿áû?ðG¿úH‡ìËÿ…ä?üGü?gþ#÷ÿI#ý™ð¼‡ÿ‘«ô'þ##Àú"Ÿ</w:t>
        <w:tab/>
        <w:t>?ðÛø;ÿ”Õùÿ#¡øEð£Â_ðJ#ø(#‰¼+ðÃáç†|I¡þËß#µ-#Ä##ðW†ô]oGÔm´#¤¶¿Òõ]7M¶¿ÓïmÜ#‚êÒâ#âp#9#ŒÐ#_ÿ#Ùÿ‚=ÿÒD?f_ü/!ÿäj?áû?ðG¿úH‡ìËÿ…ä?ü_Q~Î##&gt;</w:t>
        <w:tab/>
        <w:t>_þÏ##¯ïþ#ü,½¾½ø1ðºîòòïá÷„®nîîî|#¡Íqssq6óOq&lt;ÎòÍ4®òK#³»31'Ùÿá@ü#ÿ¢)ð“ÿ</w:t>
      </w:r>
    </w:p>
    <w:p>
      <w:pPr>
        <w:pStyle w:val="PreformattedText"/>
        <w:bidi w:val="0"/>
        <w:jc w:val="left"/>
        <w:rPr/>
      </w:pPr>
      <w:r>
        <w:rPr/>
        <w:t>¿ƒ¿ùM@#žßðýŸø#ßý$CöeÿÂò#þF£þ#³ÿ#{ÿ¤ˆ~Ì¿ø^CÿÈÕú#ÿ</w:t>
        <w:br/>
        <w:t>#àGý#O„Ÿømü#ÿÊj?á@ü#ÿ¢)ð“ÿ</w:t>
      </w:r>
    </w:p>
    <w:p>
      <w:pPr>
        <w:pStyle w:val="PreformattedText"/>
        <w:bidi w:val="0"/>
        <w:jc w:val="left"/>
        <w:rPr/>
      </w:pPr>
      <w:r>
        <w:rPr/>
        <w:t>¿ƒ¿ùM@#(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‚°Á7¿iŸŠ&gt;#ø'ð#öËø#ñcâÏŒ—Zo#x#Á¾-‹Tñ#º¾#ðþ«â</w:t>
        <w:softHyphen/>
        <w:t>téö+##†—áÍ#WÖ.ðÃÊ±Óîe9#àþ„×àçí“àï#ü=ÿ‚ÃÁ</w:t>
        <w:tab/>
        <w:softHyphen/>
        <w:t>&lt;#á_</w:t>
      </w:r>
    </w:p>
    <w:p>
      <w:pPr>
        <w:pStyle w:val="PreformattedText"/>
        <w:bidi w:val="0"/>
        <w:jc w:val="left"/>
        <w:rPr/>
      </w:pPr>
      <w:r>
        <w:rPr/>
        <w:t>ø#ÓÄ¾'ÿ‚‘Åâ+o#hzg†</w:t>
        <w:softHyphen/>
        <w:t>õøôŸØÒòëKZ‡Eµ²UM6æyî4ô¾YÖÎy¥–ÜG$ŽÇ÷Ž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?¯#|&gt;ð7íãðûþ##øãûpx{NøÓñóö`øÙûiü#ø'ðâÚÿÂUà¯Ù‹àGÂO‚ÓêüMðËáF½%ç„&lt;9â##Kq¬x¾_Œ#~#·ãM_Fþ×Òux¾Çvó|Ñ#Ãï#þÅŸðFOø$#íÑû#ø{Mø-ûqxÄ_°÷ƒ4ëo„ñ#IûeÞ|b¾Óôoˆ_#þ4x/Ãïc¢üh#3ðôº¯‰%Õ|M¤êÞ2ÑõO#C¬è# Ò/D×2FßðPø%ÃÛCÃ¿#5Ï†Ú¿†fßÚWâwƒføaã#Úc@Ñþ5ÇâýwáÞ…ªh7##ñF™ð#ö•ý–n¾%K§Û_Z§‡-¾/ø›â/€´Û#K#Vøwâ-#ý¬</w:t>
        <w:softHyphen/>
        <w:t>üÇþ</w:t>
        <w:tab/>
        <w:t>±ÿ#iøkû#øCáT?#|[áŸÚçâÿÀ</w:t>
      </w:r>
    </w:p>
    <w:p>
      <w:pPr>
        <w:pStyle w:val="PreformattedText"/>
        <w:bidi w:val="0"/>
        <w:jc w:val="left"/>
        <w:rPr/>
      </w:pPr>
      <w:r>
        <w:rPr/>
        <w:t>;þ#Ÿ€#¼Wáš~©ð¯Áí¤Ûé’éþ#ð/ÆOÚö˜ð#Ã</w:t>
        <w:softHyphen/>
        <w:t>vDŽâÏû[àV‹ðgDÃòA¡Åá4#^_j #8ÿÁS?kßÚ³à&gt;¿ûhk##¿jícFñ#ìóû2Y|{ø%û5þÌß#&gt;#üfÔ´Ý'Áþ#ñ‡Œþ$üBÿ‚‡x¯ã?ÂýwEøMðÇÄ#§‡Ž™ðÚËáçÅÿ…þ:ñ'ƒt</w:t>
        <w:softHyphen/>
        <w:t>{Tðf‹ñ#Æ6'@—ƒý°?oßÛ#övø‘ÿ#Õýµl¾4ßGû#ü`øAð»â‡íÑû7Þ|&gt;øGuà¿‡##¾$ê?#þ#Þü\ðGÄ_øWÃã†gà?#þÒ##ñn»¢j##5K+«o#‚²ÙèGUÑ¯¾ÖøÃÿ#¡ñ§Ä##ÿÁJ¯¼#ûZ]ü5øOÿ#BøWcà¯Þ#›à†ƒãŸ#øGÅš_À‹Ï€0øá×Å</w:t>
      </w:r>
    </w:p>
    <w:p>
      <w:pPr>
        <w:pStyle w:val="PreformattedText"/>
        <w:bidi w:val="0"/>
        <w:jc w:val="left"/>
        <w:rPr/>
      </w:pPr>
      <w:r>
        <w:rPr/>
        <w:t>cÇV6v^#×|"Úzø·ÀZÿÃÝwTtƒQÀ&gt;?øs¨j6Ú¾•ÿðJ¯^/Ð¼#ðã_íkðÓâ§ìÕ þÁž7ýƒ¼qðµd«ß</w:t>
        <w:br/>
        <w:t>xËÅ~#ñ×„¼#£_|Bð×ÄëÚOW²ðG‹4#|1øyâ##+ï‡¾5‹M´Ó5í8]Ë</w:t>
        <w:softHyphen/>
        <w:t>jú7‹&lt;(#ç¿#ÿj¿Ú—â#ü#Ïömý˜~#|vÖ&gt;#þÇ±ü.øç¯xßÂÞ#ð#Áï#ê##~%~Ï7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o#ZÝøóâ#Ã¿#kú#Ã¯·üX°øK¯[|&lt;Õ|)â«/#|8ø“im¯é#´Ú^«¤|¹kû\þÔ~#ý¡?à²ß#|}ÿ##øõâŸ#|#“ÁŸ#a†##ø#û#ø‹â¡ñwÄo€¾#ý¢¯|egá}#ölÒîü#Ã#‹ûo#jþ!ñÝÖ™ðÁ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{Ä¿#¯ìµë#ø÷ÂŸh|5ÿ‚J|føAûQ~ÃŸ#&lt;#ûbx4ü&gt;ý‹&gt;#ê¿#Ã?#~Ìž ñ_¾2é#äðæ·ûFüDñÇÆSûNérZüSø»ãÝ#ïÇšgˆ</w:t>
        <w:softHyphen/>
        <w:t>~#Ýé&gt;#Ö5#Vðï£MRMnO‡#ðKOÚwáßÆ/ø)§Çˆ?lÏZŸÄÏø(Ç‡|;¢zOØgVµŸàlþ#ðöŸðçÃCG»_ÚòãXñ×‡,~#Ãy¥Üø[VÕ´K[ïˆPøwâ#^Ca¥ë~#ñP#~Îß#m¿#ðHŸØWö“ñ#íûñ»Føíñãâwì‰®üLø‹áƒß±u</w:t>
        <w:softHyphen/>
        <w:t>Ý÷‚ÿj#¿</w:t>
        <w:tab/>
        <w:t>¾#ø‡á¶ƒásö^ñ#€´-#ÁZ#o&lt;Qá##·„µ##Kã#g#kz÷…î-ü1§üËñ#ãWü#3Àúü#âm'þ</w:t>
        <w:br/>
        <w:t>]ûCê+ÿ#Ìøcà{öt“Ä?#àŸ×Wš–µ¨~Êú#í3â#ÿ‰ÒèŸ±¯‡¬¼Loµˆîü</w:t>
      </w:r>
    </w:p>
    <w:p>
      <w:pPr>
        <w:pStyle w:val="PreformattedText"/>
        <w:bidi w:val="0"/>
        <w:jc w:val="left"/>
        <w:rPr/>
      </w:pPr>
      <w:r>
        <w:rPr/>
        <w:t>¦[hšw…lô¯</w:t>
        <w:tab/>
        <w:t>jÚ…Äöú§‰âÒuý/ô‡öKÿ‚e~Ó?³çÂÙ_öoøûtxSâ÷ìÑû1é?#,¡øaá¿Ù&amp;ÃáV½ã½_àÄ½#âÇÁo#j?#¯&gt;&lt;|LÖ´]_Ãž)ð÷‡l¼]eka}á¿#xwÃÚU¶Ÿ¡xCÄ#k^'Ö|#ÄÿðG¿Û7Æ#¿ðSë]kþ</w:t>
        <w:br/>
        <w:t>#ð-#þ</w:t>
        <w:br/>
        <w:t>™á½#ÃŸ#Î—û#x¶Ðü8·Ð~#é¿#â#</w:t>
      </w:r>
    </w:p>
    <w:p>
      <w:pPr>
        <w:pStyle w:val="PreformattedText"/>
        <w:bidi w:val="0"/>
        <w:jc w:val="left"/>
        <w:rPr/>
      </w:pPr>
      <w:r>
        <w:rPr/>
        <w:t>¾Óûv_Ÿ³_| ·¾ðÕü&gt;)m~é¼A.—â»MBÏû?PÑuÀ#”|Mûf~Ö^)ñ·ü#ƒá#Áïø(¯ÇPý¡|S¦ü:ý·¾,è#³ßìe«x7Vñ¿ˆþ#ëß´#Çƒt/#ê#³TÞ#ðßÅŸ</w:t>
        <w:tab/>
        <w:t>Ç§j_#.ü#ðóGÖÇ|#§ørïâÝµŸÄ»Ë}â'uÿ#ƒýºlïÙ/ö…ø»£Þ~Ñ##ÿf#‚#ÏìOñkâ'ì#?ìéð#àßí#â#?µ/Á_‡ž%øƒñ/Ã#´</w:t>
      </w:r>
    </w:p>
    <w:p>
      <w:pPr>
        <w:pStyle w:val="PreformattedText"/>
        <w:bidi w:val="0"/>
        <w:jc w:val="left"/>
        <w:rPr/>
      </w:pPr>
      <w:r>
        <w:rPr/>
        <w:t>—</w:t>
      </w:r>
      <w:r>
        <w:rPr/>
        <w:t>Ä#ƒ¿´#Ž¼#à##Z[øwUÖµÿ#ø#Á_#tï‡WW~%ñ_Æ##\éZ´Ñý]âoø$ßí;¨xwþ</w:t>
        <w:tab/>
        <w:t>y x?öÔø#àhà™rizÞ…m§~ÂZ»h##|g¤øgÄ#</w:t>
      </w:r>
    </w:p>
    <w:p>
      <w:pPr>
        <w:pStyle w:val="PreformattedText"/>
        <w:bidi w:val="0"/>
        <w:jc w:val="left"/>
        <w:rPr/>
      </w:pPr>
      <w:r>
        <w:rPr/>
        <w:t>¢Öu¿#i_¶#‡àðF‹}ð³Y#F«áÿ#Ý]]]xîïÄÞ&lt;·ñ#–³£x7Â½/í'ÿ# øÇûMxÏöÐø©ã?ÚëÀ«ñOöŒýŸ&lt;Yû#|#Ön¿eÍ[Wðì‡û'üI»ñ*|Xð×…|#'í'e7þ:üPÑu½6ÇÅ_#/&lt;Ká#</w:t>
      </w:r>
    </w:p>
    <w:p>
      <w:pPr>
        <w:pStyle w:val="PreformattedText"/>
        <w:bidi w:val="0"/>
        <w:jc w:val="left"/>
        <w:rPr/>
      </w:pPr>
      <w:r>
        <w:rPr/>
        <w:t>ç‡¬²þ#iÞ#hü#j#÷_ü#ÇYø©â¯ØwöUñïÆß‹¾#øãñWâÀŸ†_#üqñ#Äþ#øoàÛíK^øŸá</w:t>
      </w:r>
    </w:p>
    <w:p>
      <w:pPr>
        <w:pStyle w:val="PreformattedText"/>
        <w:bidi w:val="0"/>
        <w:jc w:val="left"/>
        <w:rPr/>
      </w:pPr>
      <w:r>
        <w:rPr/>
        <w:t>'ÇWº]†¾#x/À&gt;</w:t>
      </w:r>
    </w:p>
    <w:p>
      <w:pPr>
        <w:pStyle w:val="PreformattedText"/>
        <w:bidi w:val="0"/>
        <w:jc w:val="left"/>
        <w:rPr/>
      </w:pPr>
      <w:r>
        <w:rPr/>
        <w:t>Òü?á¹5óáÿ#AoáöÕ›DÓldñ#±¯ko¬^}—_3~Æ¿#~ ~Í²ïÀÿÙóâ_Å##|fñ'ÁO‡^#ø]mñ'Ã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ï&gt;#Xø—Âþ#Òí¼3àë‹ï#^|Eø¦l&lt;Aoám3I´ñ#ý¯‹dÓµÍn#ígNÑ¼;g}#‡aôÍ#QE#QE#QE~ Á#ÿä¹Ákí-?#¿õF|#¯Ûúü@ÿ‚=ÿÉrÿ‚ÖÿÚZ~+êŒø</w:t>
        <w:tab/>
        <w:t>_·ôQE##ùáÿ#uÿ”TÿÁJ?ìÄ?k/ýQ^:¯^ý‚äÆ?bÿû4ïÙÓÿTÿƒ«Èà®¿òŠŸø)Gý˜‡íeÿª+ÇUëß°Oü˜Çì_ÿfû:êŸðu}cE#P#_ˆ#ðRïùI#ü#‹þÎ¯öžÿÖCø…_·õøÿ#.ÿ”ÿÁ#¿ìêÿiïýd?ˆT#ûE#P#E#P#â#ü#ûþRýÿ#÷ÿ²ÿ#áÿÖ#ðÝ~ß×â#ü#ûþRýÿ#÷ÿ²ÿ#áÿÖ#ðÝ~ßÐ#E#P#€þÕÿòk_´§ý#Œú®üG_#Á#?å#ßðN_û4/‚_ú…é•ö#í_ÿ&amp;µûJÙ#øÇÿªïÄuñçü#CþQ#ÿ#åÿ³Bø%ÿ¨^™@#¨4QE#øÿ#®ÿ×ü#ÃþÓû#ê#ûC×î#~#ÿÁk¿ä5ÿ#pÿ´à~Åßú€~Ðô#ûE#P#E#P#áÿÀ_ùO÷ü##þÌ#ö&amp;ÿÔóã]~àWáÿÀ_ùO÷ü##þÌ#ö&amp;ÿÔóã]~àP#E#P#_‡ÿðn#ü¡ö:ÿ®ß´oþµÇZýÀ¯Ãÿø7#þPÇû#×oÚ7ÿZÇã</w:t>
        <w:softHyphen/>
        <w:t>~àQE#Wâ#ü##ÿ&amp;7ðïþÏ·ö#ÿÖ£øu_·õøÿ##Éü;ÿ³íý‚?õ¨þ#P#íý#Q@##Q@#‡÷#ò²Nÿh?ñ#þ·Ÿ…k÷#¿#î?åd#þÐâ?ýo?</w:t>
        <w:br/>
        <w:t>×î##QE#øÿ##ÿ“Rý¤í%?ðPýhÏ#Wíý~ Á#ÿäÔ¿i#ûIOü##ÿZ3ÅT#ûE#P#_ˆ¿ðq÷ü¡7öøÿ²wàOý]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«öê¿#àãïùBoíñÿdïÀŸúº¾#P#í¬#ê!ÿ®Qÿè#RÔP¨‡þ¹Gÿ -K@##Q@#ˆ#µ/ü§{þ</w:t>
        <w:tab/>
        <w:t>?ÿf</w:t>
        <w:softHyphen/>
        <w:t>ÿ##ÿÒ#Uû_ˆ#µ/ü§{þ</w:t>
        <w:tab/>
        <w:t>?ÿf</w:t>
        <w:softHyphen/>
        <w:t>ÿ##ÿÒ#Uû@##Q@#~ Á#?ä¡Ágÿí3¿´Çþª#ÙÒ¿oëñ#þ#Éÿ%#þ#?ÿiý¦?õP~Î”#ûE#P#_‡ßð[_øúÿ‚?ÿÚpa_ý3|j¯Ü#ü&gt;ÿ‚ÚÿÇ×ü#ÿþÓƒû</w:t>
        <w:br/>
        <w:t>ÿé›ãU~àÑE#QE##øÿ#'ÿ’5ûzÚ]ÿà£_ú»§¯Ûúü@ÿ‚#ÿÉ#ý½?í.ÿðQ¯ý]Ó×íý#QE~1ÁÃŸò…Ïø(#ý‘í3ÿV/‚kõïÂ#ò)x_þÅÝ#ÿM–µù</w:t>
        <w:tab/>
        <w:t>ÿ##Ê#?à #öG´ÏýX¾</w:t>
        <w:tab/>
        <w:t>¯×¿#È¥áû#tOý6ZÐ#EE#P#_‡ÿ¶¯ü¦÷þ#}ÿd¿þ</w:t>
        <w:br/>
        <w:t>©ÿªwà#~àWáÿí«ÿ)½ÿ‚#Ù/ÿ‚ªêø#@#¸#QE#QE~ Á#?ääÿà¶ßö”_#ë?|#¯Ûúü@ÿ‚FÉÉÿÁm¿í(¾(ÿÖ~ø#_·ôQE##øÿ#Åÿ‘_þ</w:t>
        <w:tab/>
        <w:t>mÿi¹ÿ‚jêÕÕëöþ¿#?à¸¿ò+ÿÁ-¿í7?ðMOýZº½~ßÐ#E#P#áõü¬—âûA÷õ¼þ"Wî</w:t>
      </w:r>
    </w:p>
    <w:p>
      <w:pPr>
        <w:pStyle w:val="PreformattedText"/>
        <w:bidi w:val="0"/>
        <w:jc w:val="left"/>
        <w:rPr/>
      </w:pPr>
      <w:r>
        <w:rPr/>
        <w:t>~#XÿÊÉ~'ÿ´#x#ÿ[Ïâ%~àÐ#E#P#_ˆ#ðo¿ü˜GŠ¿ìöo/ýj¯‰Õû_ˆ#ðo¿ü˜GŠ¿ìöo/ýj¯‰Ô#ûE#P#_‡ÿðqßü¡¯ö·ÿ°×ì¹ÿ</w:t>
        <w:softHyphen/>
        <w:t>‰û?×î#~#ÿÁÇò†¿ÚßþÃ_²çþ¶'ìÿ@#¸#QE#QE~#ü{ÿ”þÿÁ=ìÁÿm¯ýN¾</w:t>
        <w:br/>
        <w:t>Wî#~#ü{ÿ”þÿÁ=ìÁÿm¯ýN¾</w:t>
        <w:br/>
        <w:t>Wî##QE#ø}ÿ#Jÿ¯ø,#ý§#öêÿÓ7ÁZýÁ¯Ãïø"Wü}Á`?í8?·Wþ™¾</w:t>
        <w:br/>
        <w:t>Ð#î</w:t>
      </w:r>
    </w:p>
    <w:p>
      <w:pPr>
        <w:pStyle w:val="PreformattedText"/>
        <w:bidi w:val="0"/>
        <w:jc w:val="left"/>
        <w:rPr/>
      </w:pPr>
      <w:r>
        <w:rPr/>
        <w:t>#Q@#~WÿÁpå#ßðQoû5#‹#úÏ_ª#ù_ÿ#Áÿ”CÁE¿ìÔ~,ê?=}Ãû2ÿÉ·~ÏŸöD&gt;#ê# W·×ˆ~Ì¿òmß³çý‘#…#úè#íôQE##øû|ÿÊc¿àŸö5ÁL¿õ‹g¯Ü</w:t>
        <w:br/>
        <w:t>ü?ý¾å1ßð@Ïû#¿à¦_úÅ³×î##QE#QE#QE#QE#QE#QE#QE#QE#QE#QE#QE#QE#QE#QE#QE#QE#QE~ Á#ÿä¹Ákí-?#¿õF|#¯Ûúü‚øµÿ#(ÿ‚j|lø¥ñ'ã/Žþ#üK?#&gt;.xãXøñ#Tð—í?ûNü&gt;ÓüAãMzÛM³Õu¹|=àO‹¾#ðý¤×6ºF›‚ÇL¶´‚;T[x"Ý&amp;ÿ=ÿˆvà•ŸôJ~:ÿâlþÚ?üþè#öþŠü@ÿˆvà•ŸôJ~:ÿâlþÚ?üþèÿˆvà•ŸôJ~:ÿâlþÚ?üþè#ë#ø+¯ü¢§þ</w:t>
        <w:br/>
        <w:t>Qÿf!ûYêŠñÕz÷ì#ÿ&amp;1û#ÿÙ§~ÎŸú§ü#_œZ¯ü#ÿ#žÖôÍGGÔþ#ül½Óµ[+</w:t>
        <w:softHyphen/>
        <w:t>:þÎóöÎý±¯</w:t>
        <w:softHyphen/>
        <w:t>.¬ï`{{›{«+ÿŽ—V7vóC#Ç5µåµÅ¬ñ³G&lt;2ÄÌ-ü#™ÿ#£Ól¬ôë/„_#í¬ì-mì</w:t>
        <w:softHyphen/>
        <w:t>-íÿm/Û*ÚÞ#kX’#!‚Ú×ã´#ÖðÅ#h‘A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DŠ±Ã#qª ýÉ¢¿#?â#Ÿø%gý#ŸŽ¿ø›?¶ÿ?º?â#Ÿø%gý#ŸŽ¿ø›?¶ÿ?ºý¿¯Ä#ø)wü¤‡þ#EÿgWûOë!üB£þ!Ùÿ‚VÑ)øëÿ‰³ûhÿóû¬mGþ</w:t>
      </w:r>
    </w:p>
    <w:p>
      <w:pPr>
        <w:pStyle w:val="PreformattedText"/>
        <w:bidi w:val="0"/>
        <w:jc w:val="left"/>
        <w:rPr/>
      </w:pPr>
      <w:r>
        <w:rPr/>
        <w:t>¹ÿ‚JêÚ†‰ªê##~3ÝßøvêæóGººý±ÿkûË:æîÖK+‰¬.ï&gt;7Ü^i³Mk#Á,úeÅ”óBÍ#ÒÉ#4L#û±E~ Ä;?ðJÏú%?#ñ6m#þtÄ;?ðJÏú%?#ñ6m#þt#ûE~ Ä;?ðJÏú%?#ñ6m#þtÄ;?ðJÏú%?#ñ6m#þtÁ?¿å/ßð_û(ÿðN#ýaß</w:t>
      </w:r>
    </w:p>
    <w:p>
      <w:pPr>
        <w:pStyle w:val="PreformattedText"/>
        <w:bidi w:val="0"/>
        <w:jc w:val="left"/>
        <w:rPr/>
      </w:pPr>
      <w:r>
        <w:rPr/>
        <w:t>×íý~#ØÁ·?ðI]7V×5»/ƒ?#íµO#I§Ë</w:t>
        <w:softHyphen/>
        <w:t>_[þØÿµý</w:t>
        <w:softHyphen/>
        <w:t>æ¥&amp;—dº}ƒj#ö¿#à¿ÔÚÖÑVÞÙõK«×´€#kF‚Ø#FÏüC³ÿ#¬ÿ¢Sñ×ÿ#göÑÿç÷@#·ôWâ#üC³ÿ#¬ÿ¢Sñ×ÿ#göÑÿç÷GüC³ÿ#¬ÿ¢Sñ×ÿ#göÑÿç÷@#¨?µüš×í)ÿd#ã#þ«¿#×ÇŸðE#ùDwü#—þÍ#à—þ¡ze|õuÿ#èÁ)¯mnlî~#|qšÚî</w:t>
        <w:tab/>
        <w:softHyphen/>
        <w:t>®!›öÔý³'ŠX'¢–9aŸãÄ°M#Æì¯#ÑI#ŠJI#¡*jhßðn#ü#s@Ò´ý#Iø;ñ®ÃLÒí!²±²±ý³?lM:ÎÖÖÝ#C#µŽñÊÎÂÒ#Ð#H--mà@XâEP#î#øÿ#ìÿÁ+?è”üuÿÄÙý´ùýÑÿ#ìÿÁ+?è”üuÿÄÙý´ùýÐ#íý~#ÿÁk¿ä5ÿ#pÿ´à~Åßú€~Ðô¿ñ#Ïü#³þ‰OÇ_üMŸÛGÿŸÝck?ðmÏü#W_m!µoƒ?#ïÎ…</w:t>
        <w:softHyphen/>
        <w:t>YøƒK7ß¶?í¨›#^Â;ˆ</w:t>
        <w:softHyphen/>
        <w:t>5##¨üo¼6#Ð%Ôë#£§›MJÝe‘mï!IfY?v(¯Ä#ø‡gþ</w:t>
        <w:tab/>
        <w:t>YÿD§ã¯þ&amp;Ïí£ÿÏîø‡gþ</w:t>
        <w:tab/>
        <w:t>YÿD§ã¯þ&amp;Ïí£ÿÏî€?oè¯Ä#ø‡gþ</w:t>
        <w:tab/>
        <w:t>YÿD§ã¯þ&amp;Ïí£ÿÏîø‡gþ</w:t>
        <w:tab/>
        <w:t>YÿD§ã¯þ&amp;Ïí£ÿÏî€#à/ü§ûþ</w:t>
        <w:br/>
        <w:t>#ÿf#û#êyñ®¿p+ðž#ø6çþ</w:t>
        <w:tab/>
        <w:t>+m®ßø’#ƒ?#ãÖµ;#=6÷RöÇý¯âÔ.l¬#i--®5H¾7¦©uo#Ï+Akw}=</w:t>
        <w:softHyphen/>
        <w:t>»Hím#-$Œû?ñ#Ïü#³þ‰OÇ_üMŸÛGÿŸÝ~ßÑ_ˆ#ñ#Ïü#³þ‰OÇ_üMŸÛGÿŸÝ#ñ#Ïü#³þ‰OÇ_üMŸÛGÿŸÝ~ß×áÿü#ƒÿ(cýŽ¿ë·í#ÿ</w:t>
        <w:softHyphen/>
        <w:t>cñÖ—þ!Ùÿ‚VÑ)øëÿ‰³ûhÿóû¬o#Á·?ðI_#i#š#…ðgã&gt;—¥Xý ÚØé¿¶?í¤Ù@n®§½œÃ§é##ì4ë6æâiåû=¤^tÒI&lt;ÞdòË+€~ìQ_ˆ#ñ#Ïü#³þ‰OÇ_üMŸÛGÿŸÝ#ñ#Ïü#³þ‰OÇ_üMŸÛGÿŸÝ~ß×â#ü##ÿ&amp;7ðïþÏ·ö#ÿÖ£øuGüC³ÿ#¬ÿ¢Sñ×ÿ#göÑÿç÷XÚïü#sÿ#•ñ-”z~µðgã&gt;¥g#íŽ¢–ú‡íû_ê-æs#Ý•ÂÛj¿#ï</w:t>
        <w:softHyphen/>
        <w:t>’âÚâ(æ·¹HVæÚTY</w:t>
        <w:softHyphen/>
        <w:t>f†dI##÷bŠü@ÿˆvà•ŸôJ~:ÿâlþÚ?üþèÿˆvà•ŸôJ~:ÿâlþÚ?üþè#öþŠü@ÿˆvà•ŸôJ~:ÿâlþÚ?üþèÿˆvà•ŸôJ~:ÿâlþÚ?üþè#.?åd#þÐâ?ýo?</w:t>
        <w:br/>
        <w:t>×î#~#Ÿø6çþ</w:t>
        <w:tab/>
        <w:t>*|B&lt;T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ügþÞ]#¼&gt;5OølÚÿûLi#|º‹iãVÿ…ßý°,Mâ-ÁÓ† 4Óp¢å¬ÍÒ¬ãgþ!Ùÿ‚VÑ)øëÿ‰³ûhÿóû #Ûú+ñ#þ!Ùÿ‚VÑ)øëÿ‰³ûhÿóû£þ!Ùÿ‚VÑ)øëÿ‰³ûhÿóû #Ûúü@ÿ‚#ÿÉ©~Ò?ö’Ÿø(?þ´gŠ¨ÿˆvà•ŸôJ~:ÿâlþÚ?üþë#Cÿƒnà’¾#µ¸³Ñ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ügÓ</w:t>
        <w:softHyphen/>
        <w:t>®µ#ýVxtÿÛ#ö¿Ó!–ÿR¸k«Û©`Òþ7ÙA5ÕÌîÒÜ]Í#——R1–êâyY¤ #»#Wâ#üC³ÿ#¬ÿ¢Sñ×ÿ#göÑÿç÷GüC³ÿ#¬ÿ¢Sñ×ÿ#göÑÿç÷@#·õø‹ÿ##Ê#oû'~#ÿÕÕðÊ¢ÿˆvà•ŸôJ~:ÿâlþÚ?üþë#Ä#ðm×ü#WÅ:5ö®ü#øÏªi:”i#í†¥ûd~×úµÌqÍ#Â-Æ«üo¿Ó®•fŠ9#.¬çE‘#EU‘#Ô#÷N#õ#ÿ×(ÿô#©kñÁ»?ðJÀ1ÿ</w:t>
        <w:br/>
        <w:t>§ã¯#Éì~Ú#üþèÿˆvà•ŸôJ~:ÿâlþÚ?üþè#öþŠü@ÿˆvà•ŸôJ~:ÿâlþÚ?üþèÿˆvà•ŸôJ~:ÿâlþÚ?üþèý©å;ßðIÿû5oø(§þ|</w:t>
        <w:br/>
        <w:t>¯Ûúü'¹ÿƒnà’·šÞ—â+Ÿƒ?#æÖ4k]BÏMÔeý±ÿkù¯ì</w:t>
        <w:softHyphen/>
        <w:t>µA#¾†ÓRŸã|šŒWBÞ#s</w:t>
      </w:r>
    </w:p>
    <w:p>
      <w:pPr>
        <w:pStyle w:val="PreformattedText"/>
        <w:bidi w:val="0"/>
        <w:jc w:val="left"/>
        <w:rPr/>
      </w:pPr>
      <w:r>
        <w:rPr/>
        <w:t>í´#b8ÅÜSˆãÙ³ÿ#ìÿÁ+?è”üuÿÄÙý´ùýÐ#íý#øÿ#ìÿÁ+?è”üuÿÄÙý´ùýÑÿ#ìÿÁ+?è”üuÿÄÙý´ùýÐ#íý~ Á#?ä¡Ágÿí3¿´Çþª#ÙÒø‡gþ</w:t>
        <w:tab/>
        <w:t>YÿD§ã¯þ&amp;Ïí£ÿÏî±´ø6çþ</w:t>
        <w:tab/>
        <w:t>+¡I¬K¥|#øÏbúö¯s®ê</w:t>
        <w:softHyphen/>
        <w:t>eûd~×ú{_ê·q[ÁqzúÆûGÔ/fŠÖ#—PÔZïP™"Ž9®äŽ(R0#ÝŠ+ñ#þ!Ùÿ‚VÑ)øëÿ‰³ûhÿóû£þ!Ùÿ‚VÑ)øëÿ‰³ûhÿóû #Ûúü&gt;ÿ‚ÚÿÇ×ü#ÿþÓƒû</w:t>
        <w:br/>
        <w:t>ÿé›ãU;þ!Ùÿ‚VÑ)øëÿ‰³ûhÿóû¬mgþ</w:t>
      </w:r>
    </w:p>
    <w:p>
      <w:pPr>
        <w:pStyle w:val="PreformattedText"/>
        <w:bidi w:val="0"/>
        <w:jc w:val="left"/>
        <w:rPr/>
      </w:pPr>
      <w:r>
        <w:rPr/>
        <w:t>¹ÿ‚JëçI:·ÁŸŒ÷çDÖl¼A¥ý»öÇý¯õ#°êúrÌ¶z…ŸöÆûÏ°_[‹‰…¾£aö]JØI ¶¼„I p#ÝŠ+ñ#þ!Ùÿ‚VÑ)øëÿ‰³ûhÿóû£þ!Ùÿ‚VÑ)øëÿ‰³ûhÿóû #Ûú+ñ#þ!Ùÿ‚VÑ)øëÿ‰³ûhÿóû£þ!Ùÿ‚VÑ)øëÿ‰³ûhÿóû #þ#Oÿ$köôÿ´»ÿÁF¿õwO_·õøO¢Á·?ðI_#Ã}#ðgã&gt;Ÿ#¥ªê#Ýìv#¶?í¦¥Î§ªMçß^ÜG¦|o²ŽæòêoÞ\ß]$÷÷r~òîêy&gt;zÙÿˆvà•ŸôJ~:ÿâlþÚ?üþè#öþŠü@ÿˆvà•ŸôJ~:ÿâlþÚ?üþèÿˆvà•ŸôJ~:ÿâlþÚ?üþè#¢ÿƒ‡?å#ŸðP#û#Úgþ¬_#×ëß„?äRð¿ý‹º'þ›-kñ/_ÿƒo?à’þ&amp;Ñïô#sà×ÆOJÔ¢#^Øj?¶OíªÙ\Ä²$¡.4ý[ã…þt‚HÑ„wV“Æ#UÂ#UeÕOø7_þ</w:t>
        <w:tab/>
        <w:t>U#*/ÂŽŠ¨ªŠ#í¯ûg¨</w:t>
        <w:br/>
        <w:t> #¯Ç ª (####ûƒE~ Ä;?ðJÏú%?#ñ6m#þtÄ;?ðJÏú%?#ñ6m#þt#û_‡ÿ¶¯ü¦÷þ#}ÿd¿þ</w:t>
        <w:br/>
        <w:t>©ÿªwà#/üC³ÿ#¬ÿ¢Sñ×ÿ#göÑÿç÷X×ŸðmÏü#VÿYÑ¼Awðgã&lt;ú¿‡âÔáÒ5</w:t>
        <w:tab/>
        <w:t>ÿlÚþâûOXŠ#5#±Ôn~7Í©iÉy#´)všmåš^¤qÇ|·1Å# #îÅ#øÿ#ìÿÁ+?è”üuÿÄÙý´ùýÑÿ#ìÿÁ+?è”üuÿÄÙý´ùýÐ#íý#øÿ#ìÿÁ+?è”üuÿÄÙý´ùýÑÿ#ìÿÁ+?è”üuÿÄÙý´ùýÐ#ÿ#Œÿ““ÿ‚ÛÚQ|Qÿ¬ýð&gt;¿oëðŸJÿƒnà’º%Î³w¦|#øÏe&gt;¿©6¯«Kgûcþ×ö2ßê/#6Íy}5‡ÆûYµ#¶†Þ#ÚóR’òõ£Ž8šäÅ#h›?ñ#Ïü#³þ‰OÇ_üMŸÛGÿŸÝ~ßÑ_ˆ#ñ#Ïü#³þ‰OÇ_üMŸÛGÿŸÝ#ñ#Ïü#³þ‰OÇ_üMŸÛGÿŸÝ#ð\_ù#ÿà–ßö›Ÿø&amp;§þ</w:t>
        <w:softHyphen/>
        <w:t>]^¿oëðŸZÿƒnà’¾ M55ƒ?#õ#Ò5;_Ó…ÿíû_ê"ÏWÒ¥3Xj#‹©|o¼[;ëY#½®£d-µ#G%ìï-Ü–;?ñ#Ïü#³þ‰OÇ_üMŸÛGÿŸÝ~ßÑ_ˆ#ñ#Ïü#³þ‰OÇ_üMŸÛGÿŸÝ#ñ#Ïü#³þ‰OÇ_üMŸÛGÿŸÝ6ÇþVKñ?ý ûÀ¿úÞ#+÷#¿</w:t>
        <w:tab/>
        <w:t>Çü#sÿ#•#!o##ƒ?#Æ¼ú*x}µOølÚüjgHŽúME4ó«#ÿÛ</w:t>
      </w:r>
    </w:p>
    <w:p>
      <w:pPr>
        <w:pStyle w:val="PreformattedText"/>
        <w:bidi w:val="0"/>
        <w:jc w:val="left"/>
        <w:rPr/>
      </w:pPr>
      <w:r>
        <w:rPr/>
        <w:t>b·’½ÂéÍ¨#5n#®VÍnçmŸø‡gþ</w:t>
        <w:tab/>
        <w:t>YÿD§ã¯þ&amp;Ïí£ÿÏî€?oè¯Ä#ø‡gþ</w:t>
        <w:tab/>
        <w:t>YÿD§ã¯þ&amp;Ïí£ÿÏîø‡gþ</w:t>
        <w:tab/>
        <w:t>YÿD§ã¯þ&amp;Ïí£ÿÏî€?oëñ#þ</w:t>
      </w:r>
    </w:p>
    <w:p>
      <w:pPr>
        <w:pStyle w:val="PreformattedText"/>
        <w:bidi w:val="0"/>
        <w:jc w:val="left"/>
        <w:rPr/>
      </w:pPr>
      <w:r>
        <w:rPr/>
        <w:t>÷ÿ“#ñWýžÏíåÿ</w:t>
        <w:softHyphen/>
        <w:t>Uñ:ø‡gþ</w:t>
        <w:tab/>
        <w:t>YÿD§ã¯þ&amp;Ïí£ÿÏî±t#ø6çþ</w:t>
        <w:tab/>
        <w:t>+á«#ÓtOƒ?#ôÛ'¼¾Ô#ÛNý±ÿkí.ÜÝê72^^\#m+ã}«Oss,“\\4#æægy®¦šgy##÷fŠü@ÿˆvà•ŸôJ~:ÿâlþÚ?üþèÿˆvà•ŸôJ~:ÿâlþÚ?üþè#öþ¿#ÿàã¿ùC_íoÿa¯Ùsÿ[#ö¥ÿˆvà•ŸôJ~:ÿâlþÚ?üþë#Ä#ðmÏü#WÅ:EÖ…®ü#øÏªiW¦Ù®lu/Û#ö¿Õ¬¦6wp_[™´ý_ã}þŸ9†êÚ</w:t>
        <w:tab/>
        <w:t>â3ÚJaš(î!1ÜE#¨#û±E~ Ä;?ðJÏú%?#ñ6m#þtÄ;?ðJÏú%?#ñ6m#þt#ûE~ Ä;?ðJÏú%?#ñ6m#þtÄ;?ðJÏú%?#ñ6m#þtŸ#ÿå?¿ðO_û0ÛkÿS¯‚•û_„óÿÁ·?ðI[vÃÄ“|#øÏ&amp;µ¦XÞi¶:”Ÿ¶?í.¡me¨&lt;2]Û[jrüo}RÖÞáà‰§¶´¾‚Öá£F¹‚fŽ6MŸø‡gþ</w:t>
        <w:tab/>
        <w:t>YÿD§ã¯þ&amp;Ïí£ÿÏî€?oè¯Ä#ø‡gþ</w:t>
        <w:tab/>
        <w:t>YÿD§ã¯þ&amp;Ïí£ÿÏîø‡gþ</w:t>
        <w:tab/>
        <w:t>YÿD§ã¯þ&amp;Ïí£ÿÏî€?oëðûþ#•ÿ#_ðX#ûN#íÕÿ¦o‚´ïø‡gþ</w:t>
        <w:tab/>
        <w:t>YÿD§ã¯þ&amp;Ïí£ÿÏî±´oø6çþ</w:t>
        <w:tab/>
        <w:t>+ #Xé?#~3Ø#oY½ñ#©ö#Û#ö¿Ó¾Ý«ê+</w:t>
        <w:br/>
        <w:t>Þj#ŸÙß#ìþß}p-á##ÿÚµ+‘##›É„q„ýØ¢¿#?â#Ÿø%gý#ŸŽ¿ø›?¶ÿ?º?â#Ÿø%gý#ŸŽ¿ø›?¶ÿ?ºý¿¯Êÿø.#ü¢#þ</w:t>
        <w:br/>
        <w:t>-ÿf£ñcÿQùëÄ?â#Ÿø%gý#ŸŽ¿ø›?¶ÿ?ºÌÖ¿àÜ#ø$ßˆ4</w:t>
        <w:softHyphen/>
        <w:t>CDÕþ#üjÔ4ÍRÖ[;ë+ïÛ3öÃÔlî</w:t>
        <w:softHyphen/>
        <w:t>¦]²Ãsc©|r¼°»…×‡‚îÖx#pñ0â€?Xÿf_ù6ïÙóþÈ‡Âý@ô</w:t>
        <w:br/>
        <w:t>öúü:¶ÿƒtà”Ö–öö–ÿ</w:t>
        <w:tab/>
        <w:t>~8Ã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ðE#í©ûfC#PÃ#Ç#qÃ#ÇˆáŠ4EUHâŽ8‘@XÑP##Ä;?ðJÏú%?#ñ6m#þt#ûE~ Ä;?ðJÏú%?#ñ6m#þtÄ;?ðJÏú%?#ñ6m#þtŸ·Ïü¦;þ##ÿcWü#ËÿX¶zýÀ¯ÉÙûþ#‡ÿ#êý˜&gt;?|1ý¦þ#ü.ø“¦|cø&lt;Þ3‡þ"ñwí#ûEüO±ÐÛÇþ#×~#ø¥“ÃŸ#~(ø»Ãò¶£áO#êÚyi4ÒÑI4#±‘yce5¿ëE#QE#QE#QE#QE#QE#QE#QE#QE#QE#QE#QE#QE#QE#QE#QE#QE#QE#Wòíû8þÊ##à ß´¯ü#']ø‰ÿ##ÿ‚|#Ó&gt;#ÿÁD&gt;%ü#ømà_Ù«ö¼×þ#|?Ðü#aðÇá#Šì4»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xwÅvöbÇTñ6ª-!Ò¦Ótè-æ</w:t>
        <w:tab/>
        <w:t>#‚Êeš_²áÈÑÒ[ÿà¸#ø°#ßþv4#ûE~#ÿÃ‘¢ÿ¤·ÿÁp?ñ`7¿üìhÿ‡#EÿIoÿ‚àâÀoùØÐ#î##üÊþÝ_ðKo#þÌŸ±GíuûGx#þ</w:t>
        <w:br/>
        <w:t>Áÿ#ŸÕ|qð#öiøáñ“ÁÚg‹om{Pð®£â†¿</w:t>
      </w:r>
    </w:p>
    <w:p>
      <w:pPr>
        <w:pStyle w:val="PreformattedText"/>
        <w:bidi w:val="0"/>
        <w:jc w:val="left"/>
        <w:rPr/>
      </w:pPr>
      <w:r>
        <w:rPr/>
        <w:t>¼Iã#</w:t>
        <w:br/>
        <w:t>ÇÄ–:?ô#ZóBºÔô{X5k]3[Ñïç±yâ³Ôìn#;¨»¿Ù—þ</w:t>
        <w:tab/>
        <w:t>#¬|fý›¿gÏŒ#)ÿ‚²ÿÁj¬|Mñ_à‡Â‰^"²Ðo</w:t>
        <w:softHyphen/>
        <w:t>b×C³×|uà=#Å#½®k¨|?Õ/í´›}CT¸‹N‚÷SÔná³Hc¹¾»™^â@#è¾Šü?ÿ‡#EÿIoÿ‚àâÀoùØÑÿ#F‹þ’ßÿ#ÀÿÅ€Þÿó± #Ü</w:t>
        <w:br/>
        <w:t>+ðÿþ##ý%¿þ#ÿ‹#½ÿçc_œßµ÷ì#ñ#à#íkÿ#Óø#àßø*·ü#+Qðíñ³ã#Ã‰ú‰nÿ#^øDÐþ#ü</w:t>
        <w:tab/>
        <w:t>ñOÄí#ëÀ·šg…t}3KÕnuý#ÒÓSŸ^Ò&lt;Mi&gt;‘%Å½</w:t>
        <w:softHyphen/>
        <w:t>•ãÇ##õ³E~#ÿÃ‘¢ÿ¤·ÿÁp?ñ`7¿üìhÿ‡#EÿIoÿ‚àâÀoùØÐ#î##øÿ#F‹þ’ßÿ#ÀÿÅ€Þÿó±£þ##ý%¿þ#ÿ‹#½ÿçc@#¸#WòMû.þÀ##&gt;5þÞ#ðSÏÙƒÅðUoø,U€?bï#þÉš#ÂÍ[@ý»üUiâývÏã¿ìã¤|^ñ|ž=Ô5#</w:t>
        <w:br/>
        <w:t>êš6«s§x–þk/#?‡ô##Çg¡¬vÚœ:½ú¶¤ÿ£?ðäh¿é-ÿð\#üX</w:t>
      </w:r>
    </w:p>
    <w:p>
      <w:pPr>
        <w:pStyle w:val="PreformattedText"/>
        <w:bidi w:val="0"/>
        <w:jc w:val="left"/>
        <w:rPr/>
      </w:pPr>
      <w:r>
        <w:rPr/>
        <w:t>ïÿ;#ýÀ¢¿#ÿáÈÑÒ[ÿà¸#ø°#ßþv4Ã‘¢ÿ¤·ÿÁp?ñ`7¿üìh#÷#Šþ|&gt;7Á#¯þ#|#ø»ñ#Bÿ‚´Álnµ¿ü0ñ÷tkmWöüÕgÒî5_#xSV×4ø5(-&gt;#ØÝÍa5Ý„1ÞEk{gq%»HÝ[ÈË2x'ü#Ãþ</w:t>
        <w:tab/>
        <w:t>—ã#ÚÓö#ý“¿i¯ˆÿðUßø,ÎãßŽ¿#&gt;#üOñ~•à¯ÛÓÄZo„´ýÅ¾#³Õµ+O#Øk~#ñ#±g¤Cspéeo©kº½äP…Yïî\###úŠ¢¿#ÿáÈÑÒ[ÿà¸#ø°#ßþv4Ã‘¢ÿ¤·ÿÁp?ñ`7¿üìh#÷#Šü?ÿ‡#EÿIoÿ‚àâÀoùØ×ç7ü#;öø‹û&amp;j#°%§Ãø*·ü#'Xö¦ÿ‚ŒþÏŸ²'Ä&amp;ñ¯íßâ</w:t>
        <w:softHyphen/>
        <w:t>Iô†¿#ü1ñWZñ#³àã¢xWÃ«§xÞÎëÀúLz.§¬¯ˆ4+k{A/|7¨É5´¶€#ÖÍ#øÿ#F‹þ’ßÿ#ÀÿÅ€Þÿó±£þ##ý%¿þ#ÿ‹#½ÿçc@#¸#Wáÿü9#/úKü##ÿ##{ÿÎÆør4_ô–ÿø.#þ,#÷ÿ~àQ_É7Ã/Ø#â/Œÿà¨#µ7ìWªÁU¿à±0|+ø#û1~Îÿ#&lt;'®Ø~Ýþ*‹Ç×þ)øµâ_ˆz7‰,|AªÜxVëÃ×z#¯„´Ù4[];ÂÚV¡m&lt;×</w:t>
        <w:softHyphen/>
        <w:t>}ªj1É#Vß£?ðäh¿é-ÿð\#üX</w:t>
      </w:r>
    </w:p>
    <w:p>
      <w:pPr>
        <w:pStyle w:val="PreformattedText"/>
        <w:bidi w:val="0"/>
        <w:jc w:val="left"/>
        <w:rPr/>
      </w:pPr>
      <w:r>
        <w:rPr/>
        <w:t>ïÿ;#ýÀ¢¿#ÿáÈÑÒ[ÿà¸#ø°#ßþv4Ã‘¢ÿ¤·ÿÁp?ñ`7¿üìh#÷#Šü?ÿ‡#EÿIoÿ‚àâÀoùØ×ç7ü#_öø‰ûwÿÁ?~#þÕ#ÿàª¿ðXŸ#|Dø¥'Å”ñ#‘ðçöïñVàÛAàOÿ#¾#é#Øúw‰|+âíjÜÜh^#Ó.µ#¶ø‡Póµiï§¶#–’ÛØÛ[4Wáÿü9#/úKü##ÿ##{ÿÎÆør4_ô–ÿø.#þ,#÷ÿ~àQ_‡ÿðäh¿é-ÿð\#üX</w:t>
      </w:r>
    </w:p>
    <w:p>
      <w:pPr>
        <w:pStyle w:val="PreformattedText"/>
        <w:bidi w:val="0"/>
        <w:jc w:val="left"/>
        <w:rPr/>
      </w:pPr>
      <w:r>
        <w:rPr/>
        <w:t>ïÿ;#üæÿ‚¡þÀ##?bŸÙÃÂ¿#þ#ÁU¿à±Zï‰µÏÚWödø9weãÿÛ¿ÅZ®‡#†&gt;3üfð§Ã¿#ß[Úø{Â¾#¿MvÇD×nît#©5)¬-uHíçÔ4ÍRÕ$²˜#úÙ¢¿#ÿáÈÑÒ[ÿà¸#ø°#ßþv4Ã‘¢ÿ¤·ÿÁp?ñ`7¿üìh#÷#Šü?ÿ‡#EÿIoÿ‚àâÀoùØÑÿ#F‹þ’ßÿ#ÀÿÅ€Þÿó± #Ü</w:t>
        <w:br/>
        <w:t>+ù&amp;—öø‰#ü#¾Ãö##ðU_ø,Iø=uÿ#æÕ¿k¹&lt;Bnÿ#ÂÈ##¬?i#àÔ:*k#Â£Ã#Á</w:t>
      </w:r>
    </w:p>
    <w:p>
      <w:pPr>
        <w:pStyle w:val="PreformattedText"/>
        <w:bidi w:val="0"/>
        <w:jc w:val="left"/>
        <w:rPr/>
      </w:pPr>
      <w:r>
        <w:rPr/>
        <w:t>á}F{é4Æðƒk§^H®—Ä‰§«é’~ŒÿÃ‘¢ÿ¤·ÿÁp?ñ`7¿üìh#÷#Šü?ÿ‡#EÿIoÿ‚àâÀoùØÑÿ#F‹þ’ßÿ#ÀÿÅ€Þÿó± #Ü</w:t>
        <w:br/>
        <w:t>+ðÿþ##ý%¿þ#ÿ‹#½ÿçc_œßðLØ#â'íðKâßÄŠ_ðUoø,V‡®ø#ö»ý©~#èö¾#ý»üU¥iW##ø%ñcZð/…5#J##xWÅ#sx’ÿHÓ`¸ñ#åµõž™w¨´³iÚ&gt;•lÉh€#ÖÍ#øÿ#F‹þ’ßÿ#ÀÿÅ€Þÿó±£þ##ý%¿þ#ÿ‹#½ÿçc@#¸#Wáÿü9#/úKü##ÿ##{ÿÎÆ¿:¿à</w:t>
        <w:softHyphen/>
        <w:t>#ðOïˆŸ°‡ü#»öœý</w:t>
        <w:softHyphen/>
        <w:t>~#ÁU¿à±^!ø‘ðcÂž#×&lt;-£|Fý»üS¬x*úïYø‡àÿ</w:t>
        <w:tab/>
        <w:t>ÝG¯i¾#ð¯„uË«xôß#^Í#iþ#Òä[Øí¤’Y`Im¦þµh¯ÃÈ¿à‰#&lt;q¹ÿ‚·ÿÁp2ÈŒqÿ##½ÆYA8ÿ‹eÓ&amp;Ÿÿ#F‹þ’ßÿ#ÀÿÅ€Þÿó± #Ü</w:t>
        <w:br/>
        <w:t>+ðÿþ##ý%¿þ#ÿ‹#½ÿçcGü9#/úKü##ÿ##{ÿÎÆ€?p(¯ä›ãGì#ñ#á×ü#³ö"ýŽ4Oø*·ü#*çá‡í%ðWö</w:t>
        <w:softHyphen/>
        <w:t>øã</w:t>
        <w:softHyphen/>
        <w:t>oTý»üU?Ž´½sàe·Ãi¼#máMRÓÂ¶Z</w:t>
      </w:r>
    </w:p>
    <w:p>
      <w:pPr>
        <w:pStyle w:val="PreformattedText"/>
        <w:bidi w:val="0"/>
        <w:jc w:val="left"/>
        <w:rPr/>
      </w:pPr>
      <w:r>
        <w:rPr/>
        <w:t>†•</w:t>
      </w:r>
      <w:r>
        <w:rPr/>
        <w:t>¨7Œu1â(5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ë—wk#ˆÓot“#Á¹ý#ÿ‡#EÿIoÿ‚àâÀoùØÐ#î##øÿ#F‹þ’ßÿ#ÀÿÅ€Þÿó±£þ##ý%¿þ#ÿ‹#½ÿçc@#¸#Wáÿü9#/úKü##ÿ##{ÿÎÆ¿9¿àŸ¿°#ÄOÚ¯Å?ðP]#â'ü#[þ##¤Z~Ê_ðP?Œ#²ŸÃ©&lt;#ûwø«N¸Ö&gt;#ü?ð#Â#hÚÇŒßZð¯ˆcÔ|gs¨xëW‡SÔtX¼=¢Mgo§Gkáë9¡¹¸»þ¶h¯Ãÿør4_ô–ÿø.#þ,#÷ÿ#ðäh¿é-ÿð\#üX</w:t>
      </w:r>
    </w:p>
    <w:p>
      <w:pPr>
        <w:pStyle w:val="PreformattedText"/>
        <w:bidi w:val="0"/>
        <w:jc w:val="left"/>
        <w:rPr/>
      </w:pPr>
      <w:r>
        <w:rPr/>
        <w:t>ïÿ;#ýÀ¢¿#ÿáÈÑÒ[ÿà¸#ø°#ßþv5ùËÿ##ý€~"þÉ3~ÁÑü7ÿ‚ªÿÁbu•ý¨?à£_³gì‰ãóã_Û¿ÅZ‘Ò~#üaÓþ!ÝxŸZð‡ö#…|84ÿ#ÙIá=5t-OY#þ…j“^‹ÿ</w:t>
      </w:r>
    </w:p>
    <w:p>
      <w:pPr>
        <w:pStyle w:val="PreformattedText"/>
        <w:bidi w:val="0"/>
        <w:jc w:val="left"/>
        <w:rPr/>
      </w:pPr>
      <w:r>
        <w:rPr/>
        <w:t>êm$</w:t>
      </w:r>
    </w:p>
    <w:p>
      <w:pPr>
        <w:pStyle w:val="PreformattedText"/>
        <w:bidi w:val="0"/>
        <w:jc w:val="left"/>
        <w:rPr/>
      </w:pPr>
      <w:r>
        <w:rPr/>
        <w:t>l#ýmQ_‡ÿðäh¿é-ÿð\#üX</w:t>
      </w:r>
    </w:p>
    <w:p>
      <w:pPr>
        <w:pStyle w:val="PreformattedText"/>
        <w:bidi w:val="0"/>
        <w:jc w:val="left"/>
        <w:rPr/>
      </w:pPr>
      <w:r>
        <w:rPr/>
        <w:t>ïÿ;#?áÈÑÒ[ÿà¸#ø°#ßþv4#ûE~#ÿÃ‘¢ÿ¤·ÿÁp?ñ`7¿üìhÿ‡#EÿIoÿ‚àâÀoùØÐ#î##ü“Á5¿`#ˆŸ¶/€?iŸ#|Nÿ‚«Áb´MGàÏíÙûXþÌ~#‡À¿·Š´»;ïü</w:t>
        <w:tab/>
        <w:t>ø‹'„|!ªëÑëÞ#ñ4×^.Ô4Ô#xPÓî4½#òø™tÝ#Hƒ#Ãôgþ##ý%¿þ#ÿ‹#½ÿçc@#¸#Wáÿü9#/úKü##ÿ##{ÿÎÆør4_ô–ÿø.#þ,#÷ÿ~àQ_Éçü#Oþ</w:t>
        <w:tab/>
        <w:t>ããÿØ{þ</w:t>
        <w:tab/>
        <w:t>ñûPþÕß</w:t>
        <w:tab/>
        <w:t>¿à«#ðXíâ/ÁO#Yø£Âº?Ä/ÛÃÄú·ƒ/õ##øwBxuý;Ã¾#ð¦·wf-5k™#=?Ä:TÂá spÑ«Å'ÝÚ#ü#SûSCÑµ;ø+oü#ñ'Ôt</w:t>
        <w:softHyphen/>
        <w:t>:út‡þ</w:t>
        <w:br/>
        <w:t>#~±,×vpÜH±+ü4‘Ö5y# y#‚€#Øåˆ#î</w:t>
        <w:softHyphen/>
        <w:t>#øÿ#F‹þ’ßÿ#ÀÿÅ€Þÿó±£þ##ý%¿þ#ÿ‹#½ÿçc@#¸#Wáÿü9#/úKü##ÿ##{ÿÎÆ¿9¿h_Ø#â/Âoø(¿ü#—öFðçü#[þ##yðÛö»ðoí«â#‰ZÎµûwøªçÆÚ-ïìãà/†&gt;)ð&lt;~#Ôì|+§hze®©¨xÓU‡ÅI®øsÄ’ßYÁa#“6‰4W##@#ÖÍ#øÿ#F‹þ’ßÿ#ÀÿÅ€Þÿó±£þ##ý%¿þ#ÿ‹#½ÿçc@#¸#Wáÿü9#/úKü##ÿ##{ÿÎÆør4_ô–ÿø.#þ,#÷ÿ~àQ_É7ì-û|Dý¦þ.ÁDü#ãßø*·ü#+JÑÿdŸÛ3Yýž&gt;#ÜxKöïñU†¥¬ø'Nø]ðçÆÐj~5›Xð®½m©x¡µ_#êpK}¡ÙøsJm&gt;##“EKˆ§º¹ý#ÿ‡#EÿIoÿ‚àâÀoùØÐ#î##øÿ#F‹þ’ßÿ#ÀÿÅ€Þÿó±£þ##ý%¿þ#ÿ‹#½ÿçc@#¸#WòMÿ##ý€&gt;"~Èz7ìc¨|4ÿ‚«Ábµ©ÿhŸø(¯ì‡û#øÙ|oûwø«S‹Lømñ÷Æ·Þ#ñŽ³áuÐ¼+á¶±ñ¶ck#¾#ÔµWÖô;;¢òj~#Ö"+#þŒÿÃ‘¢ÿ¤·ÿÁp?ñ`7¿üìh#÷#Šü?ÿ‡#EÿIoÿ‚àâÀoùØÑÿ#F‹þ’ßÿ#ÀÿÅ€Þÿó± #Ü</w:t>
        <w:br/>
        <w:t>+ù%¶ý€&gt;"Íÿ#qÖ?`¶ÿ‚«ÁbGÁí?þ</w:t>
        <w:tab/>
        <w:t>Ëá¿Úî##¯íßâ¡ñ!¾%k#´ÏŠþ</w:t>
      </w:r>
    </w:p>
    <w:p>
      <w:pPr>
        <w:pStyle w:val="PreformattedText"/>
        <w:bidi w:val="0"/>
        <w:jc w:val="left"/>
        <w:rPr/>
      </w:pPr>
      <w:r>
        <w:rPr/>
        <w:t>]hÒë#Â§ÃMà„ð¾‡i}#˜ž#Muué..¤ñ$º{Ç¦Cú5ÿ#F‹þ’ßÿ#ÀÿÅ€Þÿó± #Ü</w:t>
        <w:br/>
        <w:t>+ðÿþ##ý%¿þ#ÿ‹#½ÿçcGü9#/úKü##ÿ##{ÿÎÆ€?p(¯Ãÿør4_ô–ÿø.#þ,#÷ÿ~sÁ.`#ˆŸ¶ÇìÉ</w:t>
        <w:softHyphen/>
        <w:t>|gø</w:t>
        <w:softHyphen/>
        <w:t>ÿ#Vÿ‚Åh^)ÓhÚcá,#&gt;ý»üU¤è-á¿ƒ_#ücðãÂ÷’Úø‡Â¾)Ô#[¾Ðü=eu¯\¦¨–7Z¬·Séúv™hñXÂ#ýlÑ_‡ÿðäh¿é-ÿð\#üX</w:t>
      </w:r>
    </w:p>
    <w:p>
      <w:pPr>
        <w:pStyle w:val="PreformattedText"/>
        <w:bidi w:val="0"/>
        <w:jc w:val="left"/>
        <w:rPr/>
      </w:pPr>
      <w:r>
        <w:rPr/>
        <w:t>ïÿ;#?áÈÑÒ[ÿà¸#ø°#ßþv4#ûE~#ÿÃ‘¢ÿ¤·ÿÁp?ñ`7¿üìkó›þ</w:t>
        <w:br/>
        <w:t>Ïû|Dý„`#ŽµGÂ#ø*¯ü#'Ä?#þ#ê##m4##â7íßâ</w:t>
        <w:softHyphen/>
        <w:t>cÁ×QüDø÷ð¿án¶Ú¶á¯</w:t>
        <w:br/>
        <w:t>øGZ¸{o#ø×U»ÒÍŸˆ,#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  <w:t>&gt;âíol¢¸Óî€?</w:t>
        <w:softHyphen/>
        <w:t>š+ðÿþ##ý%¿þ#ÿ‹#½ÿçcGü9#/úKü##ÿ##{ÿÎÆ€?p(¯Ãÿør4_ô–ÿø.#þ,#÷ÿ#ðäh¿é-ÿð\#üX</w:t>
      </w:r>
    </w:p>
    <w:p>
      <w:pPr>
        <w:pStyle w:val="PreformattedText"/>
        <w:bidi w:val="0"/>
        <w:jc w:val="left"/>
        <w:rPr/>
      </w:pPr>
      <w:r>
        <w:rPr/>
        <w:t>ïÿ;#ýÀ¢¿’o‰ß°#Ä_#ÁP?eØ¯Kÿ‚«ÁbgøWñ¿öcý¢~3ø³]¿ý»üU/¬&lt;Sð“ÄŸ#4</w:t>
      </w:r>
    </w:p>
    <w:p>
      <w:pPr>
        <w:pStyle w:val="PreformattedText"/>
        <w:bidi w:val="0"/>
        <w:jc w:val="left"/>
        <w:rPr/>
      </w:pPr>
      <w:r>
        <w:rPr/>
        <w:t>ØøU·ð</w:t>
        <w:softHyphen/>
        <w:t>¯‡</w:t>
        <w:softHyphen/>
        <w:t>4#Ë_#êO</w:t>
        <w:softHyphen/>
        <w:t>Úê&gt;#Õu#™á²k#SNŽ9â¹ý#ÿ‡#EÿIoÿ‚àâÀoùØÐ#î##øÿ#F‹þ’ßÿ#ÀÿÅ€Þÿó±£þ##ý%¿þ#ÿ‹#½ÿçc@#¸#Wáÿü9#/úKü##ÿ##{ÿÎÆ¿9à¿°#Ä_ÚÚoÛÆ?‰#ðU_ø,NŒ¿²ÿü#kö“ý‘&lt;|#ûwø«M:·Ã_ƒÚÃË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^/þÜð¯ˆÆ¡ã{Ù&lt;Y©.»©èÃ@Ð®’#!aá½1£®@?</w:t>
        <w:softHyphen/>
        <w:t>ª+ðÿþ##ý%¿þ#ÿ‹#½ÿçcGü9#/úKü##ÿ##{ÿÎÆ€?p(¯Ãÿør4_ô–ÿø.#þ,#÷ÿ|Yÿ##ÿ‚høËöDý„¿jïÚwá¯ü#sþ#/</w:t>
        <w:softHyphen/>
        <w:t>xûà_Á/#üIðŽ•ãÛÏÄzŸ„u</w:t>
      </w:r>
    </w:p>
    <w:p>
      <w:pPr>
        <w:pStyle w:val="PreformattedText"/>
        <w:bidi w:val="0"/>
        <w:jc w:val="left"/>
        <w:rPr/>
      </w:pPr>
      <w:r>
        <w:rPr/>
        <w:t>wÃZ\—¶#¾"Óô/#xoX¼Ò¥•#ÝÁ¦ëÚMÜ‘äC}#aÀ#õ'E??#¿àŽ—¿#&gt;#|-ñæµÿ#iÿ‚ÙÛk#6øsà#jÖúgíûªC¦Á©x“Ã:f³}#Ÿ</w:t>
      </w:r>
    </w:p>
    <w:p>
      <w:pPr>
        <w:pStyle w:val="PreformattedText"/>
        <w:bidi w:val="0"/>
        <w:jc w:val="left"/>
        <w:rPr/>
      </w:pPr>
      <w:r>
        <w:rPr/>
        <w:t>×Ã«Ë˜¬bº½•-"¸¼ºž8#4šæy#JÞÿ#F‹þ’ßÿ#ÀÿÅ€Þÿó± #Ü</w:t>
        <w:br/>
        <w:t>+ðÿþ##ý%¿þ#ÿ‹#½ÿçcGü9#/úKü##ÿ##{ÿÎÆ€?p(¯æbïöpøû#ÁX?à’ß#¼)û|ÁEÿh_‡ÿµ#±ûqi#¼#ûX~Õ¾&amp;ø½à›¸&gt;#~Êz÷Œ&lt;#%—…lôŸ</w:t>
        <w:tab/>
        <w:t>hsÏkâ-\j²?ˆl|@ßéZ5ö—#™}`.¤þ™è¢Š(¢Š(¢Š(¢Š(¢Š(¢Š(¢Š(¢Š(#ùªý—&lt;</w:t>
      </w:r>
    </w:p>
    <w:p>
      <w:pPr>
        <w:pStyle w:val="PreformattedText"/>
        <w:bidi w:val="0"/>
        <w:jc w:val="left"/>
        <w:rPr/>
      </w:pPr>
      <w:r>
        <w:rPr/>
        <w:t>?‡?à¹ÿðP#ø›ö•ý°µ/³7ìýû8|nøuðÛâWíÍûTx«á#ƒ&lt;MñOHñ#ßÄ]gÄ^#ñ¯Æ=KÃÞ&amp;ð´pØM}gá¿ˆ#¯ø3ÂèòO¦i##iÚQÓ&lt;‡öt##|mÿ#äøÑ¤ÝüKý¸§ýŸ4¿ØGGý¸~#þÍ7¶çíO.‹â##jÿ´#ð¶‹â=áÇ&gt;7è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Ó´Ïˆú~›¨êž#ø#ã[½3á/…&lt;!â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kÆž#ð½þ</w:t>
        <w:softHyphen/>
        <w:t>èz#¿</w:t>
        <w:tab/>
        <w:t>ãñ'Æø/#í‡â¯#|#ý°ü!û%ü~øIû3ø#ÛÆ¾8ý†kß#x#ãg‹¾#éúµÍÿÃ_#xßÅŸ#ôO#ø#á-Æ¿tuO#ø‡Ç×ž#ð—ÄË#</w:t>
      </w:r>
    </w:p>
    <w:p>
      <w:pPr>
        <w:pStyle w:val="PreformattedText"/>
        <w:bidi w:val="0"/>
        <w:jc w:val="left"/>
        <w:rPr/>
      </w:pPr>
      <w:r>
        <w:rPr/>
        <w:t>Yü&gt;†óÄ##ñî³kªúŸ†þ0Þi?ðp—Æ/ú‡ìíûpÁð#Rÿ‚{xköPÒþ1'ì#ûeÞ|?Ôþ5ø;öŒ¿ñ®³¢Økv?#®~ÓáwÐ^K</w:t>
        <w:softHyphen/>
        <w:t>'âLp#‡#âÁçi#*½³¼Ó.¯À?R?a_ø)—À¯ÛÓHý¢î&lt;#àÿ‹#¼]û(üPÔþ#üvøcûEé##ðŽü</w:t>
      </w:r>
    </w:p>
    <w:p>
      <w:pPr>
        <w:pStyle w:val="PreformattedText"/>
        <w:bidi w:val="0"/>
        <w:jc w:val="left"/>
        <w:rPr/>
      </w:pPr>
      <w:r>
        <w:rPr/>
        <w:t>«éšQÕ#ˆïSÀ¿#&gt;%xNO#ê_cñ</w:t>
      </w:r>
    </w:p>
    <w:p>
      <w:pPr>
        <w:pStyle w:val="PreformattedText"/>
        <w:bidi w:val="0"/>
        <w:jc w:val="left"/>
        <w:rPr/>
      </w:pPr>
      <w:r>
        <w:rPr/>
        <w:t>Ž“â8¼Vb¾ºð—ˆæKuÒí¬u#CÇ~</w:t>
        <w:tab/>
        <w:t>ÿÁgÿf/Œß±÷í#ûy]|9ý¢&gt;#~Ë¿³V¯â</w:t>
        <w:softHyphen/>
        <w:t>#Yø…ñsÁ~#Óï~$j~#Õîü=â;o†^</w:t>
        <w:tab/>
        <w:t>ð?Äï#xêW±ñ#é###|9ðõ®5#é¶vË+éÞ)&gt;#üŠøUðkã/‹&gt;:xgöøOð3öŒø{ð?ö½µý²f¿ø)Gƒ&gt;-þÍß#¾#x÷EøYàOÚKâOíwðƒâ†“ð¯ÄŸ#ôßˆ_#uï‹ÿ³ÏŽ&gt; ~ÌÞ#Öü#£kB×\ø›¡øGKšãâ#‡u#</w:t>
      </w:r>
    </w:p>
    <w:p>
      <w:pPr>
        <w:pStyle w:val="PreformattedText"/>
        <w:bidi w:val="0"/>
        <w:jc w:val="left"/>
        <w:rPr/>
      </w:pPr>
      <w:r>
        <w:rPr/>
        <w:t>i·ì?ñ·Äÿ#?à–_¶×‡|oÿ#ùý±¾(üJñ¯íiû`Ü|&gt;ý“þ&amp;þÂ_´|Vÿ#-?j/ˆ?#|yðzßÅ:g‰þ#Eá›oƒz¶’’Zü_ñ–½{oáŸ†°,Z7Œ.tß#x³À#G‹?Uþ#ÿÁWt#Ž?µOÃÿÙ#~Äÿ¶ßÂ¯ˆ¿#þZ~ÔöZÿÅ]#öY±ðO‡gíWZÔ|+ |Eñ|þ#ý«&lt;wâí</w:t>
      </w:r>
    </w:p>
    <w:p>
      <w:pPr>
        <w:pStyle w:val="PreformattedText"/>
        <w:bidi w:val="0"/>
        <w:jc w:val="left"/>
        <w:rPr/>
      </w:pPr>
      <w:r>
        <w:rPr/>
        <w:t>uÿ#éãÂz‚Ïƒ®~$[ê×¶×ZÇƒt½#-GY°ý]¯ä;þ</w:t>
        <w:tab/>
        <w:t>Yû4|Fý†ÿàªÿ#þ#øóÁÿ¶§Ä˜-ÿà—##ýŸ¾#þÒ¾,ø/ûTø£ö`²ý©OÇÝoã·‰~#ü øâ¯#_|'øqð#À?#îôß#ü2&gt;#¾ð¯Áéï´#¦ÄÇâ‡‰5„Öÿ¯#(¢Š(¢Š(¢Š(¢Š(¢Š(¢Šü@ÿ‚=ÿÉrÿ‚ÖÿÚZ~+êŒø</w:t>
        <w:tab/>
        <w:t>_·õøÿ#{ÿ’åÿ#</w:t>
        <w:softHyphen/>
        <w:t>ÿ´´üVÿÕ#ð#¿oè¢Š(#óÃþ</w:t>
        <w:br/>
        <w:t>ëÿ(©ÿ‚”Ùˆ~Ö_ú¢¼u^½û#ÿÉŒ~Åÿöiß³§þ©ÿ#WÿÁ]å#?ðRû1#ÚËÿTWŽ«×¿`Ÿù1Ø¿þÍ;ötÿÕ?àêúÆŠ( #¿#?à¥ßò’#ø!#ý_í=ÿ¬‡ñ</w:t>
        <w:br/>
        <w:t>¿oëñ#þ</w:t>
        <w:br/>
        <w:t>]ÿ)!ÿ‚#ÙÕþÓßúÈ#¨#öþŠ( #Š( #Ä#ø'÷ü¥ûþ#ïÿe#þ</w:t>
        <w:tab/>
        <w:t>Ãÿ¬;áºý¿¯Ä#ø'÷ü¥ûþ#ïÿe#þ</w:t>
        <w:tab/>
        <w:t>Ãÿ¬;áºý¿ #Š( ##ý«ÿäÖ¿iOû ?#ÿõ]øŽ¾&lt;ÿ‚(Ê#¿àœ¿öh_#¿õ#Ó+ì?Ú¿þMkö”ÿ²#ñÿUßˆëãÏø"‡ü¢;þ</w:t>
        <w:tab/>
        <w:t>Ëÿf…ðKÿP½2€?Ph¢Š+ðÿþ#]ÿ!¯ø#‡ý§#ö.ÿÔ#ö‡¯Ü</w:t>
        <w:br/>
        <w:t>ü?ÿ‚×Èkþ#áÿiÀý‹¿õý¡è#÷#Š( #Š( #Ãÿ€¿òŸïø(Gý˜/ìMÿ©çÆºýÀ¯Ãÿ€¿òŸïø(Gý˜/ìMÿ©çÆºýÀ #Š( #¿#ÿàÜ#ùC#ìuÿ]¿hßýk#Žµû_‡ÿðn#ü¡ö:ÿ®ß´oþµÇZýÀ¢Š(¯Ä#ø8#þLoáßýŸoì#ÿ</w:t>
        <w:softHyphen/>
        <w:t>Gðê¿oëñ#þ##ÿ“#øwÿgÛû#ëQü: #Ûú(¢€</w:t>
        <w:br/>
        <w:t>(¢€?#î?åd#þÐâ?ýo?</w:t>
        <w:br/>
        <w:t>×î#~#ÜÊÉ:?ý ÿÄúÞ~#¯Ü</w:t>
        <w:br/>
        <w:t>(¢Š+ñ#þ##ÿ&amp;¥ûHÿÚJà ÿúÑž*¯Ûúü@ÿ‚#ÿÉ©~Ò?ö’Ÿø(?þ´gŠ¨#öþŠ( #¿#àãïùBoíñÿdïÀŸúº¾#WíÕ~"ÿÁÇßò„ßÛãþÉß?õu|2 #ÛX?ÔCÿ\£ÿÐ#¥¨ ÿQ#ýrÿ@Z–€</w:t>
        <w:br/>
        <w:t>(¢€?#?j_ùN÷ü#þÍ[þ</w:t>
        <w:br/>
        <w:t>)ÿ¤##«öþ¿#?j_ùN÷ü#þÍ[þ</w:t>
        <w:br/>
        <w:t>)ÿ¤##«öþ€</w:t>
        <w:br/>
        <w:t>(¢€</w:t>
        <w:br/>
        <w:t>ü@ÿ‚2ÉBÿ‚ÏÿÚgiýT#³¥~ß×â#ü#“þJ#ü#þÓ;ûLê ý(#öþŠ( #¿#¿à¶¿ñõÿ#ÿ´àþÂ¿úføÕ_¸5ø}ÿ#µÿ¯ø#ÿý§#ö#ÿÓ7ÆªýÁ¢Š(¢Š(#ñ#þ#Oÿ$köôÿ´»ÿÁF¿õwO_·õøÿ#'ÿ’5ûzÚ]ÿà£_ú»§¯Ûú(¢Šübÿƒ‡?å#ŸðP#û#Úgþ¬_#×ëß„?äRð¿ý‹º'þ›-kò#þ##ÿ”.Á@?ìiŸú±|#_¯~#ÿ‘KÂÿö.èŸúlµ #ŠŠ( #¿#ÿm_ùMïü#ûþÉü#SÿTïÀ*ýÀ¯ÃÿÛWþS{ÿ#&gt;ÿ²_ÿ#TÿÕ;ð</w:t>
        <w:br/>
        <w:t>€?p(¢Š(¢Šü@ÿ‚FÉÉÿÁm¿í(¾(ÿÖ~ø#_·õøÿ#Œÿ““ÿ‚ÛÚQ|Qÿ¬ýð&gt;¿oè¢Š(#ñ#þ#‹ÿ"¿ü#ÛþÓsÿ#ÔÿÕ««×íý~ ÁqäWÿ‚[ÚnàšŸúµuzý¿ #Š( #Ãë#ùY/Äÿöƒï#ÿëyüD¯Ü#ü&gt;±ÿ•’üOÿh&gt;ð/þ·ŸÄJýÁ #Š( #¿#?àßù0#ÙìþÞ_úÕ_#«öþ¿#?àßù0#ÙìþÞ_úÕ_#¨#öþŠ( #¿#ÿàã¿ùC_íoÿa¯Ùsÿ[#ö¯Ü</w:t>
        <w:br/>
        <w:t>ü?ÿƒŽÿå</w:t>
      </w:r>
    </w:p>
    <w:p>
      <w:pPr>
        <w:pStyle w:val="PreformattedText"/>
        <w:bidi w:val="0"/>
        <w:jc w:val="left"/>
        <w:rPr/>
      </w:pPr>
      <w:r>
        <w:rPr/>
        <w:t>µ¿ý†¿eÏýlOÙþ€?p(¢Š(¢Šü?ø÷ÿ)ýÿ‚zÿÙƒþÛ_ú|#¯Ü</w:t>
        <w:br/>
        <w:t>ü?ø÷ÿ)ýÿ‚zÿÙƒþÛ_ú|#¯Ü</w:t>
        <w:br/>
        <w:t>(¢Š+ðûþ#•ÿ#_ðX#ûN#íÕÿ¦o‚µûƒ_‡ßðD¯øúÿ‚ÀÚpn¯ý3|# #Ü#(¢€</w:t>
        <w:br/>
        <w:t>ü¯ÿ‚àÿÊ!¿à¢ßöj?#?õ#ž¿T+ò¿þ#ƒÿ(†ÿ‚‹Ù¨üXÿÔ~zû‡öeÿ“nýŸ?ìˆ|(ÿÔ#@¯o¯#ý™äÛ¿gÏû"#</w:t>
        <w:br/>
        <w:t>?õ#Ð+Ûè¢Š(#ðÿöùÿ”ÇÁ#?ìjÿ‚™ë#Ï_¸#øû|ÿÊc¿àŸö5ÁL¿õ‹g¯Ü</w:t>
        <w:br/>
        <w:t>(¢Š(¢Š(¢Š(¢Š(¢Š(¢Š(¢Š(¢Š(¢Š(¢Š(¢Š(¢Š(¢Š(¢Š(¢Š(¢Š(¢Šü@ÿ‚=ÿÉrÿ‚ÖÿÚZ~+êŒø</w:t>
        <w:tab/>
        <w:t>_·õüûxö#ÿ‚º~Î##¿lÿ#þÆÿ#?`#7á—íiûTxËö—ŸFý ¾#|yñt#ï#xKÀþ#¶Ñ¾ßà_#xCFŠ#]?ÁpM&lt;k# ^êæGŽðGˆ“Ò¿á#ÿƒ‹?èà¿à‘_øÿµwÿ=úý¿¢¿#?á#ÿƒ‹?èà¿à‘_øÿµwÿ=ú?á#ÿƒ‹?èà¿à‘_øÿµwÿ=úúÃþ</w:t>
        <w:br/>
        <w:t>ëÿ(©ÿ‚”Ùˆ~Ö_ú¢¼u^½û#ÿÉŒ~Åÿöiß³§þ©ÿ#WäGí!û-ÿÁÀÿ´§ì÷ñËöxñ—í#ÿ#Ÿ‹Â?#~#üEøAâ‰4/‚¿µ6ƒ</w:t>
        <w:softHyphen/>
        <w:t>Gáÿˆþ#Õ¼#¬&gt;‘®]|Cñ=®©.Ÿ«Ü##NãÃšü#7";™tmI"k9ºO„#?àáOƒß</w:t>
        <w:tab/>
        <w:t>~#|#ð÷í</w:t>
        <w:tab/>
        <w:t>ÿ#˜}#ágÃ¯#ü9ÐßSø#ûTêš“èþ#ðÖ™á1µ</w:t>
      </w:r>
    </w:p>
    <w:p>
      <w:pPr>
        <w:pStyle w:val="PreformattedText"/>
        <w:bidi w:val="0"/>
        <w:jc w:val="left"/>
        <w:rPr/>
      </w:pPr>
      <w:r>
        <w:rPr/>
        <w:t>N#‰º,#óYi#»èt}&amp;+¹Ì—#é–</w:t>
        <w:tab/>
        <w:t xml:space="preserve"> µˆ#ú#¢¿#?á#ÿƒ‹?èà¿à‘_øÿµwÿ=ú?á#ÿƒ‹?èà¿à‘_øÿµwÿ=úý¿¯Ä#ø)wü¤‡þ#EÿgWûOë!üB£þ#oø8³þŽ#þ</w:t>
        <w:tab/>
        <w:t>#ÿˆÿûWóß¯”¾:þÂ¿ð_###?doŽ~(ý¢?à•‘øŸöBø…ãßˆŸ#ãÒ&gt;#þÔ:&gt;“6¯ãï†Ú×Ã]U|K¤\øÇ_¸ñ=’èÚÕËYØÙkÞ#–ÊøE&amp;¥¨E#i“€M”Wâ#ü ßðqgý##ü#+ÿ#ÿö®ÿç¿Gü ßðqgý##ü#+ÿ#ÿö®ÿç¿@#·ôWâ#ü ßðqgý##ü#+ÿ#ÿö®ÿç¿Gü ßðqgý##ü#+ÿ#ÿö®ÿç¿@#ü#ûþRýÿ#÷ÿ²ÿ#áÿÖ#ðÝ~ß×ó'ðoö#ÿ‚ø|#ý¥?l?Ú_Ã¿´?ü#±ügûcëŸ#uÏˆqjŸ#ÿj#WB†çàwÂ‹#„¾###Ð ñŽ‰wáh¤Ð,b}Z#ï#øÑµ}K~¥oq¡BãHêßøA¿àâÏú8/ø$Wþ#ÿí]ÿÏ~€?oè¯Ä#øA¿àâÏú8/ø$Wþ#ÿí]ÿÏ~øA¿àâÏú8/ø$Wþ#ÿí]ÿÏ~€?Pjÿù5¯ÚSþÈ#Æ?ýW~#¯?àŠ#òˆïø'/ýš#Á/ýBôÊùCâ'ÁOø8oâ/Ãÿ#|&gt;Õÿh?ø$¢é&gt;;ðw‰¼#ª5—ÀŸÚªÆõtï#è—Ú%ëZ_KñKRŠÎè[_Jmî¤Óµ#íåÙ3Ù]*#$óOÙcöGÿƒ€eOÙÃà—ìÛà_Ú#þ</w:t>
        <w:tab/>
        <w:t>G/ƒ~#ü6ð¯Ã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Ëâ#ƒ?µ/ˆõ×Ñ¼)¥Á¥X6</w:t>
        <w:softHyphen/>
        <w:t>¯YøûÂVº½ù‚#7#öþ#Ð¢¹“2&amp;™h#ÊP#èîŠü@ÿ„#þ#,ÿ£‚ÿ‚Eâ?þÕßü÷èÿ„#þ#,ÿ£‚ÿ‚Eâ?þÕßü÷è#öþ¿#ÿàµßò#ÿ‚8Úp?bïý@?hz_øA¿àâÏú8/ø$Wþ#ÿí]ÿÏ~¾Rý©ÿa_ø/‡íUuû2]xëöˆÿ‚VDÿ³#í]ð»ö²ðWü#ß#ÿj##,¾&lt;øY£xÓFÐá×ÖóÆ&gt;-&gt; ðãÛø×R:‡†í#Â·ºŒ«k,&gt;/ÒVÒH/€?¦Ê+ñ#þ#oø8³þŽ#þ</w:t>
        <w:tab/>
        <w:t>#ÿˆÿûWóß£þ#oø8³þŽ#þ</w:t>
        <w:tab/>
        <w:t>#ÿˆÿûWóß #Ûú+ñ#þ#oø8³þŽ#þ</w:t>
        <w:tab/>
        <w:t>#ÿˆÿûWóß£þ#oø8³þŽ#þ</w:t>
        <w:tab/>
        <w:t>#ÿˆÿûWóß #ø#ÿ)þÿ‚„Ù‚þÄßúž|k¯Ü</w:t>
        <w:br/>
        <w:t>þdü!û</w:t>
        <w:br/>
        <w:t>ÿÁ|&lt;#ûbüfý²´ÿÚ#þ</w:t>
        <w:tab/>
        <w:t>Xß#&gt;4ü#øWðsÄpÜü#ý¨n¼0ž#øS«ø§XÐŸKð²xÆÊûJÔÞãÅWãQÕ'ñ®·#¥#·Š##IkgšïêßøA¿àâÏú8/ø$Wþ#ÿí]ÿÏ~€?oè¯Ä#øA¿àâÏú8/ø$Wþ#ÿí]ÿÏ~øA¿àâÏú8/ø$Wþ#ÿí]ÿÏ~€?oëðÿþ</w:t>
      </w:r>
    </w:p>
    <w:p>
      <w:pPr>
        <w:pStyle w:val="PreformattedText"/>
        <w:bidi w:val="0"/>
        <w:jc w:val="left"/>
        <w:rPr/>
      </w:pPr>
      <w:r>
        <w:rPr/>
        <w:t>Áÿ”1þÇ_õÛöÿÖ±øëKÿ#7ü#YÿG#ÿ#ŠÿÄý«¿ùï×Ê_±#ì+ÿ#ðý‡?f#†²çÃ/Ú#þ</w:t>
        <w:tab/>
        <w:t>Y?‚&gt;#¿ßD—ÅŸ#ÿj##øŽ&gt;"ø»â6§öÿ#éþ1ð#ž #Xñ~ ¶‚#</w:t>
        <w:br/>
        <w:t>ic±[k#</w:t>
      </w:r>
    </w:p>
    <w:p>
      <w:pPr>
        <w:pStyle w:val="PreformattedText"/>
        <w:bidi w:val="0"/>
        <w:jc w:val="left"/>
        <w:rPr/>
      </w:pPr>
      <w:r>
        <w:rPr/>
        <w:t>ü¶¯©ÞM”Wâ#ü ßðqgý##ü#+ÿ#ÿö®ÿç¿Gü ßðqgý##ü#+ÿ#ÿö®ÿç¿@#·õøÿ##Éü;ÿ³íý‚?õ¨þ#Qÿ#7ü#YÿG#ÿ#ŠÿÄý«¿ùï×Ê_¶?ì+ÿ#ðý³&gt;#è¿</w:t>
        <w:tab/>
        <w:t>~"þÐÿðJÈt##âçÁÿ‹ÖÏá„µ#…u#â#ƒ¾?Ñ&gt; xy%Ôï¼cãheÓ_VÑ-—SÓ#G‚}RÈËe#³£I2ê0M”Wâ#ü ßðqgý##ü#+ÿ#ÿö®ÿç¿Gü ßðqgý##ü#+ÿ#ÿö®ÿç¿@#·ôWâ#ü ßðqgý##ü#+ÿ#ÿö®ÿç¿Gü ßðqgý##ü#+ÿ#ÿö®ÿç¿@</w:t>
        <w:tab/>
        <w:t>qÿ+$èÿöƒÿ#ÿëyøV¿p+ù“ØWþ#àÿ·#·íÐhø%oü,ëoÙJûöMH#Â?Ú„xKþ#;ï‹ÚÆ</w:t>
        <w:tab/>
        <w:t>fo#Âbu#ñ#ñ#</w:t>
        <w:br/>
        <w:t>'‰#RÉ4ÂúYð„“¸Öcú·þ#oø8³þŽ#þ</w:t>
        <w:tab/>
        <w:t>#ÿˆÿûWóß #Ûú+ñ#þ#oø8³þŽ#þ</w:t>
        <w:tab/>
        <w:t>#ÿˆÿûWóß£þ#oø8³þŽ#þ</w:t>
        <w:tab/>
        <w:t>#ÿˆÿûWóß #Ûúü@ÿ‚#ÿÉ©~Ò?ö’Ÿø(?þ´gŠ¨ÿ„#þ#,ÿ£‚ÿ‚Eâ?þÕßü÷ëå/Øÿö#ÿ‚ø~Ç_#&lt;qðïáïí#ÿ#¬›HñÏÇ?Œ¿#µFñ7Â?Ú‡Å#«â#6Ô&lt;oâ8í/¬|cà¸¬ô„Ôõ#—KÑäÓoî4«M–“ëúÜˆo¤þ›(¯Ä#øA¿àâÏú8/ø$Wþ#ÿí]ÿÏ~øA¿àâÏú8/ø$Wþ#ÿí]ÿÏ~€?oëñ#þ#&gt;ÿ”&amp;þß#öNü</w:t>
        <w:tab/>
        <w:t>ÿ««á•Eÿ#7ü#YÿG#ÿ#ŠÿÄý«¿ùï×ÊŸ¶÷ì/ÿ#ñý¸ÿeŒ#²ŸÄßÚ#þ</w:t>
        <w:tab/>
        <w:t>Y#~1hºF‰â#|'ðö¡ðˆ’ÛHñNƒâ«s¦xPñŽìô¹Möƒj%š</w:t>
        <w:tab/>
        <w:t>kK-¹šÙ`…æ[»p#é–#õ#ÿ×(ÿô#©kðù&lt;</w:t>
        <w:tab/>
        <w:t>ÿ##¢"#Ú#þ</w:t>
        <w:tab/>
        <w:t>#…UQŸ€#µi8P#'þ#ðÏN¸#ANÿ„#þ#,ÿ£‚ÿ‚Eâ?þÕßü÷è#öþŠü@ÿ„#þ#,ÿ£‚ÿ‚Eâ?þÕßü÷èÿ„#þ#,ÿ£‚ÿ‚Eâ?þÕßü÷èý©å;ßðIÿû5oø(§þ|</w:t>
        <w:br/>
        <w:t>¯Ûúþdþ ~Â¿ð_#ˆ?µÏìïû^êß´?ü#±~ ~ÎŸ#¾5ü&lt;ð„6_#ÿj#/</w:t>
      </w:r>
    </w:p>
    <w:p>
      <w:pPr>
        <w:pStyle w:val="PreformattedText"/>
        <w:bidi w:val="0"/>
        <w:jc w:val="left"/>
        <w:rPr/>
      </w:pPr>
      <w:r>
        <w:rPr/>
        <w:t>I¤|m‡ÂPø•µ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ã#F÷]½EðŽŸý•}kã/</w:t>
      </w:r>
    </w:p>
    <w:p>
      <w:pPr>
        <w:pStyle w:val="PreformattedText"/>
        <w:bidi w:val="0"/>
        <w:jc w:val="left"/>
        <w:rPr/>
      </w:pPr>
      <w:r>
        <w:rPr/>
        <w:t>Å¤“rn4Ýsí(¶VÿÂ</w:t>
      </w:r>
    </w:p>
    <w:p>
      <w:pPr>
        <w:pStyle w:val="PreformattedText"/>
        <w:bidi w:val="0"/>
        <w:jc w:val="left"/>
        <w:rPr/>
      </w:pPr>
      <w:r>
        <w:rPr/>
        <w:t>ÿ##ÑÁÁ"¿ñ#ÿjïþ{ô#ûE~ Â</w:t>
      </w:r>
    </w:p>
    <w:p>
      <w:pPr>
        <w:pStyle w:val="PreformattedText"/>
        <w:bidi w:val="0"/>
        <w:jc w:val="left"/>
        <w:rPr/>
      </w:pPr>
      <w:r>
        <w:rPr/>
        <w:t>ÿ##ÑÁÁ"¿ñ#ÿjïþ{ôÂ</w:t>
      </w:r>
    </w:p>
    <w:p>
      <w:pPr>
        <w:pStyle w:val="PreformattedText"/>
        <w:bidi w:val="0"/>
        <w:jc w:val="left"/>
        <w:rPr/>
      </w:pPr>
      <w:r>
        <w:rPr/>
        <w:t>ÿ##ÑÁÁ"¿ñ#ÿjïþ{ô#û_ˆ#ðFOù(_ðYÿûLïí1ÿªƒöt£þ#oø8³þŽ#þ</w:t>
        <w:tab/>
        <w:t>#ÿˆÿûWóß¯”¿f#ØWþ#áû.k_µ#µàÚ#þ</w:t>
        <w:tab/>
        <w:t>Y-ÏíKûPxïö¤ñÀñ#Â?Ú‡Ä1Eã#xkÁ^#ÕbðüV~1ð£xwÃëeà0Ùøzò#ÞYÎ×w#x¯PK¸íl@?¦Ê+ñ#þ#oø8³þŽ#þ</w:t>
        <w:tab/>
        <w:t>#ÿˆÿûWóß£þ#oø8³þŽ#þ</w:t>
        <w:tab/>
        <w:t>#ÿˆÿûWóß #Ûúü&gt;ÿ‚ÚÿÇ×ü#ÿþÓƒû</w:t>
        <w:br/>
        <w:t>ÿé›ãU;þ#oø8³þŽ#þ</w:t>
        <w:tab/>
        <w:t>#ÿˆÿûWóß¯”jŸØSþ#áûVÉû5Iã¯Ú#þ</w:t>
        <w:tab/>
        <w:t>[#ý™ÿjï„¿µ—ƒ?á#øGûPøpKãÏ„V¾)µÐ!×…çŒ|[ý¿áÇO#_#KÃv‡Â÷º›-»Aâý#[:]€M´Wâ#ü ßðqgý##ü#+ÿ#ÿö®ÿç¿Gü ßðqgý##ü#+ÿ#ÿö®ÿç¿@#·ôWâ#ü ßðqgý##ü#+ÿ#ÿö®ÿç¿Gü ßðqgý##ü#+ÿ#ÿö®ÿç¿@#ü#ŸþH×íéÿiwÿ‚êîž¿oëù“ý’?a_ø/‡ì‰á‹þ#ð#í#ÿ#¬šËã#í#ñ·ö•ñ</w:t>
        <w:tab/>
        <w:t>ñ'Â?Ú‡Ä×</w:t>
        <w:tab/>
        <w:t>ã/Ž#*#xš-2âËÆ&gt;#M/BŽýÈÒt#í5«½"Û#×#'×\}¬ý[ÿ#7ü#YÿG#ÿ#ŠÿÄý«¿ùïÐ#íý#øÿ#7ü#YÿG#ÿ#ŠÿÄý«¿ùïÑÿ#7ü#YÿG#ÿ#ŠÿÄý«¿ùïÐ#Eÿ##Ê#?à #öG´ÏýX¾</w:t>
        <w:tab/>
        <w:t>¯×¿#È¥áû#tOý6Z×ó…ûhþÄð_OÛ[ö]øÇû,üHý¡ÿà•Px#ã7† ðÏˆ¥ð¯Â#Ú‹Â~ K+}oJÖÔé~"¿ñ§Ž,ô©þÓ¥@#â</w:t>
        <w:br/>
        <w:t>khÑ#!#ªÒ,ðý'¦|9ÿƒ‰ôÍ7OÓaý ¿à‘¦#&gt;ÊÒÆ#'À/Ú¶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#eä##â#ûc#œE#fË#Ð# #÷2Šü@ÿ„#þ#,ÿ£‚ÿ‚Eâ?þÕßü÷èÿ„#þ#,ÿ£‚ÿ‚Eâ?þÕßü÷è#öþ¿#ÿm_ùMïü#ûþÉü#SÿTïÀ*_øA¿àâÏú8/ø$Wþ#ÿí]ÿÏ~¾Rø¥û</w:t>
        <w:br/>
        <w:t>ÿÁ|&gt;*~ÕŸ²ía®þÑ#ðJÄñßì› ~Ð~#ð#:Â?Ú‡NðìÖŸ´?†|#á###øno#ê×ž$š;/#iÇEžËÅÞ#]#àÝ\][ø.’ÖÈ#úl¢¿#?á#ÿƒ‹?èà¿à‘_øÿµwÿ=ú?á#ÿƒ‹?èà¿à‘_øÿµwÿ=úý¿¢¿#?á#ÿƒ‹?èà¿à‘_øÿµwÿ=ú?á#ÿƒ‹?èà¿à‘_øÿµwÿ=ú?à‘Ÿòrð[oûJ/Š?õŸ¾#×íý2³ì+ÿ#ðý›&lt;sûUxëÁ¿´?ü#²]Sö®øýû@øíuß„µ#½i#‹5##øSÁ’ÇáÛ;_#øbO#hßÙ¾#°dÑo/ü]r—FæèøŠHîRÊÓêßøA¿àâÏú8/ø$Wþ#ÿí]ÿÏ~€?oè¯Ä#øA¿àâÏú8/ø$Wþ#ÿí]ÿÏ~øA¿àâÏú8/ø$Wþ#ÿí]ÿÏ~€#ø./üŠÿðKoûMÏü#SÿV®¯_·õüÉþÕÿ°¯ü#Ãö³°ø#§ø÷ö‡ÿ‚VC#ìûûUü#ý«ü&amp;|9ðö¡ðÓÉã¿#!¹ñ#…âÖ^÷Æ&gt;/#ß‡d¼¹q«ønÚ?#Þk#m‚ßÅÚ#)¸«á#ÿƒ‹?èà¿à‘_øÿµwÿ=úý¿¢¿#?á#ÿƒ‹?èà¿à‘_øÿµwÿ=ú?á#ÿƒ‹?èà¿à‘_øÿµwÿ=úmü¬—âûA÷õ¼þ"Wî</w:t>
      </w:r>
    </w:p>
    <w:p>
      <w:pPr>
        <w:pStyle w:val="PreformattedText"/>
        <w:bidi w:val="0"/>
        <w:jc w:val="left"/>
        <w:rPr/>
      </w:pPr>
      <w:r>
        <w:rPr/>
        <w:t>2Q~ÂŸð_#¿n;ÿÛ¡hø%gü,ûÿÙGIý“e€ü$ý¨O„‡€ô‹Ú×Æ#y“Áÿð˜A&lt;F|C</w:t>
        <w:softHyphen/>
        <w:t>Ü¤¾$&gt;=’Ê]0E¥¯„!ž#Ögú»þ#oø8³þŽ#þ</w:t>
        <w:tab/>
        <w:t>#ÿˆÿûWóß #Ûú+ñ#þ#oø8³þŽ#þ</w:t>
        <w:tab/>
        <w:t>#ÿˆÿûWóß£þ#oø8³þŽ#þ</w:t>
        <w:tab/>
        <w:t>#ÿˆÿûWóß #Ûúü@ÿƒ}ÿäÂ&lt;Uÿg³ûyëU|N£þ#oø8³þŽ#þ</w:t>
        <w:tab/>
        <w:t>#ÿˆÿûWóß¯”¿coØWþ#áû#ü#Ô&gt;#ü:ý¡ÿà•“x{Qø©ñ{â´Ïâ„µ#Šµ?íßŒ##µïˆ~!DÕ,&lt;cà˜#Ó“W×î×LÓN‹$Ú]†Æ}[Y–#Ôn?¦Ê+ñ#þ#oø8³þŽ#þ</w:t>
        <w:tab/>
        <w:t>#ÿˆÿûWóß£þ#oø8³þŽ#þ</w:t>
        <w:tab/>
        <w:t>#ÿˆÿûWóß #Ûúü?ÿƒŽÿå</w:t>
      </w:r>
    </w:p>
    <w:p>
      <w:pPr>
        <w:pStyle w:val="PreformattedText"/>
        <w:bidi w:val="0"/>
        <w:jc w:val="left"/>
        <w:rPr/>
      </w:pPr>
      <w:r>
        <w:rPr/>
        <w:t>µ¿ý†¿eÏýlOÙþ—þ#oø8³þŽ#þ</w:t>
        <w:tab/>
        <w:t>#ÿˆÿûWóß¯”¿mßØWþ#áûq~Ì_#ÿeÿ‰Ÿ´Gü#²##üHºð#Ö±/„þ#þÔ&gt;#×ÖO‡ß#&lt;#ñ;Iû#ˆu##øòÒÁ[Zðfœ·«/…u3{`×Z|O§Ku#©d#ý6Q_ˆ#ðƒÁÅŸôp_ðH¯üGÿÚ»ÿžý#ðƒÁÅŸôp_ðH¯üGÿÚ»ÿžý~ßÑ_ˆ#ðƒÁÅŸôp_ðH¯üGÿÚ»ÿžý#ðƒÁÅŸôp_ðH¯üGÿÚ»ÿžý'Ç¿ùOïü#×þÌ#öÚÿÔëà¥~àWó'ã#ØWþ#áã#Û#àÇí•¨þÑ#ðJÅø‰ð[àÿÅOƒ¾#†×á#íCká‡ð÷Åm[ÂÚ¾ºú¯…¤ñíö«©¥Ç…l#ª[ø×CƒMŒÜE6‹«5ÊMiõoü ßðqgý##ü#+ÿ#ÿö®ÿç¿@#·ôWâ#ü ßðqgý##ü#+ÿ#ÿö®ÿç¿Gü ßðqgý##ü#+ÿ#ÿö®ÿç¿@#·õø}ÿ#Jÿ¯ø,#ý§#öêÿÓ7ÁZwü ßðqgý##ü#+ÿ#ÿö®ÿç¿_(þÊß°§ü#ÃöR“ö•“À¿´Gü#¶SûL~Õß#ÿk/#ÿÂEðö¡ñ#‹ÇŸ#m|-k¯Ã ‹?#øKû#Ãˆž#±:o†îÏŠ/tÆk†ŸÅúÀ¹D´þ›h¯Ä#øA¿àâÏú8/ø$Wþ#ÿí]ÿÏ~øA¿àâÏú8/ø$Wþ#ÿí]ÿÏ~€?oëò¿þ#ƒÿ(†ÿ‚‹Ù¨üXÿÔ~zñ#øA¿àâÏú8/ø$Wþ#ÿí]ÿÏ~¾}ý«¿d#ø/ÿíeû6ükýš¼yûCÁ)!ðgÆï‡ž"øuâY|9ðkö¤ðÞºš?ˆìÞÊñ´</w:t>
        <w:softHyphen/>
        <w:t>~÷Çž/´ÒoDN|‹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±@øvÓn@Ø@?t¿f_ù6ïÙóþÈ‡Âý@ô</w:t>
        <w:br/>
        <w:t>öúü#ð#Á¯ø8wÀ^#ðg´¯Ú#þ</w:t>
        <w:tab/>
        <w:t>$Úg‚ü)áß</w:t>
        <w:tab/>
        <w:t>éÍyð#ö«½»k##i#z=™º¼â¦Ÿ#ÝÉ·³ŒÏs#…ŠO.éVÎÙ\B_ü ßðqgý##ü#+ÿ#ÿö®ÿç¿@#·ôWâ#ü ßðqgý##ü#+ÿ#ÿö®ÿç¿Gü ßðqgý##ü#+ÿ#ÿö®ÿç¿@</w:t>
        <w:tab/>
        <w:t>û|ÿÊc¿àŸö5ÁL¿õ‹g¯Ü</w:t>
        <w:br/>
        <w:t>ü#ð‡ìGÿ#dø¡ÿ##ýƒ?j¿ÛSã?ì#âo†Ÿ±ž¡ûLj1xsötð#Ç_#xßU›ã÷À=á0#ž?Ö|q¡kQØë#xvþD—Sð±°Ó-µy#“Y»¸´³‡÷ò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+ð#Iÿ‚ƒÿÁS~&lt;üsý±&lt;#û#~Ç?²g&gt;#þÉ¿´÷‹ÿf</w:t>
        <w:softHyphen/>
        <w:t>KÅ?#¿hß#|9ñ.»«øgÂ¾#ñl:ºèšWÃ#Yˆo4ß#Ú¤‚+ÅH'·’5ó#Ü½÷ü//ø8#þŒ#þ</w:t>
        <w:tab/>
        <w:t>íÿ‰ñ+ÿœ¥~ßÑ_ˆ#ð¼¿àà/ú0ø'·þ&amp;wÄ¯þr”Âòÿƒ€¿èÂ?àžßø™ß#¿ùÊP#íý#ü÷|qýµ?à¹Ÿ³ÇÁ‹?#&gt;%þÂ_°%‡Ã¯‚Ÿ</w:t>
      </w:r>
    </w:p>
    <w:p>
      <w:pPr>
        <w:pStyle w:val="PreformattedText"/>
        <w:bidi w:val="0"/>
        <w:jc w:val="left"/>
        <w:rPr/>
      </w:pPr>
      <w:r>
        <w:rPr/>
        <w:t>ümñ[Ç—Ú_í}ñGWÔ¬ü#ðÿÃšŠ¼Iua¥Zü#7:•ä#&gt;•y-µ…¸3ÝÌ‰#@¼Š+wá¯íeÿ#ßø³ðçÀ##&lt;#û#ÿÁ?î¼!ñ/Á&gt;#øá[›ßÛ#â}…åÇ†üe¡XxCžîÆ‚‚k+™´ÍJÖIí&amp;#[yYá“çC@#¾”Wâ#ü//ø8#þŒ#þ</w:t>
        <w:tab/>
        <w:t>íÿ‰ñ+ÿœ¥#ð¼¿àà/ú0ø'·þ&amp;wÄ¯þr”#ûE~ Âòÿƒ€¿èÂ?àžßø™ß#¿ùÊWÏ##ÿà¢ŸðZ‚_#ÿfÿ‚Þ=ý†`Û?#þÕ¾4ñ‡€~#YéÿµŸÅmJÃSñ#¼</w:t>
      </w:r>
    </w:p>
    <w:p>
      <w:pPr>
        <w:pStyle w:val="PreformattedText"/>
        <w:bidi w:val="0"/>
        <w:jc w:val="left"/>
        <w:rPr/>
      </w:pPr>
      <w:r>
        <w:rPr/>
        <w:t>ª|Dñ##Î¥oðLÛèVÐøgG½¸·º½"+«¤KHÿ{"Šþ‘¨¯Ä#ø^_ðp#ý#Gü#Ûÿ#;âWÿ9J?áyÁÀ_ôa#ðOoüLï‰_üå(#öþŠü@ÿ…åÿ##Ñ„Á=¿ñ3¾%ó”£þ#—ü##ÿF#ÿ#öÿÄÎø•ÿÎR€?oè¯æçáü#Sþ#QñwãŸí1û:ø/ö#ýƒn¾&amp;þÉ:·Â#ã5…÷ígñ[OÒô»ïŒÿ#í&gt;)x#4]^‚b×_ŽïÂ7°\ßÉbJé×ŒÖ7#™H¯¡ÿáyÁÀ_ôa#ðOoüLï‰_üå(#öþŠü@ÿ…åÿ##Ñ„Á=¿ñ3¾%ó”£þ#—ü##ÿF#ÿ#öÿÄÎø•ÿÎR€?oè¯Á¯#þÔ#ð^Ÿx7Å¾&lt;ñ#ì#ÿ#ýƒÃÞ</w:t>
        <w:tab/>
        <w:t>ðÎ½âíz{oÛ#âmÝÌ:/†ô«½gT–ÞÖ/‚žeÌñØÙNñ[ÇóÍ XÓæa\'ìùûsÁpiÏÿ</w:t>
        <w:br/>
        <w:t>¿ho…#°§ì#¨ü4øÍào#|Dð5þ¯û]üRÑu;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ŸO‡SÒn/ô›Ï‚‚ëNº’ÒxÚk;€%ÉGù #è‚Šü@ÿ…åÿ##Ñ„Á=¿ñ3¾%ó”£þ#—ü##ÿF#ÿ#öÿÄÎø•ÿÎR€?oè¯Ä#ø^_ðp#ý#Gü#Ûÿ#;âWÿ9Jùãö‚ÿ‚ŠÁj?fK€Öß#ÿa¯Ø7N—öý¡ü#û.ü.#Oígñ[Z#‡Å¿‰šgŠu</w:t>
        <w:br/>
        <w:t>éº«Yü##GÒ.l¼#</w:t>
        <w:softHyphen/>
        <w:t>½Þ·w‹+'Š#æ!®# #é#Šü@ÿ…åÿ##Ñ„Á=¿ñ3¾%ó”£þ#—ü##ÿF#ÿ#öÿÄÎø•ÿÎR€?oè¯Ä#ø^_ðp#ý#Gü#Ûÿ#;âWÿ9J?áyÁÀ_ôa#ðOoüLï‰_üå(#öþŠþn&lt;5ÿ##ÿ‚Ôx³öšø¡û#èß°Ïì#/Æ„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þ#üZñ®—?ígñZ</w:t>
      </w:r>
    </w:p>
    <w:p>
      <w:pPr>
        <w:pStyle w:val="PreformattedText"/>
        <w:bidi w:val="0"/>
        <w:jc w:val="left"/>
        <w:rPr/>
      </w:pPr>
      <w:r>
        <w:rPr/>
        <w:t>#×ÁŸ#µ/#i&gt;#º±×ßà§Øu#Û›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Ëwa#3Ù$QI0#:WÑ#ð¼¿àà/ú0ø'·þ&amp;wÄ¯þr”#ûE~ Âòÿƒ€¿èÂ?àžßø™ß#¿ùÊQÿ#Ëþ##ÿ£#ÿ‚{âg|Jÿç)@#·ôWâ#ü//ø8#þŒ#þ</w:t>
        <w:tab/>
        <w:t>íÿ‰ñ+ÿœ¥|ñû)ÁE?àµ#¶À?#þÒ¿#ÿa¯Ø7WøWñ#¼V¾#ÔuïÚÏâ·‡5kƒàÏ#x“áþ»ö</w:t>
        <w:softHyphen/>
        <w:t>#Pø&amp;.ìüŸ#xWX‚#8#´ÛE</w:t>
      </w:r>
    </w:p>
    <w:p>
      <w:pPr>
        <w:pStyle w:val="PreformattedText"/>
        <w:bidi w:val="0"/>
        <w:jc w:val="left"/>
        <w:rPr/>
      </w:pPr>
      <w:r>
        <w:rPr/>
        <w:t>Üº(#úF¢¿#?áyÁÀ_ôa#ðOoüLï‰_üå(ÿ…åÿ##Ñ„Á=¿ñ3¾%ó” #Ûú+ñ#þ#—ü##ÿF#ÿ#öÿÄÎø•ÿÎR¾xý§?à¢ŸðZÙ#áÖ•ñKãGì3û#é~#Ö~$|4øScs¢~Ö#µûÇñ‡ÅŸ#é^#ðm´–6?#ÌÑÙ]x‡Y±‚öù‡“alò]Oˆ£jþ‘¨¯Ä#ø^_ðp#ý#Gü#Ûÿ#;âWÿ9J?áyÁÀ_ôa#ðOoüLï‰_üå(#öþŠü@ÿ…åÿ##Ñ„Á=¿ñ3¾%ó”£þ#—ü##ÿF#ÿ#öÿÄÎø•ÿÎR€?oè¯æåÿà¢ŸðZ„ý¬`ýŠÛö#ýƒá{ÜþÏ#µ#Z?ü5ŸÅc #„–_#l¾#Ï©##Â“þÏ#¸ñý½ªè„ý±¬™¯Àò#šú#þ#—ü##ÿF#ÿ#öÿÄÎø•ÿÎR€?oè¯Ä#ø^_ðp#ý#Gü#Ûÿ#;âWÿ9J?áyÁÀ_ôa#ðOoüLï‰_üå(#öþŠü@ÿ…åÿ##Ñ„Á=¿ñ3¾%ó”¯ž?fŸø(§ü#£ö³ð_‹&lt;ðoö#ýƒuO#x/â×Äÿ‚šìú×ígñ[A¹‡ÇŸ#&lt;U{àÏ#ÙÛÚ^ü##Üéöšå…Ì6:”èú„</w:t>
        <w:br/>
        <w:t>·0##Šþ‘¨¯Ä#ø^_ðp#ý#Gü#Ûÿ#;âWÿ9J?áyÁÀ_ôa#ðOoüLï‰_üå(#öþŠü@ÿ…åÿ##Ñ„Á=¿ñ3¾%ó”¯žjßø(—ü#§ö0ýŸ&gt;%þÓ¿#?aŸØ7HøOð—JÓuŸ#j:#ígñ[Äz½</w:t>
        <w:softHyphen/>
        <w:t>Ž«â</w:t>
      </w:r>
    </w:p>
    <w:p>
      <w:pPr>
        <w:pStyle w:val="PreformattedText"/>
        <w:bidi w:val="0"/>
        <w:jc w:val="left"/>
        <w:rPr/>
      </w:pPr>
      <w:r>
        <w:rPr/>
        <w:t>#Ã6oe¢éÿ#Íåü«kš|o#´p¼“·É#P#ô‹E~#/ÇOø8#Õ\~Á#ðOl2†#ý³¾%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ÿ‹)èißð¼¿àà/ú0ø'·þ&amp;wÄ¯þr”#ûE~ Âòÿƒ€¿èÂ?àžßø™ß#¿ùÊQÿ#Ëþ##ÿ£#ÿ‚{âg|Jÿç)@#·ôWósã/ø(§ü#£À´Á_ÙKÄ_°Ïì##Æ#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§ãß‡#e·ígñZëF¾ðïÁ¸ü9/Ž'ÔµØ¾</w:t>
        <w:tab/>
        <w:t>ý‹J¹´O#hæÆÖè‰5#,Âß&amp;#¯¡ÿáyÁÀ_ôa#ðOoüLï‰_üå(#öþŠü@ÿ…åÿ##Ñ„Á=¿ñ3¾%ó”£þ#—ü##ÿF#ÿ#öÿÄÎø•ÿÎR€?oè¯Ä#ø^_ðp#ý#Gü#Ûÿ#;âWÿ9Jùãà#ü#Sþ#QûJêŸ#´…Ÿ°Ïì#¨^þÍ?#|]û5|T][ö³ø</w:t>
        <w:softHyphen/>
        <w:t>£G§üTðF…á_#ëúv“%ßÁ0ºÎ“#™ã-#K}fÓ6—2Í&lt;1’öÒP#ôE~ Âòÿƒ€¿èÂ?àžßø™ß#¿ùÊQÿ#Ëþ##ÿ£#ÿ‚{âg|Jÿç)@#·ôWâ#ü//ø8#þŒ#þ</w:t>
        <w:tab/>
        <w:t>íÿ‰ñ+ÿœ¥|ïûBÁE?à´ÿ³#ü#âÏì5û#é</w:t>
        <w:softHyphen/>
        <w:t>ûEþÑ##?eß†?Ù#µŸÅml_ü[ø©oâ#Ÿ#iº¡³ø&amp;²4{˜¼3«#Ínï#v&amp;8V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é@#Ò=#øÿ#Ëþ##ÿ£#ÿ‚{âg|Jÿç)Gü//ø8#þŒ#þ</w:t>
        <w:tab/>
        <w:t>íÿ‰ñ+ÿœ¥~ßÑ_ˆ#ð¼¿àà/ú0ø'·þ&amp;wÄ¯þr”Âòÿƒ€¿èÂ?àžßø™ß#¿ùÊP#íý#üÜþÎ#ðQOø-GíW |Jñ/ÁÿØgö</w:t>
      </w:r>
    </w:p>
    <w:p>
      <w:pPr>
        <w:pStyle w:val="PreformattedText"/>
        <w:bidi w:val="0"/>
        <w:jc w:val="left"/>
        <w:rPr/>
      </w:pPr>
      <w:r>
        <w:rPr/>
        <w:t>Ôô¿„ÿ#~*þÎþ2“Yý¬þ+hSZüLø3â#ð¿Žl,¡½ø&amp;#ÿK´ÕÇa«Á›]F#ßÛ’•ô?ü//ø8#þŒ#þ</w:t>
        <w:tab/>
        <w:t>íÿ‰ñ+ÿœ¥~ßÑ_ˆ#ð¼¿àà/ú0ø'·þ&amp;wÄ¯þr”Âòÿƒ€¿èÂ?àžßø™ß#¿ùÊP#íý#üáþÔðPø-ìyð#âwí/ñ·ö#ýƒ4Ÿ…_#´(|GãMGCý</w:t>
        <w:softHyphen/>
        <w:t>~*ø‡VµÒçÕtý#9,´k#‚fïP”ßjvˆa€##³È~Tj÷;#ßð_ÍFÆÏPµý‚àŸ</w:t>
      </w:r>
    </w:p>
    <w:p>
      <w:pPr>
        <w:pStyle w:val="PreformattedText"/>
        <w:bidi w:val="0"/>
        <w:jc w:val="left"/>
        <w:rPr/>
      </w:pPr>
      <w:r>
        <w:rPr/>
        <w:t>mkoynÏûf|KG0]B“ÄY#ÁL«#äRÊySy##û“E~ Âòÿƒ€¿èÂ?àžßø™ß#¿ùÊQÿ#Ëþ##ÿ£#ÿ‚{âg|Jÿç)@#·ôWâ#ü//ø8#þŒ#þ</w:t>
        <w:tab/>
        <w:t>íÿ‰ñ+ÿœ¥|ññ#þ</w:t>
        <w:br/>
        <w:t>)ÿ#¨øeûCþÎÿ²÷Šÿa¯Ø6Ûâ×íE£üg×~#i¶ŸµŸÅkÝ#RÓþ#h^#ñ#ÄWÖ5¸~</w:t>
        <w:tab/>
        <w:t>›=#K#/Åº4šlW„6«,³Ãm—·zþ‘¨¯Ä#ø^_ðp#ý#Gü#Ûÿ#;âWÿ9J?áyÁÀ_ôa#ðOoüLï‰_üå(#öþŠü@ÿ…åÿ##Ñ„Á=¿ñ3¾%ó”£þ#—ü##ÿF#ÿ#öÿÄÎø•ÿÎR€?oè¯æçàü#Sþ#QûCx·ö…ðWÃOØgö</w:t>
      </w:r>
    </w:p>
    <w:p>
      <w:pPr>
        <w:pStyle w:val="PreformattedText"/>
        <w:bidi w:val="0"/>
        <w:jc w:val="left"/>
        <w:rPr/>
      </w:pPr>
      <w:r>
        <w:rPr/>
        <w:t>¿×¿f#ŒWŸ#~,Ãª~Ö#´‹};â#†&lt;;âû‹-"æëà˜[Ó—EñN‘*ê–y¶iåšÜ#2#¯¡ÿáyÁÀ_ôa#ðOoüLï‰_üå(#öþŠü@ÿ…åÿ##Ñ„Á=¿ñ3¾%ó”£þ#—ü##ÿF#ÿ#öÿÄÎø•ÿÎR€?oè¯æçö‰ÿ‚ŠÁj?e»?ƒ—ÿ#?aŸØ7M·øïûBü%ý˜&gt;###ö³ø</w:t>
        <w:softHyphen/>
        <w:softHyphen/>
        <w:t>µïÅŸšÔú#€´ÝElþ</w:t>
        <w:tab/>
        <w:t>“¥é#š¼©¨kw8³Óc#[‚#Šú#þ#—ü##ÿF#ÿ#öÿÄÎø•ÿÎR€?oè¯Ä#ø^_ðp#ý#Gü#Ûÿ#;âWÿ9J?áyÁÀ_ôa#ðOoüLï‰_üå(#öþŠþn#ÿ‚ŠÁiåý¬o?b´ý†¿`ÓñÞÇöwÓj+#þÖ#†€¿</w:t>
        <w:tab/>
        <w:t>5_‰:¯Â{=I|Iÿ</w:t>
        <w:br/>
        <w:t>Oû=µvñŽ}jú o¶Gd‘ß°ò$S_DÂòÿƒ€¿èÂ?àžßø™ß#¿ùÊP#íý#øÿ#Ëþ##ÿ£#ÿ‚{âg|Jÿç)Gü//ø8#þŒ#þ</w:t>
        <w:tab/>
        <w:t>íÿ‰ñ+ÿœ¥~ßÑ_ˆ#ð¼¿àà/ú0ø'·þ&amp;wÄ¯þr•óÇìÅÿ##ÿ‚Ô~×Ÿ</w:t>
      </w:r>
    </w:p>
    <w:p>
      <w:pPr>
        <w:pStyle w:val="PreformattedText"/>
        <w:bidi w:val="0"/>
        <w:jc w:val="left"/>
        <w:rPr/>
      </w:pPr>
      <w:r>
        <w:rPr/>
        <w:t>/~,ü#ý†`íSÁ¶##¾$ü0¹º×?k?ŠÞ#½_#|(ñž±à##Û-…÷ÁA;ÚZøCÔ ²½#¹¿¶Hî &amp;)TÐ#ôE~ Âòÿƒ€¿èÂ?àžßø™ß#¿ùÊQÿ#Ëþ##ÿ£#ÿ‚{âg|Jÿç)@#·ôWâ#ü//ø8#þŒ#þ</w:t>
        <w:tab/>
        <w:t>íÿ‰ñ+ÿœ¥|ñûVÿÁE?àµ#±‡À_#þÒ_#?a¯Ø7Hø[ðöãÁÖÞ%Ô4#ÚÏâ·ˆõX%ñßŽü1ðãÃÂ×FÓþ</w:t>
        <w:tab/>
        <w:t>›»±?Š&lt;]¢ÛÜ´C#¶²Ïy/î</w:t>
        <w:softHyphen/>
        <w:t>ä4#ý#Q_ˆ#ð¼¿àà/ú0ø'·þ&amp;wÄ¯þr”Âòÿƒ€¿èÂ?àžßø™ß#¿ùÊP#íý#øÿ#Ëþ##ÿ£#ÿ‚{âg|Jÿç)Gü//ø8#þŒ#þ</w:t>
        <w:tab/>
        <w:t>íÿ‰ñ+ÿœ¥~ßÑ_ÍÏ‰à¢ŸðZ</w:t>
        <w:tab/>
        <w:t>~Ó_#¿d}gö#ýƒbøÏñƒá§Ä/‹^</w:t>
        <w:tab/>
        <w:t>Òàý¬þ+\h—~</w:t>
      </w:r>
    </w:p>
    <w:p>
      <w:pPr>
        <w:pStyle w:val="PreformattedText"/>
        <w:bidi w:val="0"/>
        <w:jc w:val="left"/>
        <w:rPr/>
      </w:pPr>
      <w:r>
        <w:rPr/>
        <w:t>øa©xJñeÕö¾Ÿ#þÃ§ÞÛ^xŸI[K</w:t>
        <w:tab/>
        <w:t>Èžõ$šHAX#¾‡ÿ…åÿ##Ñ„Á=¿ñ3¾%ó” #Ûú+ñ#þ#—ü##ÿF#ÿ#öÿÄÎø•ÿÎRø^_ðp#ý#Gü#Ûÿ#;âWÿ9Jý¿¢¿#?áyÁÀ_ôa#ðOoüLï‰_üå+çÙïþ</w:t>
        <w:br/>
        <w:t>)ÿ#§ý§Ÿã¤</w:t>
        <w:tab/>
        <w:t>¿a¯Ø7RoÙÓöˆøû.üNþ×ý¬þ+h‚ÃâßÂ»#Üø¿MÒÍçÁ1ý¯£ÛEâm$Ùëv™³¾2L°’`zþ‘è¯Ä#ø^_ðp#ý#Gü#Ûÿ#;âWÿ9J?áyÁÀ_ôa#ðOoüLï‰_üå(#öþŠü@ÿ…åÿ##Ñ„Á=¿ñ3¾%ó”¯#ý¢?nÏø-÷ì¹ð7â§í#ñoö#ý‚4ß†#ü#</w:t>
        <w:softHyphen/>
        <w:t>øÿÇ#ú?íuñO[Õ-&lt;9áûV¼Ô§°Ò,þ</w:t>
        <w:br/>
        <w:t>#</w:t>
        <w:softHyphen/>
        <w:t>Fæ8#´v–àË+|¨2h#ú%¢¿#¼!ûMÁ{&lt;qá?#ø×@ýƒ?àŸ“h^/ðî‹â#kÛ#âmµÄºGˆ4Ûm[M’{i&gt;</w:t>
        <w:br/>
        <w:t>y–ó=Ü-,#|ñ9hÛæS]#ü//ø8#þŒ#þ</w:t>
        <w:tab/>
        <w:t>íÿ‰ñ+ÿœ¥~ßÑ_ˆ#ð¼¿àà/ú0ø'·þ&amp;wÄ¯þr”Âòÿƒ€¿èÂ?àžßø™ß#¿ùÊP#íý#øUðçö÷ÿ‚’ø+ößýŽ?e_ÛgöXý”~#øköÁ»øýaá##ü#øÿñ#â—Š »ø#ð_\ø¯¬"é#Âÿ#èvñÍ%¶…c$š®³f#Îþþk#syg#¬ßº´QE#QE#QE#QE#QE#QE#QE#QE##ù%cûq|tý«ÿjÚ+öaýƒ´ÿƒš#…ÿcígGð#í#ûSü}ðç&gt;%x.ßãv±kq?Á#„ÿ#¾#x÷á#±ã½kÁ66Ïÿ#3ÅÚßÅÿ#i¾#Öd¶ðý–…â#§[åÃ¿ø(7&gt;#þØ±~ÁŸ·æŸðÁ##¼mð‡Å#ÿg¯Ú'áuÎ»á??#&lt;#ðæÞþ÷âÎƒªøKâ&amp;»â?#|#ø—ð·EÒï|c¯è#‡Ä/ˆ~#¾ð#Sxš/#éÏmý—sð÷ü#Æ(ÿc?ÛWþ</w:t>
        <w:br/>
        <w:t>Ãû</w:t>
        <w:br/>
        <w:t>üw½¶ðwÅ‹ÿ·#Ä¿Û¯ö|¼ñEÄZgü4#À_‘X#5ï‡w÷</w:t>
        <w:softHyphen/>
        <w:t>#^1Ô&gt;#ßxvÛGø§é3]ÝøsÄz½Å</w:t>
        <w:softHyphen/>
        <w:t>Ä#‚òHr¿lÿ†þ#ÿ‚‘Ál`Ÿ†ÿ#ãÓþ%|$ÿ‚ü$ý¯&lt;Cûoø»Ãš„×~#ðê~ÔŸ#´…¾#ýŸ5#h7PÁmñ+Å1h7ú¦</w:t>
        <w:softHyphen/>
        <w:t>à«]^×Äú?€uKÄrCj‰##õªËþ</w:t>
        <w:br/>
        <w:t>«ÿ#¾Ô¯-4í;þ</w:t>
        <w:br/>
        <w:t>Cû#ßê#÷0YXØÙ~Ø?³ÕÕåíåÔ©#</w:t>
        <w:softHyphen/>
        <w:t>¥¥¬##$žæææy## …#Y¥tŽ4g`#ÚÁL?àœ2[ø®î?ø(#ìHö¾#ò#Ž.Sö¬ø#Ö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ZÄ##¶#+˜xðÇáß´x‚æÛCƒû]¬üíbâ</w:t>
      </w:r>
    </w:p>
    <w:p>
      <w:pPr>
        <w:pStyle w:val="PreformattedText"/>
        <w:bidi w:val="0"/>
        <w:jc w:val="left"/>
        <w:rPr/>
      </w:pPr>
      <w:r>
        <w:rPr/>
        <w:t>2=×²Ç#~lx;Â#</w:t>
        <w:tab/>
        <w:t>~%Át?ož)Ò¼'â##x“þ</w:t>
        <w:tab/>
        <w:t>]û.ü?ñ7Ã¯2Ö#9ü3qñGã5¦¯áÿìÍ:k[:#m#Äz9#Oû#Æ“mªé7V²Ú&lt;ö3WÍ#·#ìƒûM~ÊŸ³Gü#</w:t>
      </w:r>
    </w:p>
    <w:p>
      <w:pPr>
        <w:pStyle w:val="PreformattedText"/>
        <w:bidi w:val="0"/>
        <w:jc w:val="left"/>
        <w:rPr/>
      </w:pPr>
      <w:r>
        <w:rPr/>
        <w:t>ñ#FÓÿd‹ïÙÛöÎøkñ×ãóxÓÄ#.ø…añƒÁ¦/ÙrO#ëÞ#?</w:t>
        <w:tab/>
        <w:softHyphen/>
        <w:t>&gt;#Úø#Äž ñ#ˆ´K»#øÁ¾;i£CñW‰—Ä·Þ#ñ=á—Ã— #ÐýíUû/êŸ#‡í%¦~Ò##u#ÙÕ…ó/ÇË#Œ##nþ#2éšÕÏ†µ&amp;##íüE'ˆÓüGey _#®âÓZ´¹Ò§òï –#ï~#üUø_ñÁ:gÄ¿„ß#&lt;#ñCáÆ·#ÍÎñ#áßŒ&lt;=ão#êöÖrË#åÆ™â¿</w:t>
      </w:r>
    </w:p>
    <w:p>
      <w:pPr>
        <w:pStyle w:val="PreformattedText"/>
        <w:bidi w:val="0"/>
        <w:jc w:val="left"/>
        <w:rPr/>
      </w:pPr>
      <w:r>
        <w:rPr/>
        <w:t>j:ž…#¬ðM</w:t>
      </w:r>
    </w:p>
    <w:p>
      <w:pPr>
        <w:pStyle w:val="PreformattedText"/>
        <w:bidi w:val="0"/>
        <w:jc w:val="left"/>
        <w:rPr/>
      </w:pPr>
      <w:r>
        <w:rPr/>
        <w:t>Ì¶·òÇ#°Ë#¬#ü©~Ò#|+ðcÃßðn÷‰&gt;(~Ñž&lt;ý’¿c</w:t>
        <w:softHyphen/>
        <w:t>OöX×|&lt;ß´OÂ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#ñ?ƒþ#~Ñú·ìóð#?‚ZŸãçÀÿÚ#áw†,5o#§Æ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cÆ#ø#Ó[ðòkþ.½_#øÃ</w:t>
        <w:tab/>
        <w:t>â«¦åi/#|#ø#ÿ#¨ÿ‚¥üOýi#Ž_·#Ãˆß´#Á#‹µ×Ž´}[àN¯ðßÅ:=ßÄ¯†ò~×¾#ø#wû2|$ø'ð²Gñ#À˜Ñ?h;</w:t>
        <w:tab/>
        <w:t>èwž#O#êÓ[Ýk°ë–#2±ÒÀ?§=#öàý‹&lt;GáÏ‰&gt;0ð÷í}û/kÞ#ø5#Üü_ñN‹ñÿáF©áÏ…VÏwö#¸ø“</w:t>
        <w:softHyphen/>
        <w:t>Øø¶}3ÀÐ=÷ú#Ëâ{</w:t>
        <w:softHyphen/>
        <w:t>.6»ÿ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ù+Î¼=ÿ#?ÿ‚iø»ZÓü7áOø(wì3â#jÓ›m+Að÷íkð#ZÖµ;‘#Êmôý/MñýÍõìâ(äÅm#²yq»íÚ¬GÉÿ#¼Wÿ#Uý¼¾:|2øð#Å_³ŸÇ¯VŸt#</w:t>
      </w:r>
    </w:p>
    <w:p>
      <w:pPr>
        <w:pStyle w:val="PreformattedText"/>
        <w:bidi w:val="0"/>
        <w:jc w:val="left"/>
        <w:rPr/>
      </w:pPr>
      <w:r>
        <w:rPr/>
        <w:t>øoKøQâ½OP×&lt;#ð#Á##¼#ñÃ¾#ø¥ð³Á:</w:t>
        <w:softHyphen/>
        <w:t>¾‡ðÿBðÇÅ#</w:t>
      </w:r>
    </w:p>
    <w:p>
      <w:pPr>
        <w:pStyle w:val="PreformattedText"/>
        <w:bidi w:val="0"/>
        <w:jc w:val="left"/>
        <w:rPr/>
      </w:pPr>
      <w:r>
        <w:rPr/>
        <w:t>ø&amp;ûKÒ&gt;0øOD¿³ÖãO#ÙÄmõGÃú‡ÿÁ;¼=ðÃâßíÓÿ#Àðÿ‰-¼;ã+?</w:t>
      </w:r>
    </w:p>
    <w:p>
      <w:pPr>
        <w:pStyle w:val="PreformattedText"/>
        <w:bidi w:val="0"/>
        <w:jc w:val="left"/>
        <w:rPr/>
      </w:pPr>
      <w:r>
        <w:rPr/>
        <w:t>Á@?f?#Øéæò+‰4_#|/ø#ðsÄ&gt;#ñ#&amp;Êæ;›K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üAð2¼O½ “QÐoô›èî-ÓQ±p#Ó#‡ðQø'ÏÅï#èß#¾#~ÝŸ±·Å##øŽî=?ÃÞ#øwûO|#ñ¯‹õëùŽ!²Ñ¼5á¯#êzÎ©w)â;k#)æsÂ¡5ëß#ÿiOÙÓöuƒ@ºý ¾&gt;ü#ø#kâ«Étï#Üücø©à_†0x“P„Â&amp;°Ð&amp;ñ¶»¢G¬^Dn-Ä¶ºs\O#ž#è&lt;ÔÝü(üFO#øGö#ýªh_#ø÷à‡Š?b/€ð^ï_#õ?Ù¿Á&gt;#À_µ/Ä«½#öÁÒaðí‡ÀÚCSñ—&lt;/#uªhž#‡À^#ø#à#k&gt;#Ð|O¥[ü[Ó¬õ#º·þ‚?fo#x;ÄðY#ø+¿ÂßÚßHð³ø›Åÿ#d½GönÑ¾/iºLÚ_Š¿b+…¾#âf‡à[##Ã%¼Þ</w:t>
        <w:br/>
        <w:t>Ó&gt;1jÞ&amp;¼øÑ¤A#Ø.&lt;eªÊ5è.aÐíÍ€#ô#§j:~¯§ØêÚMõž©¥j–vÚŽ™©é×0^éúŽŸ{#\ÙßXÞ[&lt;¶×vwvÒÇqmso$O#‰,Nñº±¹_ˆ¿ðoï…üWàßØ'ZðìÚ†§©ü#Ó?jÿÚ¾Ëö7»Õ/.µ#›ö?±øÅ¯Ø|#ºÒo¯¥šòóÂz”Všî</w:t>
        <w:softHyphen/>
        <w:t>à{É%’ÒóÁwú#ÖŒòh3iNß·TQE#QE#QE##øÿ#{ÿ’åÿ#</w:t>
        <w:softHyphen/>
        <w:t>ÿ´´üVÿÕ#ð#¿oëñ#þ#÷ÿ%Ëþ#[ÿiiø</w:t>
        <w:softHyphen/>
        <w:t>ÿª3à%~ßÐ#E#P#ç‡ü#×þQSÿ#(ÿ³#ý¬¿õExê½{ö</w:t>
        <w:tab/>
        <w:t>ÿ“#ý‹ÿìÓ¿gOýSþ#¯!ÿ‚ºÿÊ*à¥#öb#µ—þ¨¯#W¯~Á?òc#±ýšwìéÿªÁÔ#õ#Q@#~ ÁK¿å$?ðB/û:¿Ú{ÿY#â#~ß×â#ü#»þRCÿ#"ÿ³«ý§¿õþ!P#íý#Q@##Q@#ˆ#ðOïùK÷ü#ßþÊ?ü#‡ÿXwÃuû_ˆ#ðOïùK÷ü#ßþÊ?ü#‡ÿXwÃuû@##Q@##ûWÿÉ</w:t>
        <w:softHyphen/>
        <w:t>~ÒŸö@~1ÿê»ñ#|yÿ#Pÿ”GÁ9ìÐ¾</w:t>
        <w:tab/>
        <w:t>ê#¦WØµüš×í)ÿd#ã#þ«¿#×ÇŸðE#ùDwü#—þÍ#à—þ¡ze~ ÑE#Wáÿü#»þC_ðG#ûN#ì]ÿ¨#í#_¸#øÿ#®ÿ×ü#ÃþÓû#ê#ûCÐ#î##Q@##Q@#‡ÿ#å?ßðPû0_Ø›ÿSÏuû_‡ÿ#å?ßðPû0_Ø›ÿSÏuû@##Q@#~#ÿÁ¸?ò†?Øëþ»~Ñ¿úÖ?#k÷#¿#ÿàÜ#ùC#ìuÿ]¿hßýk#Ž´#ûE#P#_ˆ#ðp#ü˜ßÃ¿û&gt;ßØ#ÿZáÕ~ß×â#ü##ÿ&amp;7ðïþÏ·ö#ÿÖ£øu@#·ôQE#QE~#ÜÊÉ:?ý ÿÄúÞ~#¯Ü</w:t>
        <w:br/>
        <w:t>ü?¸ÿ•’tûAÿˆÿõ¼ü+_¸#QE#Wâ#ü#?þMKö‘ÿ´”ÿÁAÿõ£&lt;U_·õøÿ##ÿ“Rý¤í%?ðPýhÏ#P#íý#Q@#~"ÿÁÇßò„ßÛãþÉß?õu|2¯ÛªüEÿƒ¿å</w:t>
        <w:tab/>
        <w:t>¿·Çý“¿#êêøe@#¶°¨‡þ¹Gÿ -KQAþ¢#úå#þ€µ-#QE~ ~Ô¿òïø$ÿýš·ü#SÿH&gt;#Wíý~ ~Ô¿òïø$ÿýš·ü#SÿH&gt;#Wíý#QE#øÿ#dÿ’…ÿ#Ÿÿ´ÎþÓ#ú¨?gJý¿¯Ä#ø#'ü”/ø,ÿý¦wö˜ÿÕAû:P#íý#Q@#~#Ámãëþ#ÿÿiÁý…ôÍñª¿pkðûþ#kÿ#_ðGÿûN#ì+ÿ¦oT#ûƒE#P#E#P#â#ü#ŸþH×íéÿiwÿ‚êîž¿oëñ#þ#Oÿ$köôÿ´»ÿÁF¿õwO_·ôQE##øÅÿ##Ê#?à #öG´ÏýX¾</w:t>
        <w:tab/>
        <w:t>¯×¿#È¥áû#tOý6Z×ä'ü#9ÿ(\ÿ‚€Ù#Ó?õbø&amp;¿^ü!ÿ"—…ÿì]Ñ?ôÙk@###Q@#~#þÚ¿ò›ßø!÷ý’ÿø*§þ©ß€Uû_‡ÿ¶¯ü¦÷þ#}ÿd¿þ</w:t>
        <w:br/>
        <w:t>©ÿªwà#~àQE#QE##øÿ#Œÿ““ÿ‚ÛÚQ|Qÿ¬ýð&gt;¿oëñ#þ</w:t>
        <w:tab/>
        <w:t>#ÿ''ÿ#¶ÿ´¢ø£ÿYûà}~ßÐ#E#P#â#ü##þEø%·ý¦çþ</w:t>
        <w:tab/>
        <w:t>©ÿ«WW¯Ûúü@ÿ‚âÿÈ¯ÿ#¶ÿ´ÜÿÁ5?õjêõû@##Q@#‡Ö?ò²_‰ÿí#Þ#ÿÖóø‰_¸5ø}cÿ+%øŸþÐ}à_ýo?ˆ•ûƒ@##Q@#~ Á¾ÿòa#*ÿ³Ùý¼¿õª¾'Wíý~ Á¾ÿòa#*ÿ³Ùý¼¿õª¾'P#íý#Q@#~#ÿÁÇò†¿ÚßþÃ_²çþ¶'ìÿ_¸#øÿ##ÿÊ#ÿkû</w:t>
      </w:r>
    </w:p>
    <w:p>
      <w:pPr>
        <w:pStyle w:val="PreformattedText"/>
        <w:bidi w:val="0"/>
        <w:jc w:val="left"/>
        <w:rPr/>
      </w:pPr>
      <w:r>
        <w:rPr/>
        <w:t>~ËŸúØŸ³ý~àQE#QE##øñïþSûÿ#õÿ³#ý¶¿õ:ø)_¸#øñïþSûÿ#õÿ³#ý¶¿õ:ø)_¸#QE#Wá÷ü#+þ&gt;¿à°#öœ#Û«ÿLß#k÷#¿#¿à‰_ñõÿ#€ÿ´àþÝ_úfø+@#¸4QE#ù_ÿ#Áÿ”CÁE¿ìÔ~,ê?=~¨Wåü##þQ</w:t>
      </w:r>
    </w:p>
    <w:p>
      <w:pPr>
        <w:pStyle w:val="PreformattedText"/>
        <w:bidi w:val="0"/>
        <w:jc w:val="left"/>
        <w:rPr/>
      </w:pPr>
      <w:r>
        <w:rPr/>
        <w:t>ÿ##ÿ³Qø±ÿ¨üô#÷#ìËÿ&amp;Ýû&gt;Ù#øQÿ¨#^ß^!û2ÿÉ·~ÏŸöD&gt;#ê# W·Ð#E#P#áÿíóÿ)Žÿ‚#ØÕÿ#2ÿÖ-ž¿p+ðÿöùÿ”ÇÁ#?ìjÿ‚™ë#Ï_¸#QE#QE#QE#QE#QE#QE#QE#QE##ä_#¿gï€ß´G‡í|'û@|#øEñÏÂÖ7M}eá¯Œ_</w:t>
      </w:r>
    </w:p>
    <w:p>
      <w:pPr>
        <w:pStyle w:val="PreformattedText"/>
        <w:bidi w:val="0"/>
        <w:jc w:val="left"/>
        <w:rPr/>
      </w:pPr>
      <w:r>
        <w:rPr/>
        <w:t>¼#ñ7Ãöw®‹#ÞZèÞ5Ñu½:Þé‘##â+d™‘UK #ƒá¯Â¿†##|%aà#ƒÿ#&lt;#ð£Àº[Ë&amp;™à¯†¾#ð÷|%§I9S;ØxsÂúv—£Ù¼Å#ÊÖöq´…T¹m£#í##òæ™û#þÅZ'Æ9h#ö?ý—4Ú#o#jþ1›ã¦™û?ü'°øÇ/‹¼@·©¯xª_‰Öž#‹Æ²x“[MKQM_\}lêz’ßÞ</w:t>
        <w:softHyphen/>
        <w:t>åÔÂêq'§|cø#ðCö‰ð€ø{û@ü#øUñÓÀ+«YkËàŒ#&lt;#ñ;Â#\Óc¹‹NÖG†¼k£ëz(Õ´ø¯o#²ÔE—Û-c»¹H&amp;g”?ªÑ@##kû(~ËV?##ök²ýš¾ÙþÎ‘›Æà#¯ÁÏ‡vÿ##mG[ºñ. Éð®/#'TßxŽú÷_¼+¡#s</w:t>
        <w:softHyphen/>
        <w:t>Þ]j³ï¾¸–wôo#ü2ømð×ÀÚ_Ã#‡?#|#à#†š#&gt;¢ü&lt;ðO„ô#</w:t>
        <w:br/>
        <w:t>ø#GÒ.žy.´½/ÂZ#…†§é×2]\¼ö6š|6Ó=Äí$LÓH[¸¢€&lt;cà÷ìßû&lt;~Ï0kö¿~#ü#ø#kâ»õÕ|Smð{áwþ#Áâ]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ÌšŽ¿#‚ô-#=fý#æá–óQ[›…7## 2É»Ìþ#~Àÿ°¯Áÿ#kž/øKû#~ÉŸ#¼Yâ#kÞ#ñ/Š&gt;#~Î_#¼#â/#øSÅB1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ëš×†¼#¦jZ·‡¼H!ˆkÚ-ýÍÆ›¬#£#…µÆÅÇÖtP#Æ&gt;#ÿ‚qÁ&lt;¾#x«Hñ×ÂÿØ7ö1øoão#ÞC¨h&gt;1ð#ì»ðCÁþ*Ñ/íÜIo}¤x‡ÃÞ#Óµ}6ò##á¹³¼†hœ#GSÍ{#Æ#ÙŸöpý¡Ï‡#ÇÿÙûàÇ3àû¹oü$~0ü)ð'ÄÓákéÌ-=ï‡#t#lè—s5½»Kq¦}–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—rbM¾ÝEV²²³Ólí4í:ÒÚÃO°¶‚ÊÆÆÊ#</w:t>
        <w:softHyphen/>
        <w:t>lì¬íbH-m--`Hà¶¶¶‚4†#!DŠ#‘####fŠ(¢Š(¢Š(¢Š(#ñ#þ#÷ÿ%Ëþ#[ÿiiø</w:t>
        <w:softHyphen/>
        <w:t>ÿª3à%~ß×ò×û3~Ù×ÿðO¿Úgþ</w:t>
        <w:br/>
        <w:t>«á¯‹Ÿ±Gü#câ#?#?à£?#~1|9ñoÀ#ØÃâ¿ÅŸ#xƒÀW¿#¾#x^ËY³ñV•eg¦ÝÁ{ªøsVK9ô÷½²¹ŠÙÞ#·d–8þÕÿ‡éü+ÿ¤zÁbñ\##ÿÆ€?oè¯Ä#ø~ŸÂ¿úG§ü#'ÿ#ÁñŸühÿ‡éü+ÿ¤zÁbñ\##ÿÆ€&gt;°ÿ‚ºÿÊ*à¥#öb#µ—þ¨¯#W¯~Á?òc#±ýšwìéÿªÁÕøqûÁ\&lt;3ûDþÂß¶OÀ/‡ÿðOø+„^;øÛû.|yøOàÉ|Gÿ#ñøÑ¤x~?#üBø_â</w:t>
        <w:br/>
        <w:t>h#®j¢#£¦é)ªj¶</w:t>
        <w:softHyphen/>
        <w:t>¨ß‹[ƒih%œA)cz#ì±ÿ#’ðOÂ_Ù‡öqøUâ¯ø'·ü#åüQðÏà7Â#‡Þ$}#þ</w:t>
        <w:tab/>
        <w:t>×ñ¢ÿJ}{ÁŸ#¼=áÍa´Ëã##÷OmCM¸6Wf#MÍ±Šo*=û#ôqE~ Ãôþ#ÿÒ=?à±?ø®#ŒÿãGü?Oá_ý#Óþ##ÿŠàøÏþ4#û_ˆ#ðRïùI#ü#‹þÎ¯öžÿÖCø…Gü?Oá_ý#Óþ##ÿŠàøÏþ5ùûgÁKíþ7þØ¿ðK¯^#ÿ‚}ÁWãðoì¡ñ×ã_þ)G®Á?&gt;4išÜú#Ž¿gÿ#ü:Ñ#Âzh´¸#ö ¾ Öm#þÑ®,…®š&amp;¼#Êc#°#õáE~ Ãôþ#ÿÒ=?à±?ø®#ŒÿãGü?Oá_ý#Óþ##ÿŠàøÏþ4#ûE~ Ãôþ#ÿÒ=?à±?ø®#ŒÿãGü?Oá_ý#Óþ##ÿŠàøÏþ4Á?¿å/ßð_û(ÿðN#ýaß</w:t>
      </w:r>
    </w:p>
    <w:p>
      <w:pPr>
        <w:pStyle w:val="PreformattedText"/>
        <w:bidi w:val="0"/>
        <w:jc w:val="left"/>
        <w:rPr/>
      </w:pPr>
      <w:r>
        <w:rPr/>
        <w:t>×íý!ÿ²‡ü#¾#„?ðPOø*¿í#âÏø'×ü#‚O‡¿µÇŒcÍkáLZ?ü#óãF¡â8,þ#~Ìº?ÂÏ##èæÒ# O'‰ì¦}#%»¾þÒÒŒwÅ</w:t>
        <w:softHyphen/>
        <w:t>Ëy#ôÇþ#§ð¯þ‘éÿ#‰ÿÅp|gÿ#ý¿¢¿#?áú</w:t>
        <w:br/>
        <w:t>ÿé#ŸðXŸüW#Æñ£þ#§ð¯þ‘éÿ#‰ÿÅp|gÿ#ýAý«ÿäÖ¿iOû ?#ÿõ]øŽ¾&lt;ÿ‚(Ê#¿àœ¿öh_#¿õ#Ó+â¿ŽÿðZ_|@ø#ñ—Àz#ü#×þ</w:t>
        <w:br/>
        <w:t>úšç¾#üDðŽŒÚ‡ü#£ã=¥‚êÞ$ð†±£iÍ}u¶_³Y‹ËØMÍÇ•'“#y6&gt;Ý§ç¯ø&amp;Ïü#wBý˜`?Øÿöxø•ÿ#øÿ‚µÍãÿƒ#³÷Ã_‡&gt;0—ÂÿðOO#ß‡dñ#…ü9e¦jo¢êæÞÌêZk\ÀæÖðÚÛ™âÚæ$ÎÐ#ýMQ_ˆ#ðý?…ôOø,Oþ+ƒã?øÑÿ#ÓøWÿHôÿ‚Äÿâ¸&gt;3ÿ~ß×áÿü#»þC_ðG#ûN#ì]ÿ¨#í#Kÿ#ÓøWÿHôÿ‚Äÿâ¸&gt;3ÿ~gÁIà¥ð~ÓÚ—ü#¾ëá¯ü#ëþ</w:t>
        <w:br/>
        <w:t>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³oü#Ëöpý©&gt;"ÂQÿ#üøÑ¢&lt;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¾#xSâæ‘âH|4¢ÒóûgÅOwã# éš#6‚ö#½ÞCöm²^#Wâ#ü?Oá_ý#Óþ##ÿŠàøÏþ4Ãôþ#ÿÒ=?à±?ø®#Œÿã@#·ôWâ#ü?Oá_ý#Óþ##ÿŠàøÏþ4Ãôþ#ÿÒ=?à±?ø®#Œÿã@</w:t>
        <w:tab/>
        <w:t>ð#þSýÿ##ÿ³#ý‰¿õ&lt;ø×_¸#ü‡ü,ÿ‚—Áá/ø*ßíiû]ê¿ðO¯ø*û|(øÃû*þÍ#ü%#§ü#óãEÇ‹ãñ_Âÿ#üIÕ¼JúÏ‡þÈ‹§i#kâ}4iz€¾¸7Ó-Ôf#|€Ïúcÿ#ÓøWÿHôÿ‚Äÿâ¸&gt;3ÿ~ßÑ_ˆ#ðý?…ôOø,Oþ+ƒã?øÑÿ#ÓøWÿHôÿ‚Äÿâ¸&gt;3ÿ~ß×áÿü#ƒÿ(cýŽ¿ë·í#ÿ</w:t>
        <w:softHyphen/>
        <w:t>cñÖ—þ#§ð¯þ‘éÿ#‰ÿÅp|gÿ#üÎÿ‚&lt;ÁKàý‹àœß³ÏìÑñ‹þ</w:t>
        <w:tab/>
        <w:t>õÿ#_¸øðÞOŒ</w:t>
      </w:r>
    </w:p>
    <w:p>
      <w:pPr>
        <w:pStyle w:val="PreformattedText"/>
        <w:bidi w:val="0"/>
        <w:jc w:val="left"/>
        <w:rPr/>
      </w:pPr>
      <w:r>
        <w:rPr/>
        <w:t>â)¼#ÿ#üøÑâ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¸ñ§ÇŸŠ##tìÝi</w:t>
        <w:softHyphen/>
        <w:t>4óy·@ñ^–·¹´‡ìÚ‚ÝÚ~óÈó\#úð¢¿#?áú</w:t>
        <w:br/>
        <w:t>ÿé#ŸðXŸüW#Æñ£þ#§ð¯þ‘éÿ#‰ÿÅp|gÿ#ý¿¯Ä#ø8#þLoáßýŸoì#ÿ</w:t>
        <w:softHyphen/>
        <w:t>Gðêø~ŸÂ¿úG§ü#'ÿ#ÁñŸükó;þ</w:t>
        <w:br/>
        <w:t>¿ÿ#/·ý¯?f?#ü+øOÿ#úÿ‚¯Áâ}#ö¡ý•þ+Þ?Œ?àŸŸ#&lt;?¥##|$øßá##x©!¾#—ÆMZM#E¼]"ÃÉQ~aµ3À$óT#úð¢¿#?áú</w:t>
        <w:br/>
        <w:t>ÿé#ŸðXŸüW#Æñ£þ#§ð¯þ‘éÿ#‰ÿÅp|gÿ#ý¿¢¿#?áú</w:t>
        <w:br/>
        <w:t>ÿé#ŸðXŸüW#Æñ£þ#§ð¯þ‘éÿ#‰ÿÅp|gÿ#KùY'Gÿ´#øÿ[ÏÂµû_È|ßðRø#þ##§þÚÃþ</w:t>
        <w:tab/>
        <w:t>õÿ#_ÿ…7mÿ#ÍÖ?e¹-Ïü#óã@ñ¿ü,ÛßÚ—Cø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Ëá¯²mo</w:t>
        <w:br/>
        <w:t>ÿÂ+a:&gt;¹ý </w:t>
        <w:br/>
        <w:t>êæ;#±þxý1ÿ‡éü+ÿ¤zÁbñ\##ÿÆ€?oè¯Ä#ø~ŸÂ¿úG§ü#'ÿ#ÁñŸühÿ‡éü+ÿ¤zÁbñ\##ÿÆ€?oëñ#þ##ÿ&amp;¥ûHÿÚJà ÿúÑž*£þ#§ð¯þ‘éÿ#‰ÿÅp|gÿ#üÎÿ‚VÿÁKíÿdŸ?#ü#ñWþ</w:t>
        <w:tab/>
        <w:t>õÿ#_Ÿ^ñ¯í•ûYümÑŸÂ?ðOÏ#þž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Ãñ\ñ§„£¾»6–&amp;Û\GÔ ]gL#H4ûÑ%°¸¸</w:t>
        <w:tab/>
        <w:t>æ##ëÂŠü@ÿ‡éü+ÿ¤zÁbñ\##ÿÆø~ŸÂ¿úG§ü#'ÿ#ÁñŸüh#öþ¿#àãïùBoíñÿdïÀŸúº¾#T_ðý?…ôOø,Oþ+ƒã?ø×æ—ü##þ</w:t>
        <w:br/>
        <w:t>coûiÿÁ5ÿjŸÙƒàïü#ëþ</w:t>
        <w:br/>
        <w:t>Áoñ+âß„|/£xRo#ÿÁ?&gt;4øoÂñÞi?#&lt;#â{£«ëki¨6Ÿ</w:t>
        <w:tab/>
        <w:t>Ót;Ñ#‚Î2èÁ#Õów¨#õÏ#úˆë”ú#Ôµø{#ü#GábÅ#Ÿø'§ü#'+#)Çü#ƒã9#</w:t>
        <w:br/>
        <w:t>#ÁÏ#Šü?Oá_ý#Óþ##ÿŠàøÏþ4#ûE~ Ãôþ#ÿÒ=?à±?ø®#ŒÿãGü?Oá_ý#Óþ##ÿŠàøÏþ4~Ô¿òïø$ÿýš·ü#SÿH&gt;#Wíý!ÿ#à¥öþ=ÿ‚£~Áÿµ~‡ÿ#úÿ‚¯¯ÂßÙûàgíyà##Aÿ#üøÑkâÙußŒ¶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ðƒø{Aû$£VÓã</w:t>
        <w:br/>
        <w:t>jŸÛWföÔéÁ</w:t>
        <w:softHyphen/>
        <w:t>#ŠãÏ&gt;_éü?Oá_ý#Óþ##ÿŠàøÏþ4#ûE~ Ãôþ#ÿÒ=?à±?ø®#ŒÿãGü?Oá_ý#Óþ##ÿŠàøÏþ4#û_ˆ#ðFOù(_ðYÿûLïí1ÿªƒöt£þ#§ð¯þ‘éÿ#‰ÿÅp|gÿ#üÎÿ‚sÿÁKíÿf#ÿÁFõˆßðO¯ø*üÖŸ´Çü#gãGí1ðàxgþ</w:t>
        <w:tab/>
        <w:t>ùñ§Zš#‡#8ø}ðƒÃš,&gt;'ŒÚYÿbø™u##k#ûE</w:t>
      </w:r>
    </w:p>
    <w:p>
      <w:pPr>
        <w:pStyle w:val="PreformattedText"/>
        <w:bidi w:val="0"/>
        <w:jc w:val="left"/>
        <w:rPr/>
      </w:pPr>
      <w:r>
        <w:rPr/>
        <w:t>x-mšÊay'ÚJF#ýxQ_ˆ#ðý?…ôOø,Oþ+ƒã?øÑÿ#ÓøWÿHôÿ‚Äÿâ¸&gt;3ÿ~ß×á÷ü#×þ&gt;¿àÿöœ#ØWÿLß#©ßðý?…ôOø,Oþ+ƒã?ø×æoü#«þ</w:t>
        <w:br/>
        <w:t>]#íA?ü#æO†ŸðO¯ø*ü+û9ÁL¿f#Ú—â#ü%?ðOÏ#!—á—Â;âM·Š!ðØ#—ŸÛ#*y&lt;O¦ÿdègì‚ýEÓ#Ø&lt;Œ8#õãE~ Ãôþ#ÿÒ=?à±?ø®#ŒÿãGü?Oá_ý#Óþ##ÿŠàøÏþ4#ûE~ Ãôþ#ÿÒ=?à±?ø®#ŒÿãGü?Oá_ý#Óþ##ÿŠàøÏþ4Á</w:t>
        <w:tab/>
        <w:t>ÿä~ÞŸö—ø(×þ®éëöþ¿ÿø%ïü#¾ßöRøuûSøkâü#ëþ</w:t>
        <w:br/>
        <w:t>¿&gt;£ñgþ</w:t>
        <w:br/>
        <w:t>#û`~Ñ^#&gt;#ÿ‚~|h×</w:t>
        <w:softHyphen/>
        <w:t>“áÿÆ‰rø§Áñjó#K/°xŽ=1ÂëZ8IÆ›u˜#ÕÀùëôÇþ#§ð¯þ‘éÿ#‰ÿÅp|gÿ#ý¿¢¿#?áú</w:t>
        <w:br/>
        <w:t>ÿé#ŸðXŸüW#Æñ£þ#§ð¯þ‘éÿ#‰ÿÅp|gÿ#è¿àáÏùBçü##þÈö™ÿ«#Á5ú÷á#ù#¼/ÿbî‰ÿ¦ËZþRà®#ðSË/Û#þ</w:t>
        <w:tab/>
        <w:t>ÅûWþÌ¿#ÿàŸ?ðV;‰##¾#ÙxoÂsxËþ</w:t>
        <w:tab/>
        <w:t>õñ£Ã¾#QƒÅþ#Ö\ë#ÒÚß&gt;Ûìz]ÈY…œùœÅ#Á¿rþxþ#ðÇNÐtM&gt;ãþ</w:t>
        <w:tab/>
        <w:t>éÿ#†7##F›g9‹þ</w:t>
        <w:tab/>
        <w:t>Åñã3ZÙA#¦7ãz#¶6#åÁÀÎ(#÷ZŠü@ÿ‡éü+ÿ¤zÁbñ\##ÿÆø~ŸÂ¿úG§ü#'ÿ#ÁñŸüh#öþ¿#ÿm_ùMïü#ûþÉü#SÿTïÀ*_ø~ŸÂ¿úG§ü#'ÿ#ÁñŸükó;ö‘ÿ‚—Áñ;þ</w:t>
        <w:br/>
        <w:t>_ÿ#Íý¨ü7ÿ#úÿ‚¯§Ã?ÙkÁ#·F…ñ6#Sþ</w:t>
        <w:tab/>
        <w:t>ùñ¢ËÅ3_|}ø{ð«Ã~#&gt;#ÐÅ¤Ã\‚-GÂ:©ñ#</w:t>
        <w:softHyphen/>
        <w:t>yeý•lÖs#ºûAHÀ?¯</w:t>
        <w:br/>
        <w:t>+ñ#þ#§ð¯þ‘éÿ#‰ÿÅp|gÿ#?áú</w:t>
        <w:br/>
        <w:t>ÿé#ŸðXŸüW#Æñ #Ûú+ñ#þ#§ð¯þ‘éÿ#‰ÿÅp|gÿ#?áú</w:t>
        <w:br/>
        <w:t>ÿé#ŸðXŸüW#Æñ #þ</w:t>
        <w:tab/>
        <w:t>#ÿ''ÿ#¶ÿ´¢ø£ÿYûà}~ß×ò#û#ÁKíÿgŒŸðR¿#|@ÿ‚}ÁWåÑ¿j#Ûw[øïðÑ|9ÿ#üøÑ«ßCà{ÿ„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ü##~)¶6–¿Øz÷ö·…u6“K#^#³k[´“9?Láú</w:t>
        <w:br/>
        <w:t>ÿé#ŸðXŸüW#Æñ #Ûú+ñ#þ#§ð¯þ‘éÿ#‰ÿÅp|gÿ#?áú</w:t>
        <w:br/>
        <w:t>ÿé#ŸðXŸüW#Æñ #þ#‹ÿ"¿ü#ÛþÓsÿ#ÔÿÕ««×íý!ÿðS_ø)|#µ6‰û#Øü1ÿ‚}ÁX!Ÿà7ü#³ö3ý¨¼r|Uÿ#üøÑ¡Ç/Ã?‚&gt;:Ô5ÿ#Ã 8´¼þÔñL–7##D"Ùu;Ñ#Ûlo?¦?ðý?…ôOø,Oþ+ƒã?øÐ#íý#øÿ#ÓøWÿHôÿ‚Äÿâ¸&gt;3ÿ#ðý?…ôOø,Oþ+ƒã?øÐ#låd¿#ÿÚ#¼#ÿ</w:t>
        <w:softHyphen/>
        <w:t>çñ#¿pkù#¶ÿ‚—A#ü#CZýµÛþ</w:t>
        <w:tab/>
        <w:t>õÿ#_ÿ…7}ÿ#ÍðÇìµ#¸ÿ‚~|h&gt;7##t¯Ú›Åß#n¦“Ã_dÚ¾#&gt;#Ölã‹\þÐ&amp;M\Oaö%#ùíúeÿ#ÓøWÿHôÿ‚Äÿâ¸&gt;3ÿ~ßÑ_ˆ#ðý?…ôOø,Oþ+ƒã?øÑÿ#ÓøWÿHôÿ‚Äÿâ¸&gt;3ÿ~ß×â#ü#ïÿ&amp;#â¯û=ŸÛËÿZ«âu#ðý?…ôOø,Oþ+ƒã?ø×æwü#sþ</w:t>
        <w:br/>
        <w:t>aoû þÊúïÂ_‹?ðO¯ø*üþ*¿ý¥?j_Š#Iàïø'çÆ#é#Ã_#~:x×Çþ#I/Í¥‰MQ4-vÅu{# ‹</w:t>
      </w:r>
    </w:p>
    <w:p>
      <w:pPr>
        <w:pStyle w:val="PreformattedText"/>
        <w:bidi w:val="0"/>
        <w:jc w:val="left"/>
        <w:rPr/>
      </w:pPr>
      <w:r>
        <w:rPr/>
        <w:t>@Oj&amp;œD%`#ëÂŠü@ÿ‡éü+ÿ¤zÁbñ\##ÿÆø~ŸÂ¿úG§ü#'ÿ#ÁñŸüh#öþ¿#ÿàã¿ùC_íoÿa¯Ùsÿ[#ö¥ÿ‡éü+ÿ¤zÁbñ\##ÿÆ¿3¿à°¿ðRø?m/ø'gÇßÙ¯àïü#ëþ</w:t>
        <w:br/>
        <w:t>¿oñ#â#¥ðBë@›Æ¿ðOÏ##ðÊEà?Ú#áGÄsûGY[M@Ù³xwÂ#²X(´—íZ“YÙ“#¸3F#ýxQ_ˆ#ðý?…ôOø,Oþ+ƒã?øÑÿ#ÓøWÿHôÿ‚Äÿâ¸&gt;3ÿ~ßÑ_ˆ#ðý?…ôOø,Oþ+ƒã?øÑÿ#ÓøWÿHôÿ‚Äÿâ¸&gt;3ÿ'Ç¿ùOïü#×þÌ#öÚÿÔëà¥~àWò#ñSþ</w:t>
        <w:br/>
        <w:t>_#‹à«²Wíw¥Á&gt;¿à«ëð£àïì</w:t>
        <w:softHyphen/>
        <w:t>ûJü$ñt#ŸðOÏ#þ/“Å#&lt;OðÛUðÔš7‡þÈë¨é</w:t>
        <w:tab/>
        <w:t>káHjš¾€ØÌÖ±ˆ&amp;óË'éü?Oá_ý#Óþ##ÿŠàøÏþ4#ûE~ Ãôþ#ÿÒ=?à±?ø®#ŒÿãGü?Oá_ý#Óþ##ÿŠàøÏþ4#û_‡ßðD¯øúÿ‚ÀÚpn¯ý3|#§Ãôþ#ÿÒ=?à±?ø®#Œÿã_™¿ðM_ø)t#²üÿðPi&gt;%ÿÁ&gt;¿à«ó/í#ÿ#2ý§ÿj_‡¿ð‹Á?&gt;4kf/†_#´ï†ÖÞ#‡Ä€ÚYÿcø©$ðÆ¥ý</w:t>
        <w:softHyphen/>
        <w:t>¡µ‹#6¬/góð€#×#øÿ#ÓøWÿHôÿ‚Äÿâ¸&gt;3ÿ#ðý?…ôOø,Oþ+ƒã?øÐ#íý~WÿÁpå#ßðQoû5#‹#úÏ^!ÿ#ÓøWÿHôÿ‚Äÿâ¸&gt;3ÿ|5ÿ#2ÿ‚¬hŸµ/ü#ûö½ý~#Á&gt;?à</w:t>
        <w:softHyphen/>
        <w:t>PüAøÍð'ÇŸ#ü#/Š¿àž¿#4?#G¯x‡I–ÎÁµ</w:t>
        <w:softHyphen/>
        <w:t>`[Þ;O#8ûEØ´¸1&amp;XDý(#ú5ý™äÛ¿gÏû"#</w:t>
        <w:br/>
        <w:t>?õ#Ð+Ûëùôø-ÿ#ªø}àƒŸ</w:t>
        <w:tab/>
        <w:t>¼#</w:t>
        <w:softHyphen/>
        <w:t>Á=à¯í¬ø?áŸ€ü-«5ü#Ÿã=Õ“j~#ð¶•¤ß›;±ý¢ÔÝZJmçòãó¡Ù&amp;ÅÝ´zgü?Oá_ý#Óþ##ÿŠàøÏþ4#ûE~ Ãôþ#ÿÒ=?à±?ø®#ŒÿãGü?Oá_ý#Óþ##ÿŠàøÏþ4Ÿ·Ïü¦;þ##ÿcWü#ËÿX¶zýÀ¯åÿZý®¯¿o#ø+·ü#çÄß#cÏÛ÷á7ƒ¿gÍwöòÔ&gt;&amp;xãö•ý‘&gt;'ü#ðN‘#ÄßÙ#Ä&gt;#ðŽß#x‚Î}#I¨kš$š@KÛ»#Ú–££X[#‹½J#kú€ #Š( #Š( #Š( #Š( #Š( #Š( #Š( #Š( #Šøãgü#GöcýŸ&gt;2h¿&gt;$ËûB?Å¯#è×þ ðŸ…~#~Å¿¶Æèüc£èö6#–¿{à¿#ü#ø#ñ#Â¾0_#Ùêºlž.‹Ã:æ«qá#/</w:t>
        <w:softHyphen/>
        <w:t>m¼K#•s2Bsÿf¿ø)Wì‹û\|Xø‡ð?àOŠ~.ëÿ#&gt;#ïâ¯†¼eû)~Ö?#cøk¨¨·x|=ãÝã7Á#‡þ#ð‹oá¹K</w:t>
        <w:softHyphen/>
        <w:t>'ÁÚö±aâ</w:t>
        <w:softHyphen/>
        <w:t>fÊ#ÛÝ'G½´Ó¯æ¶ûÂŠ( #Š( #Š( #Š( #Š( #Š( #Š( #Š( #Š( #Š( #Š( #Š( #Š( #ŠøßTÿ‚‚þÆº.ƒñ#Äš§Ç¯</w:t>
        <w:tab/>
        <w:t>Ùéÿ#ÿhm'öPø…k%Ÿ‰#Ä##í#¯øAð®…ð¹&lt;'#†þ*ÖuÝoWñ.ŽÚEÎ£jš6§£ÏsâK-N#iš¦«göE#QE#QE#QE#QE#QE#QE#QE#QE#QE#QE#QE#QE#QE#QE#QE#QE#QE#QE#QE#QE#QE#QE#QE#QE#QE#QE#QE#QE#QE#QE#QE#QE#QE#QE#QE#QE#QE#QE#QE#QE#QE#QE#QE#QE#QE#QE#QE#QE#QE#QE#QE#QE#QE#QE#QE#QE#QE#QE#QE#QE#QE#QE#QE|Sñ#8¼Uû|~Í:%´KvŸ</w:t>
        <w:br/>
        <w:t>¿gÏÚ[âˆîbQ#x{Qñ§‰þ#ü4øoi¨#Aµ#6ÓOÆ[!›"ðü&lt;×##6ŽÉüöø7öÁ×ÿak#ø8oö€ðf“¡jž=‡þ</w:t>
        <w:br/>
        <w:t>}ð£á—€¤ñe½åÇ‚ôO#|eðßÁ/…š#‹¼q#w§ß\øGÁ7^/o#k:e¶¥¥Ük–úAÐ-u]*çV‹Q¶ý#ýŒ?aÏÛÿ_ðž»ûFþÔŸðR?ÚCáí</w:t>
      </w:r>
    </w:p>
    <w:p>
      <w:pPr>
        <w:pStyle w:val="PreformattedText"/>
        <w:bidi w:val="0"/>
        <w:jc w:val="left"/>
        <w:rPr/>
      </w:pPr>
      <w:r>
        <w:rPr/>
        <w:t>ûG§‡ü[ã?‡¿#~</w:t>
        <w:tab/>
        <w:t>þÄ#.‰ð·Áú]¾¡ÿ</w:t>
        <w:br/>
        <w:t>ÃàÜ×_#ÿdŽ¾1'áæ</w:t>
        <w:softHyphen/>
        <w:t>^Í«h–#¯‡|=¦üAñ7Ä#R-#Pñ#ˆ&lt;Kâÿ#yOƒ?à^&amp;ð#í#ûLü$ø£ñwÇ_¶?ì</w:t>
      </w:r>
    </w:p>
    <w:p>
      <w:pPr>
        <w:pStyle w:val="PreformattedText"/>
        <w:bidi w:val="0"/>
        <w:jc w:val="left"/>
        <w:rPr/>
      </w:pPr>
      <w:r>
        <w:rPr/>
        <w:t>ÿ#0ð#Äÿ#þÖÚ#Ç/</w:t>
        <w:br/>
        <w:t>|&lt;Ó¾&amp;h_´ÿ†u?†0ü=ñ†™ãÿ‚Þ#øYáý#Mñ#†¤ñ#ß‡</w:t>
        <w:softHyphen/>
        <w:t>&lt;3àß#'ƒ&lt;SðïÃ×Ú0–é¬¤±Øý¦~&amp;~Ý²'í5û4~Îúí£ãïŒ#</w:t>
      </w:r>
    </w:p>
    <w:p>
      <w:pPr>
        <w:pStyle w:val="PreformattedText"/>
        <w:bidi w:val="0"/>
        <w:jc w:val="left"/>
        <w:rPr/>
      </w:pPr>
      <w:r>
        <w:rPr/>
        <w:t>ÿoŸ#~ÐŸ#´?Š#ŸÁoÙ“AøÕû,þÐ?#~#_|dðçŽ~#XøcàÍÃ##|&amp;ñ~Ÿ¢ë^#ñ#‚&gt;-|=ñÇˆ&lt;)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´_#õ;†,&gt;qÿ‚F~ÚŸµÇü##á×ìãá#ÛóÆú#Æï#x#á?íuûSÍñköOø'á¿#üuð'Ä?#Ÿ#Ü|#ø#àø~#ü#ŽÏöuðÿ†ü#¯éÚ÷í3á##xëR¼ø—ñkÃÃÂ_#uK#</w:t>
        <w:tab/>
        <w:t>ê##¶ý]Ó¿à—&gt;###7#1ý¬ÿlŠŸ#ü#ð£Æ¿#&gt;#üeø—âß¾ ø•û8x7â&gt;›¥è&gt;&lt;¾øQ%¯ìÿ¥ø+Uø…â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èö&gt;#Õ~,ücðWÅŠ'Ã¿mÓm¼_lš®ª÷¾Gðƒþ#ðgà_‡¿d«/†¿µ?í¡xçö(o#øsàgÆA®þÍ“|L·ø!ñ</w:t>
        <w:br/>
        <w:t>ÏJÄ¿³7ŽÜþÌkà_‰_#[XÓ#Åz.™ão#k&gt;&lt;ð¿‰µ#»ï</w:t>
      </w:r>
    </w:p>
    <w:p>
      <w:pPr>
        <w:pStyle w:val="PreformattedText"/>
        <w:bidi w:val="0"/>
        <w:jc w:val="left"/>
        <w:rPr/>
      </w:pPr>
      <w:r>
        <w:rPr/>
        <w:t>|@Òm</w:t>
        <w:softHyphen/>
        <w:t>ô‹-,#åÝ?ö˜ý</w:t>
        <w:softHyphen/>
        <w:t>e?ÿðR#ÙGöžý¯~/ühñö£û&gt;x;ã#ü#7ÄSü6ý“|#®ø·Gø›¬\|#Ò¼-á˜|#û:hÞ#×?h##þÔ#-øyðúañ#Kñ·€õ½+Å#ñUçÂÍ+H¼ñ#ž§#‡ÿhoÛ›ö#ÿ‚‘|#ø7ûWþØ¾ ýªdŸÞ#øqð#Å¾,ñïÂ#ÙÛá„ÿ</w:t>
        <w:br/>
        <w:t>?l_‹^#ñ‡‹~#xƒKÖ&gt;</w:t>
        <w:tab/>
        <w:t>|$øg7€þ(ë##&gt; ü;ð÷‡¼Q.ª4</w:t>
      </w:r>
    </w:p>
    <w:p>
      <w:pPr>
        <w:pStyle w:val="PreformattedText"/>
        <w:bidi w:val="0"/>
        <w:jc w:val="left"/>
        <w:rPr/>
      </w:pPr>
      <w:r>
        <w:rPr/>
        <w:t>OÅ~#‡RÕu{óm¨Åõ&gt;•¤i¿ðPïÛŸàïÅo#~ÄŸ#þ</w:t>
        <w:tab/>
        <w:t>x_þ</w:t>
        <w:tab/>
        <w:t>©ã¿Žoà¿Œ#´ÿ´?‡—¿#þ*ø²ÂÓáÎ‘#À#éþ2ñ&gt;¡ã«¦XÞüXŸâOˆtï#ÛËã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#ŸÁÖ·³Çâit]øÏÿ#«ø=ûGx§öÔ¿h#Œß´/Åï‡ÿ´Éø?/‰~#x§Qø+eð¿À7#¼y¤øÿáuÿÂ«¯</w:t>
        <w:br/>
        <w:t>|#ðßÅ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Þø~òÏZÐ®çÔþ&amp;x‡þ#O#øÏÅ0xuVM#WÐÀ?#&lt;Aÿ#Oý²ü#ñSþ</w:t>
        <w:br/>
        <w:t>Ÿñ³Pø™«kÿ</w:t>
        <w:br/>
        <w:t>&gt;#\ÿÁ&lt;¼#û#þÌöß#&gt;#é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Ñtÿø(Oˆ´Ï#x#âçÄ##xºÃáïÄ-kÅzO„#@øÿ#Ž?h‡?#¬üMâß#ø#Åšß‡ô+m#_ð‡ÜŸ#µ¯ø+~«ñ3ö†ð#Ä¨j¿†_³O‰f=_Å#?j#Ú#Gÿ‚W#Ú#àgí9áÍf6&gt;#ðÏ?e##|cø[ñ#á7‹&lt;/q6¯e{ñ3áMßˆ4#í#ëÃ÷ÚåÙ½±ñ#¾ç©ÿÁ#?gŸ#üGý¹&lt;mñ‡ã#í#ñËÂ#ðPŸ#x_Â#´#À¿ˆú·Á#_ƒË¤|41ÃðAþ#Úü:ø#à#ˆ^#Õ&gt;#i‘&amp;—ðÓXÓþ"M©b85ï#\ø×Åö¶ž#·›öwÿ‚&lt;ü+ýš&lt;#ñ7ÁÞ</w:t>
      </w:r>
    </w:p>
    <w:p>
      <w:pPr>
        <w:pStyle w:val="PreformattedText"/>
        <w:bidi w:val="0"/>
        <w:jc w:val="left"/>
        <w:rPr/>
      </w:pPr>
      <w:r>
        <w:rPr/>
        <w:t>ý</w:t>
        <w:softHyphen/>
        <w:t>ÿoß#xÇ¿#µO„ž#ø¯ñ¯öŠ±øÍã¯ÙÿáÖ·5”š¿†?gÝ#â#Ãýoá#Ãøu#ôÍ6ÖãR¹ø[¯k†×O²‰5D6°:~#x#þ</w:t>
        <w:br/>
        <w:t>EûküXýŠÿà’:Þ‰ûy~Û&gt;#ý¥k#Û#à#ÂŸÚ'ÇúÏü#oÀ¾#ø!ªü9ý£üQ#†õM'áÆ/ˆß°#™û5j:ÏÃ#m##Ï†:Ÿƒ~!ø¦óÅw¾(ñÝçˆí¼{¤éÞ#²ð#éç‰´#ÛÛDÿ‚Žü#ýŠ®?àªÿ´ûøwâwìMñÓöˆñ?‹ôo€?ðNÝ6çOø¡ðãâ§Âo#èv^#ÑµØÇÄÒiŸ</w:t>
      </w:r>
    </w:p>
    <w:p>
      <w:pPr>
        <w:pStyle w:val="PreformattedText"/>
        <w:bidi w:val="0"/>
        <w:jc w:val="left"/>
        <w:rPr/>
      </w:pPr>
      <w:r>
        <w:rPr/>
        <w:t>d²ñþ¯swá#ëÞ-ñ|¯g¥F&gt;$#†ú}CØeÿ‚#|1#³Oìû*i¿¶÷íë¢|4ý‰&gt;1èß#þ#Þé~#ý“‡‹ôŸ#x.êÏPøX¾!Ö¯ÿdKûo#è?</w:t>
        <w:tab/>
        <w:t>5#â;ÿ#hú†–aº#ëvž8#išOì|!ô×Œ?àœZgŒn¯‡Ÿ·ô¿µÇík¡|Oøià;/…##Ã#óöjàµßÂ«GÃ:ç~#k##Õ¿f_Æ#zGÅ#xbßÄ&gt;8Ö ñí§lu;É“áçŠ¼#¦é^#Óü&gt;#ú</w:t>
      </w:r>
    </w:p>
    <w:p>
      <w:pPr>
        <w:pStyle w:val="PreformattedText"/>
        <w:bidi w:val="0"/>
        <w:jc w:val="left"/>
        <w:rPr/>
      </w:pPr>
      <w:r>
        <w:rPr/>
        <w:t>áË=kNðöƒ§ø“Z‡Äž"±Ñt»={ÄVúTZ##þµkc##¦µ#‰#Õô:4:</w:t>
        <w:softHyphen/>
        <w:t>òO}#•</w:t>
      </w:r>
    </w:p>
    <w:p>
      <w:pPr>
        <w:pStyle w:val="PreformattedText"/>
        <w:bidi w:val="0"/>
        <w:jc w:val="left"/>
        <w:rPr/>
      </w:pPr>
      <w:r>
        <w:rPr/>
        <w:t>íäZrN¶‘Ý\$"Wüvÿ‚¸üGýªeÅýŸl¿†?´÷Ä‡#²_ÂŒß</w:t>
        <w:tab/>
        <w:t>ü9ûu|#ðÃOÙëÅQ\þÏþ,ñ³hZÿÆÍ#Å#¾#üBø‹£_x3V×ü3iñ#DÐ5¸l¯þ#A©ë###xŸDÔ&lt;Q«}á??#4_Û¯âí##ÅÿŽ“ü#ñ‡Á3Àú—Á##|GÑ|GðJ/ˆºu÷€çð·Žþ#ü6ÓôæÔþ#Í¢è#/tß‰Ú¦½</w:t>
        <w:softHyphen/>
        <w:t>#ß‰#'ñÕ</w:t>
        <w:softHyphen/>
        <w:t>Å®‰#“á</w:t>
      </w:r>
    </w:p>
    <w:p>
      <w:pPr>
        <w:pStyle w:val="PreformattedText"/>
        <w:bidi w:val="0"/>
        <w:jc w:val="left"/>
        <w:rPr/>
      </w:pPr>
      <w:r>
        <w:rPr/>
        <w:t>;R¿òßø(‡ÆŸ#iÞ#‹öIð§ìSñ÷ö±Öl/‡_#~#Zêþ#ðVwû.ü&gt;\Ðãð</w:t>
        <w:softHyphen/>
        <w:t>ë~Õ¿#õO#h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¼#{eâiµ</w:t>
        <w:tab/>
        <w:t>¤Ñ´_#x—]Ñ´rÏÂše÷ˆb±²˜#ç‹#'ý©¾#x#þ</w:t>
        <w:br/>
        <w:t>gûFü#ý¹~*|0ø]ðûÂÞ)ð7ì—¡øwáì™ã_#hß#þ#x;Ã÷ÿ#&lt;{á½KÆŸ³ÿˆ¼aã#Äß#ü9â¿€sxKÆž1ñ7‘ªØ|YÔ&lt;+cq«ü*ŸáÇË~:ý¨¿j_Ø«öÀý¿#â?í‘ûC~Ô_¿aÏø&amp;†ûeé_#¾"ü:ýŒ|9ª|Lø‹âÍCã†Št##xãàwìðÄzg…t¥øm¢Ýé#ÃÓh÷V#åæ§â=CÄ##´ž#Ÿï##ÿÁ4&lt;Lß#b?ÙWàíIñ+öhý›ÿ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Kâûo…^#øC¬üBøÇãŸ†“ü5Ô¾</w:t>
      </w:r>
    </w:p>
    <w:p>
      <w:pPr>
        <w:pStyle w:val="PreformattedText"/>
        <w:bidi w:val="0"/>
        <w:jc w:val="left"/>
        <w:rPr/>
      </w:pPr>
      <w:r>
        <w:rPr/>
        <w:t>k#ìŸ#¾#|\ðGövâý#ÆŸ#üq#«á½b##xÒÿD›PÒuV#RÑ¹}#þ</w:t>
        <w:tab/>
        <w:t>Mâ=#ö¾ºý¨|Oûe|tý¤ôŒŸ#õ¿Ù—ö¹øUûJxGöc›Â¿#gÏøD&gt;"#x[I°ø#û8ü#Ò´+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üBñ‚j7äi‘Ïâ?</w:t>
      </w:r>
    </w:p>
    <w:p>
      <w:pPr>
        <w:pStyle w:val="PreformattedText"/>
        <w:bidi w:val="0"/>
        <w:jc w:val="left"/>
        <w:rPr/>
      </w:pPr>
      <w:r>
        <w:rPr/>
        <w:t>ë^&amp;°Õ5©!#i: #ÉŸ#?k/Û{ö:øMÿ#õý¹¼yûJGûL|$ýªþ(þÍ_</w:t>
      </w:r>
    </w:p>
    <w:p>
      <w:pPr>
        <w:pStyle w:val="PreformattedText"/>
        <w:bidi w:val="0"/>
        <w:jc w:val="left"/>
        <w:rPr/>
      </w:pPr>
      <w:r>
        <w:rPr/>
        <w:t>i/ÙÜ| øMáO</w:t>
        <w:tab/>
        <w:t>ø#Çö®Ñà¸ðÿ¿dÿ#ø#ÂÚ/ÅeO†þ"¾Ó, ðÆ_#|b¹ñþu$Ïâ##jJ·Ií±Äoø('í§ðkö.ÿ‚|0ýª&gt;#Çà#^:³ñ·ÆßÙ+ÄÞ#ð#ø/àÏÙ›TÔ¼[¤jž#øWñ#Âÿ</w:t>
      </w:r>
    </w:p>
    <w:p>
      <w:pPr>
        <w:pStyle w:val="PreformattedText"/>
        <w:bidi w:val="0"/>
        <w:jc w:val="left"/>
        <w:rPr/>
      </w:pPr>
      <w:r>
        <w:rPr/>
        <w:t>u#šŸí9ðé¬t-;RÖ¼mñb#†#&amp;ñ¥‡Š–çÂ##Ò ²Ð[é/‚ŸðJO‚?#—à†î~0~ÒŸ#¾#þËÞ+´ñ¿ì¿û&lt;|jñ×‚¼[ð›à/‰´]?UÑü#¨øbãHøkáŸŠ^8_†š.·¨é#¬¾6üLø«aðö&amp;±½ð</w:t>
        <w:softHyphen/>
        <w:t>®™«èÚ.¥§y/ìýÿ#0ýÿfOŽ·#~#|Bý</w:t>
        <w:softHyphen/>
        <w:t>4#‡#ð±&amp;ø·¡~Æ«ûFx®#Ø«ÂŸ#ÛTMvËÆ#?À*ÓL·ÔotM~85Ï#é¾.ñ#‰ü?¢jvšlÚ~#zN•##x¯Cý½4ø)#Á_Øºoø*Ÿí8ž#ø£û#üwý¢¼Kâ#à#ü#ÇN—Jøðëâ¯Âo#è:oƒ´}wö4ñ]Ö›ðÈØü@Õç¹ðÇ‰¼Gã##Ìl´˜ßâ[I#ýÎ£ë##ø±û[~Ù´¯íÅû5ü'ý®µ_ÙŠãö#°ø</w:t>
        <w:tab/>
        <w:t>ð®##x3àŸÁŸ#êÿ#~9üJøC#Äï#üJø£áŒ&gt;#ø‹o¢|###ºfƒá‡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|</w:t>
      </w:r>
    </w:p>
    <w:p>
      <w:pPr>
        <w:pStyle w:val="PreformattedText"/>
        <w:bidi w:val="0"/>
        <w:jc w:val="left"/>
        <w:rPr/>
      </w:pPr>
      <w:r>
        <w:rPr/>
        <w:t>â»×°ñV¬ÿ#ÞÖëD±Òþ§ñçü#£GñÏíéàoø(0ý«jß</w:t>
        <w:tab/>
        <w:t>üIøyà¸&gt;#øsáW…¯¿gQð1~#^ê¾#×üsðÎÿÃþ%ýœ¼Iãëí#âwˆ&lt;3k</w:t>
        <w:softHyphen/>
        <w:t>øÇ\—âOü,#+ë—_#xÏÁVz_†m4#ÿ#àœÿ#¼kûFx³ö¬øañ¯ö‰ý•þ6|Pð7‡~#üoñ#ìéâ‡:VñÓÂ^#ŽæÛÁq|IðßÅO…Ÿ#4#ñGƒ4ÛÛÝ#Â#ü#§ø?âf¢]É¥i¾1·³ŠÖ+p#ç#ÂÿðU?Û+ã_Š¿a##ü@ý§j_ÙÓÂŸ#~#~ÛZÇ/…#±wì…ð“ö¦ŸLý ¿b#ŠÚ#Â</w:t>
        <w:tab/>
        <w:t>¼cð—HÔ¿cïÚGâã|0øŸ}{©x‡Å#þ*¼¼Ð¼#zèðxçÃVpµÕ×Ó¿#à¨¿¶¯Æ¯€?ðMß…hž0ñÇí#ûXø'öºø‡ñCÇÿ±ê~Ã·_#¬ü#û4üBÐ|%á=#CðÏíGñ‡ÃŸ²·¾2kú#Žü/â?Ž~#½¸ø</w:t>
        <w:softHyphen/>
        <w:t>|3Ô&lt;9âŸ</w:t>
        <w:br/>
        <w:t>éÿ</w:t>
        <w:tab/>
        <w:t>ôûÝCRÔ~#~‘^ÿÁ#þ#èŸ#þ#|Sø#ûOþÖß²ìß³#ÁŸ#ü</w:t>
        <w:tab/>
        <w:t>ø#àŸƒ#ÿ³.³à#ø'Ç×v:¯ÄûÉ`øñû0ükñ?Š¼iñK_Óm&lt;Mã¿#xÓÅ&gt;"ñ&gt;§â4“W²ÔtÛ«‹†—“ñ¯ü#Kö#ñ§ìÿà_‚C^ý£|!ã/†ÿ#~$~Ñþ#ý«¼#ñ–ëÃ_µž“ñËã#ÕµÏÅŸˆÖß#`Ð¦Ñ</w:t>
        <w:softHyphen/>
        <w:t>õ_ˆcOÒ!ñ&amp;—ià»</w:t>
      </w:r>
    </w:p>
    <w:p>
      <w:pPr>
        <w:pStyle w:val="PreformattedText"/>
        <w:bidi w:val="0"/>
        <w:jc w:val="left"/>
        <w:rPr/>
      </w:pPr>
      <w:r>
        <w:rPr/>
        <w:t>H4M#îÃC°ÔôËKøÀ&gt;#øûNÁjþ</w:t>
      </w:r>
    </w:p>
    <w:p>
      <w:pPr>
        <w:pStyle w:val="PreformattedText"/>
        <w:bidi w:val="0"/>
        <w:jc w:val="left"/>
        <w:rPr/>
      </w:pPr>
      <w:r>
        <w:rPr/>
        <w:t>þÎ?³¶³ñXð÷ìùã[ßø*—ÁŸÙnmwâÇÂÙÇâ7ÄßÚCöUøïñWáþðÓÇÞ2ÒÿgŽ¾7ø+ðsÇš5®¥ã##üXð£i|U#zv³ðÿÅ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îm#RÖ~Î°øçûo|#ÿ‚‹xóö!½ø¿§þÕº/ÆŸØ7âíUû3ø‹â×‚&gt;#|?ñ7Âß¿#üm¤ø#o…þ7¾ø!àÿ‡š#»ðKÅ:‹ü9¨iÞ#Õ&lt;;'Ž´WŠM</w:t>
        <w:br/>
        <w:t>}{\–9õ‹¿Ž¿à©ß²¦û3~Æß²¯ìÏð“Â?ðQ#Ú£]ñ#ü##öiøûñwâÏ†&lt;1ûLþ×ß´^£à¿ƒß#ü%©üTø¡ñ#ãW&lt;)âkŸ#ø«Cð\:6›ðÓHŠçÂ——“éŠ¿</w:t>
      </w:r>
    </w:p>
    <w:p>
      <w:pPr>
        <w:pStyle w:val="PreformattedText"/>
        <w:bidi w:val="0"/>
        <w:jc w:val="left"/>
        <w:rPr/>
      </w:pPr>
      <w:r>
        <w:rPr/>
        <w:t>&lt;1p|=â[</w:t>
        <w:softHyphen/>
        <w:t>;õGÂ¿ðO?#êúgÅ#‹#~Õ¶uïí#ûBü!ðwÂØÿkŸ#7ÁÏ</w:t>
        <w:br/>
        <w:t>þÓ?</w:t>
        <w:br/>
        <w:t>¾#Xë°øê×áWÃ##j?³W†~#ü#´Õ¯¯/›ÆÝü³ø&amp;µ¨I¬ëºÝŸÄO</w:t>
      </w:r>
    </w:p>
    <w:p>
      <w:pPr>
        <w:pStyle w:val="PreformattedText"/>
        <w:bidi w:val="0"/>
        <w:jc w:val="left"/>
        <w:rPr/>
      </w:pPr>
      <w:r>
        <w:rPr/>
        <w:t>xg_ðÈ#áOì#ûqþÜ#µ#íŸû#~Î~.ÿ‚~Ó:7‹µ#†ßµÅÏíÛðÞ/Ùkö9ðÿÃß‡ß´ìß</w:t>
        <w:softHyphen/>
        <w:t>|:ðÝÿÁŸ€#Gì³âß#øãÁž#Ö|s|¾(Ö|7ñƒã#‰#ÆÃÃRxƒPð#£âˆ4Ócörÿ‚§~Ö6^#Ò?g/#~Ô?#¾*þÔ#´‡ü#câ7ì!à_ÿ#?c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#àŸÀ‚ÿ</w:t>
        <w:tab/>
        <w:t>&gt; |Gðî</w:t>
        <w:softHyphen/>
        <w:t>ã¯‡~&lt;øû9|(ýŸ~3üxñ_‡¼#</w:t>
      </w:r>
    </w:p>
    <w:p>
      <w:pPr>
        <w:pStyle w:val="PreformattedText"/>
        <w:bidi w:val="0"/>
        <w:jc w:val="left"/>
        <w:rPr/>
      </w:pPr>
      <w:r>
        <w:rPr/>
        <w:t>œ~#Õ~"xìè^4×´M_Pð&amp;á¯</w:t>
        <w:tab/>
        <w:t>ø£ÃÞ+ýxðoü#cà‡ÂŸ‹#³#Å‚#´íaðE¿d_ƒÚÿÁ?ƒ#¼#ªþÎWŸ#-|-ã¡oyñ_WñnŸãÿÙ³Ç#$ñ¯~1x¢Ö/#|FñgˆüS}©ê&gt;3TÕôfÐ£†#H³|#ÿ#:ý›4/ÙÛÆß³g&gt;9~Õÿ#ü3â#ÚAl##x÷â#þ#èÿ#¾~ÓÒx‹Xñv¥ñ§àoþ#|#ø[yáŸ#k#&amp;×/µ›ë#Úx¿Ã°O-Õ¶“¡éºv</w:t>
        <w:softHyphen/>
        <w:t>®Ùj #žŸ·Ÿíkÿ##ý&lt;UûiþËv#¶#¼c¨xCþ</w:t>
        <w:tab/>
        <w:t>·ñ#þ</w:t>
        <w:br/>
        <w:t>Aû0~Ô7Ÿ#f$ø¿á}_à?‹“Á¿#?gï&gt;#°ø#mð/Æ^ñ|º–¬è#7ðçÂo#xËE{Ÿì'Õu#Ùo[è]?Æ¿·#•ûjÿÁ%þ#ê?ðP¯Žz÷ÃÿÚöGøéñ‹ã¾›yðgö&amp;³½ñ_Žþ</w:t>
      </w:r>
    </w:p>
    <w:p>
      <w:pPr>
        <w:pStyle w:val="PreformattedText"/>
        <w:bidi w:val="0"/>
        <w:jc w:val="left"/>
        <w:rPr/>
      </w:pPr>
      <w:r>
        <w:rPr/>
        <w:t>ø_á'‰¬'Ñu]3öZ³½ð–‹â#ïŒRéú¶•¥HdƒDð–‰#›i«ÞëzÞ£õÿÅø$GÂÿŽ_</w:t>
      </w:r>
    </w:p>
    <w:p>
      <w:pPr>
        <w:pStyle w:val="PreformattedText"/>
        <w:bidi w:val="0"/>
        <w:jc w:val="left"/>
        <w:rPr/>
      </w:pPr>
      <w:r>
        <w:rPr/>
        <w:t>&gt;8ø7â¿í=û\xÏâ/í#ð»Cø</w:t>
        <w:tab/>
        <w:t>ñCö‘Ô5ßÙòÛã}ïìñ¢jz¾·'À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Ç¦~Îv?#ü#ð÷ÄšÖ¹¨êþ5ŸÁ##ô##øÏR{[¿#xËR—NÓÍ¯6à·§âgÀ#Œ-ÿ#*ÿ‚„·ÄoÙ{áßŒ~#|</w:t>
      </w:r>
    </w:p>
    <w:p>
      <w:pPr>
        <w:pStyle w:val="PreformattedText"/>
        <w:bidi w:val="0"/>
        <w:jc w:val="left"/>
        <w:rPr/>
      </w:pPr>
      <w:r>
        <w:rPr/>
        <w:t>ñ#é¿ðO##</w:t>
        <w:br/>
        <w:t>ð#Ä</w:t>
      </w:r>
    </w:p>
    <w:p>
      <w:pPr>
        <w:pStyle w:val="PreformattedText"/>
        <w:bidi w:val="0"/>
        <w:jc w:val="left"/>
        <w:rPr/>
      </w:pPr>
      <w:r>
        <w:rPr/>
        <w:t>+Âº'‹ô)tvÿ‚~##Å</w:t>
        <w:softHyphen/>
        <w:t>i¾#ð´#êþ5ÒüG®[&gt;#ÕŽ§kw-Ôó€~3øëö</w:t>
        <w:softHyphen/>
        <w:t>ÿ‚|?ý€¿lÚGZÿ‚¡ü\±ñ—ìõÿ#m×b#Å:ßÀ/Ø*ËÁúgÀo#~Õ¾#ý›õ_#x£Kÿ†Uµ†O#^øÅ÷~=×uóªXé6z§†´kM7IÒ´íøu¿¼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þÒ#´ïÇø+õŸìûà¯Û#ö°ÑÿcÈ?à—?#4];â#ìÕû/ü7Õ¾+|Oð×¼)û&gt;^üDð®¯ã/Ù§Kø£7ÃÏ#\øþ,Çuuá#xk^øms7Ãèo~#]é&gt;#EÔÿà†šw‹~#ü[ý˜ükûkþÔ’~Ïÿ#i›_ÛiüGàãû?ø[ö†ñOí;âˆ#ßÄŸ‰š‡Äÿ#ŸÙïRøk{ðöÓÇzGÃoˆ_#´#†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¾#^hž,&gt;6³ñMÇ‰|6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Ó4/°n?à›63þÛ6Ÿ·§ü6?í#ÆK/Ùì~Ìpø~+ŸÙpü1?</w:t>
        <w:br/>
        <w:t>ä†ÏU½³“Â³~Ë’ß¾µ©|N±ƒãEæ³ý¾.#ÀÒ</w:t>
        <w:softHyphen/>
        <w:t>#×ál6ß</w:t>
      </w:r>
    </w:p>
    <w:p>
      <w:pPr>
        <w:pStyle w:val="PreformattedText"/>
        <w:bidi w:val="0"/>
        <w:jc w:val="left"/>
        <w:rPr/>
      </w:pPr>
      <w:r>
        <w:rPr/>
        <w:t>àþP¾(~Ò?#ü;û#þÜ¿µöñ§Xø·ÿ#Aýšm/ˆß#&lt;-ûOißðO/Ø#Ä:¿Á/‚#&gt;&lt;_þÏÚF›ñã#þÉZ#‡|9{ñGÂ#µ¯‰#M—Æ’ü[¾×4_#ËðÃÂšgÃ{#Úøûºð#‡µß</w:t>
        <w:tab/>
        <w:t>ø+Â¾#ñ?&lt;GñCÄZ#…¦ézßÄ_#iÞ#ÑüOãmRÎÖ8o|K®é_#|1à¯#éÚž¯p¯yueáO</w:t>
        <w:tab/>
        <w:t>ø{C¶’S#Ÿ¥Z@©#üfºÿ‚#|#Ô?c?°¾¥ûgþÞ:‡ÁÚ#ã</w:t>
        <w:softHyphen/>
        <w:t>ÿí#ñGRºñoìÁÿ##Zñf½â#ñ¿‹ô#O#Áû)Co£ø?ÆŸ#¡Ñ~!ø‡NÓ4‹m[þ#_#Y[húæ‘á[Å¾#ñ'ìÏ€¼3©ø3Á^#ðž³ãŸ#üLÕ|9¡iº6¡ñ#Ç±øJ/#øÎëOµŽÚ_#ø©&lt;#áO#x0kº«Fnµ#áŸ#xkGk©$k-#Ê"!P#¶Š( #Š( #Š( #»¤HòHë#q«&lt;’;#DD#Ý˜…UU#™˜€ #H#¹ÏøLü#ÿCg†¿ð{¥ÿòUy7í_ÿ&amp;µûJÙ#øÇÿªïÄuüöÁ,¿à‰#ðJŸÚ#þ</w:t>
        <w:tab/>
        <w:t>»û</w:t>
      </w:r>
    </w:p>
    <w:p>
      <w:pPr>
        <w:pStyle w:val="PreformattedText"/>
        <w:bidi w:val="0"/>
        <w:jc w:val="left"/>
        <w:rPr/>
      </w:pPr>
      <w:r>
        <w:rPr/>
        <w:t>ühøÉû#|-ñ÷Å#ˆÿ²÷Á¿#øßÆZÅçSSñ#»wà%.u+Ô°ñU’Ï*Å#amk#XQˆÇ9þ›?á3ðý</w:t>
      </w:r>
    </w:p>
    <w:p>
      <w:pPr>
        <w:pStyle w:val="PreformattedText"/>
        <w:bidi w:val="0"/>
        <w:jc w:val="left"/>
        <w:rPr/>
      </w:pPr>
      <w:r>
        <w:rPr/>
        <w:t>ž#ÿÁî—ÿÉTÂgàÿú#&lt;5ÿƒÝ/ÿ’«ò+þ!çÿ‚/Ò?¾</w:t>
      </w:r>
    </w:p>
    <w:p>
      <w:pPr>
        <w:pStyle w:val="PreformattedText"/>
        <w:bidi w:val="0"/>
        <w:jc w:val="left"/>
        <w:rPr/>
      </w:pPr>
      <w:r>
        <w:rPr/>
        <w:t>ÿàÄ#þlèÿˆyÿà‹ßôïƒø#ñ#ÿ›:ýuÿ„ÏÁÿô6xkÿ#º_ÿ%Qÿ</w:t>
        <w:tab/>
        <w:t>Ÿƒÿèlð×þ#t¿þJ¯È¯ø‡Ÿþ#½ÿHþø7ÿÿ#ù³¯Êoø*_ü#³þ</w:t>
        <w:tab/>
        <w:t>ƒû?êŸðLË„#±ŸÂO#Cñßþ</w:t>
        <w:br/>
        <w:t>³û/~Ï_##Þ##ê£Åÿ#&lt;}àÿ#Ÿ‹¼#puí{Um2ÛY¾ð¾ƒ&lt;š¶†tÍ~Ôéè–#µ¬s\¤à#Öwü&amp;~#ÿ¡³Ã_ø=Òÿù*øLü#ÿCg†¿ð{¥ÿòU~EÄ&lt;ÿðEïúG÷Á¿ü#øƒÿÍ#ñ#?ü#{þ‘ýðoÿ#þ ÿóg@#®¿ð™ø?þ†Ï</w:t>
      </w:r>
    </w:p>
    <w:p>
      <w:pPr>
        <w:pStyle w:val="PreformattedText"/>
        <w:bidi w:val="0"/>
        <w:jc w:val="left"/>
        <w:rPr/>
      </w:pPr>
      <w:r>
        <w:rPr/>
        <w:t>à÷Kÿäª?á3ðý</w:t>
      </w:r>
    </w:p>
    <w:p>
      <w:pPr>
        <w:pStyle w:val="PreformattedText"/>
        <w:bidi w:val="0"/>
        <w:jc w:val="left"/>
        <w:rPr/>
      </w:pPr>
      <w:r>
        <w:rPr/>
        <w:t>ž#ÿÁî—ÿÉUù#ÿ#óÿÁ#¿é#ß#ÿð?â#ÿ6tÄ&lt;ÿðEïúG÷Á¿ü#øƒÿÍ~ºÿÂgàÿú#&lt;5ÿƒÝ/ÿ’¨ÿ„ÏÁÿô6xkÿ#º_ÿ%Wòcð‡þ#Ùÿ#Áñ'ü##öËýš5¿ØÏá%÷Àÿ†?±ÿì±ñ+À¾#x&lt;C</w:t>
      </w:r>
    </w:p>
    <w:p>
      <w:pPr>
        <w:pStyle w:val="PreformattedText"/>
        <w:bidi w:val="0"/>
        <w:jc w:val="left"/>
        <w:rPr/>
      </w:pPr>
      <w:r>
        <w:rPr/>
        <w:t>®ãˆ&gt;.ø¥¦øÃ^‹X¶×¡ñ%ìºÕ—‡ôx$³Ôµ›Ý6ÔY+ØYÚI-ÃËú³ÿ#óÿÁ#¿é#ß#ÿð?â#ÿ6t#úëÿ</w:t>
        <w:tab/>
        <w:t>Ÿƒÿèlð×þ#t¿þJ£þ#?#ÿÐÙá¯ü#éü•_‘_ñ#?ü#{þ‘ýðoÿ#þ ÿógGüCÏÿ#^ÿ¤|#ÿÀÿˆ?üÙÐ#ë¯ü&amp;~#ÿ¡³Ã_ø=Òÿù*øLü#ÿCg†¿ð{¥ÿòU~EÄ&lt;ÿðEïúG÷Á¿ü#øƒÿÍ~SÁ#àŸðL#Ú«þ</w:t>
        <w:tab/>
        <w:t>…û3üzøýû#ü$ø‰ñoÇrüm_#xÆî##è—#¸ð¯í#ñkÁZ“Kð¾½¡èVßÙÞ#ðæ‹¥'Øt»_&gt;;#¹ºóï&amp;¸¹˜#úÎÿ„ÏÁÿô6xkÿ#º_ÿ%Qÿ</w:t>
        <w:tab/>
        <w:t>Ÿƒÿèlð×þ#t¿þJ¯È¯ø‡Ÿþ#½ÿHþø7ÿÿ#ù³£þ!çÿ‚/Ò?¾</w:t>
      </w:r>
    </w:p>
    <w:p>
      <w:pPr>
        <w:pStyle w:val="PreformattedText"/>
        <w:bidi w:val="0"/>
        <w:jc w:val="left"/>
        <w:rPr/>
      </w:pPr>
      <w:r>
        <w:rPr/>
        <w:t>ÿàÄ#þlè#õ×þ#?#ÿÐÙá¯ü#éü•Gü&amp;~#ÿ¡³Ã_ø=Òÿù*¿"¿â#ø"÷ý#ûàßþ#üAÿæÎ¿)ÿà±ŸðFÏø&amp;#ìÍû'ø/â'ÀïØÏá'€¼eª~Öß²#Ã‹ýnÖ##ë2Üx/âWÇß#x;Æú#´ñ&amp;½¬éé#»á½VÿL–î+DÔlÒàÜi×–w‰#ÂY¿ð™ø?þ†Ï</w:t>
      </w:r>
    </w:p>
    <w:p>
      <w:pPr>
        <w:pStyle w:val="PreformattedText"/>
        <w:bidi w:val="0"/>
        <w:jc w:val="left"/>
        <w:rPr/>
      </w:pPr>
      <w:r>
        <w:rPr/>
        <w:t>à÷Kÿäª?á3ðý</w:t>
      </w:r>
    </w:p>
    <w:p>
      <w:pPr>
        <w:pStyle w:val="PreformattedText"/>
        <w:bidi w:val="0"/>
        <w:jc w:val="left"/>
        <w:rPr/>
      </w:pPr>
      <w:r>
        <w:rPr/>
        <w:t>ž#ÿÁî—ÿÉUù#ÿ#óÿÁ#¿é#ß#ÿð?â#ÿ6tÄ&lt;ÿðEïúG÷Á¿ü#øƒÿÍ~ºÿÂgàÿú#&lt;5ÿƒÝ/ÿ’¨ÿ„ÏÁÿô6xkÿ#º_ÿ%WäWüCÏÿ#^ÿ¤|#ÿÀÿˆ?üÙÑÿ#óÿÁ#¿é#ß#ÿð?â#ÿ6t#úëÿ</w:t>
        <w:tab/>
        <w:t>Ÿƒÿèlð×þ#t¿þJ£þ#?#ÿÐÙá¯ü#éü•_ÉŒßðFÏø&amp;</w:t>
        <w:br/>
        <w:t>ÿÁpôßÙEc?„ƒö~Ÿþ</w:t>
        <w:tab/>
        <w:t>M</w:t>
        <w:softHyphen/>
        <w:t>þÐ²ü:ò&lt;Cö7øÇkû]øá½¿N¸uïøJEÌ~</w:t>
        <w:br/>
        <w:t>¼¹Ð†”ºàÐ#)Mãi-¨ª^/êÏüCÏÿ#^ÿ¤|#ÿÀÿˆ?üÙÐ#ë¯ü&amp;~#ÿ¡³Ã_ø=Òÿù*øLü#ÿCg†¿ð{¥ÿòU~EÄ&lt;ÿðEïúG÷Á¿ü#øƒÿÍ#ñ#?ü#{þ‘ýðoÿ#þ ÿóg@#®¿ð™ø?þ†Ï</w:t>
      </w:r>
    </w:p>
    <w:p>
      <w:pPr>
        <w:pStyle w:val="PreformattedText"/>
        <w:bidi w:val="0"/>
        <w:jc w:val="left"/>
        <w:rPr/>
      </w:pPr>
      <w:r>
        <w:rPr/>
        <w:t>à÷Kÿäª?á3ðý</w:t>
      </w:r>
    </w:p>
    <w:p>
      <w:pPr>
        <w:pStyle w:val="PreformattedText"/>
        <w:bidi w:val="0"/>
        <w:jc w:val="left"/>
        <w:rPr/>
      </w:pPr>
      <w:r>
        <w:rPr/>
        <w:t>ž#ÿÁî—ÿÉUù#ÿ#óÿÁ#¿é#ß#ÿð?â#ÿ6uùOÿ#ÿ‚6Á0?i?ÙëãŒþ6þÆ</w:t>
        <w:tab/>
        <w:t>&lt;wâo</w:t>
        <w:br/>
        <w:t>~Ü¿¶WÂ#ê—Px‡G};á÷Ã#ž ð¯|8–þ#×´{9áÐ4#+m:+ë«yõ[ÔˆO©ß^Ý3ÎÀ#Öoü&amp;~#ÿ¡³Ã_ø=Òÿù*øLü#ÿCg†¿ð{¥ÿòU~EÄ&lt;ÿðEïúG÷Á¿ü#øƒÿÍ#ñ#?ü#{þ‘ýðoÿ#þ ÿóg@#®¿ð™ø?þ†Ï</w:t>
      </w:r>
    </w:p>
    <w:p>
      <w:pPr>
        <w:pStyle w:val="PreformattedText"/>
        <w:bidi w:val="0"/>
        <w:jc w:val="left"/>
        <w:rPr/>
      </w:pPr>
      <w:r>
        <w:rPr/>
        <w:t>à÷Kÿäª?á3ðý</w:t>
      </w:r>
    </w:p>
    <w:p>
      <w:pPr>
        <w:pStyle w:val="PreformattedText"/>
        <w:bidi w:val="0"/>
        <w:jc w:val="left"/>
        <w:rPr/>
      </w:pPr>
      <w:r>
        <w:rPr/>
        <w:t>ž#ÿÁî—ÿÉUù#ÿ#óÿÁ#¿é#ß#ÿð?â#ÿ6uùWÿ#ºÿ‚5Á/ÿe_ø%íû@ü#ýŒ¾#|;øÁð×Á~#Õ&lt;#ã;H&lt;E</w:t>
        <w:softHyphen/>
        <w:t>ÜèWúÅ/#x~öâ-+Å#ö¹ Þ#ô_Q²)¨éW‘"Ü´±¢O#RÆ#ýdÿÂgàÿú#&lt;5ÿƒÝ/ÿ’¨ÿ„ÏÁÿô6xkÿ#º_ÿ%Wä4_ðoGü#}¢‰›þ</w:t>
        <w:tab/>
        <w:t>ýðl–#Ÿ·|@ä•#Ÿù#û“RÄ&lt;ÿðEïúG÷Á¿ü#øƒÿÍ~ºÿÂgàÿú#&lt;5ÿƒÝ/ÿ’¨ÿ„ÏÁÿô6xkÿ#º_ÿ%WäWüCÏÿ#^ÿ¤|#ÿÀÿˆ?üÙÑÿ#óÿÁ#¿é#ß#ÿð?â#ÿ6t#úëÿ</w:t>
        <w:tab/>
        <w:t>Ÿƒÿèlð×þ#t¿þJ£þ#?#ÿÐÙá¯ü#éü•_É—Çÿø#gü##ÁßðW#ø'‡ìãá¿ØÏá&amp;—ð[ãOìûûjxËâwÒ##ÜZø§Ä¿#lþ#Ëà-R}^ó^¸ñ#œþ##ëM#¾«éÖw¿naª[ÞˆmÄ?«#ñ#?ü#{þ‘ýðoÿ#þ ÿóg@#®¿ð™ø?þ†Ï</w:t>
      </w:r>
    </w:p>
    <w:p>
      <w:pPr>
        <w:pStyle w:val="PreformattedText"/>
        <w:bidi w:val="0"/>
        <w:jc w:val="left"/>
        <w:rPr/>
      </w:pPr>
      <w:r>
        <w:rPr/>
        <w:t>à÷Kÿäª?á3ðý</w:t>
      </w:r>
    </w:p>
    <w:p>
      <w:pPr>
        <w:pStyle w:val="PreformattedText"/>
        <w:bidi w:val="0"/>
        <w:jc w:val="left"/>
        <w:rPr/>
      </w:pPr>
      <w:r>
        <w:rPr/>
        <w:t>ž#ÿÁî—ÿÉUù#ÿ#óÿÁ#¿é#ß#ÿð?â#ÿ6tÄ&lt;ÿðEïúG÷Á¿ü#øƒÿÍ~ºÿÂgàÿú#&lt;5ÿƒÝ/ÿ’«_OÕ4ÍZ#¸Òõ##J#ä0¼ú}Ý½ä)2ª9‰ä¶’DY#HŽP°`®ŒF##øçÿ#óÿÁ#¿é#ß#ÿð?â#ÿ6uäðAo†Þ#ø/iÿ#\ø7ð«Â:#€þ#ü(ÿ‚¶þÐ&gt;#ð#„&lt;;a</w:t>
      </w:r>
    </w:p>
    <w:p>
      <w:pPr>
        <w:pStyle w:val="PreformattedText"/>
        <w:bidi w:val="0"/>
        <w:jc w:val="left"/>
        <w:rPr/>
      </w:pPr>
      <w:r>
        <w:rPr/>
        <w:t>–</w:t>
      </w:r>
      <w:r>
        <w:rPr/>
        <w:t>áÿ</w:t>
        <w:br/>
        <w:t>h?#?gˆ´</w:t>
        <w:softHyphen/>
        <w:t>1d#¯u)-bÄu=bëPÕ®"X£º¾™ …cýö¢Š(ª7úž›¥B·:¦¡c¦Û¼‹</w:t>
        <w:br/>
        <w:t>Ïw#œ-3«ºÄ²ÜI###cvXÃ#*ŽÀ#¤‹Õø#ÿ#þøuàŸ‹þ#ÿ‚]ü&amp;ø•áë/#|:øÿ#ý&gt;#x÷Âš“\&amp;âo#xËÁŸ#ü;â}#ý</w:t>
        <w:softHyphen/>
        <w:t>'¶»[=cEÔotû–¶¹·¸Xn#Ã4R#uýÑÿ„ÏÁÿô6xkÿ#º_ÿ%Qÿ</w:t>
        <w:tab/>
        <w:t>Ÿƒÿèlð×þ#t¿þJ¯È¯ø‡Ÿþ#½ÿHþø7ÿÿ#ù³£þ!çÿ‚/Ò?¾</w:t>
      </w:r>
    </w:p>
    <w:p>
      <w:pPr>
        <w:pStyle w:val="PreformattedText"/>
        <w:bidi w:val="0"/>
        <w:jc w:val="left"/>
        <w:rPr/>
      </w:pPr>
      <w:r>
        <w:rPr/>
        <w:t>ÿàÄ#þlè#õ×þ#?#ÿÐÙá¯ü#éü•Gü&amp;~#ÿ¡³Ã_ø=Òÿù*¿"¿â#ø"÷ý#ûàßþ#üAÿæÎø‡Ÿþ#½ÿHþø7ÿÿ#ù³ #×_øLü#ÿCg†¿ð{¥ÿòU#ð™ø?þ†Ï</w:t>
      </w:r>
    </w:p>
    <w:p>
      <w:pPr>
        <w:pStyle w:val="PreformattedText"/>
        <w:bidi w:val="0"/>
        <w:jc w:val="left"/>
        <w:rPr/>
      </w:pPr>
      <w:r>
        <w:rPr/>
        <w:t>à÷KÿäªþL¿à’ðFÏø&amp;#í#ðËö¼×¾4~Æ</w:t>
        <w:tab/>
        <w:t>&lt;q«|6ÿ‚þÛ?#ü#ys#ˆt†Ð¾#|+ø«/‡¼#á8¢ðö½¤Ay#‡´u[(u-F+ÍjùGªjW×#Ë_«#ñ#?ü#{þ‘ýðoÿ#þ ÿóg@#®¿ð™ø?þ†Ï</w:t>
      </w:r>
    </w:p>
    <w:p>
      <w:pPr>
        <w:pStyle w:val="PreformattedText"/>
        <w:bidi w:val="0"/>
        <w:jc w:val="left"/>
        <w:rPr/>
      </w:pPr>
      <w:r>
        <w:rPr/>
        <w:t>à÷Kÿäª?á3ðý</w:t>
      </w:r>
    </w:p>
    <w:p>
      <w:pPr>
        <w:pStyle w:val="PreformattedText"/>
        <w:bidi w:val="0"/>
        <w:jc w:val="left"/>
        <w:rPr/>
      </w:pPr>
      <w:r>
        <w:rPr/>
        <w:t>ž#ÿÁî—ÿÉUù#ÿ#óÿÁ#¿é#ß#ÿð?â#ÿ6tÄ&lt;ÿðEïúG÷Á¿ü#øƒÿÍ~ºÿÂgàÿú#&lt;5ÿƒÝ/ÿ’¨ÿ„ÏÁÿô6xkÿ#º_ÿ%Wò™ÿ#Ÿÿ‚1Á.eÿø%ïí‹ñ÷àGì_ðáÿÅÏ†</w:t>
      </w:r>
    </w:p>
    <w:p>
      <w:pPr>
        <w:pStyle w:val="PreformattedText"/>
        <w:bidi w:val="0"/>
        <w:jc w:val="left"/>
        <w:rPr/>
      </w:pPr>
      <w:r>
        <w:rPr/>
        <w:t>,5ß#xÆÒ/#kW##«7|-¥Éw#—âo#kZ#ã5†¡yoåjZ]äL\D%HÝ?I&lt;5ÿ#øÿÁ#o¼; ^Ý~À_#&amp;º¼Ñt««™Mï”Ëqqc#ÓHU&lt;d¨¥ävb¨ª£8U##€?cÿá3ðý</w:t>
      </w:r>
    </w:p>
    <w:p>
      <w:pPr>
        <w:pStyle w:val="PreformattedText"/>
        <w:bidi w:val="0"/>
        <w:jc w:val="left"/>
        <w:rPr/>
      </w:pPr>
      <w:r>
        <w:rPr/>
        <w:t>ž#ÿÁî—ÿÉTÂgàÿú#&lt;5ÿƒÝ/ÿ’«ò+þ!çÿ‚/Ò?¾</w:t>
      </w:r>
    </w:p>
    <w:p>
      <w:pPr>
        <w:pStyle w:val="PreformattedText"/>
        <w:bidi w:val="0"/>
        <w:jc w:val="left"/>
        <w:rPr/>
      </w:pPr>
      <w:r>
        <w:rPr/>
        <w:t>ÿàÄ#þlèÿˆyÿà‹ßôïƒø#ñ#ÿ›:ýuÿ„ÏÁÿô6xkÿ#º_ÿ%Qÿ</w:t>
        <w:tab/>
        <w:t>Ÿƒÿèlð×þ#t¿þJ¯È¯ø‡Ÿþ#½ÿHþø7ÿÿ#ù³¯ÊoÚ“þ#Ùÿ#Áð#ü#[þ</w:t>
        <w:tab/>
        <w:t>Mû=øCö3øI£|#ý¡|#ÿ##Ö&gt;1ø*8&lt;Cumã]Kà×ÃOƒúïÃK«Vÿ^º×ô–ð¾</w:t>
        <w:softHyphen/>
        <w:t>â]rò#ü?ªé0ê</w:t>
      </w:r>
    </w:p>
    <w:p>
      <w:pPr>
        <w:pStyle w:val="PreformattedText"/>
        <w:bidi w:val="0"/>
        <w:jc w:val="left"/>
        <w:rPr/>
      </w:pPr>
      <w:r>
        <w:rPr/>
        <w:t>~Ñk#ê0Cm# #Öwü&amp;~#ÿ¡³Ã_ø=Òÿù*øLü#ÿCg†¿ð{¥ÿòU~EÄ&lt;ÿðEïúG÷Á¿ü#øƒÿÍ#ñ#?ü#{þ‘ýðoÿ#þ ÿóg@#®¿ð™ø?þ†Ï</w:t>
      </w:r>
    </w:p>
    <w:p>
      <w:pPr>
        <w:pStyle w:val="PreformattedText"/>
        <w:bidi w:val="0"/>
        <w:jc w:val="left"/>
        <w:rPr/>
      </w:pPr>
      <w:r>
        <w:rPr/>
        <w:t>à÷Kÿäª?á3ðý</w:t>
      </w:r>
    </w:p>
    <w:p>
      <w:pPr>
        <w:pStyle w:val="PreformattedText"/>
        <w:bidi w:val="0"/>
        <w:jc w:val="left"/>
        <w:rPr/>
      </w:pPr>
      <w:r>
        <w:rPr/>
        <w:t>ž#ÿÁî—ÿÉUù#ÿ#óÿÁ#¿é#ß#ÿð?â#ÿ6tÄ&lt;ÿðEïúG÷Á¿ü#øƒÿÍ~ºÿÂgàÿú#&lt;5ÿƒÝ/ÿ’¨ÿ„ÏÁÿô6xkÿ#º_ÿ%Wòeÿ#áÿ‚6Á0&gt;7|qÿ‚¨øOâ—ìgð“Åž#ýŸo</w:t>
        <w:softHyphen/>
        <w:t>{à÷Áý:x&lt;C¦§‚þ#Ùü#øSâ{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ÛO¢ëÚmÖ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ïˆµ›ñ¨kóêº»=ëBúƒ[C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«#ñ#?ü#{þ‘ýðoÿ#þ ÿóg@#®¿ð™ø?þ†Ï</w:t>
      </w:r>
    </w:p>
    <w:p>
      <w:pPr>
        <w:pStyle w:val="PreformattedText"/>
        <w:bidi w:val="0"/>
        <w:jc w:val="left"/>
        <w:rPr/>
      </w:pPr>
      <w:r>
        <w:rPr/>
        <w:t>à÷Kÿäª?á3ðý</w:t>
      </w:r>
    </w:p>
    <w:p>
      <w:pPr>
        <w:pStyle w:val="PreformattedText"/>
        <w:bidi w:val="0"/>
        <w:jc w:val="left"/>
        <w:rPr/>
      </w:pPr>
      <w:r>
        <w:rPr/>
        <w:t>ž#ÿÁî—ÿÉUù#ÿ#óÿÁ#¿é#ß#ÿð?â#ÿ6tÄ&lt;ÿðEïúG÷Á¿ü#øƒÿÍ~ºÿÂgàÿú#&lt;5ÿƒÝ/ÿ’¨ÿ„ÏÁÿô6xkÿ#º_ÿ%Wòeÿ#\ÿ‚6Á0?g#ö#¼ø7û#ü$ðUÏÆ/ø*Ÿì3û&gt;|I–Ú##êÇÄÿ#¾,üAÔ´oˆ^#|A¯jÉ§ÛxL‚+Yµ]!tý~ÅPI¥j¶##þ¬Ä&lt;ÿðEïúG÷Á¿ü#øƒÿÍ~ºÿÂgàÿú#&lt;5ÿƒÝ/ÿ’¨ÿ„ÏÁÿô6xkÿ#º_ÿ%WäWüCÏÿ#^ÿ¤|#ÿÀÿˆ?üÙÑÿ#óÿÁ#¿é#ß#ÿð?â#ÿ6t#úëÿ</w:t>
        <w:tab/>
        <w:t>Ÿƒÿèlð×þ#t¿þJ£þ#?#ÿÐÙá¯ü#éü•_É¯ü#·þ</w:t>
        <w:tab/>
        <w:t>ƒ'ü##^ý”#ö3øHß³õ§ü#—Â´5·Ã¯#Ä"Ò/ŒzíwãO†÷¾5#à×‡ŠZæ#év##Ò_\o#¤Vâò=%5#–ñÿVâ#ø"÷ý#ûàßþ#üAÿæÎ€?]á3ðý</w:t>
      </w:r>
    </w:p>
    <w:p>
      <w:pPr>
        <w:pStyle w:val="PreformattedText"/>
        <w:bidi w:val="0"/>
        <w:jc w:val="left"/>
        <w:rPr/>
      </w:pPr>
      <w:r>
        <w:rPr/>
        <w:t>ž#ÿÁî—ÿÉTÂgàÿú#&lt;5ÿƒÝ/ÿ’«ò+þ!çÿ‚/Ò?¾</w:t>
      </w:r>
    </w:p>
    <w:p>
      <w:pPr>
        <w:pStyle w:val="PreformattedText"/>
        <w:bidi w:val="0"/>
        <w:jc w:val="left"/>
        <w:rPr/>
      </w:pPr>
      <w:r>
        <w:rPr/>
        <w:t>ÿàÄ#þlèÿˆyÿà‹ßôïƒø#ñ#ÿ›:ýuÿ„ÏÁÿô6xkÿ#º_ÿ%Qÿ</w:t>
        <w:tab/>
        <w:t>Ÿƒÿèlð×þ#t¿þJ¯È¯ø‡Ÿþ#½ÿHþø7ÿÿ#ù³¯Êø#ü#³þ</w:t>
        <w:tab/>
        <w:t>ûM~È&gt; ø“ñËö3øIãß#Y~Ôÿµ×Ãëmvî##hÒÅàÿ†ÿ´#&lt;#à</w:t>
        <w:softHyphen/>
        <w:t>#Yøo^Ñ´æBðÎ‘§iq]=›_Þ%°¹Ônï/$šâ@#ë7þ#?#ÿÐÙá¯ü#éü•Gü&amp;~#ÿ¡³Ã_ø=Òÿù*¿"¿â#ø"÷ý#ûàßþ#üAÿæÎø‡Ÿþ#½ÿHþø7ÿÿ#ù³ #×_øLü#ÿCg†¿ð{¥ÿòU#ð™ø?þ†Ï</w:t>
      </w:r>
    </w:p>
    <w:p>
      <w:pPr>
        <w:pStyle w:val="PreformattedText"/>
        <w:bidi w:val="0"/>
        <w:jc w:val="left"/>
        <w:rPr/>
      </w:pPr>
      <w:r>
        <w:rPr/>
        <w:t>à÷KÿäªüŠÿˆyÿà‹ßôïƒø#ñ#ÿ›:ü¦ÿ‚ÜÁ#?à˜?²¯ü##öøñð#ö3øIðóâÏ‚uO€Vþ#ñ…¤#!×.4˜|cûKü#ð/‰#=3Å#ö¹¡ÜOÂž&amp;×4‡7º]Ë[Ç~÷6†Þú#k¨@?¬ïøLü#ÿCg†¿ð{¥ÿòU#ð™ø?þ†Ï</w:t>
      </w:r>
    </w:p>
    <w:p>
      <w:pPr>
        <w:pStyle w:val="PreformattedText"/>
        <w:bidi w:val="0"/>
        <w:jc w:val="left"/>
        <w:rPr/>
      </w:pPr>
      <w:r>
        <w:rPr/>
        <w:t>à÷KÿäªüŠÿˆyÿà‹ßôïƒø#ñ#ÿ›:?â#ø"÷ý#ûàßþ#üAÿæÎ€?]á3ðý</w:t>
      </w:r>
    </w:p>
    <w:p>
      <w:pPr>
        <w:pStyle w:val="PreformattedText"/>
        <w:bidi w:val="0"/>
        <w:jc w:val="left"/>
        <w:rPr/>
      </w:pPr>
      <w:r>
        <w:rPr/>
        <w:t>ž#ÿÁî—ÿÉTÂgàÿú#&lt;5ÿƒÝ/ÿ’«ò+þ!çÿ‚/Ò?¾</w:t>
      </w:r>
    </w:p>
    <w:p>
      <w:pPr>
        <w:pStyle w:val="PreformattedText"/>
        <w:bidi w:val="0"/>
        <w:jc w:val="left"/>
        <w:rPr/>
      </w:pPr>
      <w:r>
        <w:rPr/>
        <w:t>ÿàÄ#þlèÿˆyÿà‹ßôïƒø#ñ#ÿ›:ýuÿ„ÏÁÿô6xkÿ#º_ÿ%Qÿ</w:t>
        <w:tab/>
        <w:t>Ÿƒÿèlð×þ#t¿þJ¯äÇâÿü#³þ</w:t>
        <w:tab/>
        <w:t>ƒá¯ø,Gìeû4hŸ±ŸÂK#ÿ#ÿd#Ú£âWŽü#°x†k]Æÿ#¼Yð·Nð~».±s¯MâK)t[/#k#Gg¦k6ZuØ½g¿³»’+w‹õgþ!çÿ‚/Ò?¾</w:t>
      </w:r>
    </w:p>
    <w:p>
      <w:pPr>
        <w:pStyle w:val="PreformattedText"/>
        <w:bidi w:val="0"/>
        <w:jc w:val="left"/>
        <w:rPr/>
      </w:pPr>
      <w:r>
        <w:rPr/>
        <w:t>ÿàÄ#þlè#õ×þ#?#ÿÐÙá¯ü#éü•Gü&amp;~#ÿ¡³Ã_ø=Òÿù*¿"¿â#ø"÷ý#ûàßþ#üAÿæÎø‡Ÿþ#½ÿHþø7ÿÿ#ù³ #×_øLü#ÿCg†¿ð{¥ÿòU#ð™ø?þ†Ï</w:t>
      </w:r>
    </w:p>
    <w:p>
      <w:pPr>
        <w:pStyle w:val="PreformattedText"/>
        <w:bidi w:val="0"/>
        <w:jc w:val="left"/>
        <w:rPr/>
      </w:pPr>
      <w:r>
        <w:rPr/>
        <w:t>à÷KÿäªüŠÿˆyÿà‹ßôïƒø#ñ#ÿ›:ü¥ÿ‚WÿÁ#?à˜?´#Çü#&gt;0~Æ</w:t>
        <w:tab/>
        <w:t>&lt;h¿#à«_µ§ìõð¨\Áâ#+þ#/ƒŸ#´Ï…³ø3ÁVç@×´£©[hsxƒWxµ]lêzýÙ½a¨j×k## #ë?þ#?#ÿÐÙá¯ü#éü•Gü&amp;~#ÿ¡³Ã_ø=Òÿù*¿"¿â#ø"÷ý#ûàßþ#üAÿæÎø‡Ÿþ#½ÿHþø7ÿÿ#ù³ #×_øLü#ÿCg†¿ð{¥ÿòU#ð™ø?þ†Ï</w:t>
      </w:r>
    </w:p>
    <w:p>
      <w:pPr>
        <w:pStyle w:val="PreformattedText"/>
        <w:bidi w:val="0"/>
        <w:jc w:val="left"/>
        <w:rPr/>
      </w:pPr>
      <w:r>
        <w:rPr/>
        <w:t>à÷KÿäªüŠÿˆyÿà‹ßôïƒø#ñ#ÿ›:üüÿ‚</w:t>
        <w:softHyphen/>
        <w:t>Á#ÿà•#³Ïü#wöÖøáðsö%øEà¯Š#?gŸˆž4ð#‹m—Å:´þ#ñ6‹£Ku¦j±iºÿˆõm#õígU‘mõM6öÎB6Ío"åh#úxÿ„ÏÁÿô6xkÿ#º_ÿ%Qÿ</w:t>
        <w:tab/>
        <w:t>Ÿƒÿèlð×þ#t¿þJ¯Ã_#ð@ø#·‹¾#ü#ñ_ˆ¿`¿ƒº—ˆ&lt;Oð§áçˆuÝEî|s#ßë#×„t}KS½x-&lt;]#¬-u{s&lt;í#´#ÛÆd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Æ##Õâ#ø"÷ý#ûàßþ#üAÿæÎ€?]á3ðý</w:t>
      </w:r>
    </w:p>
    <w:p>
      <w:pPr>
        <w:pStyle w:val="PreformattedText"/>
        <w:bidi w:val="0"/>
        <w:jc w:val="left"/>
        <w:rPr/>
      </w:pPr>
      <w:r>
        <w:rPr/>
        <w:t>ž#ÿÁî—ÿÉTÂgàÿú#&lt;5ÿƒÝ/ÿ’«ò+þ!çÿ‚/Ò?¾</w:t>
      </w:r>
    </w:p>
    <w:p>
      <w:pPr>
        <w:pStyle w:val="PreformattedText"/>
        <w:bidi w:val="0"/>
        <w:jc w:val="left"/>
        <w:rPr/>
      </w:pPr>
      <w:r>
        <w:rPr/>
        <w:t>ÿàÄ#þlèÿˆyÿà‹ßôïƒø#ñ#ÿ›:ý~³ñ7†õ#˜ìôÿ#èw×soò</w:t>
        <w:softHyphen/>
        <w:t>lõk#›™|´idòà‚áå}‘£ÈûTíDgl*’7+ùtñßü#Óö+ý‚?à²#ðE9?d#ÙÓá÷Àë‹zÿü#*Ãâ#ç†mu#BÿÄ#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ýŽ5Ûï</w:t>
      </w:r>
    </w:p>
    <w:p>
      <w:pPr>
        <w:pStyle w:val="PreformattedText"/>
        <w:bidi w:val="0"/>
        <w:jc w:val="left"/>
        <w:rPr/>
      </w:pPr>
      <w:r>
        <w:rPr/>
        <w:t>Cöÿ#j:íî’ºuÎ½«±m#}5ï£¾–ßQk»q#IýEÐ#E#P#E#P#E#P#E#P#E#P#E#P#E#P#E#P#E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ÁBl#ø(Ïì</w:t>
        <w:softHyphen/>
        <w:t>áïø('Åï†Ÿ#ÿb›Ÿ†ß²#Á#‡_#&lt;</w:t>
        <w:tab/>
        <w:t>ðÿÇ_²—ÇO#øßÆº#®&gt;!igÂ#,ø•áÿÛƒÀ:#“«èú¯Ã}MÇˆô…×6z–Ÿ«XŸøG´û‹IÖçƒÑÿà¡¿¶·Ã¯Úÿâ_ìóûQþÐ¿ðNÿ‡¾#ðgìAð«ö†Ñ&gt;!YþÍ¿#´</w:t>
      </w:r>
    </w:p>
    <w:p>
      <w:pPr>
        <w:pStyle w:val="PreformattedText"/>
        <w:bidi w:val="0"/>
        <w:jc w:val="left"/>
        <w:rPr/>
      </w:pPr>
      <w:r>
        <w:rPr/>
        <w:t>kÄ#¾&gt;Kãÿ#ü;øk ø[Tý´&lt;Mã+m#âG‚.5éü-á+kÏˆ?#&lt;3ö#xNÓÂž&amp;ÕÇŠôp#èŽŠþQ´ïø+_ü#ª_ø$÷ìÇÿ##ñ'ˆÿ`##]üiý¬4Ïƒß#ì¼Cû8~ÑÖÿ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ü#×~&lt;ë#³»|K×5</w:t>
      </w:r>
    </w:p>
    <w:p>
      <w:pPr>
        <w:pStyle w:val="PreformattedText"/>
        <w:bidi w:val="0"/>
        <w:jc w:val="left"/>
        <w:rPr/>
      </w:pPr>
      <w:r>
        <w:rPr/>
        <w:t>Gö½Ñ5è¯|#â#</w:t>
        <w:tab/>
        <w:t>k?#&lt;_7ˆO‡4›#ë¶##{o</w:t>
      </w:r>
    </w:p>
    <w:p>
      <w:pPr>
        <w:pStyle w:val="PreformattedText"/>
        <w:bidi w:val="0"/>
        <w:jc w:val="left"/>
        <w:rPr/>
      </w:pPr>
      <w:r>
        <w:rPr/>
        <w:t>ë##¼ÖüMõ7Â#ø(#íµûDþ×ÿ¶§Ào?#ÿ`_#|#ýfO|jøcñƒIý˜&gt;?jZgÄ##|SÆÖþ#Ñ¶ìlßøE&lt;]àO#j&gt;#Õ“\ñÇÃËýCO×^õ4&amp;m;WÐõÈ¡þ„è¯ä+Á_ð]oÚ‡â¿ì¿ÿ#ÛñwÃ#Ú¯þ</w:t>
        <w:tab/>
        <w:t>!¯þ×¶íAð§à‡ÅßÙ§Lð‡Ä##xÃàw„&gt;=x†ÏÃ&gt;#ñ3ü5ðÿíÑ#ÄÔÖ~#ÝéÚçÄ‹#YézoŠ›Æþ#Ò4Ù&lt;#/…n5/#~‹ë_ðP?Ûoâ¿ÁïÛ#ö¨ý‘&lt;1û0ø—àÏìUñGã_Âë¿…¿#ü7ñ@|Rý¨®?eËXÿázx‡À¿#ü5ñ.ÃÂ¿—WÖì&lt;Q¡ü#ðÿ‰¾#üo“Ä1éZN·âsÃVÞ #Zh#îõ#øÃàOø(÷ÄßÛÆ?#¾#~Àçá#€õO#~ÄŸ#n/#|Aý¦|#ãOˆÚ_…|?ñëRÖt…#l&gt;#ü7ø•ð—VÕ|]uwáO#\xÿÇ#ð±£Ð&lt;#g§è#Iðï®¼JaÑ¼#ö„ý°?à±#þü#øçñ#Âÿ°¿ìñâŸ‹ß´Oì¹û2k_³Ç‰&gt;#|Wý¤¼GàÍã—Ä}#á7ˆþ'_|døuû^ü#ðEÖ•m</w:t>
        <w:softHyphen/>
        <w:t>ê7ž5ð—Ã##ÂšõÒøJM#Dñ#Å;#O«ÿc€C4Wó÷ûzþÙÿðQ_ØMc8¾$~ÐðLŸ#xgöƒý§µ?Ùïâ_Ç/‰_¾9x;á·€ü9àÏ#|Fð·Å‰ô</w:t>
        <w:softHyphen/>
        <w:t>{öÞðõ‡ƒ¾Á£x7VðŽ¿àmâˆ¬5M}ôO#iß#4‹]rãÂú#î#ÂßŠ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¾4ø3Mñ÷Â/‰¿#&gt;/x+R2[Ùøëáo‹|?ão#j—–›c¾M7^ðÎ¯®é2˜f8’Ú-Rê[]Ë#Ò3|Ì#ètQE#QE#QE#QE#QE#QE#QE#QE#QE#QE#QE#QE#QEx#í_ÿ&amp;µûJÙ#øÇÿªïÄuñçü#CþQ#ÿ#åÿ³Bø%ÿ¨^™_aþÕÿòk_´§ý#Œú®üG_#Á#?å#ßðN_û4/‚_ú…é”#úƒE#P#_‡ÿðZïù</w:t>
      </w:r>
    </w:p>
    <w:p>
      <w:pPr>
        <w:pStyle w:val="PreformattedText"/>
        <w:bidi w:val="0"/>
        <w:jc w:val="left"/>
        <w:rPr/>
      </w:pPr>
      <w:r>
        <w:rPr/>
        <w:t>Á#?í8#±wþ #´=~àWáÿü#»þC_ðG#ûN#ì]ÿ¨#í#@#¸#QE#QE~#ü#ÿ”ÿÁB?ìÁboýO&gt;5×î#~#ü#ÿ”ÿÁB?ìÁboýO&gt;5×î##QE#øÿ#àÿÊ#ÿc¯úíûFÿëXüu¯Ü</w:t>
        <w:br/>
        <w:t>ü?ÿƒp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±×ývý£õ¬~:Ð#î##Q@#~ ÁÀ_òc#ÿìû`ýj?‡Uû_ˆ#ðp#ü˜ßÃ¿û&gt;ßØ#ÿZáÕ~ßÑE#QE##øqÿ+$èÿöƒÿ#ÿëyøV¿p+ðþãþVIÑÿí#þ#ÿÖóð</w:t>
        <w:softHyphen/>
        <w:t>~àP#E#P#_ˆ#ð@ÿù5/ÚGþÒSÿ##ÿÖŒñU~ß×â#ü#?þMKö‘ÿ´”ÿÁAÿõ£&lt;U@#·ôQE#ø‹ÿ##Ê#oû'~#ÿÕÕðÊ¿n«ñ#þ#&gt;ÿ”&amp;þß#öNü</w:t>
        <w:tab/>
        <w:t>ÿ««á•~ÚÁþ¢#úå#þ€µ-E#úˆë”ú#Ô´QE##øûRÿÊw¿à“ÿöjßðQOý ø#_·õøûRÿÊw¿à“ÿöjßðQOý ø#_·ôQE#Wâ#ü#“þJ#ü#þÓ;ûLê ý+öþ¿#?àŒŸòP¿à³ÿö™ßÚcÿU#ìé@#·ôQE#ø}ÿ#µÿ¯ø#ÿý§#ö#ÿÓ7ÆªýÁ¯Ãïø-¯ü}Á#ÿí8?°¯þ™¾5P#î</w:t>
      </w:r>
    </w:p>
    <w:p>
      <w:pPr>
        <w:pStyle w:val="PreformattedText"/>
        <w:bidi w:val="0"/>
        <w:jc w:val="left"/>
        <w:rPr/>
      </w:pPr>
      <w:r>
        <w:rPr/>
        <w:t>#Q@##Q@#ˆ#ðBù#_·§ý¥ßþ</w:t>
        <w:br/>
        <w:t>5ÿ«ºzý¿¯Ä#ø!?ü‘¯ÛÓþÒïÿ##ÿÕÝ=~ßÐ#E#P#ã#ü#9ÿ(\ÿ‚€Ù#Ó?õbø&amp;¿^ü!ÿ"—…ÿì]Ñ?ôÙk_Ÿðpçü¡sþ</w:t>
        <w:br/>
        <w:t>#ÿd{LÿÕ‹àšý{ð‡üŠ^#ÿ±wDÿÓe</w:t>
        <w:softHyphen/>
        <w:t>tTQE#øûjÿÊoà‡ßöKÿàªŸú§~#Wî#~#þÚ¿ò›ßø!÷ý’ÿø*§þ©ß€T#ûE#P#E#P#â#ü#3þNOþ#mÿiEñGþ³÷Àúý¿¯Ä#ø$güœŸü#ÛþÒ‹âýgïõû@##Q@#ˆ#ð\_ù#ÿà–ßö›Ÿø&amp;§þ</w:t>
        <w:softHyphen/>
        <w:t>]^¿oëñ#þ#‹ÿ"¿ü#ÛþÓsÿ#ÔÿÕ««×íý#QE~#XÿÊÉ~'ÿ´#x#ÿ[Ïâ%~à×áõü¬—âûA÷õ¼þ"Wî</w:t>
      </w:r>
    </w:p>
    <w:p>
      <w:pPr>
        <w:pStyle w:val="PreformattedText"/>
        <w:bidi w:val="0"/>
        <w:jc w:val="left"/>
        <w:rPr/>
      </w:pPr>
      <w:r>
        <w:rPr/>
        <w:t>#QE#øÿ#ûÿÉ„x«þÏgöòÿÖªø_·õøÿ#ûÿÉ„x«þÏgöòÿÖªø@#·ôQE#øÿ##ÿÊ#ÿkû</w:t>
      </w:r>
    </w:p>
    <w:p>
      <w:pPr>
        <w:pStyle w:val="PreformattedText"/>
        <w:bidi w:val="0"/>
        <w:jc w:val="left"/>
        <w:rPr/>
      </w:pPr>
      <w:r>
        <w:rPr/>
        <w:t>~ËŸúØŸ³ý~àWáÿü#wÿ(ký</w:t>
        <w:softHyphen/>
        <w:t>ÿì5û.ëb~Ïô#ûE#P#E#P#áÿÇ¿ùOïü#×þÌ#öÚÿÔëà¥~àWáÿÇ¿ùOïü#×þÌ#öÚÿÔëà¥~àP#E#P#_‡ßðD¯øúÿ‚ÀÚpn¯ý3|#¯Ü#ü&gt;ÿ‚%Ç×ü##þÓƒûué›à</w:t>
        <w:softHyphen/>
        <w:t>~àÑE#Wåü##þQ</w:t>
      </w:r>
    </w:p>
    <w:p>
      <w:pPr>
        <w:pStyle w:val="PreformattedText"/>
        <w:bidi w:val="0"/>
        <w:jc w:val="left"/>
        <w:rPr/>
      </w:pPr>
      <w:r>
        <w:rPr/>
        <w:t>ÿ##ÿ³Qø±ÿ¨üõú¡_•ÿð\#ùD7ü#[þÍGâÇþ£óÐ#Ü?³/ü›wìùÿdCáGþ z#{}x‡ìËÿ&amp;Ýû&gt;Ù#øQÿ¨#^ß@##Q@#‡ÿ·Ïü¦;þ##ÿcWü#ËÿX¶zýÀ¯ÃÿÛçþS#ÿ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±«þ</w:t>
        <w:br/>
        <w:t>eÿ¬[=~àP#E#P#E#P#E#P#E#P#E#P#E#P#E#P#E#P#âÇí#ÿ#Æý¨hÿÙ#öýžüsûvx+Sø§ûTXx{á¯ÅOúÇìnågß#ÿÂ[wá#xSágƒÿho#ø{Cø‹#</w:t>
        <w:softHyphen/>
        <w:t>âíFã[ø£s®jº#«au©YØ|*Ðï®´ýcGËøQÿ#Àýª¼#ûgøŸöäñ¯íû7|Iø¹}û#è²‡‚a¹ý€µ#MøsàË=V÷Áß#´FÛ3Ä&gt;&amp;Y®&lt;i®jÚ×Ä#èúç‡m&lt;yá«ù|#g</w:t>
        <w:softHyphen/>
        <w:t>xE</w:t>
        <w:softHyphen/>
        <w:t>tŸ#i¿·tP#çoü#ïö)ø—ÿ#öý“ü7û+|Aøÿá¿Ú7Oð'Š|}</w:t>
        <w:softHyphen/>
        <w:t>x#Ç:7ÁK¿‚Z½¾ñ#Æþ ø•®hþ*Òeø»ñjÃÄZ¿|]â[7\Òæð´#è##^q¢]^i“ëz—ÜÁ;ÿl#OÛ#öÇý®|/ûn|#Ñçýª~</w:t>
        <w:tab/>
        <w:t>i##t?‡úŸìQârÛáG„&lt;#uâù~#ë#âXl#ãÇ#.ðÄ^7×åñ…õÎáÍ#Ç#ãÝéþ#ðVŸ#–eû#E&lt;±ÿÁ#ÿjÝ7ö5ÿ‚~È^#ÿ‚€ü"Ó</w:t>
        <w:softHyphen/>
        <w:t>àŸŸ´'ÃïÞ</w:t>
        <w:br/>
        <w:t>ø}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ƒT¾øƒuðOR‹Yø'á##øu?m</w:t>
      </w:r>
    </w:p>
    <w:p>
      <w:pPr>
        <w:pStyle w:val="PreformattedText"/>
        <w:bidi w:val="0"/>
        <w:jc w:val="left"/>
        <w:rPr/>
      </w:pPr>
      <w:r>
        <w:rPr/>
        <w:t>&gt;ÎËJðö£ªxÁ|u¨i#”Wþ&lt;Óï|!m¦Â</w:t>
      </w:r>
    </w:p>
    <w:p>
      <w:pPr>
        <w:pStyle w:val="PreformattedText"/>
        <w:bidi w:val="0"/>
        <w:jc w:val="left"/>
        <w:rPr/>
      </w:pPr>
      <w:r>
        <w:rPr/>
        <w:t>{á}wSñÏ¿Åÿ#«øŸàkÏÚçÁ??l%ø?û6þÝ^-ñÇÄß#î&gt;#YxçÅ~#ø‘ñ‹A‹Ãÿ#|[û.|Q¿ø</w:t>
        <w:softHyphen/>
        <w:t>£Øü###!õGÐ¾!|8øñ¢øC^š]SÃ#¶ní#~ÍÑ@#‡?´'ü#ŽòÿâoìçñËþ</w:t>
        <w:tab/>
        <w:t>ïû_ü@ÿ‚qübýž¿go#þÈPk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iá#Ž~</w:t>
        <w:br/>
        <w:t>ñ÷ìÑà‹…½ðoÃÿ#ü5ø‹ªéº#³«øb÷Í¹Ò|Y®M®Èfx.u##P¿Ó4‹Û#Dý°àšÿ´'í#û9þÌŸü#ût\økWø#ñ»À#´W~3ütø#¿´#Ä_Œÿ#&gt;#øïMøà[™</w:t>
        <w:softHyphen/>
        <w:t>ü3ñ—à#„&gt;#x&gt;×ÆÑê·:¯‚ü?áËý7þ#Ñá_</w:t>
        <w:tab/>
        <w:t>x&gt;o#èÞ#¹‹Ä?°TP#å?í™û</w:t>
        <w:br/>
        <w:t>þÔßµG‹¿aÏ#xsö³ø!ðÃÄß±ÏŽôÿº•¦±û#øÏâ7„&gt;+|u‡À#"ø{¨kÿØ¶ÿ¶#€uÏ#ü2“IñŠ&amp;Ò&gt;#/‹&lt;Yâ=6}BÐj?#uïìõ{Qý€ÿ`Ø?bkoÚ;_Ö&gt;'EñWâíYñë[ý¡&gt;-ë¾#øy¦|#øieâÝ[DÑü;#“ð×á&amp;‘¯ø¶##hVÚ^‰j÷·#·‹ü]â#j’Üjž!ñ&amp;£9mÿAè #Š( #Š( #Š( #Š( #Š( #Š( #Š( #Š( #Š( #Š( #Š( #Š( #Š( ##ý«ÿäÖ¿iOû ?#ÿõ]øŽ¾&lt;ÿ‚(Ê#¿àœ¿öh_#¿õ#Ó+ô“Å&gt;#ÐüiáŸ#x;Äö#ªøoÅš#¯áŸ#é5Í²j:#½§ÜizµƒÜYMmyn·–#W#í5¥Ä#1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#ªŽ¿ŒSÁ¸ÿðF#Ì&gt;gì]e‹k;</w:t>
      </w:r>
    </w:p>
    <w:p>
      <w:pPr>
        <w:pStyle w:val="PreformattedText"/>
        <w:bidi w:val="0"/>
        <w:jc w:val="left"/>
        <w:rPr/>
      </w:pPr>
      <w:r>
        <w:rPr/>
        <w:t>&gt;#ã¿í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Ùiv6úm…¼qCñª8Ö;k+[{tÂ†+#g,å™€?n¨¯Ãÿø‡#þ#»ÿF]kÿ‡óö¢ÿçÛGüCÿ#]ÿ£.µÿÃùûQóí #Ü</w:t>
        <w:br/>
        <w:t>ü?ÿ‚×Èkþ#áÿiÀý‹¿õý¡èÿˆp?à‹¿ôeÖ¿ø?j/þ}´Ä8#ðEÜ#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]hAÆsñïö¢=#aŒülà‚#ÈÁ÷Á4#ûE~#ÿÄ8#ðEßú2ë_ü?Ÿµ#ÿ&gt;Ú?â##ø"ïý#u¯þ#ÏÚ‹ÿŸm~àQ_‡ÿñ##ü#wþŒº×ÿ#çíEÿÏ¶ø‡#þ#»ÿF]kÿ‡óö¢ÿçÛ@#À_ùO÷ü##þÌ#ö&amp;ÿÔóã]~àWá÷üCÿ#\É?ðÅ¶™&lt;#ÿ#ïö¢É#„ÿÂíÍ/üCÿ#]ÿ£.µÿÃùûQóí #Ü</w:t>
        <w:br/>
        <w:t>+ðÿþ!Àÿ‚.ÿÑ—Zÿáüý¨¿ùöÑÿ#àÁ#èË</w:t>
        <w:softHyphen/>
        <w:t>ðþ~Ô_üûh#÷#¿#ÿàÜ#ùC#ìuÿ]¿hßýk#Ž´Ä8#ðEßú2ë_ü?Ÿµ#ÿ&gt;ÚAÿ#ßÿÁ#Àý‹m#ø÷ûQ#ù#´#ûƒE~#ÿÄ8#ðEßú2ë_ü?Ÿµ#ÿ&gt;Ú?â##ø"ïý#u¯þ#ÏÚ‹ÿŸm~àWâ#ü##ÿ&amp;7ðïþÏ·ö#ÿÖ£øuIÿ#àÁ#èË</w:t>
        <w:softHyphen/>
        <w:t>ðþ~Ô_üûi#ü#ÿ#\&lt;#Ø¶ÐŽ¸?#ÿj#Ï¯?#h#÷#Šü?ÿˆp?à‹¿ôeÖ¿ø?j/þ}´Ä8#ðEßú2ë_ü?Ÿµ#ÿ&gt;ÚýÀ¢¿#ÿâ##ø"ïý#u¯þ#ÏÚ‹ÿŸm#ñ##ü#wþŒº×ÿ#çíEÿÏ¶€#ùY'Gÿ´#øÿ[ÏÂµû_Ï·Ãoø ïü#Sã</w:t>
      </w:r>
    </w:p>
    <w:p>
      <w:pPr>
        <w:pStyle w:val="PreformattedText"/>
        <w:bidi w:val="0"/>
        <w:jc w:val="left"/>
        <w:rPr/>
      </w:pPr>
      <w:r>
        <w:rPr/>
        <w:t>¿‹µ#†?²Î‰ãM7ÀÞ:×þ#øZÑ~;þÕóhpøÛÂ‹b&lt;S¡iZìŸ#âÒ&lt;HÞ#¿¿##¿}á«Ý_KÑü[§x‡ÁÚ…í¿Šü/â=#JôŸø‡#þ#»ÿF]kÿ‡óö¢ÿçÛ@#¸#WáÿüCÿ#]ÿ£.µÿÃùûQóí£þ!Àÿ‚.ÿÑ—Zÿáüý¨¿ùöÐ#î#~ Á#ÿäÔ¿i#ûIOü##ÿZ3ÅTŸñ##ü#wþŒº×ÿ#çíEÿÏ¶¼Ûá_ü#wþ#'ñ¯Ã#xÃágì·¡x»@´×µï</w:t>
        <w:br/>
        <w:t>ê³Xüyý«lõ</w:t>
      </w:r>
    </w:p>
    <w:p>
      <w:pPr>
        <w:pStyle w:val="PreformattedText"/>
        <w:bidi w:val="0"/>
        <w:jc w:val="left"/>
        <w:rPr/>
      </w:pPr>
      <w:r>
        <w:rPr/>
        <w:t>#Å¾#ÔeÒ|Má?#hZ§ÆK</w:t>
      </w:r>
    </w:p>
    <w:p>
      <w:pPr>
        <w:pStyle w:val="PreformattedText"/>
        <w:bidi w:val="0"/>
        <w:jc w:val="left"/>
        <w:rPr/>
      </w:pPr>
      <w:r>
        <w:rPr/>
        <w:t>wÂÞ+ðö¥#–Zç†¼E¦éšæ•p#;ë##Ç¸#ú</w:t>
        <w:tab/>
        <w:t>¢¿#ÿâ##ø"ïý#u¯þ#ÏÚ‹ÿŸm#ñ##ü#wþŒº×ÿ#çíEÿÏ¶€?p+ñ#þ#&gt;ÿ”&amp;þß#öNü</w:t>
        <w:tab/>
        <w:t>ÿ««á•Cÿ#àÁ#èË</w:t>
        <w:softHyphen/>
        <w:t>ðþ~Ô_üûi#ü#ÿ#\##ö-´ õ#ãßíDGä~6Ð#íä#ê!ÿ®Qÿè#R×áÿüCÿ#]ÿ£.µÿÃùûQóí£þ!Àÿ‚.ÿÑ—Zÿáüý¨¿ùöÐ#î##øÿ#àÁ#èË</w:t>
        <w:softHyphen/>
        <w:t>ðþ~Ô_üûhÿˆp?à‹¿ôeÖ¿ø?j/þ}´¿µ/ü§{þ</w:t>
        <w:tab/>
        <w:t>?ÿf</w:t>
        <w:softHyphen/>
        <w:t>ÿ##ÿÒ#Uû_‡ßñ</w:t>
      </w:r>
    </w:p>
    <w:p>
      <w:pPr>
        <w:pStyle w:val="PreformattedText"/>
        <w:bidi w:val="0"/>
        <w:jc w:val="left"/>
        <w:rPr/>
      </w:pPr>
      <w:r>
        <w:rPr/>
        <w:t>ÿü#s ÿÃ#Údt?ð¾ÿj,ŒõÁÿ…ÛÞ—þ!Àÿ‚.ÿÑ—Zÿáüý¨¿ùöÐ#î##øÿ#àÁ#èË</w:t>
        <w:softHyphen/>
        <w:t>ðþ~Ô_üûhÿˆp?à‹¿ôeÖ¿ø?j/þ}´#û_ˆ#ðFOù(_ðYÿûLïí1ÿªƒöt¤ÿˆp?à‹¿ôeÖ¿ø?j/þ}µú'û!~Ä?²÷ì#ðï_øQû'|.‹á7€&lt;Qã[ïˆzî#‹ü}ãAã#KCðÿ†ïu–Ôþ"x«ÅÚÍ»M¢ø[A²û</w:t>
      </w:r>
    </w:p>
    <w:p>
      <w:pPr>
        <w:pStyle w:val="PreformattedText"/>
        <w:bidi w:val="0"/>
        <w:jc w:val="left"/>
        <w:rPr/>
      </w:pPr>
      <w:r>
        <w:rPr/>
        <w:t>¦£#™#°##Y%ÕÍä÷#VÑE#Wá÷ü#×þ&gt;¿àÿöœ#ØWÿLß#«÷#¾]ý</w:t>
        <w:softHyphen/>
        <w:t>¿bïÙ›öêøo£ü#ýªþ#[|Xøy xÊËâ#áëŸ#xÛÂBÃÆ:w‡¼OáK-n-SÀ^%ð®¶Ó[øÆ^%ÓÖÚMIìJêopö</w:t>
        <w:softHyphen/>
        <w:t>wmgqn#õ##øÿ#àÁ#èË</w:t>
        <w:softHyphen/>
        <w:t>ðþ~Ô_üûhÿˆp?à‹¿ôeÖ¿ø?j/þ}´#ûE~#ÿÄ8#ðEßú2ë_ü?Ÿµ#ÿ&gt;Ú?â##ø"ïý#u¯þ#ÏÚ‹ÿŸm/ü#ŸþH×íéÿiwÿ‚êîž¿oëñ#ø7#þ#Ås&lt;÷3~Æ#¯=ÌÒÜNÿð¾¿j#ó&amp;™ÚI\ª|lT#Ý‹#ª#g#QÄ8#ðEßú2ë_ü?Ÿµ#ÿ&gt;ÚýÀ¢¿#ÿâ##ø"ïý#u¯þ#ÏÚ‹ÿŸm#ñ##ü#wþŒº×ÿ#çíEÿÏ¶€:?ø8sþP¹ÿ#ÿ²=¦êÅðM~½øCþE/#ÿØ»¢é²Ö¿##ü#ÿ#\##ö-´ õ#ãßíDAü#ÆÚ_ø‡#þ#»ÿF]kÿ‡óö¢ÿçÛ@#¸#WáÿüCÿ#]ÿ£.µÿÃùûQóí£þ!Àÿ‚.ÿÑ—Zÿáüý¨¿ùöÐ#î#~#þÚ¿ò›ßø!÷ý’ÿø*§þ©ß€TÄ8#ðEßú2ë_ü?Ÿµ#ÿ&gt;ÚOø†ÿþ#¸H'ö-´$t?ð¾ÿj,ŒõÁÿ…Û‘šýÁ¢¿#ÿâ##ø"ïý#u¯þ#ÏÚ‹ÿŸm#ñ##ü#wþŒº×ÿ#çíEÿÏ¶€?p(¯Ãÿø‡#þ#»ÿF]kÿ‡óö¢ÿçÛGüCÿ#]ÿ£.µÿÃùûQóí #ÿ‚FÉÉÿÁm¿í(¾(ÿÖ~ø#_·õø|?àÛÿø"àÎ?bÛA““µ#Éõ?ñ{y4¿ñ##ü#wþŒº×ÿ#çíEÿÏ¶€?p(¯Ãÿø‡#þ#»ÿF]kÿ‡óö¢ÿçÛGüCÿ#]ÿ£.µÿÃùûQóí #ÿ‚âÿÈ¯ÿ#¶ÿ´ÜÿÁ5?õjêõû_‡Çþ</w:t>
      </w:r>
    </w:p>
    <w:p>
      <w:pPr>
        <w:pStyle w:val="PreformattedText"/>
        <w:bidi w:val="0"/>
        <w:jc w:val="left"/>
        <w:rPr/>
      </w:pPr>
      <w:r>
        <w:rPr/>
        <w:t>¿ÿ‚.#gö-´89#ø÷ûQ##QŸ½}éâ##ø"ïý#u¯þ#ÏÚ‹ÿŸm~àQ_‡ÿñ##ü#wþŒº×ÿ#çíEÿÏ¶ø‡#þ#»ÿF]kÿ‡óö¢ÿçÛ@</w:t>
        <w:tab/>
        <w:t>cÿ+%øŸþÐ}à_ýo?ˆ•ûƒ_Ï·Ä/ø ïü#SáU×€ì¼}û,èž#Õ~(xëCøgðïG“ã¿í_¨kÞ3ñ·ˆ#F²Ð¼;¡é?#ïõM¬ìmïüAâ#ë{'Òü%á=#]ñ—Š¯to</w:t>
        <w:br/>
        <w:t>è:Î³cé?ñ##ü#wþŒº×ÿ#çíEÿÏ¶€?p(¯Ãÿø‡#þ#»ÿF]kÿ‡óö¢ÿçÛGüCÿ#]ÿ£.µÿÃùûQóí #Ü</w:t>
        <w:br/>
        <w:t>ü@ÿƒ}ÿäÂ&lt;Uÿg³ûyëU|N¤ÿˆp?à‹¿ôeÖ¿ø?j/þ}´ƒþ</w:t>
      </w:r>
    </w:p>
    <w:p>
      <w:pPr>
        <w:pStyle w:val="PreformattedText"/>
        <w:bidi w:val="0"/>
        <w:jc w:val="left"/>
        <w:rPr/>
      </w:pPr>
      <w:r>
        <w:rPr/>
        <w:t>¿ÿ‚.#û#Ú#è&gt;=þÔ@~Ÿ#h#÷#Šþ}þ#Á#¿à‚Ÿ#&lt;17Œ~#þËš#‹ô#M{^ð¦©5—Ç¯Ú¶ÓPÐ&lt;YámF]'ÄÞ#ñ&gt;…ª|d°×¼-â¿#jPIe</w:t>
        <w:softHyphen/>
        <w:t>øgÄZn—®iW#c¾°€¼{½#þ!Àÿ‚.ÿÑ—Zÿáüý¨¿ùöÐ#î#~#ÿÁÇò†¿ÚßþÃ_²çþ¶'ìÿGüCÿ#]ÿ£.µÿÃùûQóí¤?ðmÿü#pŒ#Ø¶ÐƒÔ#µ##‘øÛ@#¸4WáÿüCÿ#]ÿ£.µÿÃùûQóí£þ!Àÿ‚.ÿÑ—Zÿáüý¨¿ùöÐ#î##øÿ#àÁ#èË</w:t>
        <w:softHyphen/>
        <w:t>ðþ~Ô_üûhÿˆp?à‹¿ôeÖ¿ø?j/þ}´|{ÿ”þÿÁ=ìÁÿm¯ýN¾</w:t>
        <w:br/>
        <w:t>Wî#~#Ä7ÿðEÌçþ#¶Ó#€á}þÔY#Ó?ð»sKÿ#àÁ#èË</w:t>
        <w:softHyphen/>
        <w:t>ðþ~Ô_üûh#÷#Šü?ÿˆp?à‹¿ôeÖ¿ø?j/þ}´Ä8#ðEßú2ë_ü?Ÿµ#ÿ&gt;ÚýÀ¯Ãïø"Wü}Á`?í8?·Wþ™¾</w:t>
        <w:br/>
        <w:t>ÒÿÄ8#ðEßú2ë_ü?Ÿµ#ÿ&gt;Ú–ø7#þ#ÅpâI¿c#Gq#¼#‡Ç¯Ú?uko#¬</w:t>
        <w:br/>
        <w:t>B|kPLvðÅ#â#¾ÝÎÌå˜€~ÝÑ_‡ÿñ##ü#wþŒº×ÿ#çíEÿÏ¶ø‡#þ#»ÿF]kÿ‡óö¢ÿçÛ@#¸#ù_ÿ#Áÿ”CÁE¿ìÔ~,ê?=xüCÿ#]ÿ£.µÿÃùûQóíª×¿ðm§ü#WP´¸±»ýŠ</w:t>
        <w:softHyphen/>
        <w:t>¥µº‰¡ž1û@~Ôñ#Æ#DüpŽT$#n¬;04#úµû2ÿÉ·~ÏŸöD&gt;#ê# W·×áä_ðmçü#j#ãŠ?Ø¶Õc‰#4_ø_¿µ#mDPª77ÆâÍ…e‰cÔ’y§ÿÄ8#ðEßú2ë_ü?Ÿµ#ÿ&gt;ÚýÀ¢¿#ÿâ##ø"ïý#u¯þ#ÏÚ‹ÿŸm#ñ##ü#wþŒº×ÿ#çíEÿÏ¶€#ÛçþS#ÿ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±«þ</w:t>
        <w:br/>
        <w:t>eÿ¬[=~àWå#ìíÿ#@ÿ‚]~Éÿ#þ#þÒ³ÿì»#Ãÿ_#OŠ&lt;k#Æ/þ%:#ñ·ƒµßøœÿÂ=ã#Š¾!ð¦§ý§á/#ëzOüNt-CìBôßiÿdÔ</w:t>
        <w:softHyphen/>
        <w:t>ío ý\ #Š( #Š( #Š( #Š( #Š( #Š( #Š( #Š( #Š( #Š( #Š( #Š( #Š( #Š( #Š( #Š( #Š( #Š( #Š( #Š( #Š( #Š( #Š( #Š( #Š( #Š( #Š( #Š( #Š( #Š( #Š( #Š( #Š( #Š( #Š( #Š( #Š( #¾#ÿ‚¡üGø‘ðƒþ</w:t>
        <w:tab/>
        <w:t>ÃûtüQøA=ýÄßþÊ?#|SàÍ_J2SÃÚÖ‘ðçÄ#pø§LhA‘u#</w:t>
        <w:br/>
        <w:t>G#¾#²`#VçK‰Y#)ûº³u#Hñ#«x{_Ó,5</w:t>
        <w:softHyphen/>
        <w:t>#]Óo´moFÕm ¿Ó5m#Tµ–ÇRÓ5##”’ÚòÂþÎy</w:t>
        <w:softHyphen/>
        <w:t>o-.#’#‹yd†TxÝ”€~AüRø'ìÕð;þ</w:t>
        <w:tab/>
        <w:t>gû1ü#ñõ‡ìãð¯ö…ñ/€?gˆ¿hKm#ÁšÕÇÃ#</w:t>
        <w:tab/>
        <w:t>xwöeñÏÄ#è¾#´ø‡£ø‹á¤#~4xÀ:#|)¬üBðç‹´Cy®ëw#ð‹ø—Ä÷š5³ükñWã/ü#6ÿãÏ?bŸÙÓöÐý™¼Cñ?özø#á¿ŒKñÃã‰~#þÏºÅöñ×ÄÏŒº{ÂÉøOáÏØÛöªðßÄ#ü#ðÿ‚&lt;#ào‹mðCÅŸ²#ˆàñMýÏˆ.o|/iã</w:t>
      </w:r>
    </w:p>
    <w:p>
      <w:pPr>
        <w:pStyle w:val="PreformattedText"/>
        <w:bidi w:val="0"/>
        <w:jc w:val="left"/>
        <w:rPr/>
      </w:pPr>
      <w:r>
        <w:rPr/>
        <w:t>é~#ý™ø[û#|9ðìùyû)|QEý¤ÿg½*ý4o†ß#þ;x#Ã&gt;&gt;³ðŸÁý*×E&gt;#øGâ£âK}cNø¡aðÞöÂîÇÁ¾,ñ&gt;‘#‰G„ ð¦‘âk#øŸÃºŽ|MÚkŸ±÷ì“â}#áŸ†¼Kû-þÎž!ðçÁi#¿#4</w:t>
      </w:r>
    </w:p>
    <w:p>
      <w:pPr>
        <w:pStyle w:val="PreformattedText"/>
        <w:bidi w:val="0"/>
        <w:jc w:val="left"/>
        <w:rPr/>
      </w:pPr>
      <w:r>
        <w:rPr/>
        <w:t>sàÃM[DøM(š+/Ã=*ÿÃ##&gt;#\[Á8#A¥0š#¥ÎøÑ”#ð#â÷íûzøk@ÿ‚¸xçQý»~#øGÅ°#‡ð{ã—Á†Ÿ#~#ü'¿øQñ#Cø‹û&lt;h_#4_^/Ô~!iþ-ø¯ãß</w:t>
      </w:r>
    </w:p>
    <w:p>
      <w:pPr>
        <w:pStyle w:val="PreformattedText"/>
        <w:bidi w:val="0"/>
        <w:jc w:val="left"/>
        <w:rPr/>
      </w:pPr>
      <w:r>
        <w:rPr/>
        <w:t>xÿ_¾„&gt;</w:t>
        <w:br/>
        <w:t>ø‡ào#|,ñÇŒ&lt;awiâ½#ßÃðj0|-Ò|³öÌýº¿à ÿ#õoø+øUñÇö…‡]ýŸ?eO€?´/Âß#?Ã¯ØºËáwì?Ž¼#ªübø‰cñ#Æž4ýž/üSñ#Tóü#ÿ</w:t>
        <w:br/>
        <w:t>~#|7¼o#x×_Ò¼Sâ#µytKË];ã/b&gt;#Á6#Gý¶i?Û#ö‡Öÿf_Ú6_Œ&gt;9ðþ#h#§ìwc¢|Eýš5Ï‡&gt;#ðßÃ#Ýx#ã?Œ~5|X»šþo‡ž#Ð</w:t>
        <w:softHyphen/>
        <w:t>üuªh&gt;</w:t>
        <w:tab/>
        <w:t>ð-çŠ|qc#‹tvð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‡ê##~Á?°¿Œµ_‰š÷‹ÿbïÙ7ÅZçÆ™ín¾1ë&gt;$ýœþ#ëš¯Å››-rÇÄöW##5#SÁ×Wž;žÓÄºf›â#Y¼S6«%¾¹§ØêÑ2_Ú[ÜF#üìþ×µïü##á‡í‰ðÓöfð§í½ñþ#Ï#ø×þ</w:t>
        <w:tab/>
        <w:t>‹à!ñcá#ÂÏØO[°ð/„ÿiï#è#</w:t>
        <w:br/>
        <w:t>&gt;-kŸµÍïÅÙóRµÑh¿Ššâx»Ç_³ï†&gt;xq|#ià‹K_#x«áu‡†tËýN÷õ×áž¡àßø-'íMðëÂ1#&lt;#ñSö#ý™?h?Š#}¤cì#ß#4##~#h^,¹X€†ÛÄ~:øGá=#Ãºœò/Ûu}#á#†#w’ßE³#ý#ÿðM¿ø'dž#·øa'ì#û#IðÒÓÅW^;´øxÿ²ÏÀ×ð5¯ï´›M#÷ÆVþ#o####^hV#:-×ˆcÓ×W¸Òl</w:t>
        <w:softHyphen/>
        <w:t>4é¯#ÎÞ#S»ø#û7Xü#ñ#Åß‰ž$ñuÿÅ#Ž?#üG£ë¿#¾(jzE‡–÷Jð~Ÿq¡ü7øuà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Ó]ÚøCá—Ã=#îþÓÂž#:–µ¨Ë«ë¾-ñ‡‰|Aâ##øÃÄZÕø#Ó#QE#QE#QE#QE#QE#QE#QE#QE#QE#QE#QE#QE#QE#QE#QE#QE#QE#QE#QE#QE#QE#QE~AØI®|Eÿ‚Í~Ð~#ñ.³¬øa¾#ÿÁ4þ#Gû=k#}¶‹y{á'ý¡~6|k³øßñ;ÁöÞ+ÑüEáŸøJ§Õ&gt;#ü"Ð.&amp;Õt</w:t>
      </w:r>
    </w:p>
    <w:p>
      <w:pPr>
        <w:pStyle w:val="PreformattedText"/>
        <w:bidi w:val="0"/>
        <w:jc w:val="left"/>
        <w:rPr/>
      </w:pPr>
      <w:r>
        <w:rPr/>
        <w:t>kH–ßÁ:U†±¥_é·Z……ÿä·ì©ûjÿÁC~)ê?ðJý#ÇŸ´#íu¦h?´OíŸûK|7ø«ñëÄ&gt;#ÿ‚RÅð[ö‚ð#Â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ñ7…þ#|8Ð~#x_Ä_#¼#u</w:t>
      </w:r>
    </w:p>
    <w:p>
      <w:pPr>
        <w:pStyle w:val="PreformattedText"/>
        <w:bidi w:val="0"/>
        <w:jc w:val="left"/>
        <w:rPr/>
      </w:pPr>
      <w:r>
        <w:rPr/>
        <w:t>çìõ¤è:Æ½</w:t>
        <w:softHyphen/>
        <w:t>ü"øk}y#Œþ(y#1RŸàôº7ôuñ¿öRð§Æ#‰ß</w:t>
      </w:r>
    </w:p>
    <w:p>
      <w:pPr>
        <w:pStyle w:val="PreformattedText"/>
        <w:bidi w:val="0"/>
        <w:jc w:val="left"/>
        <w:rPr/>
      </w:pPr>
      <w:r>
        <w:rPr/>
        <w:t>~1Úê©áo#ø#I×~#x¹®|7£ø¿Â?#g#ˆZŽsñgö{ø¯àýl.ŸâO#x®-#ÏUðÆ¨f‡Uð#,íµ»#ío</w:t>
      </w:r>
    </w:p>
    <w:p>
      <w:pPr>
        <w:pStyle w:val="PreformattedText"/>
        <w:bidi w:val="0"/>
        <w:jc w:val="left"/>
        <w:rPr/>
      </w:pPr>
      <w:r>
        <w:rPr/>
        <w:t>jž;ð?ð´ø'Oü#çÃ£ÀãÃÿ°Ÿìo¡#†&gt;,ºñïÃa£þÌ?#ôÁð÷Ç7·##»½ñ§Å—‚ ##ñeÝ×„&lt;'suâ=#û?X¸¸ð¿‡f–ñäÑ4Ö¶ü_×ÿn/ÚûÆ_#µŸÚ«ÀŸ´Õ×†üQ¥ÁJ¯¿`ß#ÿÁ&gt;ôÿ‡?#®î¼)á</w:t>
      </w:r>
    </w:p>
    <w:p>
      <w:pPr>
        <w:pStyle w:val="PreformattedText"/>
        <w:bidi w:val="0"/>
        <w:jc w:val="left"/>
        <w:rPr/>
      </w:pPr>
      <w:r>
        <w:rPr/>
        <w:t>gö®Ÿö\Ðãðïˆ&lt;Iðû]øÅ#íK§ü:Ô´?Ú¦Ó]ñ7Š|Iðj}.;ÛmGà</w:t>
        <w:softHyphen/>
        <w:t>ÿlo&amp;ŸÂ|Uÿ#3ý·ü#ÿ#ýøíðë\ý a¹ý´&gt;#è?#¿h?#þÕ³ü4ø7n5ÿØãö‹»ð#«á#ˆÖ#</w:t>
      </w:r>
    </w:p>
    <w:p>
      <w:pPr>
        <w:pStyle w:val="PreformattedText"/>
        <w:bidi w:val="0"/>
        <w:jc w:val="left"/>
        <w:rPr/>
      </w:pPr>
      <w:r>
        <w:rPr/>
        <w:t>O#Yü</w:t>
        <w:tab/>
        <w:t>¿ñ®‰ñOÄ&gt;+ý’µ=)&lt;#ög&gt;#Õ|{#—y¬ÚÜ_/ô¿¬þÉÿ²Ïˆþ#ëŸ#üCû4ü×¾.øŸÃº‡„&lt;IñSYø7ðëTøâ#</w:t>
        <w:tab/>
        <w:t>jÚ,Þ#Õ|/®xâûÃ“øŸVðî§áÛ‰ô</w:t>
      </w:r>
    </w:p>
    <w:p>
      <w:pPr>
        <w:pStyle w:val="PreformattedText"/>
        <w:bidi w:val="0"/>
        <w:jc w:val="left"/>
        <w:rPr/>
      </w:pPr>
      <w:r>
        <w:rPr/>
        <w:t>CD¿Õ.4ËÝ#y´»›ildx#»ýƒ?a«ÿ†–?#ï¿c#ÙBóàî˜ö2i¿</w:t>
        <w:tab/>
        <w:t>îÿgo„##</w:t>
      </w:r>
    </w:p>
    <w:p>
      <w:pPr>
        <w:pStyle w:val="PreformattedText"/>
        <w:bidi w:val="0"/>
        <w:jc w:val="left"/>
        <w:rPr/>
      </w:pPr>
      <w:r>
        <w:rPr/>
        <w:t>4÷Ó5Ï#øŸM{##Mà÷ðµ£éþ%ñ÷Ž¼CbÐiQ›MsÆ¾-Õ 1ßøX¸¼ü‰×&gt;&gt;ÿÁL~!~Õ#ü#ð#ãÇìÕá#‡ÿ°ÿÆŸ¿#þ$è´ÏÆ#x#Å##þ#ßü3ø?ã¿#|Wø</w:t>
        <w:softHyphen/>
        <w:t>ð¯Â°#Šu¡«|i‡Æ~-·øQñ#à×í)ð#á–Ÿâ##´¶øSwÿ#®µ§ë~C¡þØ¿·Ÿ†~#x£ãg‰¿lß</w:t>
        <w:br/>
        <w:t>|Vø™ð?þ</w:t>
        <w:br/>
        <w:t>ê?`Ýoögð¯ÀÏƒ¾</w:t>
        <w:tab/>
        <w:t>ð?í#à#{ö¢ðoÁ#´##E6þ1øßà¯Šš7€¼_}ñgÁ—:WÆ#FÇKð×…/á9Òü`—ž'_è#oÙOö`›Å#&lt;|fÿ€-ãÿƒ^#Ò|'ðsÇ#|#ø{7Šþ#øgÃößdð÷‡&gt;#x„è</w:t>
        <w:tab/>
        <w:softHyphen/>
        <w:t>x#ÃÚ#°[m'Dð¶¡£éúu°û=Œ6Ñà#‹¿aø&amp;Ì_³#þ/ü_øñ</w:t>
        <w:softHyphen/>
        <w:t>~Ìÿ´wÇŸˆß#~*üiðŸÇ?</w:t>
        <w:tab/>
        <w:t>þÇ¶##&gt;(|1¾#×&lt;[ñ#áî‰ão#ügø÷ã#Ÿ‡Ï®kw/áM#ËÄ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ú5…Ö±k®Ýø¶ãUûu˜#gÃ=BÿÁ¿ðZOÚ›á×„b#x#â§ì</w:t>
        <w:tab/>
        <w:t>û2~Ð#4ûHÇØ-¾:i##&gt;:ü#Ð¼Yr±#</w:t>
      </w:r>
    </w:p>
    <w:p>
      <w:pPr>
        <w:pStyle w:val="PreformattedText"/>
        <w:bidi w:val="0"/>
        <w:jc w:val="left"/>
        <w:rPr/>
      </w:pPr>
      <w:r>
        <w:rPr/>
        <w:t>·ˆüuðÂz#‡u9ä_¶êú7Â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ï%¾‹f#ýb¯™þ~ÍÖ?#|Añwâg‰&lt;]ñCãÇ¿#èúïÅoŠ#ž‘cáå½Ò¼#§Üh</w:t>
      </w:r>
    </w:p>
    <w:p>
      <w:pPr>
        <w:pStyle w:val="PreformattedText"/>
        <w:bidi w:val="0"/>
        <w:jc w:val="left"/>
        <w:rPr/>
      </w:pPr>
      <w:r>
        <w:rPr/>
        <w:t>þ#x?Ã#t×v¾#øeðÏA»¿´ð§†Î¥</w:t>
        <w:softHyphen/>
        <w:t>j2êúï‹|aâ_#xƒÅþ0ñ#µôÅ#QE#QE#QE#QE#QE#QE#QE#QE#QE#QE#QE#QE#QE#QE#QE#QE#QE#QE#QE#QE#QE#QE#QE#QE#QE#QE#QE#QE#QE#QE#QE#QE#QE#QE#QE#QE#QE#WþÑ~"Ö¼!û&gt;|vñg†õ</w:t>
        <w:tab/>
        <w:t>´Ÿ#x_àßÄÿ#h#</w:t>
        <w:softHyphen/>
        <w:t>ºÄÓéšÖ‰àsRÒµ##xå…¦³¾¶‚æ5š)"/#‰#t%Oóéû</w:t>
        <w:tab/>
        <w:t>~È?·Çí…û#~Ë_µ#ˆÿà´#¶¿‚&lt;CñãàOÃO‰šï…&lt;5àÙÆóAÑµŸ#ø[M¾Ôí´»cá}Ö¥%«Þ¼÷#ö©Ý‘¦hã</w:t>
        <w:tab/>
        <w:br/>
        <w:t>Ç#€MôWâ#ü:Çößÿ¤åþÞøoeÿþtôÃ¬mÿúN_íçÿ†÷ö_ÿçO@#·ôWâ#ü:Çößÿ¤åþÞøoeÿþtõð_í×û;~ß?²#÷ìKg¢ÿÁdÿmÿ#¯íaûz|</w:t>
      </w:r>
    </w:p>
    <w:p>
      <w:pPr>
        <w:pStyle w:val="PreformattedText"/>
        <w:bidi w:val="0"/>
        <w:jc w:val="left"/>
        <w:rPr/>
      </w:pPr>
      <w:r>
        <w:rPr/>
        <w:t>ýŽµ‡Õ&lt;+û5i#ÁÚ'ÅÏ#üI×/|o¦‹OƒwƒUÕ4Y&lt;</w:t>
        <w:tab/>
        <w:t>ook£Ý#KK´Ôfyo!h#dþ¬è¯Ä#øuí¿ÿIËý¼ÿðÞþËÿüéèÿ‡XþÛÿôœ¿ÛÏÿ</w:t>
      </w:r>
    </w:p>
    <w:p>
      <w:pPr>
        <w:pStyle w:val="PreformattedText"/>
        <w:bidi w:val="0"/>
        <w:jc w:val="left"/>
        <w:rPr/>
      </w:pPr>
      <w:r>
        <w:rPr/>
        <w:t>ïì¿ÿÎž€?oè¯Ä#øuí¿ÿIËý¼ÿðÞþËÿüéèÿ‡XþÛÿôœ¿ÛÏÿ</w:t>
      </w:r>
    </w:p>
    <w:p>
      <w:pPr>
        <w:pStyle w:val="PreformattedText"/>
        <w:bidi w:val="0"/>
        <w:jc w:val="left"/>
        <w:rPr/>
      </w:pPr>
      <w:r>
        <w:rPr/>
        <w:t>ïì¿ÿÎž€?oè¯å3áçìíû|øÛþ</w:t>
        <w:br/>
        <w:t>-ûH~ÃóÿÁe?mû</w:t>
      </w:r>
    </w:p>
    <w:p>
      <w:pPr>
        <w:pStyle w:val="PreformattedText"/>
        <w:bidi w:val="0"/>
        <w:jc w:val="left"/>
        <w:rPr/>
      </w:pPr>
      <w:r>
        <w:rPr/>
        <w:t>#à_ìíð'ãvŸãø|+û5O«ø†ÿã#ˆ|u¢Þè#š#ü#K+#=#?#C=</w:t>
        <w:softHyphen/>
        <w:t>ì#ÓÍx÷²¤°B°£?ÞŸðë#Ûþ“—ûyÿá½ý—ÿùÓÐ#íý#øÿ#±ý·ÿé9·Ÿþ#ßÙÿ=#ðë#Ûþ“—ûyÿá½ý—ÿùÓÐ#íý#øÿ#±ý·ÿé9·Ÿþ#ßÙÿ=|#ÿ#Æý¿oŸÛ÷ö#ø'ûZø‹þ#'ûoü8Ö&gt;+¿ÄÔ¼ðf‹á_Ù«^Ó4qà#Œ?#&gt;#Û#mZûàÞŸuwý£ià¸5iüÛH¼‹‹ém£ó#…%p#êÎŠü@ÿ‡XþÛÿôœ¿ÛÏÿ</w:t>
      </w:r>
    </w:p>
    <w:p>
      <w:pPr>
        <w:pStyle w:val="PreformattedText"/>
        <w:bidi w:val="0"/>
        <w:jc w:val="left"/>
        <w:rPr/>
      </w:pPr>
      <w:r>
        <w:rPr/>
        <w:t>ïì¿ÿÎžøuí¿ÿIËý¼ÿðÞþËÿüéè#öþŠü@ÿ‡XþÛÿôœ¿ÛÏÿ</w:t>
      </w:r>
    </w:p>
    <w:p>
      <w:pPr>
        <w:pStyle w:val="PreformattedText"/>
        <w:bidi w:val="0"/>
        <w:jc w:val="left"/>
        <w:rPr/>
      </w:pPr>
      <w:r>
        <w:rPr/>
        <w:t>ïì¿ÿÎž¾#ÿ‚ŒþÎ¿·Ïì;ð#Ã_#4#ø,§í¿ãûí{öýž&gt;#É¡ë##ýš´KK{#¿#|3ðÞÿ]KË/ƒwÓIw ZëÒj––M</w:t>
        <w:br/>
        <w:t>Ã{=²[M&lt;#ÈÒ¨#õgE~ Ã¬mÿúN_íçÿ†÷ö_ÿçOGü:Çößÿ¤åþÞøoeÿþtô#ûE~ Ã¬mÿúN_íçÿ†÷ö_ÿçOGü:Çößÿ¤åþÞøoeÿþtô#ûE)’þÎß·ÌðSû/ø'èÿ‚ÉþÛçÃ—_°^§ûbŸ‰#ðŠþÍ_Ûi</w:t>
        <w:softHyphen/>
        <w:t>éÿ´&amp;‘ðQ|#4#øSa:\–:“ëÍ¬#@]</w:t>
        <w:softHyphen/>
        <w:t>ÜKd,Ì,g#zÃ¬mÿúN_íçÿ†÷ö_ÿçO@#·ôWâ#ü:Çößÿ¤åþÞøoeÿþtôÃ¬mÿúN_íçÿ†÷ö_ÿçO@#·ôWâ#ü:Çößÿ¤åþÞøoeÿþtõð_ü#Ãöuý¾m¯„?#þ&amp;kßðYOÛÀW_#ÿj/Ú?ö|¶Ò´</w:t>
        <w:br/>
        <w:t>þÍZÕ¾¥¦ü#ø™«ø#Oñ,÷7Ÿ#ì¤·¾ñ#¾˜ºæŸ#RAc4</w:t>
        <w:softHyphen/>
        <w:t>o</w:t>
      </w:r>
    </w:p>
    <w:p>
      <w:pPr>
        <w:pStyle w:val="PreformattedText"/>
        <w:bidi w:val="0"/>
        <w:jc w:val="left"/>
        <w:rPr/>
      </w:pPr>
      <w:r>
        <w:rPr/>
        <w:t>Äè¢B#ýYÑ_ˆ#ðë#Ûþ“—ûyÿá½ý—ÿùÓÑÿ#±ý·ÿé9·Ÿþ#ßÙÿ=~ßÑ_ˆ#ðë#Ûþ“—ûyÿá½ý—ÿùÓ×ÁßðSŸÙÏöùý€¿a/Ú#ö¿ðïü#Sößø</w:t>
        <w:softHyphen/>
        <w:t>|#ð×‡õë##ë^#ýšt#/_“Zñ×…|!%½Þ¯cðoP»²H!ñ#·©$6s³Ëk#%U$gP#êÂŠü=þ</w:t>
        <w:tab/>
        <w:t>gûo¼hçþ#•ûy‚è¬@ø}û/à#Pqÿ$ŸÞŸÿ#±ý·ÿé9·Ÿþ#ßÙÿ=~ßÑ_ˆ#ðë#Ûþ“—ûyÿá½ý—ÿùÓÑÿ#±ý·ÿé9·Ÿþ#ßÙÿ=~ßÑ_ÊgÅ¯Ù×öùømÿ##ýÿbÛ_ø,§í¿ªh_´ßÂ?Ú_âV«ã»</w:t>
        <w:br/>
        <w:t>þÍVÚ·….¾#Ûü?ŸOÒ´ý#?ƒrYêvþ"&gt;4onnomd°###"¸óŸgÞŸðë#Ûþ“—ûyÿá½ý—ÿùÓÐ#íý#øÿ#±ý·ÿé9·Ÿþ#ßÙÿ=#ðë#Ûþ“—ûyÿá½ý—ÿùÓÐ#íý#øÿ#±ý·ÿé9·Ÿþ#ßÙÿ=|#û#þÎ¿·ÏíkâOÛBÖà²Ÿ¶ÿƒ#ý’?n#Š²Nq¦xWöjÕŸÆz7ÃÏ#ü3ñU·Œõ4ºø7hºN§©ÍãÛ‹9ô›V»µ·N†Xîäk‡HÀ?«:+ñ#þ#cûoÿÒrÿo?ü7¿²ÿÿ:z?áÖ?¶ÿý'/öóÿÃ{û/ÿó§ #Ûú+ñ#þ#cûoÿÒrÿo?ü7¿²ÿÿ:zø+öîý¿oŸØþoØº-#þ#'ûoøØ~Õ?·¯À#ØçW:§…f</w:t>
        <w:softHyphen/>
        <w:t xml:space="preserve"> øCDøÏcã«»ï#éÂÓàÝçö¦©¡7„!KM#çì¶—‚öS5ä&amp;###ýZQ_ˆ#ðë#Ûþ“—ûyÿá½ý—ÿùÓÑÿ#±ý·ÿé9·Ÿþ#ßÙÿ=~ßÑ_ˆ#ðë#Ûþ“—ûyÿá½ý—ÿùÓÑÿ#±ý·ÿé9·Ÿþ#ßÙÿ=~ßÑ_Êgü#÷öuý¾m##~Ð¾,×?à²Ÿ¶ÿfø'ûfþÓ_²Õž“á_Ù«Y‹^Ò~#øòO#iÞ.»–óàÝ“Ùj&gt;#&gt;Ý{¥Â“ÛXJ|˜.®#ç¯½?áÖ?¶ÿý'/öóÿÃ{û/ÿó§ #Ûú+ñ#þ#cûoÿÒrÿo?ü7¿²ÿÿ:z?áÖ?¶ÿý'/öóÿÃ{û/ÿó§ #Ûú+ù_ÿ‚“~Ìÿ·¿ì#û</w:t>
      </w:r>
    </w:p>
    <w:p>
      <w:pPr>
        <w:pStyle w:val="PreformattedText"/>
        <w:bidi w:val="0"/>
        <w:jc w:val="left"/>
        <w:rPr/>
      </w:pPr>
      <w:r>
        <w:rPr/>
        <w:t>~ÑŸµÏ‡ÿà³#·#Ä=gàw‚</w:t>
        <w:softHyphen/>
        <w:t>|Waà½gÂ³N‡¦x‚k#hZ</w:t>
        <w:tab/>
        <w:t>³¼Õ¬¾#_]XÆ±ë#p%†Òv/#FSk–#gh¿ðL#Û‡UÑôQÿà¸ÿ·Œ/©i–#ï#ü?ý—ÙbkËX®#5cð˜#T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Å~éQ_ˆ#ðë#Ûþ“—ûyÿá½ý—ÿùÓÑÿ#±ý·ÿé9·Ÿþ#ßÙÿ=~ßÑ_ˆ#ðë#Ûþ“—ûyÿá½ý—ÿùÓ×Á#?goÛçá#íçû#~Çv_ðYOÛZÑ?lo</w:t>
        <w:tab/>
        <w:t>þ×&gt;#Öüouá_ÙªÓTðD¿³O‚¾#ø¯KµÒôˆ¾</w:t>
      </w:r>
    </w:p>
    <w:p>
      <w:pPr>
        <w:pStyle w:val="PreformattedText"/>
        <w:bidi w:val="0"/>
        <w:jc w:val="left"/>
        <w:rPr/>
      </w:pPr>
      <w:r>
        <w:rPr/>
        <w:t>Íi¬Gâ©¼o=ü—w–m¦Ç§Ã-ºÜ´î‘€VtWâ#ü:Çößÿ¤åþÞøoeÿþtôÃ¬mÿúN_íçÿ†÷ö_ÿçO@#·ôWâ#ü:Çößÿ¤åþÞøoeÿþtôÃ¬mÿúN_íçÿ†÷ö_ÿçO@#·ôWò™û#~Î¿·ÏíIñCöïø}«Áe?mÿ#Û~ÇßµŽ</w:t>
        <w:softHyphen/>
        <w:t>û8hº–á_Ù«TŸÆÚfðçÀ^9_#j–÷?#ícÒ/å¸ñ”ú{iÖ’^[¬61N.KÌñ§ÞŸðë#Ûþ“—ûyÿá½ý—ÿùÓÐ#íý#øÿ#±ý·ÿé9·Ÿþ#ßÙÿ=#ðë#Ûþ“—ûyÿá½ý—ÿùÓÐ#íý#ü¦~Þÿ³¯íóû#i?²f¥¢Áe?mÿ#?í#ûxþËŸ±î§#«á_Ù«G_#h¿´'‹¯|5©xÚÁ</w:t>
        <w:softHyphen/>
        <w:t>&gt;</w:t>
      </w:r>
    </w:p>
    <w:p>
      <w:pPr>
        <w:pStyle w:val="PreformattedText"/>
        <w:bidi w:val="0"/>
        <w:jc w:val="left"/>
        <w:rPr/>
      </w:pPr>
      <w:r>
        <w:rPr/>
        <w:t>Þ#KTðÔV¢îÇH¸#Öš„ŽbžòÝ@c÷§ü:Çößÿ¤åþÞøoeÿþtô#ûE~ Ã¬mÿúN_íçÿ†÷ö_ÿçOGü:Çößÿ¤åþÞøoeÿþtô#ûE)p~Îß·ÌßðT</w:t>
      </w:r>
    </w:p>
    <w:p>
      <w:pPr>
        <w:pStyle w:val="PreformattedText"/>
        <w:bidi w:val="0"/>
        <w:jc w:val="left"/>
        <w:rPr/>
      </w:pPr>
      <w:r>
        <w:rPr/>
        <w:t>Wþ</w:t>
        <w:tab/>
        <w:t>øà²¶úøsNý‚´#Û#~$#</w:t>
        <w:br/>
        <w:t>þÍG[—[Öh_#ü##6ÿ</w:t>
        <w:br/>
        <w:t>oì+¥Ác Ç¯&amp;°5#v÷w/dlÖ#Övû×þ#cûoÿÒrÿo?ü7¿²ÿÿ:zý¿¢¿#?áÖ?¶ÿý'/öóÿÃ{û/ÿó§£þ#cûoÿÒrÿo?ü7¿²ÿÿ:zý¿¢¿#?áÖ?¶ÿý'/öóÿÃ{û/ÿó§¯‚ÿàœ³¯íóûrþÏ:¿ÆÝþ#)ûoü?¿Ó&gt;;þÐŸ#ÓAÑü+û5kv’Ù|#ø»â¿†–:Û^Þü#±™nµë_#ÅªÝÚ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W#R[C4ñÆ²°#õgE~ Ã¬mÿúN_íçÿ†÷ö_ÿçOGü:Çößÿ¤åþÞøoeÿþtô#ûE~ Ã¬mÿúN_íçÿ†÷ö_ÿçO_#ÿÁN?goÛçö#ýˆþ2~Ö^#ÿ‚ÉþÛÿ#µ…×ß</w:t>
        <w:tab/>
        <w:t>¬í&lt;#</w:t>
        <w:softHyphen/>
        <w:t>xWöjÐtÝ]~$|køsð¦éî5[#ƒw÷V§K³ñÅÆ±#Åi(¹¹ÓáµÅ#ï,`#Õ#øÿ#±ý·ÿé9·Ÿþ#ßÙÿ=#ðë#Ûþ“—ûyÿá½ý—ÿùÓÐ#íý#øÿ#±ý·ÿé9·Ÿþ#ßÙÿ=#ðë#Ûþ“—ûyÿá½ý—ÿùÓÐ#íý#ü¦|Cý¿oŸ#ÿÁE¿fïØ~#ø,§í¿ üuýž&gt;;ümÔ&lt;7…f¨5#_ü#ñ#t[-#ÏDOƒoe}i</w:t>
        <w:softHyphen/>
        <w:t>§‹æžêö{è&amp;³{(’(&amp;#;'ÞŸðë#Ûþ“—ûyÿá½ý—ÿùÓÐ#íý#øÿ#±ý·ÿé9·Ÿþ#ßÙÿ=#ðë#Ûþ“—ûyÿá½ý—ÿùÓÐ#íý#øÿ#±ý·ÿé9·Ÿþ#ßÙÿ=|#û#þÎß·Ïí7í£#µÿ#“ý·ü#?eoÛ×ãÿìs¤#/Â¿³V®|_¢|#±ð-Ýõ!wðnÏû/T×[Åó%Þmö«K1e#†òc3„þ</w:t>
        <w:softHyphen/>
        <w:t>(¯Ä#øuí¿ÿIËý¼ÿðÞþËÿüéèÿ‡XþÛÿôœ¿ÛÏÿ</w:t>
      </w:r>
    </w:p>
    <w:p>
      <w:pPr>
        <w:pStyle w:val="PreformattedText"/>
        <w:bidi w:val="0"/>
        <w:jc w:val="left"/>
        <w:rPr/>
      </w:pPr>
      <w:r>
        <w:rPr/>
        <w:t>ïì¿ÿÎž€?oè¯Ä#øuí¿ÿIËý¼ÿðÞþËÿüéëäÛ×öEý¼ÿcŸØÇö—ý©´Oø-#íÉã}_à/Â##|MÓ¼#ªø?ögÑôï#]xcM’ú-&amp;÷T´ø=ysaovÉåÉs#</w:t>
        <w:softHyphen/>
        <w:t>Ä‘#¹bsÅNÔWà#Â¿ø'#íËñ#á‡Ãˆ#?ð[ßÛ»L¹ñ×€¼#ã#6##þÌ7#ióø›ÃÚvµ-Œ7#|$ŽIâ´’õ Žg#TŒ;"³##ïü:Çößÿ¤åþÞøoeÿþtô#ûE~ Ã¬mÿúN_íçÿ†÷ö_ÿçOGü:Çößÿ¤åþÞøoeÿþtô#ûE7¶Þ#ý°b_ø)ÿü#ÿàçŽà£ÿµ#ígðÓö¸Õl/ÆÞ#øµ¢ü#ðï†¬—àìÉ¯xÿÃ“¼&gt;#øe¤ëz›Éâ#FÆþ5^ÒVÒóE±–O·ÛIse/ô…@##Q@##Q@##Q@##Q@##Q@##Q@##Q@##Q@#ÉÏÃßŽŸ</w:t>
        <w:tab/>
        <w:t>ÿdoø-#ü#?À¿#k#Ú‹Ä¶?#&lt;#û&amp;j_±#ì‹ñ#öñý¤&lt;tŸ#þ1~ÐŸ#|a#&lt;</w:t>
        <w:tab/>
        <w:t>ðßàßÄ#Æ•ñj÷[ñ&amp;¥á‹}.ÏÆºWŠ&lt;#ðnë^ÒüX_Á#f¥kš'ì¿‡|#¡þÂ~#ø•ûp~ÖßµgÇbòO‚Þ#“ö„ð·‰þ)øÃÇŸ³o‡&gt;"A©Gw</w:t>
        <w:softHyphen/>
        <w:t>ëŸ³×Á#;S¾ðV»âŸ#ë–ß#ü#àï‡Â1â=1|%áë/</w:t>
        <w:br/>
        <w:t>ê#1Ô.õ=_ò×Hý‰&gt;0~ÕßðPoø)ñý°ÿàß#¼+û#ÁA&gt;#~Í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ü#ñ?]ø±û#ë#×ÂÍödø}ã›+_‰ú®…ðÿö“ñÏ¼%</w:t>
        <w:softHyphen/>
        <w:t>ßx»RÒµ#„Zç&lt;9ã{F×£Ðï|e¢ø{H“^“Hì¼yû&amp;ÿÁL?j¿ø&amp;ßÆ¿ø'¯í#¡=Ÿí#ð/Å¾#Õ¿f?Û›Wñ§Ãm[à÷íecû=üQðÄÏ‚#%ø¡á##üBÖ¾4ø#Ç^0²ð•—…¾*ÚxŸáäúe¾¼²ø÷Nñ#½spÚZ}óÿ#Yð#†¼w{ðƒâ/ì«ûa|*øç¬|'ñŸÆ‚?#üá_zw‹ÿiï#|9²ƒWøeð#Ä#Gí#</w:t>
        <w:softHyphen/>
        <w:t>ü-Ô&lt;}à¯#\Ãâ_#|,ø‹ñ#áÇÄ</w:t>
        <w:softHyphen/>
        <w:t>+CoµÜxQ\#+Ådÿ‚âü2oÙ£öIý«tÏØ‡öô×&gt;#þÛ?#´_¿#ì´¿#þÉ§Åú¯ükye¦|+o#h—ÿµÝ…·†´#‹z¡ñ#Ÿà</w:t>
        <w:softHyphen/>
        <w:t>cPÔü›I&lt;#</w:t>
        <w:softHyphen/>
        <w:t>]øá&lt;#¦jÞ#¿ñœ|{ø_ûf~Ø#ÿdïÚ_Çß°ÇŽþ#k°wƒÿhˆ#ü#—ãoìÉâŸ#~Ð?#¾1ü ?#|9ðÿàïŠ|=ñ†o#hŸ#´6Ö5Ï#øŸÇŸ#|_ð§Äº¼Z?†´[o†’Ëu¨½Ÿå?€ÿà›¿¶ÇÂØ·þ</w:t>
        <w:tab/>
        <w:t>!¢h_°gí±âÚSöNý°¾#üVý¢ü#</w:t>
        <w:softHyphen/>
        <w:t>ÁI|</w:t>
      </w:r>
    </w:p>
    <w:p>
      <w:pPr>
        <w:pStyle w:val="PreformattedText"/>
        <w:bidi w:val="0"/>
        <w:jc w:val="left"/>
        <w:rPr/>
      </w:pPr>
      <w:r>
        <w:rPr/>
        <w:t>âï‚Z_ÃÙÃÄÑx“SÕ¾#ü#øûj³V›</w:t>
        <w:softHyphen/>
        <w:t>|N‡_·³øc¦x;áç…¯&lt;'wáo#YøŽçÀZV¥áÛï#~þ|[ÿ‚§\ü#ø½ðÏàÎ³ÿ#÷ý½u¿#üoø§ñ#àïÁ</w:t>
      </w:r>
    </w:p>
    <w:p>
      <w:pPr>
        <w:pStyle w:val="PreformattedText"/>
        <w:bidi w:val="0"/>
        <w:jc w:val="left"/>
        <w:rPr/>
      </w:pPr>
      <w:r>
        <w:rPr/>
        <w:t>WJƒö*Ðt?‹&gt;2øaá¿#x¿Åíá¨þ#þÚ~#ñ.‘á¸|5á##ëZ#‹|wáÏ#øsÆ:m½÷ƒõ-vÓYÐ§Õ9¿ˆßðYO„?#t#‰Þ&amp;ñ_ì³ûkÛè³¯„|#ã#Úâñ&gt;#|-·—öM³ø‡#Ú†§|SÓu_ºf«ãFÇA…|S</w:t>
        <w:softHyphen/>
        <w:t>Kû6ØüyÑ¬|+ucâ#õ{</w:t>
        <w:softHyphen/>
        <w:t>2öÖâ^#þ</w:t>
        <w:br/>
        <w:t>9áÚßÅ_¶_ü#ûâŸÀÏØŸâßÇ¯‡#²ÏÄïˆÿ#þ2xƒÂ_#ÿe##ÞiÐ|Hø/ñ#à½Ÿ€|7¢|`ý¡&gt;#ê&gt;"ñÇ‡¦ñ2x¯_•"³ð3é/¥Ùh~7ÖukZÏBù#þ</w:t>
        <w:br/>
        <w:t>Sû#~Ý_¶</w:t>
      </w:r>
    </w:p>
    <w:p>
      <w:pPr>
        <w:pStyle w:val="PreformattedText"/>
        <w:bidi w:val="0"/>
        <w:jc w:val="left"/>
        <w:rPr/>
      </w:pPr>
      <w:r>
        <w:rPr/>
        <w:t>ÿü#ßá¯‹&gt;k?´'„&lt;{ðcDÒàœ#Ôÿ´#ÃÏ#~Ï#</w:t>
        <w:br/>
        <w:t>î¢øU#øÓOñOÁÍ_ÆºV¯uûIê?#ÓS¿ð_Å_#|=ñv#</w:t>
        <w:softHyphen/>
        <w:t>îƒ¦i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zÇT–@#Õ#ŠßðRÿ#ü'ý®¾</w:t>
        <w:tab/>
        <w:t>~Èwß³çí#âSãï€uo‹##øçáxgè?gëO…&gt;#‹D¼ø¡ñ#Å#'ñ—í#á##h&gt;#øO¦x‡IÕ¼im7Ã©¼Eyeyj¾#Ð¼gy{aiwàŸ#à´##øsð“âÿÇígþ</w:t>
        <w:tab/>
        <w:t>åÿ#._ß#ô‹¯#øçâŽ¹ðsàOÂß#Íà#³i×Ú/ü#cñÃö—ø[âˆ~#ñ%†¥#Ý¼=¯ø·Eòg²ñ·†&lt;)ª#{#Ï_Ûoö#ý</w:t>
        <w:softHyphen/>
        <w:t>¿mïÚ+ö#ðÇd?Ú#á÷Á##þÆ#?g¿‹##þ#þÒÿ³¶uð·â#í</w:t>
        <w:tab/>
        <w:t>¥ü0Ò|9â</w:t>
      </w:r>
    </w:p>
    <w:p>
      <w:pPr>
        <w:pStyle w:val="PreformattedText"/>
        <w:bidi w:val="0"/>
        <w:jc w:val="left"/>
        <w:rPr/>
      </w:pPr>
      <w:r>
        <w:rPr/>
        <w:t>oÁšwí#á##|fð#Âwø{m©üqøcá#x#Ç#÷Ú§‡&lt;5á¿Œú~›¦Ük¾ñûSi?ðTOÚwþ#¿ñëöWø¥û</w:t>
      </w:r>
    </w:p>
    <w:p>
      <w:pPr>
        <w:pStyle w:val="PreformattedText"/>
        <w:bidi w:val="0"/>
        <w:jc w:val="left"/>
        <w:rPr/>
      </w:pPr>
      <w:r>
        <w:rPr/>
        <w:t>øÃÄ¿·'Œ|##ìãªj#</w:t>
      </w:r>
    </w:p>
    <w:p>
      <w:pPr>
        <w:pStyle w:val="PreformattedText"/>
        <w:bidi w:val="0"/>
        <w:jc w:val="left"/>
        <w:rPr/>
      </w:pPr>
      <w:r>
        <w:rPr/>
        <w:t>øÁû#é</w:t>
        <w:tab/>
        <w:t>þ,ÈÓ_Û^~Óž#Öµ~##x#ZÒ&lt;3a¬k&gt;#ñ/†¼)ñ#Iñ‡ô</w:t>
        <w:softHyphen/>
        <w:t>#Að#ï…l5ï#øl#ëŸŽðW#OÙ·à·ü//ŒßðOø('„¼7ÿ##á¯Ãìh&lt;?û!øŸ[–÷ã#Î›¤ü2ñ#†¥á/Û#]ð&amp;µ x§Åz¥¯‚š##Æš§Š&lt;/âY¬¢ñ·†¼3¥ë^#Õu}oˆ?ðU«O‡Ÿ´Î¥û%\þÁŸ·_‰~/é_³#¿µÕÍ¯…,?cëß#¿Áý&gt;ÓO´ñ#Ö¾!Ôÿl-"ÒóÅ##øƒ~~#ê~#¶I/5##ZIyá‡ñ#ÃÛÍ#ÇšŸÌßðT¯‡¶'ímÿ#ÈøIð‡áwì3ñ²ÿã/Œ~)~Îþ"ø“ð‰¾=~Ì##&lt;]ð‹Ãß&gt;2ø3Ç¾$¸¾ø</w:t>
        <w:softHyphen/>
        <w:t>£þÒš†#Rñ¶ŸàFO†ºÇÂ?#ëÞ"Ò×^Òµ#7€uí&gt;ïMÓþ~´ý›jï€ßðR¿#þÑ?#ÿ`/ÛâwÀÏ#ÿÁ1üMû:[ë##¿oß…##¼|ß#|oã##ül‡B´»ýªÿo¿ˆþ-ð¯€ü&lt;úL_</w:t>
        <w:br/>
        <w:t>¼E'‡uû#ÂÉƒ[ñ/‡t?#ø&amp;æßâ#¼#úùû/~ß–_µÏìpŸ¶—Â¯Ù[ö¥ƒÁšöuâo…Ÿ#üUmû;i#~5xZ#-$·ñ#Ãí#ÃöŠÖ&lt;#§Ùj·#j6:EÄÏˆ#õëùôKëˆ´ìËÿ#_ë¿’Ÿ#à</w:t>
        <w:softHyphen/>
        <w:t>íû\~Íÿ°÷ÄÙ·àïü#Ëös¾ý¬ÿj/</w:t>
      </w:r>
    </w:p>
    <w:p>
      <w:pPr>
        <w:pStyle w:val="PreformattedText"/>
        <w:bidi w:val="0"/>
        <w:jc w:val="left"/>
        <w:rPr/>
      </w:pPr>
      <w:r>
        <w:rPr/>
        <w:t>é?²GÅ#</w:t>
      </w:r>
    </w:p>
    <w:p>
      <w:pPr>
        <w:pStyle w:val="PreformattedText"/>
        <w:bidi w:val="0"/>
        <w:jc w:val="left"/>
        <w:rPr/>
      </w:pPr>
      <w:r>
        <w:rPr/>
        <w:t>x+ö9ñ#•ñ'Æ¿#¥×/n¼</w:t>
        <w:tab/>
        <w:t>ñ«áuïíÓá#½càWÄM#Høƒo®h~&amp;ñ'[Q´ð%÷‰"Ö4xl|)¨kÿ:~Á_²Ÿü#;öCð_ü#þËáïìÕûfø##Ù«á—‹´ßÛcá7Ä¯Û«à_Åïƒß´À‹Á÷Úoƒ¾#þË¿#¼Eû\|Søwð·Z#ÜéZÕ—‹N¡û0øSÂzE†°$Ò&lt;K5Í®‹ç#¿bÿø)}ŸìCÿ#Zý–µÏØKöø}â¯Øwö¢Ô&lt;oûDxûáÇí%û</w:t>
        <w:tab/>
        <w:t>éZ¾“ðëû#âŸ†#¿ð‡ÄS~Ñúíåî«</w:t>
        <w:softHyphen/>
        <w:t>hŸ#®e(Ú#…â}#o</w:t>
        <w:tab/>
        <w:t>x’</w:t>
      </w:r>
    </w:p>
    <w:p>
      <w:pPr>
        <w:pStyle w:val="PreformattedText"/>
        <w:bidi w:val="0"/>
        <w:jc w:val="left"/>
        <w:rPr/>
      </w:pPr>
      <w:r>
        <w:rPr/>
        <w:t>"çLÔ®|#â‹Ð#ÙOø'í1ãï#~Ù?·¯ì›ñrOÚßâ¿ÇŸ„&gt;7ð&gt;2|VñÇ€~</w:t>
      </w:r>
    </w:p>
    <w:p>
      <w:pPr>
        <w:pStyle w:val="PreformattedText"/>
        <w:bidi w:val="0"/>
        <w:jc w:val="left"/>
        <w:rPr/>
      </w:pPr>
      <w:r>
        <w:rPr/>
        <w:t>|&amp;ýŽ¾#è&gt;2ð•–Ÿð;Áß²çÃ}#ö¦øãñ/Ãþ#øŸà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êŸ#ôäÕâñ/‰µ</w:t>
      </w:r>
    </w:p>
    <w:p>
      <w:pPr>
        <w:pStyle w:val="PreformattedText"/>
        <w:bidi w:val="0"/>
        <w:jc w:val="left"/>
        <w:rPr/>
      </w:pPr>
      <w:r>
        <w:rPr/>
        <w:t>PxVø¹«øKÆ#Pøy¾ý¸ÿà úgì%á#üCñ—ì«ûV|aøQð»á|#þ)üYø+¤ü#ÿ„#À&gt;#—ZÕ´EÓon~3þÐ_#uÏ#ø¶)4yµ+ÿ#ü4Ð¼sªèú=ö‰¨kPéÑkº@¼øþ</w:t>
        <w:tab/>
        <w:t>¿û4|jýš¿à¤ŸðS##Oû#|Nø9û-þÐ¶¿³”##&gt;3ø»ã_Á_ŠWž9Ög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ãÁÞ4ñgÄ5¶øÿñ+ãåæ½ñ›Yñ¼ž7ðŸ‰&lt;u¤êþ&amp;ÔtK;©&gt;(Üx3ÅSAáöúkþ#KðÇã÷Çoø&amp;×í/û&gt;þÌß#|IñóâïÇÏ#Éð§@ðÎãO„ž#´ðÕ¾¼Í{¨xçÅ&gt; øÃñ#áÖˆ¾#Ñmô¯°Ée ^ëþ*½Öµ##_#¾ý¹®h@#Ÿü#Z?+FÐ&lt;Eû#~Ù&gt;#ø×ãk«†øMû;ëZ?ìÝ«|HøÅá3Ã¶&gt;%ñ/Ä##øÇÀÿ´¿‹ÿg?À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µÕ4</w:t>
        <w:softHyphen/>
        <w:t>7ÆºçÄ?Ž###x]ðŸ†õ‹;mkÇ^#²ñ&amp;V‹ÿ#HøGâÿÙ;âÏí]ð÷à·í#ãø¿gÿ‰&gt;.øGñûöÑü;ð³Ãß´GÁoˆ_#u#[Oˆ&gt;#ñß†¾"|_ðOÃèçðe–¡¥ø‡V¸ðÿÄÍ~Î÷ÃZ¥–³áéõ»c?‘ùÉÿ#</w:t>
      </w:r>
    </w:p>
    <w:p>
      <w:pPr>
        <w:pStyle w:val="PreformattedText"/>
        <w:bidi w:val="0"/>
        <w:jc w:val="left"/>
        <w:rPr/>
      </w:pPr>
      <w:r>
        <w:rPr/>
        <w:t>ýj¯ÚgGÿ‚~þÙ&gt;#ÿ‚zü#ý¡þ%~Î&gt;#ø¹ðÃãgü#cöåÔÿg?#[øŸÂ_##À6Rx‡Á##âñ7ÅÏÙÿÃ¿#&lt;3</w:t>
        <w:softHyphen/>
        <w:t>ü(Ó&lt;Gá#¯Šoå»ðG‹RÓV¶Òõ»}{À“{O~</w:t>
      </w:r>
    </w:p>
    <w:p>
      <w:pPr>
        <w:pStyle w:val="PreformattedText"/>
        <w:bidi w:val="0"/>
        <w:jc w:val="left"/>
        <w:rPr/>
      </w:pPr>
      <w:r>
        <w:rPr/>
        <w:t>~Ó¾#ý•.&gt;#x3þ</w:t>
        <w:tab/>
        <w:t>Kû-þÈ¶ß¶#</w:t>
        <w:softHyphen/>
        <w:t>ñ#ÃŸ#ü</w:t>
        <w:tab/>
        <w:t>û'üGø#á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Êz#±áO</w:t>
        <w:tab/>
        <w:t>xS@øñªëGð·ÂÝ#ö€ñ^¹#ü%#«ÍðcÃZ†¥ám#AðŽƒmiâósu¨é #Oü4ÿ‚¥xKÆ##þ5~Ï?#?eOÚŸöe×¿g#‚v#´'ÇŸ#ütÔ?dy¾#|+øY</w:t>
        <w:softHyphen/>
        <w:t>iþ'Ôü;¯x“Åß#?k#ŒÓÏ&amp;¿gàÏ#Oke é#Ìúe¾ƒ¨^øhz|KvýwÃŸø)_Â¿#|øEû&lt;xÏà×í#ð#Äß´‡„&lt;_ãÙÅ?#&lt;#à¿</w:t>
      </w:r>
    </w:p>
    <w:p>
      <w:pPr>
        <w:pStyle w:val="PreformattedText"/>
        <w:bidi w:val="0"/>
        <w:jc w:val="left"/>
        <w:rPr/>
      </w:pPr>
      <w:r>
        <w:rPr/>
        <w:t>x3öˆÑ&lt;</w:t>
        <w:tab/>
        <w:t>¤Yø›ÅV~#&gt;#øã?#øCÅÚG„/¡ñ…ßÃï¾#øOãè|:%»›ÃQÜDÖƒócÇÿ²GíYûPþÙ?ðW¯#øÏö`ø¡ð7ö{ý»?aï</w:t>
        <w:br/>
        <w:t>þÈß#?i?#üFý™üE¤Xx§áNƒñÃÃñxç\øsðÿãÇŠþ)Úø#Çw#¬µO#ÚKá(üI6‹¦µ§4/#ê#Åž“‡ÿ#Èý¿i##|Oøm¤~ÑðDïø%çì—</w:t>
        <w:softHyphen/>
        <w:t>|#Ò5#;Ä#·OÀø¾#Þü@ø¿¨[øSRð¾¹ð#ÀŸ#¾#é#¾#ë~1šùu##ø—Çž=Ñš×@¹ñ#Ÿeá#wªÛiö#kûVþÚ?#ÿiOÛ;þ</w:t>
        <w:tab/>
        <w:t>IûFü#ø#ûV|Eð¯…m_</w:t>
        <w:br/>
        <w:t>~#|FÒ/&lt;#¤|.ý¨4ÿ#þÏ´Îƒâ»?^#ñ?Ç</w:t>
        <w:softHyphen/>
        <w:t>#Ã3=—ÄM#K{Oˆÿ#|+ð†ÏÄúnuw xÏ]ðŸ‡®gÓ?\¼?ÿ#Výž|cðÿáþ»àŸ#|iñÆO‰_#¾,þÏþ#ý‘ôŸ#øB×ö—²øÛð#í²üpø{â½#_ñþ‹ð¿Á²|(°²Vñ¼Oñ_Kø_k¥ë&gt;#º°ñÖ &lt;gá$Ö¿#l&gt;#~Ó¿°¿ü#ÿö;ñ·ì»ã##^~Èß·#Ç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6ø…à‰_£Ð?j_#Mû=~Öº·‚ïþ#i~!ø¡áýsÁ¾:›ÀšìW^/Ñ&gt;5é¿#|3gã##Ó4#k:^«ý·¦ûoÃ_ø'#íÏð#öƒøiÿ#&lt;ð¿Â]?Æ#5ÿÛWöîøëñÓö#¶ø¥ðöÃÅZ7À?ÛGÂÿ</w:t>
        <w:br/>
        <w:t>þ#xÃ^#øŸ¬ø‡Lø%ª|oø[¥ü</w:t>
      </w:r>
    </w:p>
    <w:p>
      <w:pPr>
        <w:pStyle w:val="PreformattedText"/>
        <w:bidi w:val="0"/>
        <w:jc w:val="left"/>
        <w:rPr/>
      </w:pPr>
      <w:r>
        <w:rPr/>
        <w:t>ð#&lt;]ouã##ÀÞ5Õu</w:t>
        <w:softHyphen/>
        <w:t>wÃzwãµÑ4</w:t>
        <w:softHyphen/>
        <w:t>_Rý;×ÿà±_#´#Ùãö©øï7Á#Ú‚çÄß°æ³k¦þ×_³#ð‡Â</w:t>
        <w:softHyphen/>
        <w:t>#ö•ø#¥Þè³xžÏÆÞ"ð¿Š&gt;2è##&lt;Oà#GÂ?Š´/#|7øŸãm+Å&gt;#ŽïQð¤ºâizºéöõ#ø+#¤üKý…&gt;#j_±/í¹gâ¯ø(O†õO#|#2i_²¤šg‡,¼7§^x¯Æv#¯-ÿjù¤ð†©à¯…ñi#µÛ;##ý£ÁÞ Ó´#K®üHÓüOà/#~~þÓß±_íuñ?á_ü#CöðÏì»â‹¯¿ðRo€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e#ƒ²åÅ#€#~2øà_#|0ñwÏÅ#Ž&gt;&lt;Õ&gt;+i##c×õ=ÆÚ¶¡yáÏüGø6…á/#øZÃIÕµíO[×m¼=Áx?ö5ý¨¾#~×ßðFŽ&gt;#ý‡¿n</w:t>
      </w:r>
    </w:p>
    <w:p>
      <w:pPr>
        <w:pStyle w:val="PreformattedText"/>
        <w:bidi w:val="0"/>
        <w:jc w:val="left"/>
        <w:rPr/>
      </w:pPr>
      <w:r>
        <w:rPr/>
        <w:t>GÃ¿³ÿ¾,Zþ×2ühÿ‚ŠxSöƒÓ~#øƒâïÁÍKö°Òþ#ø'ã§íïñCA·µðŽ£#ÏÄÏ#Ü|#Ñ4k-Ká~±á</w:t>
      </w:r>
    </w:p>
    <w:p>
      <w:pPr>
        <w:pStyle w:val="PreformattedText"/>
        <w:bidi w:val="0"/>
        <w:jc w:val="left"/>
        <w:rPr/>
      </w:pPr>
      <w:r>
        <w:rPr/>
        <w:t>#C‹_ñ®™¨|7ð€#õAE#P#E#P#E#P#E#P#E#P#E#P#E#P#€þÕÿòk_´§ý#Œú®üG_#Á#?å#ßðN_û4/‚_ú…é•ö#í_ÿ&amp;µûJÙ#øÇÿªïÄuñçü#CþQ#ÿ#åÿ³Bø%ÿ¨^™@#¨4QE#øÿ#®ÿ×ü#ÃþÓû#ê#ûC×î#~#ÿÁk¿ä5ÿ#pÿ´à~Åßú€~Ðô#ûE#P#E#P#áÿÀ_ùO÷ü##þÌ#ö&amp;ÿÔóã]~àWáÿÀ_ùO÷ü##þÌ#ö&amp;ÿÔóã]~àP#E#P#_‡ÿðn#ü¡ö:ÿ®ß´oþµÇZýÀ¯Ãÿø7#þPÇû#×oÚ7ÿZÇã</w:t>
        <w:softHyphen/>
        <w:t>~àQE#Wâ#ü##ÿ&amp;7ðïþÏ·ö#ÿÖ£øu_·õøÿ##Éü;ÿ³íý‚?õ¨þ#P#íý#Q@##Q@#‡÷#ò²Nÿh?ñ#þ·Ÿ…k÷#¿#î?åd#þÐâ?ýo?</w:t>
        <w:br/>
        <w:t>×î##QE#øÿ##ÿ“Rý¤í%?ðPýhÏ#Wíý~ Á#ÿäÔ¿i#ûIOü##ÿZ3ÅT#ûE#P#_ˆ¿ðq÷ü¡7öøÿ²wàOý]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«öê¿#àãïùBoíñÿdïÀŸúº¾#P#í¬#ê!ÿ®Qÿè#RÔP¨‡þ¹Gÿ -K@##Q@#ˆ#µ/ü§{þ</w:t>
        <w:tab/>
        <w:t>?ÿf</w:t>
        <w:softHyphen/>
        <w:t>ÿ##ÿÒ#Uû_ˆ#µ/ü§{þ</w:t>
        <w:tab/>
        <w:t>?ÿf</w:t>
        <w:softHyphen/>
        <w:t>ÿ##ÿÒ#Uû@##Q@#~ Á#?ä¡Ágÿí3¿´Çþª#ÙÒ¿oëñ#þ#Éÿ%#þ#?ÿiý¦?õP~Î”#ûE#P#_‡ßð[_øúÿ‚?ÿÚpa_ý3|j¯Ü#ü&gt;ÿ‚ÚÿÇ×ü#ÿþÓƒû</w:t>
        <w:br/>
        <w:t>ÿé›ãU~àÑE#QE##øÿ#'ÿ’5ûzÚ]ÿà£_ú»§¯Ûúü@ÿ‚#ÿÉ#ý½?í.ÿðQ¯ý]Ó×íý#QE~1ÁÃŸò…Ïø(#ý‘í3ÿV/‚kõïÂ#ò)x_þÅÝ#ÿM–µù</w:t>
        <w:tab/>
        <w:t>ÿ##Ê#?à #öG´ÏýX¾</w:t>
        <w:tab/>
        <w:t>¯×¿#È¥áû#tOý6ZÐ#EE#P#_‡ÿ¶¯ü¦÷þ#}ÿd¿þ</w:t>
        <w:br/>
        <w:t>©ÿªwà#~àWáÿí«ÿ)½ÿ‚#Ù/ÿ‚ªêø#@#¸#QE#QE~ Á#?ääÿà¶ßö”_#ë?|#¯Ûúü@ÿ‚FÉÉÿÁm¿í(¾(ÿÖ~ø#_·ôQE##øÿ#Åÿ‘_þ</w:t>
        <w:tab/>
        <w:t>mÿi¹ÿ‚jêÕÕëöþ¿#?à¸¿ò+ÿÁ-¿í7?ðMOýZº½~ßÐ#E#P#áõü¬—âûA÷õ¼þ"Wî</w:t>
      </w:r>
    </w:p>
    <w:p>
      <w:pPr>
        <w:pStyle w:val="PreformattedText"/>
        <w:bidi w:val="0"/>
        <w:jc w:val="left"/>
        <w:rPr/>
      </w:pPr>
      <w:r>
        <w:rPr/>
        <w:t>~#XÿÊÉ~'ÿ´#x#ÿ[Ïâ%~àÐ#E#P#_ˆ#ðo¿ü˜GŠ¿ìöo/ýj¯‰Õû_ˆ#ðo¿ü˜GŠ¿ìöo/ýj¯‰Ô#ûE#P#_‡ÿðqßü¡¯ö·ÿ°×ì¹ÿ</w:t>
        <w:softHyphen/>
        <w:t>‰û?×î#~#ÿÁÇò†¿ÚßþÃ_²çþ¶'ìÿ@#¸#QE#QE~#ü{ÿ”þÿÁ=ìÁÿm¯ýN¾</w:t>
        <w:br/>
        <w:t>Wî#~#ü{ÿ”þÿÁ=ìÁÿm¯ýN¾</w:t>
        <w:br/>
        <w:t>Wî##QE#ø}ÿ#Jÿ¯ø,#ý§#öêÿÓ7ÁZýÁ¯Ãïø"Wü}Á`?í8?·Wþ™¾</w:t>
        <w:br/>
        <w:t>Ð#î</w:t>
      </w:r>
    </w:p>
    <w:p>
      <w:pPr>
        <w:pStyle w:val="PreformattedText"/>
        <w:bidi w:val="0"/>
        <w:jc w:val="left"/>
        <w:rPr/>
      </w:pPr>
      <w:r>
        <w:rPr/>
        <w:t>#Q@#~WÿÁpå#ßðQoû5#‹#úÏ_ª#ù_ÿ#Áÿ”CÁE¿ìÔ~,ê?=}Ãû2ÿÉ·~ÏŸöD&gt;#ê# W·×ˆ~Ì¿òmß³çý‘#…#úè#íôQE##øû|ÿÊc¿àŸö5ÁL¿õ‹g¯Ü</w:t>
        <w:br/>
        <w:t>ü?ý¾å1ßð@Ïû#¿à¦_úÅ³×î##QE#QE#QE#QE#QE#QE#QE#QE#WåÿÁ/ø*G‚¾4Û–ÊoÙö¦øAâ¯ø'î—-ïÆÏ#üh#³#…|O«j-à]_âF“¢ø#û#ö›ñ&gt;ƒ4#&amp;ð~•#³á#xç]ð'Â-rËT³»³øŠöVZýÖ‹å?</w:t>
      </w:r>
    </w:p>
    <w:p>
      <w:pPr>
        <w:pStyle w:val="PreformattedText"/>
        <w:bidi w:val="0"/>
        <w:jc w:val="left"/>
        <w:rPr/>
      </w:pPr>
      <w:r>
        <w:rPr/>
        <w:t>¿à²z/Å##ürð&amp;ÿ#öÿ‚…h¾3ýž~#x#öŠø‘áŸ#è?±×†õ[?‡¿#4[ï#|&gt;‹NŠ÷öÌò¯&lt;Sâ}#Fñ.¡#†¥šÖÿG›Âúî‰âA¢øŽ#]#ð#öZŠücð#ü#·áOÅO†_#þ#|9ý¿n?#ß|Cø#</w:t>
        <w:softHyphen/>
        <w:t>~Õö#</w:t>
      </w:r>
    </w:p>
    <w:p>
      <w:pPr>
        <w:pStyle w:val="PreformattedText"/>
        <w:bidi w:val="0"/>
        <w:jc w:val="left"/>
        <w:rPr/>
      </w:pPr>
      <w:r>
        <w:rPr/>
        <w:t>´Ï#~Ï#øûDý˜t½fO#éß#uçÔi‹##cx»W³Öm|#à-#ÇZçÆr=#P¿O†#iÓé#š§Ô·¿ðQ€÷ÿ</w:t>
        <w:tab/>
        <w:t>eßŠ##´o‰#5oÛGÂQxÛöeø=ð»ÃÚ#|Yø›á¸|!aã#êíañ#Å_#¼#à]#Àþ#Õ4Óã#|Kñßƒ&lt;-áí_TÑ|7s®7ˆ|Aáý/TûÞŠü°Ñ¿àªþ</w:t>
      </w:r>
    </w:p>
    <w:p>
      <w:pPr>
        <w:pStyle w:val="PreformattedText"/>
        <w:bidi w:val="0"/>
        <w:jc w:val="left"/>
        <w:rPr/>
      </w:pPr>
      <w:r>
        <w:rPr/>
        <w:t>ñ¯Â]_â¯ÂŸÙ#öÏø±7€|qñïá¿Ç_‡~#ðwÀ¿#øÏötñ§ìØ4#ø¡ |[Ö&gt;0þÐ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#¾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#Ón&lt;)mðÛâgÄYüqjšµÏ…"Õ Ð5Ù4ïŸ&lt;Mÿ#×ðGƒÿg_†Ÿµwˆ?àž#ðQûo€ÿ#ôï„:ÇÃ/#éþ#ýŽ|Caâ</w:t>
        <w:softHyphen/>
        <w:t>+ã¦±¥x{áÏ—á¿ÛKW›Ã—¾!×üEá}&amp;/</w:t>
      </w:r>
    </w:p>
    <w:p>
      <w:pPr>
        <w:pStyle w:val="PreformattedText"/>
        <w:bidi w:val="0"/>
        <w:jc w:val="left"/>
        <w:rPr/>
      </w:pPr>
      <w:r>
        <w:rPr/>
        <w:t>øÅ|;âÈî&lt;I§ÎÚ#ÓìõÛÍ##÷JŠüÐ#ðR›aûgé_°œ¿±í#Æ}WövöŸMVH?e6øqiðÁml4íEï&lt;[#íW3¯ˆ4_‰ú„##õ#"ßJ¹Wø…[M»Ô~#Ogñ2çæÛÿø.ŸÂ=#ö;øíûpk±wíá¤|#ýœþ9Íû?üK²¹ð·ì·uã»O#hþ-Ô&gt;#xßUÒ&lt;7¥~Ö:Œ#¯„þ#üG‡Cð#ŠõxõXîe×&lt;[£Ýø[Mñ7†ôŸ#kÞ#ýÁ¢¿%4ø+ƒ#í#ñ#öqøƒû#~ÚŸ#&lt;að›à#ûI|N×ü¡þÌš¯„¼!ðãÅ#n</w:t>
        <w:softHyphen/>
        <w:t>ÿ#d#þ#þÔ#¼Uã##x×Æú-çÂ_</w:t>
        <w:br/>
        <w:t>ø#áÇ…&lt;gâ]SâVÝ3ì#è1ÝxŽßÓo¿à¤~#³ðWìù©#ÙGöÍOŒß´Ö·ñƒGøaû'ë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#ø#ö†û?À»ÍF#ˆ~#ñt##þ-ø7àï‚ü/i§Ziž"Ð5Ÿ#|a²‹Æ##ñW…o|+#±6</w:t>
        <w:softHyphen/>
        <w:t>ö[p#Ñê+ó÷Á?ðQo†##cÈ?l¯„ÿ#?i¯ŠÞ#ÿ„ÚëáÎ«ðOáïÂdñ#í#áï#è_#[à·Žü?¬|5¶ñ"Y</w:t>
        <w:tab/>
        <w:t>þ#øªßTÔ¼q{¦xŸRÒ¬&lt;%¢j¾%Òïõ‹#</w:t>
        <w:softHyphen/>
        <w:t>þÓú#@##Q@##Q@##Q@##~Ó¿ðNßÙSöÃø‰ð»â¿Ç¿</w:t>
      </w:r>
    </w:p>
    <w:p>
      <w:pPr>
        <w:pStyle w:val="PreformattedText"/>
        <w:bidi w:val="0"/>
        <w:jc w:val="left"/>
        <w:rPr/>
      </w:pPr>
      <w:r>
        <w:rPr/>
        <w:t>|V×&lt;}ðIžãá&amp;»àOÚƒö¤ø ¿#uy^ý§ñG…´¿#¾#hz_® Ô®´ëÏ#A¦##Þh«g¡]k“hÚnaköí#P#E#P#E#P#E#P#E#P#E#P#E#P#E#P#E#P#€þÕÿòk_´§ý#Œú®üG_#Á#?å#ßðN_û4/‚_ú…é•÷‡Ç##jß#þ</w:t>
        <w:br/>
        <w:t>ü`ø{ Ée#»ãÏ…ß#&lt;#¢Í©Í-¾›#</w:t>
        <w:softHyphen/>
        <w:t>â</w:t>
        <w:tab/>
        <w:t>êÚ#&amp;¡qoow&lt;#Iy}#]Í</w:t>
      </w:r>
    </w:p>
    <w:p>
      <w:pPr>
        <w:pStyle w:val="PreformattedText"/>
        <w:bidi w:val="0"/>
        <w:jc w:val="left"/>
        <w:rPr/>
      </w:pPr>
      <w:r>
        <w:rPr/>
        <w:softHyphen/>
        <w:t>Ì±@$xíæuXÛðKöSø[ÿ#ÿý‘?f€¿²ÿ¾#ÿÁ+¼[áO€¿</w:t>
        <w:tab/>
        <w:t>|</w:t>
        <w:tab/>
        <w:t>ð»Gñ7‹&gt;&lt;þÓ6ž!×!ð‡l4™õ#NßGø&lt;ºlrÜ]ÛÜ&lt;_eŽ$ko%Þ#eg‰?£ê+ñ#þ#¯ø8¯þïþ</w:t>
        <w:tab/>
        <w:t>#ÿ‰#ûVó £þ#¯ø8¯þïþ</w:t>
        <w:tab/>
        <w:t>#ÿ‰#ûVó  #Ûúü?ÿ‚×Èkþ#áÿiÀý‹¿õý¡éá:ÿƒŠÿèÞÿà‘Ÿø?µgÿ:</w:t>
        <w:br/>
        <w:t>øçö¾ýŸàà?ÚÖóöO»ñ7Áïø%¯‡›öWý±¾#þ×ž#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{ý¤&amp;]Å#</w:t>
        <w:tab/>
        <w:t>ô?#èºg‡&lt;Iý·ð‰Z/#j#øæò]Nm#v¸“ZY‹%1µÆ?¨Z+ñ#þ#¯ø8¯þïþ</w:t>
        <w:tab/>
        <w:t>#ÿ‰#ûVó £þ#¯ø8¯þïþ</w:t>
        <w:tab/>
        <w:t>#ÿ‰#ûVó  #Ûú+ñ#þ#¯ø8¯þïþ</w:t>
        <w:tab/>
        <w:t>#ÿ‰#ûVó £þ#¯ø8¯þïþ</w:t>
        <w:tab/>
        <w:t>#ÿ‰#ûVó  #ø#ÿ)þÿ‚„Ù‚þÄßúž|k¯Ü</w:t>
        <w:br/>
        <w:t>þ^¼#û&gt;ÿÁÀ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ý¸~:~ÚÖŸ#¿à–·^.øßðGá#ÁmcÂ÷#ÿi#ð†—¤|$Ö¼_¬ézž=¿Â#â</w:t>
        <w:tab/>
        <w:t>5}Fo#ÝEª&amp; ƒOHmíM‰2#ëìoøN¿àâ¿ú7¿ø$gþ$#íYÿÎ‚€?oè¯Ä#øN¿àâ¿ú7¿ø$gþ$#íYÿÎ‚øN¿àâ¿ú7¿ø$gþ$#íYÿÎ‚€?oëðÿþ</w:t>
      </w:r>
    </w:p>
    <w:p>
      <w:pPr>
        <w:pStyle w:val="PreformattedText"/>
        <w:bidi w:val="0"/>
        <w:jc w:val="left"/>
        <w:rPr/>
      </w:pPr>
      <w:r>
        <w:rPr/>
        <w:t>Áÿ”1þÇ_õÛöÿÖ±øëKÿ</w:t>
        <w:tab/>
        <w:t>×ü#WÿF÷ÿ#ŒÿÄý«?ùÐWÇ_°#ìûÿ##þÁß²OÂÙKÁŸ#¿à–¾,ð×ÂÇñóé¾ ñ¯Ç¿ÚBßÄ×çÇ#¼iñ*ôjPøoá#è¨-5##ÝØÙ}Ží&gt;ÚÑ®qvÓ€#ýBQ_ˆ#ðÁÅôoðHÏüH#Ú³ÿ##ðÁÅôoðHÏüH#Ú³ÿ#~ß×â#ü##ÿ&amp;7ðïþÏ·ö#ÿÖ£øuGü'_ðq_ý#ßü#3ÿ##ö¬ÿçA_#~Ü³ïü##ûl|#Ð~#ø»àïü#×ÂúV‡ñ§à—Æ8u/#|{ý¤'ÕeÕ~#üHÐ~"i:lÉâ#„Ib4NÿB†ËWxÏÛÒÂYšÀ#¡#P”Wâ#ü'_ðq_ý#ßü#3ÿ##ö¬ÿçAGü'_ðq_ý#ßü#3ÿ##ö¬ÿçA@#·ôWâ#ü'_ðq_ý#ßü#3ÿ##ö¬ÿçAGü'_ðq_ý#ßü#3ÿ##ö¬ÿçA@</w:t>
        <w:tab/>
        <w:t>qÿ+$èÿöƒÿ#ÿëyøV¿p+ùz“ö}ÿƒ€äÿ‚ZþÞ§àïü#ÔxÒ×ö9¿ý×ÂCãßí!ÿ#Kx^ÿã^›ñ™üF×#á#ü$Ÿð”¦</w:t>
        <w:softHyphen/>
        <w:t>¦Ç¦$!?°Î’ò;7ÛÂŠû#þ#¯ø8¯þïþ</w:t>
        <w:tab/>
        <w:t>#ÿ‰#ûVó  #Ûú+ñ#þ#¯ø8¯þïþ</w:t>
        <w:tab/>
        <w:t>#ÿ‰#ûVó £þ#¯ø8¯þïþ</w:t>
        <w:tab/>
        <w:t>#ÿ‰#ûVó  #Ûúü@ÿ‚#ÿÉ©~Ò?ö’Ÿø(?þ´gŠ¨ÿ„ëþ#+ÿ£{ÿ‚Fâ@þÕŸüè+ã¯Ø“ö}ÿƒ€ÿbÿ†#&gt;#øOàïü#×ÄÖ#=ý þ:|}½½ñwÇ¿ÚB</w:t>
      </w:r>
    </w:p>
    <w:p>
      <w:pPr>
        <w:pStyle w:val="PreformattedText"/>
        <w:bidi w:val="0"/>
        <w:jc w:val="left"/>
        <w:rPr/>
      </w:pPr>
      <w:r>
        <w:rPr/>
        <w:t>BÓ[øÝãÝKÇzÆ‘dº#Â'´m#J½Ô¤´Ñä¹#R{$µ.KP#õ</w:t>
        <w:tab/>
        <w:t>E~ Âuÿ##ÿÑ½ÿÁ#?ñ jÏþt#Âuÿ##ÿÑ½ÿÁ#?ñ jÏþt##û_ˆ¿ðq÷ü¡7öøÿ²wàOý]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ª/øN¿àâ¿ú7¿ø$gþ$#íYÿÎ‚¾&lt;ý¿gÿø8#öñý&gt;6þÉ&gt;3ø;ÿ#´ð—†&gt;4h:.…«x‹Á#ÿi##ièÞ/ðï‹b—H‡ÄŸ#“Dy¥¹ðü#ò‹ö#‹Y§hó8ˆ##éö#õ#ÿ×(ÿô#©kðù&lt;qÿ##¢"#Ùïþ</w:t>
        <w:tab/>
        <w:t>#„UQŸÚ#ö«ÏÊç##1ž;S¿á:ÿƒŠÿèÞÿà‘Ÿø?µgÿ:</w:t>
        <w:br/>
        <w:t>ý¿¢¿#?á:ÿƒŠÿèÞÿà‘Ÿø?µgÿ:</w:t>
        <w:br/>
        <w:t>?á:ÿƒŠÿèÞÿà‘Ÿø?µgÿ:</w:t>
        <w:br/>
        <w:t>?j_ùN÷ü#þÍ[þ</w:t>
        <w:br/>
        <w:t>)ÿ¤##«öþ¿—¿‰?³ïü##ñ#öÓý™?l‹ÿƒßðK[/#þÍ</w:t>
      </w:r>
    </w:p>
    <w:p>
      <w:pPr>
        <w:pStyle w:val="PreformattedText"/>
        <w:bidi w:val="0"/>
        <w:jc w:val="left"/>
        <w:rPr/>
      </w:pPr>
      <w:r>
        <w:rPr/>
        <w:t>~=|8Ð&lt;5añïöo</w:t>
        <w:tab/>
        <w:t>ëv## ðd:Íïˆ&amp;ºøD5èµ</w:t>
      </w:r>
    </w:p>
    <w:p>
      <w:pPr>
        <w:pStyle w:val="PreformattedText"/>
        <w:bidi w:val="0"/>
        <w:jc w:val="left"/>
        <w:rPr/>
      </w:pPr>
      <w:r>
        <w:rPr/>
        <w:t>(x:ÐèË¤«ZHnnÿ´H#</w:t>
        <w:br/>
        <w:t>û#þ#¯ø8¯þïþ</w:t>
        <w:tab/>
        <w:t>#ÿ‰#ûVó  #Ûú+ñ#þ#¯ø8¯þïþ</w:t>
        <w:tab/>
        <w:t>#ÿ‰#ûVó £þ#¯ø8¯þïþ</w:t>
        <w:tab/>
        <w:t>#ÿ‰#ûVó  #Ûúü@ÿ‚2ÉBÿ‚ÏÿÚgiýT#³¥#ðÁÅôoðHÏüH#Ú³ÿ#|uû%~Ï¿ðp#ì§®þÖúß†¾#ÿÁ-|A7í]û[|Cý«|K#‰¾=þÒ#Ãáÿ#ü@ð¯€¼/}á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á#I7†lí¼#e=ŒÚÖÝi®nïEÊˆVÞ€?¨J+ñ#þ#¯ø8¯þïþ</w:t>
        <w:tab/>
        <w:t>#ÿ‰#ûVó £þ#¯ø8¯þïþ</w:t>
        <w:tab/>
        <w:t>#ÿ‰#ûVó  #Ûúü&gt;ÿ‚ÚÿÇ×ü#ÿþÓƒû</w:t>
        <w:br/>
        <w:t>ÿé›ãU;þ#¯ø8¯þïþ</w:t>
        <w:tab/>
        <w:t>#ÿ‰#ûVó ¯Žl#Ùóþ##ý</w:t>
        <w:softHyphen/>
        <w:t>åý•¤ñ?Áïø%¯‡Oì½ûc|#ý¯&lt;:&lt;/ñïö˜kÞ(ø;iâû]+Ãž#þÛøD¦/#jKâÛ¦ÕfÑ÷kˆÖö¿`R¦zþ¡h¯Ä#øN¿àâ¿ú7¿ø$gþ$#íYÿÎ‚øN¿àâ¿ú7¿ø$gþ$#íYÿÎ‚€?oè¯Ä#øN¿àâ¿ú7¿ø$gþ$#íYÿÎ‚øN¿àâ¿ú7¿ø$gþ$#íYÿÎ‚€#ø!?ü‘¯ÛÓþÒïÿ##ÿÕÝ=~ß×ò÷û#~Ï¿ðp#ìsá/ž#ð¯Áßø%¯‰-¾3þÔ¿#?iÝZãÅŸ#ÿi#ntÏ#|wñƒø»ZÐ´‘ ü"x_ÃºMÓ›m#[ò5y-@:Š‰ëì_øN¿àâ¿ú7¿ø$gþ$#íYÿÎ‚€?oè¯Ä#øN¿àâ¿ú7¿ø$gþ$#íYÿÎ‚øN¿àâ¿ú7¿ø$gþ$#íYÿÎ‚€:/ø8sþP¹ÿ#ÿ²=¦êÅðM~½øCþE/#ÿØ»¢é²Ö¿šÏÛ»à_ü#</w:t>
      </w:r>
    </w:p>
    <w:p>
      <w:pPr>
        <w:pStyle w:val="PreformattedText"/>
        <w:bidi w:val="0"/>
        <w:jc w:val="left"/>
        <w:rPr/>
      </w:pPr>
      <w:r>
        <w:rPr/>
        <w:t>ûq~Èß#dÿ#|#ÿ‚YxWÃ?#&lt;)oám_Ä#</w:t>
      </w:r>
    </w:p>
    <w:p>
      <w:pPr>
        <w:pStyle w:val="PreformattedText"/>
        <w:bidi w:val="0"/>
        <w:jc w:val="left"/>
        <w:rPr/>
      </w:pPr>
      <w:r>
        <w:rPr/>
        <w:t>øùûIOâm.Úß^ÑõÕ¸Ñáñ#Â$Ñ^äÍ¤E#</w:t>
      </w:r>
    </w:p>
    <w:p>
      <w:pPr>
        <w:pStyle w:val="PreformattedText"/>
        <w:bidi w:val="0"/>
        <w:jc w:val="left"/>
        <w:rPr/>
      </w:pPr>
      <w:r>
        <w:rPr/>
        <w:t>A„&gt;L’‘ûÀ‚¾§Ò¼Yÿ##iz^›¦Gû&gt;ÿÁ#Þ=:ÂÎÅ#_Ú#ö©#:Z[Çn</w:t>
        <w:softHyphen/>
        <w:t xml:space="preserve"> O„##²Æ#„%w#´ã##ûE~ Âuÿ##ÿÑ½ÿÁ#?ñ jÏþt#Âuÿ##ÿÑ½ÿÁ#?ñ jÏþt##û_‡ÿ¶¯ü¦÷þ#}ÿd¿þ</w:t>
        <w:br/>
        <w:t>©ÿªwà#/ü'_ðq_ý#ßü#3ÿ##ö¬ÿçA_#ü^ýŸàà?‹?¶'ìsû]j#à–ºŠ?d?#~ÒÞ#ð¿‡t¿´ƒø[Äp~Ñþ#ðG…µù¼S5ïÂ!®C&gt;‹mà«KhjÑIsuv5R![zþ¡h¯Ä#øN¿àâ¿ú7¿ø$gþ$#íYÿÎ‚øN¿àâ¿ú7¿ø$gþ$#íYÿÎ‚€?oè¯Ä#øN¿àâ¿ú7¿ø$gþ$#íYÿÎ‚øN¿àâ¿ú7¿ø$gþ$#íYÿÎ‚€#ø$güœŸü#ÛþÒ‹âýgïõû_Ëßì·û&gt;ÿÁÀ³#Ä#Û#ÇÞ#ø;ÿ#µ×okÚ?Qý¢&lt;Oiâ/´„V^#×u##x;Á2hÞ#m#á#\Í ¥Ÿ„-.£“[#ª}²æé\}œA_bÿÂuÿ##ÿÑ½ÿÁ#?ñ jÏþt##ûE~ Âuÿ##ÿÑ½ÿÁ#?ñ jÏþt#Âuÿ##ÿÑ½ÿÁ#?ñ jÏþt#ÁqäWÿ‚[ÚnàšŸúµuzý¿¯åïöÈýŸàà?ÚûMý›´ï#|#ÿ‚Zøq?g_Û#ö{ý®t#ð¯Ç¿ÚBi5Ÿ#|#ñ-×‰4O#ëÃ\øD©#…µ{‹¦ƒ\›K'[ŽÝTéŠeÝ_bÿÂuÿ##ÿÑ½ÿÁ#?ñ jÏþt##ûE~ Âuÿ##ÿÑ½ÿÁ#?ñ jÏþt#Âuÿ##ÿÑ½ÿÁ#?ñ jÏþt#Û#ùY/Äÿöƒï#ÿëyüD¯Ü#þ^¡ýŸ?àà8à zíì&gt;#Á-Ou#ØçFýäð‰ø÷ûHÂ#ž#Ñþ5ëß#¢ñ#w#á#ü$‡Å2êÚìÚd°²a&amp;(^6ûyWØßðÁÅôoðHÏüH#Ú³ÿ#~ßÑ_ˆ#ðÁÅôoðHÏüH#Ú³ÿ##ðÁÅôoðHÏüH#Ú³ÿ#~ß×â#ü#ïÿ&amp;#â¯û=ŸÛËÿZ«âu#ðÁÅôoðHÏüH#Ú³ÿ#|u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þÏ¿ðp#ìKðKSø1á#ƒ¿ðK_#i:—Æ##äÔüañïöƒWMSã7Ä¿#|HÕ´èÓÃß#žÀézf¡â#ì´—sö×Óá¯Àº2Ð#õ</w:t>
        <w:tab/>
        <w:t>E~ Âuÿ##ÿÑ½ÿÁ#?ñ jÏþt#Âuÿ##ÿÑ½ÿÁ#?ñ jÏþt##û_‡ÿðqßü¡¯ö·ÿ°×ì¹ÿ</w:t>
        <w:softHyphen/>
        <w:t>‰û?ÒÿÂuÿ##ÿÑ½ÿÁ#?ñ jÏþt#ñÏíùû&gt;ÿÁÀ·‡ì›ñGöVñŸÁßø%¯„ü7ñ6ïá½Þ¡¯ø/ãßí!qâ[#øwñ[Àÿ#¬#N‹ÄŸ#“Fe½Ô¼#gaö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ºmÕãÚæñmÁþ¡h¯Ä#øN¿àâ¿ú7¿ø$gþ$#íYÿÎ‚øN¿àâ¿ú7¿ø$gþ$#íYÿÎ‚€?oè¯Ä#øN¿àâ¿ú7¿ø$gþ$#íYÿÎ‚øN¿àâ¿ú7¿ø$gþ$#íYÿÎ‚€#ãßü§÷þ</w:t>
        <w:tab/>
        <w:t>ëÿf#ûmêuðR¿p+ù{ñ·ìûÿ##øÓöàø#ûk]ü#ÿ‚ZÚø»àÁ/Œ##ô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|{ý¤#Â#®“ñsYð†±ªjzÄ÷##‡ˆ#Õôé|%k#–šr›#Šâèß# ‚¾Åÿ„ëþ#+ÿ£{ÿ‚Fâ@þÕŸüè(#öþŠü@ÿ„ëþ#+ÿ£{ÿ‚Fâ@þÕŸüè(ÿ„ëþ#+ÿ£{ÿ‚Fâ@þÕŸüè(#öþ¿#¿à‰_ñõÿ#€ÿ´àþÝ_úfø+Nÿ„ëþ#+ÿ£{ÿ‚Fâ@þÕŸüè+ãŸØûö|ÿƒ€ÿd‰j™&lt;1ð{þ</w:t>
        <w:tab/>
        <w:t>kâ#ûPþØß#ÿkÏ###|{ý¤!##Š&gt;1ZxB×Uðç‡?±&gt;#1—ÂÚjøJÕ´©µºãµÅ×ÛÔ(‚€?¨Z+ñ#þ#¯ø8¯þïþ</w:t>
        <w:tab/>
        <w:t>#ÿ‰#ûVó £þ#¯ø8¯þïþ</w:t>
        <w:tab/>
        <w:t>#ÿ‰#ûVó  #Ûúü¯ÿ‚àÿÊ!¿à¢ßöj?#?õ#ž¼Cþ#¯ø8¯þïþ</w:t>
        <w:tab/>
        <w:t>#ÿ‰#ûVó ¯šÿlo…Ÿðpoíyû,üzý˜|QðWþ</w:t>
        <w:tab/>
        <w:t>WáÏ#üuøgâo†ÚÎ»áo¿´¼Þ#Òtÿ#Ø½Åö#¹ð…4y5##ËÛ®¢ÂÐ¸#oË@#¼Ÿ³/ü›wìùÿdCáGþ z#{}~#ü;»ÿƒˆ~#|?ð/€¬~#ÿÁ%¯,¼#à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BÎîûö€ý©Vöê×ÃZ%Žosx¶¿#</w:t>
      </w:r>
    </w:p>
    <w:p>
      <w:pPr>
        <w:pStyle w:val="PreformattedText"/>
        <w:bidi w:val="0"/>
        <w:jc w:val="left"/>
        <w:rPr/>
      </w:pPr>
      <w:r>
        <w:rPr/>
        <w:t>²ÝO#’Kp¶äÀ&amp;g#“#Úìá:ÿƒŠÿèÞÿà‘Ÿø?µgÿ:</w:t>
        <w:br/>
        <w:t>ý¿¢¿#?á:ÿƒŠÿèÞÿà‘Ÿø?µgÿ:</w:t>
        <w:br/>
        <w:t>?á:ÿƒŠÿèÞÿà‘Ÿø?µgÿ:</w:t>
        <w:br/>
        <w:t>OÛçþS#ÿ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±«þ</w:t>
        <w:br/>
        <w:t>eÿ¬[=~àWóÕáßÙ»þ</w:t>
        <w:br/>
        <w:t>ññïþ</w:t>
        <w:br/>
        <w:t>/ÿ#ñý¦¿l‡ÿ°—€~#~Æš—íS©j_ðÎ?#þ2ø·Æ:ÄŸ#?gáeŠI£|Føsáû#ˆì|D&lt;9&amp;lõKf‡O¸Õî¦ó¤·´¶Ÿú# #Š( #Š( #Š( #Š( #Š( #Š( #Š( #Š( #Â#ÛköDÕþ ÁMfÝoá'´/#é#µ‡Á#ü"ÿ‚†|/’)®/&gt;(þÊ_³ç‹¼'ñOÂ^/:]«Ah³ÞøÃY“öRñwˆu†¸¾¼ømûEÜèš2#£Éq§}-ûr~Â##üq¤þÐ´¿…f¯‰Ÿ#?jO#ü#·øE7~#~Ð~*øOañ¿I°]SIð?…¾&amp;ø/Å##¾#þÍ^;ð§ƒ.üW©ø‡R_‹–ZÉ‡Ã–úÕ¾§xY}'Ã:§Ñÿ³wì#û#~Èž2øÙñ#öuø!áŸ†Þ=ý¢üi¨|@øÑã;Kï#øƒÄþ:ñ6§ªjZÝËÞëž-ÖõýGLÐãÕõWQ°ðŽ…q¥xGJ»Ô.æÒô;7Éúæ€?’/Ù§ö8ÿ‚êß#eÿÙöªýŒ¼}©þÎŸ</w:t>
        <w:br/>
        <w:t>àžú/ìñ¤ü#ºý§gý#á6û[x[RÖtM[âÿí#£|4øÉâkÏ#&lt;UàGð™øy¦¦“ñb?#jú_ˆ_Vø##½u¦xÒ]?#þÅßðUoÙ¿özÿ‚B~Ðÿg?#x¯öŸÿ‚|#ø‡û+ürý~!üpøs¡·Æ#„ÿ#´O‡Vš¶»á#‹zFµ«|/ðw‰t#ü&lt;ƒ]Ò–o#ë</w:t>
        <w:tab/>
        <w:t>y¡##j:š½ý¶±ðúOë*ŠüßÖ&lt;aûqøëö</w:t>
        <w:tab/>
        <w:t>øëâO‹Ÿ²g‡¬?io#x#Æú#ÃïÙ#à‡Æ#ø×XÐí&lt;_ [x;AÑ&lt;_ñÓâ–±ðoá6¹â</w:t>
      </w:r>
    </w:p>
    <w:p>
      <w:pPr>
        <w:pStyle w:val="PreformattedText"/>
        <w:bidi w:val="0"/>
        <w:jc w:val="left"/>
        <w:rPr/>
      </w:pPr>
      <w:r>
        <w:rPr/>
        <w:t>7SÔµ#øÏYÑæÐ4#/Â0aøRßÇ&gt;+Óí£ñ7ã7Å¿Ù«öÿñ×ü#öIý…¬àŸ¿##öƒøS</w:t>
        <w:softHyphen/>
        <w:t>þÈ?#~#ø&gt;Ëöý’&lt;#m|#û*ø¯á'¼Cñ/Â#|9ûRZ%Žñ##</w:t>
        <w:tab/>
        <w:t>ßx_À#¡kšOÄß#xª×RÕ5#ÂºM†üOâ#êæŠþrþ</w:t>
        <w:br/>
        <w:t>þÍ´OÀø+å·í#àOØ³öÔÖ?f-Wþ</w:t>
        <w:tab/>
        <w:t>å}ð#WøƒñËöêð#í1ã</w:t>
        <w:softHyphen/>
        <w:t>/ã/ˆ|}á/óhº}Ÿí#ûu|\ø‰£xKG_#'ÁÛø|-ªÚøRo‹m¨øM°Ô&gt;#\¿ÅMKòûÇßðL¯Û¿âgü#OöåøâßØ3ö‡ñ#íUñ«ö×ø«ñ;ötø=âÚËöL“àÂß#|høñ'ÇCâ”##ƒûHéÿ</w:t>
      </w:r>
    </w:p>
    <w:p>
      <w:pPr>
        <w:pStyle w:val="PreformattedText"/>
        <w:bidi w:val="0"/>
        <w:jc w:val="left"/>
        <w:rPr/>
      </w:pPr>
      <w:r>
        <w:rPr/>
        <w:t>#ÆZ#•i¬x#_×¼[mãïŠ¶~'ñ6‹mðÚêÃáÆ£âë¿</w:t>
      </w:r>
    </w:p>
    <w:p>
      <w:pPr>
        <w:pStyle w:val="PreformattedText"/>
        <w:bidi w:val="0"/>
        <w:jc w:val="left"/>
        <w:rPr/>
      </w:pPr>
      <w:r>
        <w:rPr/>
        <w:t>n´P#òYûQ~Åß·ïí™û~ü^ý¤|7û(þÐÿ²~£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“</w:t>
      </w:r>
      <w:r>
        <w:rPr/>
        <w:t>û;ÙþË?#&lt;WûB~ËZç€|!ûVþÌ&gt;?ñŸí#á}/öø#ðÇö ñþ‘ñ/áŸ‰¼c</w:t>
        <w:softHyphen/>
        <w:t>X|,ÒuKÿ|UŸÀÞ0ŠÛâ7‡t¿#ZÆ&lt;e¦}ëñª?ø(§í??ì1</w:t>
        <w:softHyphen/>
        <w:t>üMý~1ø3àsØüSÓ¿nßÙ#ÀŸ´ÇìÿàÏ#j#äð¯ƒ¢øMâ‹¯‰~#øÿ#ñ7öU°ñ4ž;\ø¤üIÐ|mâ[94»ßˆ_</w:t>
        <w:tab/>
        <w:t>¼[¦ZCá#¿Ýê(#ðƒþ</w:t>
        <w:tab/>
        <w:t>Íð›öÓý€a_‹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ÿØ‡Ãþ%øá_ÚïãOˆ¾#|#ðŸí#ðŸÂ##ñÂŒ¿´®½â4ñ'ƒ|g-¥ÖƒáO#|:ø[â{m{BÑ&lt;c£øOÇ#$“Ãú…eð#ƒ®Î6¥û¿E#QE#QE#QE#QE#QE#QE#QE#QE#QE#QE#QE#QE#QE#QE#QE#QE#QE#QE#QE#QE#QE#QE#QE#QE#QE#QE#QE#QE#QE#QE#QE#QE#QE#QE#QE#QE#QE#QE#QE#QE#QE#QE#QE#QE#QE#QE#QE#QE#QE#QE#QE#QE#QE#QE#QE#QE#QE#QE#QE#QE#QE#QE#QE#QE#QE#QE#QE#QE#QE#QE#QE#WÂŸ¶·ü#¿ö#ÿ‚u§ÃWý³&gt;;é¿#×âûxÁ~#GÁŸ#|]ÿ</w:t>
        <w:tab/>
        <w:t>+x#x\ø¸B&gt;#ø7ÅÇOþÇ#4ðÉ“û\iâëûQ&gt;Áö¯³^}›îºø?öÛÿ‚dþÃŸðQ¤øfŸ¶À«/kðy¼bÿ##ßŽþ(ø'þ#¦ñøð°ñyŒü5ñ¿ƒN¥ý°&lt;#á€ãY:ˆ³þË_ìñiö«ï´€|-ÿ#1Á#?èü&lt;5ÿ†gö“ÿç5GüDÅÿ#&lt;ÿ£ðð×þ#ŸÚOÿœÕSÿˆcÿà†¿ôbz7þ#ÚÿŸu#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ü#×þŒOFÿÃïûQÿóî #Ÿñ##ü#óþÃÃ_øfi?þsTÄL_ðCÏú?#</w:t>
      </w:r>
    </w:p>
    <w:p>
      <w:pPr>
        <w:pStyle w:val="PreformattedText"/>
        <w:bidi w:val="0"/>
        <w:jc w:val="left"/>
        <w:rPr/>
      </w:pPr>
      <w:r>
        <w:rPr/>
        <w:t>á™ý¤ÿùÍU?ø†?þ#kÿF'£á÷ý¨ÿù÷Qÿ#ÇÿÁ</w:t>
      </w:r>
    </w:p>
    <w:p>
      <w:pPr>
        <w:pStyle w:val="PreformattedText"/>
        <w:bidi w:val="0"/>
        <w:jc w:val="left"/>
        <w:rPr/>
      </w:pPr>
      <w:r>
        <w:rPr/>
        <w:t>èÄôoü&gt;ÿµ#ÿ&gt;ê¹ÿ#1Á#?èü&lt;5ÿ†gö“ÿç5GüDÅÿ#&lt;ÿ£ðð×þ#ŸÚOÿœÕSÿˆcÿà†¿ôbz7þ#ÚÿŸu#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ü#×þŒOFÿÃïûQÿóî #Ÿñ##ü#óþÃÃ_øfi?þsTÄL_ðCÏú?#</w:t>
      </w:r>
    </w:p>
    <w:p>
      <w:pPr>
        <w:pStyle w:val="PreformattedText"/>
        <w:bidi w:val="0"/>
        <w:jc w:val="left"/>
        <w:rPr/>
      </w:pPr>
      <w:r>
        <w:rPr/>
        <w:t>á™ý¤ÿùÍU?ø†?þ#kÿF'£á÷ý¨ÿù÷Qÿ#ÇÿÁ</w:t>
      </w:r>
    </w:p>
    <w:p>
      <w:pPr>
        <w:pStyle w:val="PreformattedText"/>
        <w:bidi w:val="0"/>
        <w:jc w:val="left"/>
        <w:rPr/>
      </w:pPr>
      <w:r>
        <w:rPr/>
        <w:t>èÄôoü&gt;ÿµ#ÿ&gt;ê¹ÿ#1Á#?èü&lt;5ÿ†gö“ÿç5GüDÅÿ#&lt;ÿ£ðð×þ#ŸÚOÿœÕSÿˆcÿà†¿ôbz7þ#ÚÿŸu#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ü#×þŒOFÿÃïûQÿóî #Ÿñ##ü#óþÃÃ_øfi?þsTÄL_ðCÏú?#</w:t>
      </w:r>
    </w:p>
    <w:p>
      <w:pPr>
        <w:pStyle w:val="PreformattedText"/>
        <w:bidi w:val="0"/>
        <w:jc w:val="left"/>
        <w:rPr/>
      </w:pPr>
      <w:r>
        <w:rPr/>
        <w:t>á™ý¤ÿùÍU?ø†?þ#kÿF'£á÷ý¨ÿù÷Qÿ#ÇÿÁ</w:t>
      </w:r>
    </w:p>
    <w:p>
      <w:pPr>
        <w:pStyle w:val="PreformattedText"/>
        <w:bidi w:val="0"/>
        <w:jc w:val="left"/>
        <w:rPr/>
      </w:pPr>
      <w:r>
        <w:rPr/>
        <w:t>èÄôoü&gt;ÿµ#ÿ&gt;ê¹ÿ#1Á#?èü&lt;5ÿ†gö“ÿç5GüDÅÿ#&lt;ÿ£ðð×þ#ŸÚOÿœÕSÿˆcÿà†¿ôbz7þ#ÚÿŸu#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ü#×þŒOFÿÃïûQÿóî #Ÿñ##ü#óþÃÃ_øfi?þsTÄL_ðCÏú?#</w:t>
      </w:r>
    </w:p>
    <w:p>
      <w:pPr>
        <w:pStyle w:val="PreformattedText"/>
        <w:bidi w:val="0"/>
        <w:jc w:val="left"/>
        <w:rPr/>
      </w:pPr>
      <w:r>
        <w:rPr/>
        <w:t>á™ý¤ÿùÍU?ø†?þ#kÿF'£á÷ý¨ÿù÷Qÿ#ÇÿÁ</w:t>
      </w:r>
    </w:p>
    <w:p>
      <w:pPr>
        <w:pStyle w:val="PreformattedText"/>
        <w:bidi w:val="0"/>
        <w:jc w:val="left"/>
        <w:rPr/>
      </w:pPr>
      <w:r>
        <w:rPr/>
        <w:t>èÄôoü&gt;ÿµ#ÿ&gt;ê¹ÿ#1Á#?èü&lt;5ÿ†gö“ÿç5GüDÅÿ#&lt;ÿ£ðð×þ#ŸÚOÿœÕSÿˆcÿà†¿ôbz7þ#ÚÿŸu#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ü#×þŒOFÿÃïûQÿóî #Ÿñ##ü#óþÃÃ_øfi?þsTÄL_ðCÏú?#</w:t>
      </w:r>
    </w:p>
    <w:p>
      <w:pPr>
        <w:pStyle w:val="PreformattedText"/>
        <w:bidi w:val="0"/>
        <w:jc w:val="left"/>
        <w:rPr/>
      </w:pPr>
      <w:r>
        <w:rPr/>
        <w:t>á™ý¤ÿùÍU?ø†?þ#kÿF'£á÷ý¨ÿù÷Qÿ#ÇÿÁ</w:t>
      </w:r>
    </w:p>
    <w:p>
      <w:pPr>
        <w:pStyle w:val="PreformattedText"/>
        <w:bidi w:val="0"/>
        <w:jc w:val="left"/>
        <w:rPr/>
      </w:pPr>
      <w:r>
        <w:rPr/>
        <w:t>èÄôoü&gt;ÿµ#ÿ&gt;ê¹ÿ#1Á#?èü&lt;5ÿ†gö“ÿç5GüDÅÿ#&lt;ÿ£ðð×þ#ŸÚOÿœÕSÿˆcÿà†¿ôbz7þ#ÚÿŸu#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ü#×þŒOFÿÃïûQÿóî #Ÿñ##ü#óþÃÃ_øfi?þsTÄL_ðCÏú?#</w:t>
      </w:r>
    </w:p>
    <w:p>
      <w:pPr>
        <w:pStyle w:val="PreformattedText"/>
        <w:bidi w:val="0"/>
        <w:jc w:val="left"/>
        <w:rPr/>
      </w:pPr>
      <w:r>
        <w:rPr/>
        <w:t>á™ý¤ÿùÍU?ø†?þ#kÿF'£á÷ý¨ÿù÷Qÿ#ÇÿÁ</w:t>
      </w:r>
    </w:p>
    <w:p>
      <w:pPr>
        <w:pStyle w:val="PreformattedText"/>
        <w:bidi w:val="0"/>
        <w:jc w:val="left"/>
        <w:rPr/>
      </w:pPr>
      <w:r>
        <w:rPr/>
        <w:t>èÄôoü&gt;ÿµ#ÿ&gt;ê¹ÿ#1Á#?èü&lt;5ÿ†gö“ÿç5GüDÅÿ#&lt;ÿ£ðð×þ#ŸÚOÿœÕSÿˆcÿà†¿ôbz7þ#ÚÿŸu#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ü#×þŒOFÿÃïûQÿóî #Ÿñ##ü#óþÃÃ_øfi?þsTÄL_ðCÏú?#</w:t>
      </w:r>
    </w:p>
    <w:p>
      <w:pPr>
        <w:pStyle w:val="PreformattedText"/>
        <w:bidi w:val="0"/>
        <w:jc w:val="left"/>
        <w:rPr/>
      </w:pPr>
      <w:r>
        <w:rPr/>
        <w:t>á™ý¤ÿùÍU?ø†?þ#kÿF'£á÷ý¨ÿù÷Qÿ#ÇÿÁ</w:t>
      </w:r>
    </w:p>
    <w:p>
      <w:pPr>
        <w:pStyle w:val="PreformattedText"/>
        <w:bidi w:val="0"/>
        <w:jc w:val="left"/>
        <w:rPr/>
      </w:pPr>
      <w:r>
        <w:rPr/>
        <w:t>èÄôoü&gt;ÿµ#ÿ&gt;ê¹ÿ#1Á#?èü&lt;5ÿ†gö“ÿç5GüDÅÿ#&lt;ÿ£ðð×þ#ŸÚOÿœÕSÿˆcÿà†¿ôbz7þ#ÚÿŸu#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ü#×þŒOFÿÃïûQÿóî #Ÿñ##ü#óþÃÃ_øfi?þsTÄL_ðCÏú?#</w:t>
      </w:r>
    </w:p>
    <w:p>
      <w:pPr>
        <w:pStyle w:val="PreformattedText"/>
        <w:bidi w:val="0"/>
        <w:jc w:val="left"/>
        <w:rPr/>
      </w:pPr>
      <w:r>
        <w:rPr/>
        <w:t>á™ý¤ÿùÍU?ø†?þ#kÿF'£á÷ý¨ÿù÷Qÿ#ÇÿÁ</w:t>
      </w:r>
    </w:p>
    <w:p>
      <w:pPr>
        <w:pStyle w:val="PreformattedText"/>
        <w:bidi w:val="0"/>
        <w:jc w:val="left"/>
        <w:rPr/>
      </w:pPr>
      <w:r>
        <w:rPr/>
        <w:t>èÄôoü&gt;ÿµ#ÿ&gt;ê¹ÿ#1Á#?èü&lt;5ÿ†gö“ÿç5GüDÅÿ#&lt;ÿ£ðð×þ#ŸÚOÿœÕSÿˆcÿà†¿ôbz7þ#ÚÿŸu#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ü#×þŒOFÿÃïûQÿóî #Ÿñ##ü#óþÃÃ_øfi?þsTÄL_ðCÏú?#</w:t>
      </w:r>
    </w:p>
    <w:p>
      <w:pPr>
        <w:pStyle w:val="PreformattedText"/>
        <w:bidi w:val="0"/>
        <w:jc w:val="left"/>
        <w:rPr/>
      </w:pPr>
      <w:r>
        <w:rPr/>
        <w:t>á™ý¤ÿùÍU?ø†?þ#kÿF'£á÷ý¨ÿù÷Qÿ#ÇÿÁ</w:t>
      </w:r>
    </w:p>
    <w:p>
      <w:pPr>
        <w:pStyle w:val="PreformattedText"/>
        <w:bidi w:val="0"/>
        <w:jc w:val="left"/>
        <w:rPr/>
      </w:pPr>
      <w:r>
        <w:rPr/>
        <w:t>èÄôoü&gt;ÿµ#ÿ&gt;ê¹ÿ#1Á#?èü&lt;5ÿ†gö“ÿç5GüDÅÿ#&lt;ÿ£ðð×þ#ŸÚOÿœÕSÿˆcÿà†¿ôbz7þ#ÚÿŸu#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ü#×þŒOFÿÃïûQÿóî #Ÿñ##ü#óþÃÃ_øfi?þsTÄL_ðCÏú?#</w:t>
      </w:r>
    </w:p>
    <w:p>
      <w:pPr>
        <w:pStyle w:val="PreformattedText"/>
        <w:bidi w:val="0"/>
        <w:jc w:val="left"/>
        <w:rPr/>
      </w:pPr>
      <w:r>
        <w:rPr/>
        <w:t>á™ý¤ÿùÍU?ø†?þ#kÿF'£á÷ý¨ÿù÷Qÿ#ÇÿÁ</w:t>
      </w:r>
    </w:p>
    <w:p>
      <w:pPr>
        <w:pStyle w:val="PreformattedText"/>
        <w:bidi w:val="0"/>
        <w:jc w:val="left"/>
        <w:rPr/>
      </w:pPr>
      <w:r>
        <w:rPr/>
        <w:t>èÄôoü&gt;ÿµ#ÿ&gt;ê¹ÿ#1Á#?èü&lt;5ÿ†gö“ÿç5GüDÅÿ#&lt;ÿ£ðð×þ#ŸÚOÿœÕSÿˆcÿà†¿ôbz7þ#ÚÿŸu#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ü#×þŒOFÿÃïûQÿóî #Ÿñ##ü#óþÃÃ_øfi?þsTÄL_ðCÏú?#</w:t>
      </w:r>
    </w:p>
    <w:p>
      <w:pPr>
        <w:pStyle w:val="PreformattedText"/>
        <w:bidi w:val="0"/>
        <w:jc w:val="left"/>
        <w:rPr/>
      </w:pPr>
      <w:r>
        <w:rPr/>
        <w:t>á™ý¤ÿùÍU?ø†?þ#kÿF'£á÷ý¨ÿù÷Qÿ#ÇÿÁ</w:t>
      </w:r>
    </w:p>
    <w:p>
      <w:pPr>
        <w:pStyle w:val="PreformattedText"/>
        <w:bidi w:val="0"/>
        <w:jc w:val="left"/>
        <w:rPr/>
      </w:pPr>
      <w:r>
        <w:rPr/>
        <w:t>èÄôoü&gt;ÿµ#ÿ&gt;ê¹ÿ#1Á#?èü&lt;5ÿ†gö“ÿç5GüDÅÿ#&lt;ÿ£ðð×þ#ŸÚOÿœÕSÿˆcÿà†¿ôbz7þ#ÚÿŸu#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ü#×þŒOFÿÃïûQÿóî #Ÿñ##ü#óþÃÃ_øfi?þsTÄL_ðCÏú?#</w:t>
      </w:r>
    </w:p>
    <w:p>
      <w:pPr>
        <w:pStyle w:val="PreformattedText"/>
        <w:bidi w:val="0"/>
        <w:jc w:val="left"/>
        <w:rPr/>
      </w:pPr>
      <w:r>
        <w:rPr/>
        <w:t>á™ý¤ÿùÍU?ø†?þ#kÿF'£á÷ý¨ÿù÷Qÿ#ÇÿÁ</w:t>
      </w:r>
    </w:p>
    <w:p>
      <w:pPr>
        <w:pStyle w:val="PreformattedText"/>
        <w:bidi w:val="0"/>
        <w:jc w:val="left"/>
        <w:rPr/>
      </w:pPr>
      <w:r>
        <w:rPr/>
        <w:t>èÄôoü&gt;ÿµ#ÿ&gt;ê¹ÿ#1Á#?èü&lt;5ÿ†gö“ÿç5GüDÅÿ#&lt;ÿ£ðð×þ#ŸÚOÿœÕSÿˆcÿà†¿ôbz7þ#ÚÿŸu#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ü#×þŒOFÿÃïûQÿóî #Ÿñ##ü#óþÃÃ_øfi?þsTÄL_ðCÏú?#</w:t>
      </w:r>
    </w:p>
    <w:p>
      <w:pPr>
        <w:pStyle w:val="PreformattedText"/>
        <w:bidi w:val="0"/>
        <w:jc w:val="left"/>
        <w:rPr/>
      </w:pPr>
      <w:r>
        <w:rPr/>
        <w:t>á™ý¤ÿùÍU?ø†?þ#kÿF'£á÷ý¨ÿù÷Qÿ#ÇÿÁ</w:t>
      </w:r>
    </w:p>
    <w:p>
      <w:pPr>
        <w:pStyle w:val="PreformattedText"/>
        <w:bidi w:val="0"/>
        <w:jc w:val="left"/>
        <w:rPr/>
      </w:pPr>
      <w:r>
        <w:rPr/>
        <w:t>èÄôoü&gt;ÿµ#ÿ&gt;ê¹ÿ#1Á#?èü&lt;5ÿ†gö“ÿç5GüDÅÿ#&lt;ÿ£ðð×þ#ŸÚOÿœÕSÿˆcÿà†¿ôbz7þ#ÚÿŸu#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ü#×þŒOFÿÃïûQÿóî #Ÿñ##ü#óþÃÃ_øfi?þsTÄL_ðCÏú?#</w:t>
      </w:r>
    </w:p>
    <w:p>
      <w:pPr>
        <w:pStyle w:val="PreformattedText"/>
        <w:bidi w:val="0"/>
        <w:jc w:val="left"/>
        <w:rPr/>
      </w:pPr>
      <w:r>
        <w:rPr/>
        <w:t>á™ý¤ÿùÍU?ø†?þ#kÿF'£á÷ý¨ÿù÷Qÿ#ÇÿÁ</w:t>
      </w:r>
    </w:p>
    <w:p>
      <w:pPr>
        <w:pStyle w:val="PreformattedText"/>
        <w:bidi w:val="0"/>
        <w:jc w:val="left"/>
        <w:rPr/>
      </w:pPr>
      <w:r>
        <w:rPr/>
        <w:t>èÄôoü&gt;ÿµ#ÿ&gt;ê¹ÿ#1Á#?èü&lt;5ÿ†gö“ÿç5GüDÅÿ#&lt;ÿ£ðð×þ#ŸÚOÿœÕSÿˆcÿà†¿ôbz7þ#ÚÿŸu#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ü#×þŒOFÿÃïûQÿóî #Ÿñ##ü#óþÃÃ_øfi?þsTÄL_ðCÏú?#</w:t>
      </w:r>
    </w:p>
    <w:p>
      <w:pPr>
        <w:pStyle w:val="PreformattedText"/>
        <w:bidi w:val="0"/>
        <w:jc w:val="left"/>
        <w:rPr/>
      </w:pPr>
      <w:r>
        <w:rPr/>
        <w:t>á™ý¤ÿùÍU?ø†?þ#kÿF'£á÷ý¨ÿù÷Qÿ#ÇÿÁ</w:t>
      </w:r>
    </w:p>
    <w:p>
      <w:pPr>
        <w:pStyle w:val="PreformattedText"/>
        <w:bidi w:val="0"/>
        <w:jc w:val="left"/>
        <w:rPr/>
      </w:pPr>
      <w:r>
        <w:rPr/>
        <w:t>èÄôoü&gt;ÿµ#ÿ&gt;ê¹ÿ#1Á#?èü&lt;5ÿ†gö“ÿç5GüDÅÿ#&lt;ÿ£ðð×þ#ŸÚOÿœÕSÿˆcÿà†¿ôbz7þ#ÚÿŸu#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ü#×þŒOFÿÃïûQÿóî #Ÿñ##ü#óþÃÃ_øfi?þsTÄL_ðCÏú?#</w:t>
      </w:r>
    </w:p>
    <w:p>
      <w:pPr>
        <w:pStyle w:val="PreformattedText"/>
        <w:bidi w:val="0"/>
        <w:jc w:val="left"/>
        <w:rPr/>
      </w:pPr>
      <w:r>
        <w:rPr/>
        <w:t>á™ý¤ÿùÍU?ø†?þ#kÿF'£á÷ý¨ÿù÷Qÿ#ÇÿÁ</w:t>
      </w:r>
    </w:p>
    <w:p>
      <w:pPr>
        <w:pStyle w:val="PreformattedText"/>
        <w:bidi w:val="0"/>
        <w:jc w:val="left"/>
        <w:rPr/>
      </w:pPr>
      <w:r>
        <w:rPr/>
        <w:t>èÄôoü&gt;ÿµ#ÿ&gt;ê¹ÿ#1Á#?èü&lt;5ÿ†gö“ÿç5GüDÅÿ#&lt;ÿ£ðð×þ#ŸÚOÿœÕSÿˆcÿà†¿ôbz7þ#ÚÿŸu#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ü#×þŒOFÿÃïûQÿóî #Ÿñ##ü#óþÃÃ_øfi?þsTÄL_ðCÏú?#</w:t>
      </w:r>
    </w:p>
    <w:p>
      <w:pPr>
        <w:pStyle w:val="PreformattedText"/>
        <w:bidi w:val="0"/>
        <w:jc w:val="left"/>
        <w:rPr/>
      </w:pPr>
      <w:r>
        <w:rPr/>
        <w:t>á™ý¤ÿùÍU?ø†?þ#kÿF'£á÷ý¨ÿù÷Qÿ#ÇÿÁ</w:t>
      </w:r>
    </w:p>
    <w:p>
      <w:pPr>
        <w:pStyle w:val="PreformattedText"/>
        <w:bidi w:val="0"/>
        <w:jc w:val="left"/>
        <w:rPr/>
      </w:pPr>
      <w:r>
        <w:rPr/>
        <w:t>èÄôoü&gt;ÿµ#ÿ&gt;ê¹ÿ#1Á#?èü&lt;5ÿ†gö“ÿç5GüDÅÿ#&lt;ÿ£ðð×þ#ŸÚOÿœÕSÿˆcÿà†¿ôbz7þ#ÚÿŸu#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ü#×þŒOFÿÃïûQÿóî #Ÿñ##ü#óþÃÃ_øfi?þsTÄL_ðCÏú?#</w:t>
      </w:r>
    </w:p>
    <w:p>
      <w:pPr>
        <w:pStyle w:val="PreformattedText"/>
        <w:bidi w:val="0"/>
        <w:jc w:val="left"/>
        <w:rPr/>
      </w:pPr>
      <w:r>
        <w:rPr/>
        <w:t>á™ý¤ÿùÍU?ø†?þ#kÿF'£á÷ý¨ÿù÷Qÿ#ÇÿÁ</w:t>
      </w:r>
    </w:p>
    <w:p>
      <w:pPr>
        <w:pStyle w:val="PreformattedText"/>
        <w:bidi w:val="0"/>
        <w:jc w:val="left"/>
        <w:rPr/>
      </w:pPr>
      <w:r>
        <w:rPr/>
        <w:t>èÄôoü&gt;ÿµ#ÿ&gt;ê¹ÿ#1Á#?èü&lt;5ÿ†gö“ÿç5GüDÅÿ#&lt;ÿ£ðð×þ#ŸÚOÿœÕSÿˆcÿà†¿ôbz7þ#ÚÿŸu#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ü#×þŒOFÿÃïûQÿóî #Ÿñ##ü#óþÃÃ_øfi?þsTÄL_ðCÏú?#</w:t>
      </w:r>
    </w:p>
    <w:p>
      <w:pPr>
        <w:pStyle w:val="PreformattedText"/>
        <w:bidi w:val="0"/>
        <w:jc w:val="left"/>
        <w:rPr/>
      </w:pPr>
      <w:r>
        <w:rPr/>
        <w:t>á™ý¤ÿùÍU?ø†?þ#kÿF'£á÷ý¨ÿù÷Qÿ#ÇÿÁ</w:t>
      </w:r>
    </w:p>
    <w:p>
      <w:pPr>
        <w:pStyle w:val="PreformattedText"/>
        <w:bidi w:val="0"/>
        <w:jc w:val="left"/>
        <w:rPr/>
      </w:pPr>
      <w:r>
        <w:rPr/>
        <w:t>èÄôoü&gt;ÿµ#ÿ&gt;ê¹ÿ#1Á#?èü&lt;5ÿ†gö“ÿç5GüDÅÿ#&lt;ÿ£ðð×þ#ŸÚOÿœÕSÿˆcÿà†¿ôbz7þ#ÚÿŸu#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ü#×þŒOFÿÃïûQÿóî #Ÿñ##ü#óþÃÃ_øfi?þsTÄL_ðCÏú?#</w:t>
      </w:r>
    </w:p>
    <w:p>
      <w:pPr>
        <w:pStyle w:val="PreformattedText"/>
        <w:bidi w:val="0"/>
        <w:jc w:val="left"/>
        <w:rPr/>
      </w:pPr>
      <w:r>
        <w:rPr/>
        <w:t>á™ý¤ÿùÍU?ø†?þ#kÿF'£á÷ý¨ÿù÷Qÿ#ÇÿÁ</w:t>
      </w:r>
    </w:p>
    <w:p>
      <w:pPr>
        <w:pStyle w:val="PreformattedText"/>
        <w:bidi w:val="0"/>
        <w:jc w:val="left"/>
        <w:rPr/>
      </w:pPr>
      <w:r>
        <w:rPr/>
        <w:t>èÄôoü&gt;ÿµ#ÿ&gt;ê¹ÿ#1Á#?èü&lt;5ÿ†gö“ÿç5GüDÅÿ#&lt;ÿ£ðð×þ#ŸÚOÿœÕSÿˆcÿà†¿ôbz7þ#ÚÿŸu#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ü#×þŒOFÿÃïûQÿóî #Ÿñ##ü#óþÃÃ_øfi?þsTÄL_ðCÏú?#</w:t>
      </w:r>
    </w:p>
    <w:p>
      <w:pPr>
        <w:pStyle w:val="PreformattedText"/>
        <w:bidi w:val="0"/>
        <w:jc w:val="left"/>
        <w:rPr/>
      </w:pPr>
      <w:r>
        <w:rPr/>
        <w:t>á™ý¤ÿùÍU?ø†?þ#kÿF'£á÷ý¨ÿù÷Qÿ#ÇÿÁ</w:t>
      </w:r>
    </w:p>
    <w:p>
      <w:pPr>
        <w:pStyle w:val="PreformattedText"/>
        <w:bidi w:val="0"/>
        <w:jc w:val="left"/>
        <w:rPr/>
      </w:pPr>
      <w:r>
        <w:rPr/>
        <w:t>èÄôoü&gt;ÿµ#ÿ&gt;ê¹ÿ#1Á#?èü&lt;5ÿ†gö“ÿç5GüDÅÿ#&lt;ÿ£ðð×þ#ŸÚOÿœÕSÿˆcÿà†¿ôbz7þ#ÚÿŸu#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ü#×þŒOFÿÃïûQÿóî #Ÿñ##ü#óþÃÃ_øfi?þsTÄL_ðCÏú?#</w:t>
      </w:r>
    </w:p>
    <w:p>
      <w:pPr>
        <w:pStyle w:val="PreformattedText"/>
        <w:bidi w:val="0"/>
        <w:jc w:val="left"/>
        <w:rPr/>
      </w:pPr>
      <w:r>
        <w:rPr/>
        <w:t>á™ý¤ÿùÍU?ø†?þ#kÿF'£á÷ý¨ÿù÷Qÿ#ÇÿÁ</w:t>
      </w:r>
    </w:p>
    <w:p>
      <w:pPr>
        <w:pStyle w:val="PreformattedText"/>
        <w:bidi w:val="0"/>
        <w:jc w:val="left"/>
        <w:rPr/>
      </w:pPr>
      <w:r>
        <w:rPr/>
        <w:t>èÄôoü&gt;ÿµ#ÿ&gt;ê¹ÿ#1Á#?èü&lt;5ÿ†gö“ÿç5GüDÅÿ#&lt;ÿ£ðð×þ#ŸÚOÿœÕSÿˆcÿà†¿ôbz7þ#ÚÿŸu#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ü#×þŒOFÿÃïûQÿóî #Ÿñ##ü#óþÃÃ_øfi?þsTÄL_ðCÏú?#</w:t>
      </w:r>
    </w:p>
    <w:p>
      <w:pPr>
        <w:pStyle w:val="PreformattedText"/>
        <w:bidi w:val="0"/>
        <w:jc w:val="left"/>
        <w:rPr/>
      </w:pPr>
      <w:r>
        <w:rPr/>
        <w:t>á™ý¤ÿùÍU?ø†?þ#kÿF'£á÷ý¨ÿù÷Qÿ#ÇÿÁ</w:t>
      </w:r>
    </w:p>
    <w:p>
      <w:pPr>
        <w:pStyle w:val="PreformattedText"/>
        <w:bidi w:val="0"/>
        <w:jc w:val="left"/>
        <w:rPr/>
      </w:pPr>
      <w:r>
        <w:rPr/>
        <w:t>èÄôoü&gt;ÿµ#ÿ&gt;ê¹ÿ#1Á#?èü&lt;5ÿ†gö“ÿç5GüDÅÿ#&lt;ÿ£ðð×þ#ŸÚOÿœÕSÿˆcÿà†¿ôbz7þ#ÚÿŸu#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ü#×þŒOFÿÃïûQÿóî #Ÿñ##ü#óþÃÃ_øfi?þsTÄL_ðCÏú?#</w:t>
      </w:r>
    </w:p>
    <w:p>
      <w:pPr>
        <w:pStyle w:val="PreformattedText"/>
        <w:bidi w:val="0"/>
        <w:jc w:val="left"/>
        <w:rPr/>
      </w:pPr>
      <w:r>
        <w:rPr/>
        <w:t>á™ý¤ÿùÍU?ø†?þ#kÿF'£á÷ý¨ÿù÷Qÿ#ÇÿÁ</w:t>
      </w:r>
    </w:p>
    <w:p>
      <w:pPr>
        <w:pStyle w:val="PreformattedText"/>
        <w:bidi w:val="0"/>
        <w:jc w:val="left"/>
        <w:rPr/>
      </w:pPr>
      <w:r>
        <w:rPr/>
        <w:t>èÄôoü&gt;ÿµ#ÿ&gt;ê¹ÿ#1Á#?èü&lt;5ÿ†gö“ÿç5GüDÅÿ#&lt;ÿ£ðð×þ#ŸÚOÿœÕSÿˆcÿà†¿ôbz7þ#ÚÿŸu#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ü#×þŒOFÿÃïûQÿóî #Ÿñ##ü#óþÃÃ_øfi?þsTÄL_ðCÏú?#</w:t>
      </w:r>
    </w:p>
    <w:p>
      <w:pPr>
        <w:pStyle w:val="PreformattedText"/>
        <w:bidi w:val="0"/>
        <w:jc w:val="left"/>
        <w:rPr/>
      </w:pPr>
      <w:r>
        <w:rPr/>
        <w:t>á™ý¤ÿùÍU?ø†?þ#kÿF'£á÷ý¨ÿù÷Qÿ#ÇÿÁ</w:t>
      </w:r>
    </w:p>
    <w:p>
      <w:pPr>
        <w:pStyle w:val="PreformattedText"/>
        <w:bidi w:val="0"/>
        <w:jc w:val="left"/>
        <w:rPr/>
      </w:pPr>
      <w:r>
        <w:rPr/>
        <w:t>èÄôoü&gt;ÿµ#ÿ&gt;ê¹ÿ#1Á#?èü&lt;5ÿ†gö“ÿç5GüDÅÿ#&lt;ÿ£ðð×þ#ŸÚOÿœÕSÿˆcÿà†¿ôbz7þ#ÚÿŸu#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ü#×þŒOFÿÃïûQÿóî #Ÿñ##ü#óþÃÃ_øfi?þsTÄL_ðCÏú?#</w:t>
      </w:r>
    </w:p>
    <w:p>
      <w:pPr>
        <w:pStyle w:val="PreformattedText"/>
        <w:bidi w:val="0"/>
        <w:jc w:val="left"/>
        <w:rPr/>
      </w:pPr>
      <w:r>
        <w:rPr/>
        <w:t>á™ý¤ÿùÍU?ø†?þ#kÿF'£á÷ý¨ÿù÷Qÿ#ÇÿÁ</w:t>
      </w:r>
    </w:p>
    <w:p>
      <w:pPr>
        <w:pStyle w:val="PreformattedText"/>
        <w:bidi w:val="0"/>
        <w:jc w:val="left"/>
        <w:rPr/>
      </w:pPr>
      <w:r>
        <w:rPr/>
        <w:t>èÄôoü&gt;ÿµ#ÿ&gt;ê¹ÿ#1Á#?èü&lt;5ÿ†gö“ÿç5GüDÅÿ#&lt;ÿ£ðð×þ#ŸÚOÿœÕSÿˆcÿà†¿ôbz7þ#ÚÿŸu#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ü#×þŒOFÿÃïûQÿóî #Ÿñ##ü#óþÃÃ_øfi?þsTÄL_ðCÏú?#</w:t>
      </w:r>
    </w:p>
    <w:p>
      <w:pPr>
        <w:pStyle w:val="PreformattedText"/>
        <w:bidi w:val="0"/>
        <w:jc w:val="left"/>
        <w:rPr/>
      </w:pPr>
      <w:r>
        <w:rPr/>
        <w:t>á™ý¤ÿùÍU?ø†?þ#kÿF'£á÷ý¨ÿù÷Qÿ#ÇÿÁ</w:t>
      </w:r>
    </w:p>
    <w:p>
      <w:pPr>
        <w:pStyle w:val="PreformattedText"/>
        <w:bidi w:val="0"/>
        <w:jc w:val="left"/>
        <w:rPr/>
      </w:pPr>
      <w:r>
        <w:rPr/>
        <w:t>èÄôoü&gt;ÿµ#ÿ&gt;ê¹ÿ#1Á#?èü&lt;5ÿ†gö“ÿç5GüDÅÿ#&lt;ÿ£ðð×þ#ŸÚOÿœÕSÿˆcÿà†¿ôbz7þ#ÚÿŸu#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ü#×þŒOFÿÃïûQÿóî #Ÿñ##ü#óþÃÃ_øfi?þsTÄL_ðCÏú?#</w:t>
      </w:r>
    </w:p>
    <w:p>
      <w:pPr>
        <w:pStyle w:val="PreformattedText"/>
        <w:bidi w:val="0"/>
        <w:jc w:val="left"/>
        <w:rPr/>
      </w:pPr>
      <w:r>
        <w:rPr/>
        <w:t>á™ý¤ÿùÍU?ø†?þ#kÿF'£á÷ý¨ÿù÷Qÿ#ÇÿÁ</w:t>
      </w:r>
    </w:p>
    <w:p>
      <w:pPr>
        <w:pStyle w:val="PreformattedText"/>
        <w:bidi w:val="0"/>
        <w:jc w:val="left"/>
        <w:rPr/>
      </w:pPr>
      <w:r>
        <w:rPr/>
        <w:t>èÄôoü&gt;ÿµ#ÿ&gt;ê¹ÿ#1Á#?èü&lt;5ÿ†gö“ÿç5GüDÅÿ#&lt;ÿ£ðð×þ#ŸÚOÿœÕSÿˆcÿà†¿ôbz7þ#ÚÿŸu#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ü#×þŒOFÿÃïûQÿóî #Ÿñ##ü#óþÃÃ_øfi?þsTÄL_ðCÏú?#</w:t>
      </w:r>
    </w:p>
    <w:p>
      <w:pPr>
        <w:pStyle w:val="PreformattedText"/>
        <w:bidi w:val="0"/>
        <w:jc w:val="left"/>
        <w:rPr/>
      </w:pPr>
      <w:r>
        <w:rPr/>
        <w:t>á™ý¤ÿùÍU?ø†?þ#kÿF'£á÷ý¨ÿù÷Qÿ#ÇÿÁ</w:t>
      </w:r>
    </w:p>
    <w:p>
      <w:pPr>
        <w:pStyle w:val="PreformattedText"/>
        <w:bidi w:val="0"/>
        <w:jc w:val="left"/>
        <w:rPr/>
      </w:pPr>
      <w:r>
        <w:rPr/>
        <w:t>èÄôoü&gt;ÿµ#ÿ&gt;ê¹ÿ#1Á#?èü&lt;5ÿ†gö“ÿç5GüDÅÿ#&lt;ÿ£ðð×þ#ŸÚOÿœÕSÿˆcÿà†¿ôbz7þ#ÚÿŸu#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ü#×þŒOFÿÃïûQÿóî #Ÿñ##ü#óþÃÃ_øfi?þsTÄL_ðCÏú?#</w:t>
      </w:r>
    </w:p>
    <w:p>
      <w:pPr>
        <w:pStyle w:val="PreformattedText"/>
        <w:bidi w:val="0"/>
        <w:jc w:val="left"/>
        <w:rPr/>
      </w:pPr>
      <w:r>
        <w:rPr/>
        <w:t>á™ý¤ÿùÍU?ø†?þ#kÿF'£á÷ý¨ÿù÷Qÿ#ÇÿÁ</w:t>
      </w:r>
    </w:p>
    <w:p>
      <w:pPr>
        <w:pStyle w:val="PreformattedText"/>
        <w:bidi w:val="0"/>
        <w:jc w:val="left"/>
        <w:rPr/>
      </w:pPr>
      <w:r>
        <w:rPr/>
        <w:t>èÄôoü&gt;ÿµ#ÿ&gt;ê¹ÿ#1Á#?èü&lt;5ÿ†gö“ÿç5GüDÅÿ#&lt;ÿ£ðð×þ#ŸÚOÿœÕSÿˆcÿà†¿ôbz7þ#ÚÿŸu#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ü#×þŒOFÿÃïûQÿóî #Ÿñ##ü#óþÃÃ_øfi?þsTÄL_ðCÏú?#</w:t>
      </w:r>
    </w:p>
    <w:p>
      <w:pPr>
        <w:pStyle w:val="PreformattedText"/>
        <w:bidi w:val="0"/>
        <w:jc w:val="left"/>
        <w:rPr/>
      </w:pPr>
      <w:r>
        <w:rPr/>
        <w:t>á™ý¤ÿùÍU?ø†?þ#kÿF'£á÷ý¨ÿù÷Qÿ#ÇÿÁ</w:t>
      </w:r>
    </w:p>
    <w:p>
      <w:pPr>
        <w:pStyle w:val="PreformattedText"/>
        <w:bidi w:val="0"/>
        <w:jc w:val="left"/>
        <w:rPr/>
      </w:pPr>
      <w:r>
        <w:rPr/>
        <w:t>èÄôoü&gt;ÿµ#ÿ&gt;ê¹ÿ#1Á#?èü&lt;5ÿ†gö“ÿç5GüDÅÿ#&lt;ÿ£ðð×þ#ŸÚOÿœÕSÿˆcÿà†¿ôbz7þ#ÚÿŸu#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ü#×þŒOFÿÃïûQÿóî #Ÿñ##ü#óþÃÃ_øfi?þsTÄL_ðCÏú?#</w:t>
      </w:r>
    </w:p>
    <w:p>
      <w:pPr>
        <w:pStyle w:val="PreformattedText"/>
        <w:bidi w:val="0"/>
        <w:jc w:val="left"/>
        <w:rPr/>
      </w:pPr>
      <w:r>
        <w:rPr/>
        <w:t>á™ý¤ÿùÍU?ø†?þ#kÿF'£á÷ý¨ÿù÷Qÿ#ÇÿÁ</w:t>
      </w:r>
    </w:p>
    <w:p>
      <w:pPr>
        <w:pStyle w:val="PreformattedText"/>
        <w:bidi w:val="0"/>
        <w:jc w:val="left"/>
        <w:rPr/>
      </w:pPr>
      <w:r>
        <w:rPr/>
        <w:t>èÄôoü&gt;ÿµ#ÿ&gt;ê¹ÿ#1Á#?èü&lt;5ÿ†gö“ÿç5GüDÅÿ#&lt;ÿ£ðð×þ#ŸÚOÿœÕSÿˆcÿà†¿ôbz7þ#ÚÿŸu#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ü#×þŒOFÿÃïûQÿóî #Ÿñ##ü#óþÃÃ_øfi?þsTÄL_ðCÏú?#</w:t>
      </w:r>
    </w:p>
    <w:p>
      <w:pPr>
        <w:pStyle w:val="PreformattedText"/>
        <w:bidi w:val="0"/>
        <w:jc w:val="left"/>
        <w:rPr/>
      </w:pPr>
      <w:r>
        <w:rPr/>
        <w:t>á™ý¤ÿùÍU?ø†?þ#kÿF'£á÷ý¨ÿù÷Qÿ#ÇÿÁ</w:t>
      </w:r>
    </w:p>
    <w:p>
      <w:pPr>
        <w:pStyle w:val="PreformattedText"/>
        <w:bidi w:val="0"/>
        <w:jc w:val="left"/>
        <w:rPr/>
      </w:pPr>
      <w:r>
        <w:rPr/>
        <w:t>èÄôoü&gt;ÿµ#ÿ&gt;ê¹ÿ#1Á#?èü&lt;5ÿ†gö“ÿç5GüDÅÿ#&lt;ÿ£ðð×þ#ŸÚOÿœÕSÿˆcÿà†¿ôbz7þ#ÚÿŸu#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ü#×þŒOFÿÃïûQÿóî #Ÿñ##ü#óþÃÃ_øfi?þsTÄL_ðCÏú?#</w:t>
      </w:r>
    </w:p>
    <w:p>
      <w:pPr>
        <w:pStyle w:val="PreformattedText"/>
        <w:bidi w:val="0"/>
        <w:jc w:val="left"/>
        <w:rPr/>
      </w:pPr>
      <w:r>
        <w:rPr/>
        <w:t>á™ý¤ÿùÍU?ø†?þ#kÿF'£á÷ý¨ÿù÷Qÿ#ÇÿÁ</w:t>
      </w:r>
    </w:p>
    <w:p>
      <w:pPr>
        <w:pStyle w:val="PreformattedText"/>
        <w:bidi w:val="0"/>
        <w:jc w:val="left"/>
        <w:rPr/>
      </w:pPr>
      <w:r>
        <w:rPr/>
        <w:t>èÄôoü&gt;ÿµ#ÿ&gt;ê¹ÿ#1Á#?èü&lt;5ÿ†gö“ÿç5GüDÅÿ#&lt;ÿ£ðð×þ#ŸÚOÿœÕSÿˆcÿà†¿ôbz7þ#ÚÿŸu#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ü#×þŒOFÿÃïûQÿóî #¬d?ø,oü#göóø©yðOöKý§4Œ##,&lt;!«øòïÂ–##&gt;0xZx|%¡j#6—«k#Rñ×Ãß#è</w:t>
        <w:softHyphen/>
        <w:t>#ÿˆ4{vµRkéMê¼#²Å#ÃÅúi_˜±÷ü#§þ</w:t>
        <w:tab/>
        <w:t>«û#|V¼øßû$þÌºÂ#Š:‡ƒõÝøª×âoÆ¯#É7„µíCEÕum é_#~$x³BD»¿ðöpo#ÒÓP„Ù#íîâŠk˜æý&lt; #Š( #Š( #Š( #Š( #Š( #Š( #Š( #Š( #Š( #Š( #Š( #Š( #Š( #Š( #Š( #Š( #Š( #Š( #Š( #Š( #Š( #Š( #Š( #Š( #Š( #Š( #Š( #Š( #Š( #Š( #Š( #Š( #Š( #ÿj¯³~ÌŸ#5¯Œ6¿</w:t>
      </w:r>
    </w:p>
    <w:p>
      <w:pPr>
        <w:pStyle w:val="PreformattedText"/>
        <w:bidi w:val="0"/>
        <w:jc w:val="left"/>
        <w:rPr/>
      </w:pPr>
      <w:r>
        <w:rPr/>
        <w:t>&lt;_ñŠ÷KñÂ##é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ü#q£[øÛÅÚ§ÅÏŒ^#øC¦iþ#&gt;"½Òô#r-CÇV×ÚvŸ</w:t>
        <w:softHyphen/>
        <w:t>k##—©ÜZ&amp;}¯è6×Rk#_#µGü#K\ÿ‚~~Ø#³×ìáûy~ÈQü"ø_ûO¸‹áí#ð«ö‚µøÕ£és{Iðæ£#Äo#j?#&gt;#ê¾#“ÂZ‡ˆ¼97¤ðæ»ãk];LÖ"¿ðÍÏŒ#</w:t>
        <w:tab/>
        <w:t>¢#¿º¶‹£ëÖ±XëšN›¬ÙA©hºÔ#zµ…®£k#±áÍbÇÄ&gt;#Õ¢·¼Šh£Ô´#KÓ5Í#ý#]izÆc©ØË#í¥¼ñÿ#?ð^[ÆŸ²Wü#·þ</w:t>
        <w:tab/>
        <w:t>÷ûVÿÁXt~Ü#²••÷‹ìþ#|:ýžô½wöm³øY¬x#Æ&gt;#ñ?Œµÿ#ü6ñ‰¾9jÿ#õ(mõÏëPiOñƒÃ&gt;#ñì¾#¸ðî¹§øcH±ê€#ßE#üŒÁM4†ß#?à¢Ÿ#|5âo‰–#·øÿ#ßñå÷ÃOø'#¯ð÷O—À¿²¥„:%—‰.?lß#|Zñ&amp;»?†þ#Þ„¶ûV‡â-#Àšïí#®Þø³Ã¾#ðÖ‰6†ž#Ô"ùïþ</w:t>
        <w:tab/>
        <w:tab/>
        <w:t>§~×_·Çü#ýûBü#ð?í1«ø#ã]ŸŒ&gt;+|*øUñ‹ÇÞ4×¬#Â##|#ª|1øƒ©ø#Xñí¹¾ñ#àýoÂ—ž5øvup×£Â&gt;#ñ/‘ioý‹£ZéÑmtWù#ø¯^ý™~9þÇ_ðG</w:t>
      </w:r>
    </w:p>
    <w:p>
      <w:pPr>
        <w:pStyle w:val="PreformattedText"/>
        <w:bidi w:val="0"/>
        <w:jc w:val="left"/>
        <w:rPr/>
      </w:pPr>
      <w:r>
        <w:rPr/>
        <w:t>3Àÿ°õ·ÃO#xköÆ×?gÏÚOö”½ðÿÃ;Í#ö·ñe¦·ðYñ#</w:t>
        <w:softHyphen/>
        <w:t>ÇŒS_?#ük#^#ñ¶«êšg&lt;#aà¯#¯Š¤ð·ƒµýI¬5-?Oý×ÿ‚¿|</w:t>
        <w:tab/>
        <w:t>ø#áø9ãö#ð†‰û#xKã÷ƒ¼wû"x?Yñ¯ìÅà#|#ÒàøÝ¬h°~Ö^#Ðã¾Ò¾)ëÿ#¾#^j^#ð‡€&lt;</w:t>
        <w:tab/>
        <w:t>ac¨x³Äzkéž#ø} Yèr\j#'‡ô©?Ð#ŠþO¿à×Ÿ#.…iÿ##ýžüSñ#Ä&gt;#ñïÃÿÚ§Å#þÿ#üñÿõ¯#þÃ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ïµï#i:#‚í&lt;Uã[#m#Å67óZÁ¤_ËðëQ×¼/dÞ#ÑµëÛøõo#²ÏñÏü#Ïö&gt;ý“&lt;#ÿ#ùÿ‚Ï|gð—ìÇð#ÃŸ#t/Û÷öqþÁøµ£ü#øcñ;Bâ7Áïø'ÿŒ&lt;o¡øþ##§‹4‹?#x³â#|Eâk-7W¶³Öu¿#ø¯P¿‚{</w:t>
        <w:softHyphen/>
        <w:t>U’è#û‡¢¿‚ïÛâç‹þ#~À#ðkïìMðOÃ~#ð‡À/ÛONýšµ¿Ú'Á#ø¿Uø#ðûã4³i_²çˆ|Iðãâ¿Ä_#xKÆ~!ðÇÃï#9øóãO#ünñ</w:t>
      </w:r>
    </w:p>
    <w:p>
      <w:pPr>
        <w:pStyle w:val="PreformattedText"/>
        <w:bidi w:val="0"/>
        <w:jc w:val="left"/>
        <w:rPr/>
      </w:pPr>
      <w:r>
        <w:rPr/>
        <w:t>ƒ&lt;Wªê÷#\ø’çAñEå½í…ÏÛ#ÿà›ÿ´Ïìõû#ÿÁx§ø÷àÙ#ÂŸ°¯ÅÿÙ#â×Ç_Ù¯ö4ø;ñ7â/Ç/</w:t>
        <w:tab/>
        <w:t>þÊÿ#~#ü#ñ#½?‰¾#Gñ#ökø#á#i#ÏŒô[‰:t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ðö‘#…|U£øbßAÑ-WJ—Wºþ½¨¯ò]øó£xf?ø6#ö!¼ƒö0ñO…µÈÿn#‰#ó~Ú##Ÿ³Zx?â#§âmWö…ð×ˆ¼%¥]h?#µOÚoûoPðÿÃ‡&gt;#ÖÛÆ_#&lt;5á</w:t>
      </w:r>
    </w:p>
    <w:p>
      <w:pPr>
        <w:pStyle w:val="PreformattedText"/>
        <w:bidi w:val="0"/>
        <w:jc w:val="left"/>
        <w:rPr/>
      </w:pPr>
      <w:r>
        <w:rPr/>
        <w:t>BÛà~‡#ü$7–^#øq«@?ðvOÀ‚ß#àŽ#ðOmGÀŸ</w:t>
        <w:br/>
        <w:t>¼#àýCá·Ç„?#ü#{á¿#hú=×„~#x·öpøÉâ_#x/AžÆÒ</w:t>
        <w:tab/>
        <w:t>tÿ#x‡Ä~</w:t>
        <w:br/>
        <w:t>ð¦¿¬ép2Ûj:Î§jwi-ì#r#ýÐÑ_çSã¯‡¿#þ0ÿÁÉßðIfÏö}ø9áoÙ‹â—Á/#j_#|#¥ü:Ðô½+Ç?#&gt;#øcã¿€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üXñ¦†,“JÖ#Å#</w:t>
        <w:tab/>
        <w:t>4¿#|#–{#Ú_À;à†Ÿq</w:t>
      </w:r>
    </w:p>
    <w:p>
      <w:pPr>
        <w:pStyle w:val="PreformattedText"/>
        <w:bidi w:val="0"/>
        <w:jc w:val="left"/>
        <w:rPr/>
      </w:pPr>
      <w:r>
        <w:rPr/>
        <w:softHyphen/>
        <w:t>ö•=…—»x[Aý©à°ÿ·§ü#³á%ß€¾#üEø¥ð#Ç+û9~É^0ý¢?i#Š¿#u#Ø[Eðo~8ø+ÁŸ#ÿf#|7ý›~:OÆZ·‰¾#xOÇ##¼K§øŸáF½{v–##^'Õ¼?ãÍY4ð#ï‚Šù—ö2ðwí#ðóöUø</w:t>
        <w:tab/>
        <w:t>à#ÚßÆž#ø‘ûHø'á¯‡|'ñwâ#‚5Mw[ðçŽ|Uáëoì™&lt;]o«ø—Ã~#×5-CÄV6–Z¶½y¨xkG’}~ïTxí##)$új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&lt;ßâÇÂß#|að]ï‚¼E¨ø³B†kÍ3WÒ¼Kà?#ë^#ñ¯…¼C¡ßC©èž!ðÏ‰ô#«MCOÔtëëxÚKišïE×4÷½ðÿ‰´oÃZ®¯£_þJ|\ÿ‚#~Ì#µ#ÇÏ†_´#í·ñÃö°ý·µƒ…Ã†ß´#~#éŸ#¼4¯cªM#ü7ø#ð7à–—«E¨ßéZDÞ"]›S_#A¤éºoGˆ´›H¬#í##øññ‡þ#qû#üsý»&lt;Kÿ##ñÜ¿#×â§&gt;#Ù|3ø›ðûÂŸ#u¿#|#ø§á‹##éž#M?â#‡|'i¤x¿_Ñ¯ü!¡è##ˆ|#|woðÛÅš~‹g#Šü#</w:t>
        <w:softHyphen/>
        <w:tab/>
        <w:t>õ?·óß#?à‡_#?g¿Ø[ãGü#Óàí1ûdü6ø#ñÓÅÞ&amp;ñ7‹/ô##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›</w:t>
      </w:r>
      <w:r>
        <w:rPr/>
        <w:t>âV—¥xãD‹Ãž;ð#…üi¬þÏZ£i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ñž‡i¦išØ»Óu/#%®š±é#)Òÿµ|Du¯ÚŠ(#ùËñü#'û#ø£àì‰û&gt;éß´#í£àO‡?±V³ã##ü#¶ðOŒ¿g‹McSø¥ã¯#Ëñ#Ä#þ k#ïìÍâ#Ÿ#øæ{Èt##X¬_Ù~#Ò&lt;+á-#LÒ¼)gpu«ýgè##ðC¿…´#í¿ðÛþ</w:t>
        <w:br/>
        <w:t>#âoÛ?öâðÏíAðsÁ¾#ð'Â¿#ø3Sý‘mt##xÃº7ˆ´ÙbÓ¼#âOÙ#Äú#§7ˆu##øïÅ#ññ%®·#kÞ4ÖcÑíô#Úx{BÐÿm( #Ä¯#ÿÁ#ÿaï#|*ý´þ#j^!ý¢ü{ãø(#œ¶_´Çí#ãŸ‹6÷ß´#Šã#¿c#?ˆ4O</w:t>
        <w:br/>
        <w:t>h##ðÍºø¦Cª^izWÃØ´O#E#¶‹â3]ðíž‘oÓ|}ÿ‚(~Ïß´OìI¢þÁ^0øýûYhß##ˆ|/âŸ‰^*ðßŒ¾#Mñcã¾·à}'Âº#‚nþ-ø¿Æ?#&lt;]at&lt;+¥x#Á6:T&gt;#ðÿ€â{o</w:t>
        <w:tab/>
        <w:t>èvú’j#ö†)?cè #Èo‹ßðEOÙ+öƒýƒ~#~À##|Oñ»â—f{/#X|</w:t>
        <w:br/>
        <w:t>ø×¬x§Àþ#ý¢¾#ÃàË##ø,èÞ1øðßÁÞ#œø_Á/cà[hõO‡7öúÖ…¢hš§‹ ñ#4ôñ[ûÄ#ø'¦ñWöLø•û'üEý©¿k##Áñká•ÏÁ_#|}×|CðJÿãþ¡ð‹T¶:g‰¼#mªÍð!¾#éö¾4Ð¦½Ðükâ›O„ñ|@ñE</w:t>
        <w:softHyphen/>
        <w:t>âêZ¿‹î|E¤ø{[ÑÿB¨ #çcÅŸðmoì›ã_ØOáOü#“_ýª¿n›Ù{à×Æ?#|oð_†áñwìÁoâ(üYâ«mI#OÔ¼Q#ì /ï|7áÍOÅ##|C iÁa»:ÏÄ¿##{Q×tÝ3Àšoƒ~•ý»¿àŠß#?à¢ÿ³ì÷û.þÒ#´ÿí}ðÛöy¹°ÖtëŸ#k¿³Ÿ‡&lt;Oñ/Æ:/†¯¼#áÏ#|OÔ¤ýšu+#Ï#xwÂºÏˆt]:/#é&gt;#ðåÄ&gt;"ÕouŸ#êº¯Ø5##Ù*(#ñ#Æ¿ðBÿƒ#&gt;ý¯?fOÛ_ý¯?mŸø_#²GÃ†#</w:t>
        <w:br/>
        <w:t>¾#ê#~µû+XøbÇÁÿ</w:t>
      </w:r>
    </w:p>
    <w:p>
      <w:pPr>
        <w:pStyle w:val="PreformattedText"/>
        <w:bidi w:val="0"/>
        <w:jc w:val="left"/>
        <w:rPr/>
      </w:pPr>
      <w:r>
        <w:rPr/>
        <w:t>t=GEžÏZð¼_²wØuIþ!Ëâ##ë^&gt;™#Ñ&amp;Ô¼k</w:t>
        <w:softHyphen/>
        <w:t>ÛxB##è#^#Ñ&lt;9ìž!ÿ‚BþÏCöæñ#ü#;àçÅ#Ú#ö`ý¢~ h#á¯Œ’ü#ñ‡€´ÿ‡ÿ#4“#•os#Ä¿#üJøañ7H¹»½‡AÑ#çSð¡ð¦¥ý</w:t>
        <w:softHyphen/>
        <w:t>¥Úø¦Þî##ùÚüßªôP#/‡|=¤xSDÓ¼; Úµž•¥[‹{X¤¹»¾¹rÎó\]ßê:„÷Z–«ª_ÝI5ö««ê—wš®¯©\ÝjZåÝýÕÅÄ»TQ@##Q@##Q@##Q@##Q@##Q@##Q@##Q@##Q@##Q@##Q@##Q@##Q@##Q@##Q@##Q@##Q@##Q@##Q@##Q@##Q@##Q@##Q@##Q@##Q@##Q@##Q@##Q@##Q@##Q@##Q@##Q@##Q@##Q@##Q@##Q@##Q@##Q@##Q@##Q@##Q@##Q@##Q@##Q@##Q@##Q@##ùu#ü#Gö</w:t>
      </w:r>
    </w:p>
    <w:p>
      <w:pPr>
        <w:pStyle w:val="PreformattedText"/>
        <w:bidi w:val="0"/>
        <w:jc w:val="left"/>
        <w:rPr/>
      </w:pPr>
      <w:r>
        <w:rPr/>
        <w:t>½øËãÙßIñ'í1â/Žß</w:t>
      </w:r>
    </w:p>
    <w:p>
      <w:pPr>
        <w:pStyle w:val="PreformattedText"/>
        <w:bidi w:val="0"/>
        <w:jc w:val="left"/>
        <w:rPr/>
      </w:pPr>
      <w:r>
        <w:rPr/>
        <w:t>l?µüyð‹ÂŸðOø(O‹~!xWAk»K+#ë##ðÏì·ªêÖÞ#¿¹Ô4ÕÒ¼Rm‡µxõ=2}3R»·Ôl¥žŒ¿à´?°/ÃŸ#ü=øgñ#Ä?µ/&gt;$|\ŸVµøQðûÆ_ðNoø(×…üoñ:ç@ŠÖmvßáï…5¿ÙFÇ^ñ¤ú,7ÖRêÐønÃR“NŠòÖKÅ…n!.#ú§ECo:][Ás#Ì±ÜC#ñ</w:t>
        <w:softHyphen/>
        <w:t>Å½Å¥Â¤È²"Ïiw#7V³#`%·¹†+ˆ_tsE#ŠÈ&amp; #Š( #Š( #Š( #Š( #Š( #Šø£ãŸíãð‹ö~ý¥¿f?ÙcÆÞ#øÇyãßÚÇÄú§„~#ø§Ãÿ#®î&gt;#ÙëZ?†üCâ»ë/#|FÕïô]</w:t>
        <w:br/>
        <w:t>#øt</w:t>
      </w:r>
    </w:p>
    <w:p>
      <w:pPr>
        <w:pStyle w:val="PreformattedText"/>
        <w:bidi w:val="0"/>
        <w:jc w:val="left"/>
        <w:rPr/>
      </w:pPr>
      <w:r>
        <w:rPr/>
        <w:t>ÞÏ.‡áÇñ/‰-’çN¹¼Ñm¬/#ñ~×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ç_àúªÿÁÐŸµÙUP_þ</w:t>
        <w:tab/>
        <w:t>Cðyœ€#v##&lt;2˜ŽY‚*®NNÕUè#ÿ##Uoø8/þ</w:t>
      </w:r>
    </w:p>
    <w:p>
      <w:pPr>
        <w:pStyle w:val="PreformattedText"/>
        <w:bidi w:val="0"/>
        <w:jc w:val="left"/>
        <w:rPr/>
      </w:pPr>
      <w:r>
        <w:rPr/>
        <w:t>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ªÀxcþ</w:t>
        <w:br/>
        <w:t>‚À0##OÙLº6#FäuVSÕX## #è~#~ÆŸðS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Ád&gt;$ÿÁF¼SàïØH|#ø·ð7Á¿²Æ·ðßAý¥¾?j##|#ð¿Ã^?ðÏŠ#ân“©j#±¶‘áŸ#xö+m+W¿áÍì¾#ðö¥s¨Yøqþ#i0ÙIâ»™ÿmOØÏþ</w:t>
        <w:br/>
        <w:t>gñŸþ</w:t>
        <w:br/>
        <w:t>‹û#~Ü_#|'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…¿°m¿Ç+À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¡ûGüzð×~1iÿ´?ÃøW~3¿ñ\¾#ý¼oáÿ†#ºN+Â=§i7ÿ# K›4Ô¯õ+”¿}#Ow‡þ+Á@þ$Á_¿k¿ØoWý°tO#ü</w:t>
        <w:tab/>
        <w:t>ð×ì«àÚ#áv¥ð“öxøa§|Høwgñ#âfµá#A´Ö&gt;,Åñ—Bñ#‹ô{m#m&lt;Oã/#èZç„|I§-éÐ~#x'VÖ,µo#|Ÿá¯ø+÷íað›Â¿#bß‹þ!øñ#öîðoü##àWü#;á'í</w:t>
        <w:tab/>
        <w:t>àK?#ø#ÅÞ#ý©#_#|4ý£~#|,ð¥ö‡¢Áâ_#ü3Ò|[©ë¾#ðæ‹áÍSÄö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Ò"eƒSÕ%ŸÓu[ŸÚ‚Çþ# ý¥u¿ÙÃCø#âÏ#ÙÿÁ0?g{#ü9øÕã¯#|:ð®µ§ê##üla¿Ð¾+x#á§ÅMs@Õ¼1«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Úß|"×l&lt;W¤j#öw#xVùlu8;#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üCñwökøÁ{ãoŽZ#‡?à¡Ÿ#m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ÁGtoÚ#Á&gt;#Ôføsð›öøfƒJø5à##øoTºµñ.·ðkáÏ&gt;ÓàK{Ýrî##ë#š®£ñ#öÑ5#ô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Ù€zoÄ¿Ú+ö±ÿ‚{þÞŸ°çÁÏŒß´#»û]þË#·çŠ|[ð6ßÄ?#þ#ü#ð/Åï€_´6‹¢[xƒÁ7:&amp;</w:t>
        <w:softHyphen/>
        <w:t>ð'áïÂŸ</w:t>
        <w:tab/>
        <w:t>x¿áwÄcuq Ïáÿ#ø&gt;ûÅž#}:MhøçVŽÝ´íWÍ?g?#þÝ_#?à¢ŸðX¿ÙÄ?ðQ¿ŽÖŸ</w:t>
      </w:r>
    </w:p>
    <w:p>
      <w:pPr>
        <w:pStyle w:val="PreformattedText"/>
        <w:bidi w:val="0"/>
        <w:jc w:val="left"/>
        <w:rPr/>
      </w:pPr>
      <w:r>
        <w:rPr/>
        <w:t>d?</w:t>
      </w:r>
    </w:p>
    <w:p>
      <w:pPr>
        <w:pStyle w:val="PreformattedText"/>
        <w:bidi w:val="0"/>
        <w:jc w:val="left"/>
        <w:rPr/>
      </w:pPr>
      <w:r>
        <w:rPr/>
        <w:t>þËëû?6—ðCö#‹^ðÎ</w:t>
        <w:softHyphen/>
        <w:t>ûRü#×¾.ÞjÞ#Ô®?e{…ñwü+ký#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NÇP·ŠÛTðõíÜ¾+þÙ×V×W·û</w:t>
        <w:br/>
        <w:t>ÇöHý¨i¿Ú#öJøóûwYþÍþ#³ýŠï¼eãß‡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¿fÿ#|Kø£|Iøóã#</w:t>
        <w:tab/>
        <w:t>Â#mñ_ÅÞ$øŸðÓáEïü;àM#ç]¾ðWÂÝ'Eñ½ô^(Öíukâ–§#‡-tÝKæoƒÿ²Ïü#SàíÇÿ#,ý</w:t>
        <w:softHyphen/>
        <w:t>´Ÿ„¿ðOß#èß·œÿ³µ†|#©~Ù´_u/…ú?ìÓðÃÄŸ</w:t>
        <w:br/>
        <w:t>&lt;1}</w:t>
        <w:softHyphen/>
        <w:t>j#¿ðOÏ#Ûx»Qñ–•</w:t>
        <w:softHyphen/>
        <w:t>[x‡^Òì“Ãöú#§</w:t>
      </w:r>
    </w:p>
    <w:p>
      <w:pPr>
        <w:pStyle w:val="PreformattedText"/>
        <w:bidi w:val="0"/>
        <w:jc w:val="left"/>
        <w:rPr/>
      </w:pPr>
      <w:r>
        <w:rPr/>
        <w:t>Î•§k#Å¤ê#€~_7í£ÿ#4½ÿƒ|ÿg_ø(å·ü#;âuí3ñ#ãG„í¼M¨Ùÿö,¸ðDþ</w:t>
      </w:r>
    </w:p>
    <w:p>
      <w:pPr>
        <w:pStyle w:val="PreformattedText"/>
        <w:bidi w:val="0"/>
        <w:jc w:val="left"/>
        <w:rPr/>
      </w:pPr>
      <w:r>
        <w:rPr/>
        <w:t>øûKé¿³§ƒ`ðŒ¿³_—mkàÍ3M&gt;7Ñµ»{øuýGÅ#ÿ‰</w:t>
        <w:softHyphen/>
        <w:t>|A¨jž#</w:t>
        <w:br/>
        <w:t>è¾#ý+ýµ|mûm~Äÿ¶ü#gÆ&gt;%ý¿þ3ëß°#ÆïŒ~</w:t>
        <w:tab/>
        <w:t>ý™hÍ#[ø1û#Á®i¿#ï¼#aøC¯ø‹ÇÚGì×¥êz/ÃÚ/Çú</w:t>
      </w:r>
    </w:p>
    <w:p>
      <w:pPr>
        <w:pStyle w:val="PreformattedText"/>
        <w:bidi w:val="0"/>
        <w:jc w:val="left"/>
        <w:rPr/>
      </w:pPr>
      <w:r>
        <w:rPr/>
        <w:t>Æ“ñ…ü&gt;&lt;#þ#ºÕõ7ømâO#Ùë^#Òü!ñšÿÁ'?à¬#ÿÁ#þ#ÿÁ(í¼-ÿ#òK„Þ0ð?Š¡øý7íqûHÍ#¸ž#ý£eý¡,´ù&gt;#§ì##éï{pmü+sz¿#o#!Šmb+0ó¦›oû#ÿ#IøkáŸŽŸðJ/ÚsÁ¿µu¯†ü#«êß/uýJ#‡^%Õ~ Øx;ãß†</w:t>
        <w:softHyphen/>
        <w:t>¬üQð¾/„þ#Öü)ðÓÄÞ&gt;Ö¬þ3i^#°øn|#à¿#øóR›MÐ Ð´»ýtX¨#oð;Søëñ7öðý®üc#í#ãíKöMø6ß#¾#xSö~¹ðOÀ´ðIý —áæãŒ~%Ñ&gt;!é¿</w:t>
        <w:br/>
        <w:t>,&gt;4ê^#ðÎâÏ†ú]ž‘ªüM× ´ø·}ñ›L½¾m#Bðßƒ&lt;#ñ'ü#cã÷íAû-h°§ÄŸÙûö±ø¿û?øcâ÷íßð#öPøÕáŸ…ÿ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Ð:¦¯ðÏâä&gt;8Ö&lt;Oã_#x7Æ#³ÿÆŸ‰úÏÅß#Øø4Xø/Ã^#·Ö</w:t>
        <w:softHyphen/>
        <w:t>&lt;G-÷öt#üA®Ëd%ý&lt;ý…~#ø£öný”~</w:t>
      </w:r>
    </w:p>
    <w:p>
      <w:pPr>
        <w:pStyle w:val="PreformattedText"/>
        <w:bidi w:val="0"/>
        <w:jc w:val="left"/>
        <w:rPr/>
      </w:pPr>
      <w:r>
        <w:rPr/>
        <w:t>ü-ø‰â</w:t>
        <w:tab/>
        <w:t>ücñ~##ÜxÓãÇŽ.å‚âóÇ_´#Äý_Qø‘ñÏÆ3Ü[G#2Åâ#Š~*ñ]þ#J ±Ò$ÓôÛ@–VVñ§Ä_ðVÏÙ#ö×ý®õ_Øn#Ù_Mý—WBý”ÿmOÿ¶×‰ïþ?ü]ø</w:t>
        <w:softHyphen/>
        <w:t>à-WÅ~#ø#uâQ¡|.ÐôŸ‡³÷Å«K]#Å#¾'»ŸWñ½ö·#£¤\ÚZÚÙxGQ…æ» #OÂ?Û#â7‰þ#xãþ</w:t>
        <w:br/>
        <w:t>Ðk=GÆ?ðOO†Ÿ³ÇÇ_#øgöp—àßÂQñ#âÖ‹ð3HšÆßãwŽ&gt;.xv=#[ð_Æ##ø£À#?Ôo&gt;#hÞ#ð×…|=¥ø»Â^#×þ#ø#Ç##ñ=ŒŸ4|fý¨ÿà¤_#¿à™_</w:t>
      </w:r>
    </w:p>
    <w:p>
      <w:pPr>
        <w:pStyle w:val="PreformattedText"/>
        <w:bidi w:val="0"/>
        <w:jc w:val="left"/>
        <w:rPr/>
      </w:pPr>
      <w:r>
        <w:rPr/>
        <w:t>¿à±:Wí</w:t>
      </w:r>
    </w:p>
    <w:p>
      <w:pPr>
        <w:pStyle w:val="PreformattedText"/>
        <w:bidi w:val="0"/>
        <w:jc w:val="left"/>
        <w:rPr/>
      </w:pPr>
      <w:r>
        <w:rPr/>
        <w:t>¢xþæo†_#¿j‹Ÿ°µÏÂ¿…#oìû/ìýñq|/¯êŸ#¾#üIÓ¼##í# üIøuà?#Yê#â?Šþ.øçÃ&gt;$×&lt;7ª]‡všf¥g¢Ãî¿#à™##¾#üCý¶&gt;#j#wÀ</w:t>
      </w:r>
    </w:p>
    <w:p>
      <w:pPr>
        <w:pStyle w:val="PreformattedText"/>
        <w:bidi w:val="0"/>
        <w:jc w:val="left"/>
        <w:rPr/>
      </w:pPr>
      <w:r>
        <w:rPr/>
        <w:t>þ</w:t>
        <w:tab/>
        <w:t>wÿ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Óügão‰Ÿ#-þ-|H²ø»û.|]øáðË\ðÿí#áß€vßð¡‚¾"|'ñ·Œ§Ó®¼2Ú×ˆ&gt;#ßøBÎêo#é^#µÔôiü?ã#KÂ_ðLÿÛÊïö#µÿ‚L|\ø³û;x“öFÓ4</w:t>
        <w:softHyphen/>
        <w:t>#àêþÔš#³ñ2×ö ×¿eO</w:t>
      </w:r>
    </w:p>
    <w:p>
      <w:pPr>
        <w:pStyle w:val="PreformattedText"/>
        <w:bidi w:val="0"/>
        <w:jc w:val="left"/>
        <w:rPr/>
      </w:pPr>
      <w:r>
        <w:rPr/>
        <w:t>øŽÂÿMøS7À‹ÿ‡ÿð«¼3ñ#o#i–¿#-þ(Úütñ#‹ xdCªÃðÏYÖì–K ##ööý¸&gt;&amp;|4ý¸¿àÞ'Ñà£š·ì‡û#þÞÞ#øÛã¿‹–Ÿ#¼/û#ø{Á¾#Ñ&gt;#|#ðGÅ¯‡bÃâ¿Ç?ƒ¾!Ö|#wñWñÆ‘à#[ëþ7Õ¼»»Û;OÉ¡k7–Àñ_ÿà¢_#õ_Û¯þ</w:t>
        <w:br/>
        <w:t>Áñ#Mÿ‚Ý~×ß°#ì</w:t>
      </w:r>
    </w:p>
    <w:p>
      <w:pPr>
        <w:pStyle w:val="PreformattedText"/>
        <w:bidi w:val="0"/>
        <w:jc w:val="left"/>
        <w:rPr/>
      </w:pPr>
      <w:r>
        <w:rPr/>
        <w:t>û.è¿µ/ü#ð¿Iý‹üIàŸ#7‹þ#üNñÇ‹þ#ê_#~#|#¶ñV³§|'ŸÀ·ºƒÓOñÎ›âe¹M#ßâF¹âé,5Áâ?³ÿjßØ«öÐñŸü#7þ</w:t>
        <w:tab/>
        <w:t>¡ûEþÍþ#ý‘4ïÙÃþ</w:t>
        <w:tab/>
        <w:t>ß£|mðõ‡ƒþ!üløÁàßˆž4Ñh_„ú#Á¯#iÚN‡á_Ù¯â#…¼+mðÃÃ##</w:t>
        <w:softHyphen/>
        <w:t>÷‚Ro#ëð—ß#e</w:t>
        <w:softHyphen/>
        <w:t>Ÿ</w:t>
        <w:br/>
        <w:t>Zì¸”ðOü#óöÁñWü#'þ</w:t>
        <w:br/>
        <w:t>9ñ—ö‰ðÇì¥qû#ÿÁB&gt;#h#³'ˆ&lt;9ð÷ã§Åígã‡„¾#|&lt;ð#ü#áín]#Ä?³7…ü</w:t>
      </w:r>
    </w:p>
    <w:p>
      <w:pPr>
        <w:pStyle w:val="PreformattedText"/>
        <w:bidi w:val="0"/>
        <w:jc w:val="left"/>
        <w:rPr/>
      </w:pPr>
      <w:r>
        <w:rPr/>
        <w:softHyphen/>
        <w:t>kŸ#tß#j/âý#?#i¶^#:¢</w:t>
      </w:r>
    </w:p>
    <w:p>
      <w:pPr>
        <w:pStyle w:val="PreformattedText"/>
        <w:bidi w:val="0"/>
        <w:jc w:val="left"/>
        <w:rPr/>
      </w:pPr>
      <w:r>
        <w:rPr/>
        <w:t>#Ä~=###Äà#™~:?¶Oí#¬ÿÁ¼#´gÆßÚËU&gt;&lt;ý°&gt;;k_#4ï#ø_à÷Á}7Ã?³e¿Å¿Ù7Çþ&gt;ðž…ðKwƒ_TÕ‡†þ#ø†</w:t>
      </w:r>
    </w:p>
    <w:p>
      <w:pPr>
        <w:pStyle w:val="PreformattedText"/>
        <w:bidi w:val="0"/>
        <w:jc w:val="left"/>
        <w:rPr/>
      </w:pPr>
      <w:r>
        <w:rPr/>
        <w:t>#R—ãýçÇ#õ?#ÛXx˜½¦g©ø?^ý‹ý†h#|uÿ#0ý€þ.ülñ#ÏÇOØ“â—„¼#á_Ú«ÂÞ</w:t>
        <w:br/>
        <w:t>øK¢|CÖ¾#þÑ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âÁ##ë^</w:t>
        <w:br/>
        <w:t>Ÿáþ¥ð:o‹^#µþÛÑõé-¾#[ü:ñ#èÚ=ô¾¶ûV¥k?äÏÇ?‚¿·7ì±ñ#þ#</w:t>
      </w:r>
    </w:p>
    <w:p>
      <w:pPr>
        <w:pStyle w:val="PreformattedText"/>
        <w:bidi w:val="0"/>
        <w:jc w:val="left"/>
        <w:rPr/>
      </w:pPr>
      <w:r>
        <w:rPr/>
        <w:t>û2x¦çö^ñó~Í#´ŸŠ&gt;#þÏ&gt;&lt;µñÅ=2ïãG…&gt;#þË_#|;àKŒž#‡##Z¤_#4m/ÂÚÜ¾#ÕÿhHfñ5Ññº##0ø+]ýXø#û#þÜ?³œß´ÿí9à™¿dŸ#þÛ¶çíKðÿâ‡Ç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ßÅ_#´ß€Þ#ýž¾#øGþ#¿‚~#|1ø‘áÿ‡Òx÷YñÇ‚¼#i#Öñ#Å?</w:t>
        <w:tab/>
        <w:t>4í#Ä#ö·¯%ÿ€t›#tæ#œþ/ø¡ÿ##Ð4ø"¼–?ðT?ÚfM[þ</w:t>
        <w:br/>
        <w:t>'ñ#Ã¾#øñq{ð3þ</w:t>
        <w:tab/>
        <w:t>Õ6›áí2‚šŸÄýj_„š}¿ìCgwá»Û½WK“NÓ&amp;ñ†«ñ#</w:t>
      </w:r>
    </w:p>
    <w:p>
      <w:pPr>
        <w:pStyle w:val="PreformattedText"/>
        <w:bidi w:val="0"/>
        <w:jc w:val="left"/>
        <w:rPr/>
      </w:pPr>
      <w:r>
        <w:rPr/>
        <w:t>7N¹Oµ[j·0#æú¿ÇŸ´#í#ðÃþ#¯ü</w:t>
      </w:r>
    </w:p>
    <w:p>
      <w:pPr>
        <w:pStyle w:val="PreformattedText"/>
        <w:bidi w:val="0"/>
        <w:jc w:val="left"/>
        <w:rPr/>
      </w:pPr>
      <w:r>
        <w:rPr/>
        <w:t>ø…ûyøãÁß°ç…?à—_·×‰&gt;#ëÿ</w:t>
      </w:r>
    </w:p>
    <w:p>
      <w:pPr>
        <w:pStyle w:val="PreformattedText"/>
        <w:bidi w:val="0"/>
        <w:jc w:val="left"/>
        <w:rPr/>
      </w:pPr>
      <w:r>
        <w:rPr/>
        <w:t>ÿe[</w:t>
      </w:r>
    </w:p>
    <w:p>
      <w:pPr>
        <w:pStyle w:val="PreformattedText"/>
        <w:bidi w:val="0"/>
        <w:jc w:val="left"/>
        <w:rPr/>
      </w:pPr>
      <w:r>
        <w:rPr/>
        <w:t>#Iñ#¯í##Àvøksñ2o€ëñD|0’ÊX¼Am#~2“âeç‰%ƒH³ñ¼ö·0Ø5OÚCþ</w:t>
        <w:tab/>
        <w:t>íû}ÞøŸþ</w:t>
        <w:tab/>
        <w:t>5¥þÎV_²#‹þ#ÿÁ2n|#â</w:t>
        <w:softHyphen/>
        <w:t>_Ä_#~8|føcãŽ¾.Ò&gt;#ÿÂ¤ñ&amp;›oá_#~Ì_#ô/†ÚEÍ”º¦¿§ëïã##]Üêz¼#óøcN´Ñ#k½ßŒ`_ÚÓâ#ü#ÏÂðQ##ü?ý&lt;Mû7ü:ý—Ûöeð'…5?#®¾0i·º?Ä</w:t>
        <w:softHyphen/>
        <w:t>kã'…&gt;;Ëá#ý›ÇÃqã}?ÅÚ«øvÇÁ×~5Ö4Ï</w:t>
        <w:br/>
        <w:t>é“'Žô?#ÜøÏEÒ @#ÎOÙûö˜ÿ‚|Pý’à¸#õø(‡í-¥ø“ö#ñwí#áïÙšËÆŸ³#ì9à#Yè?#~#Ú|uð®§ñ“Á#~Ê«}?‹&lt;a§Oaá/#h—qxJçCÒîõYá#ð¯ŒL0xoé/ø&amp;çíSûWÿÁE&gt;</w:t>
      </w:r>
    </w:p>
    <w:p>
      <w:pPr>
        <w:pStyle w:val="PreformattedText"/>
        <w:bidi w:val="0"/>
        <w:jc w:val="left"/>
        <w:rPr/>
      </w:pPr>
      <w:r>
        <w:rPr/>
        <w:t>ü#ðÂ¯ø(/¼?ñkà§Ã¿Ù‡ã¯íµñ#âÿìðRÇÆž5ñÇí#á/</w:t>
        <w:tab/>
        <w:t>|H‹önøyðŠãáÏÀØ¼5û=Ãà];Æ—##Çë##jš‡ÿá7ð/‰&gt;#|`ñÖ‰á¿#ZËGÀßðO/ø*ß‡þ#Ác&gt;#êþ#ÿ‚|¾¹ÿ#Cñ—Ç##øSTÓiÿÚ2]3àÝçÇ¿‡v¿#µÝ#^K¯ØšÚçÆVÞ#ðLk®èÚÍ„Z#º÷Š4ñ§_èºF—¬5þ‹§ðOþ</w:t>
        <w:tab/>
        <w:t>‘ÿ##ý›|Oû#~Òÿ#"ýŒ´¿Úköxý–&lt;)û#~Ö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®¾;üo²ø</w:t>
      </w:r>
    </w:p>
    <w:p>
      <w:pPr>
        <w:pStyle w:val="PreformattedText"/>
        <w:bidi w:val="0"/>
        <w:jc w:val="left"/>
        <w:rPr/>
      </w:pPr>
      <w:r>
        <w:rPr/>
        <w:t>û[þÍ¿</w:t>
        <w:br/>
        <w:t>|#áÍ#à÷Ä#~ YþÊ×&gt;/ð#Æÿ</w:t>
        <w:br/>
        <w:t>ø£B’ù-¯¾#x¿O±Ðç²Ñâñ¶£¢ØMáí@#çÇ</w:t>
        <w:tab/>
        <w:t>¿à¢ÿ#?nŸø%'ì</w:t>
        <w:softHyphen/>
        <w:t>â_ø)ïÇÑ#íÕ#í©uû@MàO‚ß°$z7€õŸÙÿàF—ñoÂZ#À;¿#~ÄšÞ»iáko#j“xwRÔ¾(·ŽüEâ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Z]nðÖ¹us&lt;mÿ‚«üVý¹ÿaÿ‚_ðNß#_ÿÁKõ¿„Óxûöþøaû"~Òÿ#/¾#þÇ6þ#Öþ#|YñÅmr#~-Ÿâìýsá?†#¼#ð§Â##&gt;)»Ð#Ãß#l5!âK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]iö–Ú¬¿L~ÜŸ²ü#'âÿü#gö#ý¯?gß#þÆÚ§ÂïØB×ö‰¸±ð¿Æ/Ú#ã_Ãï#ü[Õi¿„šoÂï#ZÞ#~É¿#ô#‡Ö##ƒOûo†ïíõ?#ÏâId3êºn„Œ¶#tÿðVÏÙ#ö×ý®õ_Øn#Ù[Mý—WCý”ÿmOÿ¶×‰ïþ?ü]ø¯à-WÅ~$ø#uâQ¡|/Ðô‡³÷Å«K]#Äö¾(»ŸWñ½ö·#£¤\ÚZÚÙøGR…æº`#†ôïÚßâí7ÿ#†ø}û,þÈŸðXË¯‰?²¿‰ÿbÏ#üqñ¬_³Ö›ÿ#êøÛ}à¿Šÿ#üIá¿†¶ú#|EÓ¿g#®“kâ˜õ»#‰zÆâ4¿Ô“Y›R¶ÐgÒ&lt;#¨èú#ƒÕþÇ_µ·íEðŸÂŸðY_‚¿·çí‰ñSâ§í#û#^jzÏ€¼Máÿ„¿²ÿÃÍQg_#ü,ÕüMû;|`ø#á#</w:t>
        <w:br/>
        <w:t>|#·ðÿŠ&gt;,|FÖ®®ô}gÃ_#ôïŒþ#Ò¾"ø{À¾#·ðÓ¦©âM+ÅŸLø§öQÿ‚x‹þ##ð[öô‡Â¿±å—ìÿðûöb¿ý–üEá9h##_#î4?ˆ&gt;-Ð&gt;"|@ø…¢X§ì©màÛ_Â¾$ÓÛDð‡ƒoüOceã##I‹UÖ&lt;[à‹ÿ#I¦xS—ý±?c?#üxÿ‚ÃþÂ¿#ü-ã+½#Ä~#ø'ãÿ#~×Þ#Ñ~Îö_#¾ü</w:t>
      </w:r>
    </w:p>
    <w:p>
      <w:pPr>
        <w:pStyle w:val="PreformattedText"/>
        <w:bidi w:val="0"/>
        <w:jc w:val="left"/>
        <w:rPr/>
      </w:pPr>
      <w:r>
        <w:rPr/>
        <w:t>øµð»â·ì¿¦øí•Ûû;û7ö¸_#øƒÃvwÖ</w:t>
        <w:softHyphen/>
        <w:t>qãß#xSâ#›esý‘àÝ~ÒP#Š¿ho¿·Gì=ûMÿÁ#þ#~×#ðWísá×ÃïÚÁÿ´Mïí»ãßˆ</w:t>
      </w:r>
    </w:p>
    <w:p>
      <w:pPr>
        <w:pStyle w:val="PreformattedText"/>
        <w:bidi w:val="0"/>
        <w:jc w:val="left"/>
        <w:rPr/>
      </w:pPr>
      <w:r>
        <w:rPr/>
        <w:t>àž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¾#hž&gt;ø#ðÃÂ?#l4O#øóÄ_³n“¥x#Ã^6ñ¿mþ#yšÆ³©ê·úE®‡7‡µ#?#êò_Mõ‡À#Ú#ö¼ÿ‚ª|&lt;ý¬ÿi#Øãö¿³ýþ#ü-øíñkà7ì}á/</w:t>
        <w:tab/>
        <w:t>ü2ø#ñSá÷Æ–ø3a¤B¿#?h/#|FðgŒü[©øSã#‹5#“á#à¿‰¾#\x?áçö.</w:t>
        <w:softHyphen/>
        <w:t>q®ø·[¾¸‘=öÎý“nŸŒ?ðRÿø'íqð[Ãß²uÏÁOØahEÔt‰ÿ#¾/øCâ‡Ä¡ûQ|5Ñ~#øá¬ô_</w:t>
        <w:br/>
        <w:t>~Ìß#¼+ácð÷JÑÓXð˜›Æ#àñ¦¡#Ùk'Â#Ì·#r#³÷ì#ûnÁ?&gt;&amp;þ×z#ìOâ/ÙÇ¿²çí[ñ—Åÿ´o„¼+ûBx³â¯‚|mû+|dø•mk#O…ôß#ü4ø‰¢|pøc=Þ›¥jš'µ?#|#Õlã±H“Æ&amp;âmKÄZ˜#Ö_ðI¯Û®ûþ</w:t>
        <w:br/>
        <w:t>9û#|#ý©¼Càû_‡þ?ñ*x«Áÿ#ü#§µÌšFñ;á·Šõ#øÉ4#¼žîé|?«jZ!ñ#…iu}¨ÞéšN±g¤ê#þ¡cwu/ãÿíÏÿ##øÑû#Á^õo#|_ý³~?Ã#ZþÃz'íu£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ð¯À/ÙÃXÒï&gt;2x‡ö“#³ÿ„&gt;#øÇã’þÍ×ÚßÂ#€#+º[Hï¾+|Yø›à”ð÷Š5½3FÔ~6éSêú</w:t>
      </w:r>
    </w:p>
    <w:p>
      <w:pPr>
        <w:pStyle w:val="PreformattedText"/>
        <w:bidi w:val="0"/>
        <w:jc w:val="left"/>
        <w:rPr/>
      </w:pPr>
      <w:r>
        <w:rPr/>
        <w:t>ßîÿì#û#x#ö#ý“þ#þË##Öµ##iÿ#4</w:t>
        <w:softHyphen/>
        <w:t>Z#xßW³·Óõ#øûÆ&gt;!Õ¼kñ#ÇZ•…¬·#éòø§Æž Öõ[M!.ï£Ðt¹ì4#{ë»]2</w:t>
        <w:tab/>
        <w:t>ßòÓöŠÿ‚kþÕ´ïü#ãâ·ÇïŠþ#ý‘¼Mû#|eýußø&amp;ïŒ¼#7Ço‹Ö#ÏÂ#|]?#u#º^‘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»à[/‰Ú&amp;»'Ùü3àXüvº]ŒÚv—</w:t>
        <w:softHyphen/>
        <w:t>Áñ2ÇU…d€#Ø¿i#ÚKöšÿ‚VÿÁ&gt;¿k?Û#öªøýá¯ÚÿÇZYð–½ð{ÀÚoÂ?</w:t>
        <w:br/>
        <w:t>ü#ð?ÃÏ#|I¹ðÃŸ#|$°Õ¼#©O®xëá…‡Å?#.¼¾0ñléãûo‡éui©k#¦§f5y¼söÎøùûsÿÁ-,¿e¯Úâ·í?/ícð+ÇŸ#þ#ü#ý°¾#xà÷Áÿéß#"øÇ&lt;º=ŸÅÏÙ“_øgà¯</w:t>
        <w:tab/>
        <w:t>xïKÑ|#âÈ`³&gt;øÍâ¿ŒšŸ‰´mVÒÒO#éº›[¶è&lt;#ÿ#Èý§¾9ÿÁ-þ+ÿÁ*¿à£&gt;:øAão#iþ#Ñ&gt;#|#ý§~#xÇÇž%ø£â##x#Å3ëß#¼añá¯Ž¾#ø#Gð¿Ž¾#§„þ##è&lt;3ñ?â#ŸÄxmõý'ZÕôImåñ#‹;#¿Ø{öâýª&gt;#~Ëß³Ïü##Äß³&amp;«ð‹öqø§ð“âÇÄ?#ü#ñ7Å##|Dý¯u¿€r}¿á¾ã_#øïá¿‚¼5ð;Jñ#Š-4_#ü[M#Ç#¦ñEÖ—uáï</w:t>
      </w:r>
    </w:p>
    <w:p>
      <w:pPr>
        <w:pStyle w:val="PreformattedText"/>
        <w:bidi w:val="0"/>
        <w:jc w:val="left"/>
        <w:rPr/>
      </w:pPr>
      <w:r>
        <w:rPr/>
        <w:t>Iàí3Y–òÄ#À&gt;#þØÿµÿÀø-'Ä¿Øïö™ý µ¿Ž_²#Ç]Æ¿</w:t>
        <w:br/>
        <w:t>¿dÍÆ#¾</w:t>
        <w:tab/>
        <w:t>ø7Äÿ#hO†ß³ßìãûVx‹áÎ»âo„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¾#[ëºOˆ~#ü}Öt#\x</w:t>
        <w:softHyphen/>
        <w:t>/uZãÁ:M•§Û5£¯ê:•ÿÙsö®ý¯k#ø,WíSð®_ÚSÅ#c_†ÿ³‡¾)|#ø=à_‡?®¿á0²ñ‰üqð?GøŸâˆþ7øEã?#êšW‰5_#ê?#þ#ÚøÅ#N‹w¥ë¿#,õÛm[Ã6Þ)ð¿Š/~ÐðL¿ÛGöÄ±ý¥l~*êÿ³Çìóâ</w:t>
        <w:softHyphen/>
        <w:t>köõýŸmÿÙ#ãÀ?Œÿ#ü}ñ/àî¹ð—áïÀÙëÄºw‰4Ÿ#~Î</w:t>
      </w:r>
    </w:p>
    <w:p>
      <w:pPr>
        <w:pStyle w:val="PreformattedText"/>
        <w:bidi w:val="0"/>
        <w:jc w:val="left"/>
        <w:rPr/>
      </w:pPr>
      <w:r>
        <w:rPr/>
        <w:t>4ÅÖ5Ï‚#</w:t>
        <w:tab/>
        <w:t>üM®é·š?ˆ5#O#øÖÓÃzÎqáß#EâKÿGø</w:t>
        <w:tab/>
        <w:t>û#þÛß#¿à¨¿#j½#À#±žŸû)xÇöcð7ìð³áî…ñûãT##ü#à#Ùú#vóàž¿©éw_²»ø8\ø²þM;Bñ·„¬¼YwoðëBÕ¦Ô|?âÏ‰W¾#‡LñÀ#çÿÁïÛ#öÍ±ý’à°ž'ø±ÿ##øÝâ¿ŽŸ³÷í™ûaþÇ_±e·†ÿgŸØÎóÆ’Ü~ÉšG…&gt;"èÞ0_x{ömÓ4#ê~$Ò/o´ßŽÚçŠàƒá¿&gt;#.½âË#øVú½</w:t>
        <w:softHyphen/>
        <w:t>—ôrý˜?mßÚóÇ_ÿàŸ#5ŸÚkXñíOÿ#Iøqñ#öŽø‘ûJxÇá‡ÀË;ï#&gt;#ü$ðÏÄ?#xGàïÃ/#ü5ð/ÃMKÅ#¾¯â##xcÀ#·Ä</w:t>
      </w:r>
    </w:p>
    <w:p>
      <w:pPr>
        <w:pStyle w:val="PreformattedText"/>
        <w:bidi w:val="0"/>
        <w:jc w:val="left"/>
        <w:rPr/>
      </w:pPr>
      <w:r>
        <w:rPr/>
        <w:t>|@]#nüuâÏ#Yø²ËOðç…ìSöbÿ‚cÁ@¾#ü!ÿ‚º?‰~#þÀZÇí#ÿ##ø·ûB|Løaã#öƒý nô#‡Z'íJM‡þ#x«WÖ?d˜5›/</w:t>
        <w:br/>
        <w:t>ü6Xíüg¡Üx3Ã</w:t>
        <w:softHyphen/>
        <w:t>yñƒÄÙèž7‹Â#š'‡|G¤âÝÿÁ#?nëÿØÏþ</w:t>
        <w:tab/>
        <w:t>¤ž#ø½û:üÿ‚ÿÁ(#ûÂ#³÷Ä¯#øŸâ?Å_ÙïâçÂÍcÁ~#ðGŒ&lt;5ñ\x‡á#Ã#xX|AÑ´#]?]ÓtŸ</w:t>
        <w:tab/>
        <w:t>xîÓH°±ÕaÓ5#¦ñÄçÁà#¦#ž4ý®`¯„ÿ·ßÇ?Û#ã‡†?jŸÙ¿àGÃ</w:t>
        <w:softHyphen/>
        <w:t>KãìåâTðÏ†&lt;</w:t>
      </w:r>
    </w:p>
    <w:p>
      <w:pPr>
        <w:pStyle w:val="PreformattedText"/>
        <w:bidi w:val="0"/>
        <w:jc w:val="left"/>
        <w:rPr/>
      </w:pPr>
      <w:r>
        <w:rPr/>
        <w:t>ûNê^#ð/Ã_#x£âo€&gt;6Xü5øcðÏàtÚ„þ%Ò´Í#áˆ|#á{Y/lïoï¼]ie$–z}‡—ü#Ðà©?#&lt;#û#þÖž#ý®¾#êqüf½øOñ[öœý–|mðÇÀº?ìýáŸÙëâ†¡ñf½áÙ×Æ¾#øc«~Ð·##|#¥ë#V™á½âwÆ#sÀþ:Õí®õÍ[Nð¦–bðíÇµü,ý–jïŽ?³ïí#ðïþ</w:t>
        <w:br/>
        <w:t>ñsá#ÄO#~Ò</w:t>
        <w:br/>
        <w:t>¼GðC_øcû(xsÆ&gt;#ø</w:t>
        <w:tab/>
        <w:t>ð¿áÏŠ&lt;9â#</w:t>
      </w:r>
    </w:p>
    <w:p>
      <w:pPr>
        <w:pStyle w:val="PreformattedText"/>
        <w:bidi w:val="0"/>
        <w:jc w:val="left"/>
        <w:rPr/>
      </w:pPr>
      <w:r>
        <w:rPr/>
        <w:t>øŽãÁw#u#{â#Œ&gt;$x®?#¾¡ªøïÆ?e¶Ð“EðÞàÏ#h1Úø“RñwÅß°Wì+ÿ#‚ý™ô†_²oÅïÛWöhñoì)ð#óFÒ¼#ã¯‡ÿ#¾$XþÛ##&gt;#ø.úÞ_#|#ñN¹</w:t>
        <w:softHyphen/>
        <w:t>j#¿#¾#xOû"ÊÃÂš×ˆ&lt;/#Žþ [ø*ÚãÃþ#ñfªÝiÞ,Ð@&lt;ãà÷í#ûLh_ðP?ø,7ÁŸßðQ/Ž7_#ÿd½#ö]ðwìåáÍ#àoì…sñ#Oˆ#¶ÏÁ?#øãB‡Ãv~#ý—ßÄß#~(|9ñMŽ—ð;ÀñizÍ‹®ã·‡â?…¾!ÛBÞçóƒþ#wþ</w:t>
        <w:br/>
        <w:t>gÿ#ø|cÿ‚šê?ðQO‹6´Ç€~8]øvÇMÔ¿gŸØZ×ÀV##ðÿía¦~ÌWþ#Ö&lt;/cû7j/öË½;[¸ñž©«Ûx¾úK_#i#^¥ß/‡×TZýoýž?`ßÛáü#Ëþ</w:t>
        <w:br/>
        <w:t>#ÿ##ø‹ð§ö#ñ}÷í5àŸ‡#Ÿ³¦ƒcûE|u¸ñ#Â¯#|#øaÿ</w:t>
        <w:br/>
        <w:t>—Â–&gt; Õ5_Ù"-#FÓþ0øh‰&gt;$øóÃZ&gt;¿âß‡°%ß†|%£xÓ@×uØ¯¾#ºÿ‚CÁV5#ø##Å¿ø%}ì_ðOµñoÄÏ·##øÏmûDþÑC@Ó|3®~Ñ¶Ÿ´îµe'ƒ$ýÚþ]z×ÅúE§„tàš÷öu×†õk</w:t>
        <w:softHyphen/>
        <w:t>^âk=OF‡OÖ€&gt;âøiûoë_¶Gímáïø'Çìuÿ##Ó&gt; x?àoì¥mñãö‘ý½~#Cû)|bøñ7ÇšÿŽí¼</w:t>
      </w:r>
    </w:p>
    <w:p>
      <w:pPr>
        <w:pStyle w:val="PreformattedText"/>
        <w:bidi w:val="0"/>
        <w:jc w:val="left"/>
        <w:rPr/>
      </w:pPr>
      <w:r>
        <w:rPr/>
        <w:t>àï…Þ</w:t>
        <w:tab/>
        <w:t>Døoâ/ÙkÁ·v#ÏãO‰šµ·Á¯##,î¼#á-#Hðþ¥&gt;·â</w:t>
        <w:tab/>
        <w:t>}Ãþ</w:t>
        <w:tab/>
        <w:t>Åûb~Ð#-ý©ÿo?ø'_íg®h¿#¾5~Ä~"ø_â?#ü{Ð&lt;-¥ø#&gt;9ü#øíá‰|_à</w:t>
      </w:r>
    </w:p>
    <w:p>
      <w:pPr>
        <w:pStyle w:val="PreformattedText"/>
        <w:bidi w:val="0"/>
        <w:jc w:val="left"/>
        <w:rPr/>
      </w:pPr>
      <w:r>
        <w:rPr/>
        <w:t>oÅ¾</w:t>
      </w:r>
    </w:p>
    <w:p>
      <w:pPr>
        <w:pStyle w:val="PreformattedText"/>
        <w:bidi w:val="0"/>
        <w:jc w:val="left"/>
        <w:rPr/>
      </w:pPr>
      <w:r>
        <w:rPr/>
        <w:t>ðè_#è##|%‡Dñ³øZÏCðÆ«w}ký‹áû#Ó5#ï9_ˆŸ°§í‹gûjü#ÿ‚¡ü#Ÿöoð·íM¨~Ï#öiý±fo#üNø£qû;ü^ð,:úx¯AÕ¾#ü{Ò~#Ïã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ÏÂ#í–›ý¯ëŸ³Ö¥m«h¶v#4ú&gt;”¶z¥ß‰~ˆýœ?gm;öVø‘û^~Ýµ¯Ä„&gt;#øãû^x—áJüIÕôß##à·Â#‡_#¼%oðãàçÂ/</w:t>
        <w:tab/>
        <w:t>xßâ#^#ÔüHð›Í[[ñ?Žu</w:t>
        <w:softHyphen/>
        <w:t>#Áw#;ñ‡‰¶Zx'Ãö:F§€##ÿ‚çþÑ_¶'ìû,ø#ã§ìñÀ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´¿?#~#|DÒ¼Wð“Nø‰¬øÇEø»ñ7Á~#Ò“Ã^#×uÖÐ&lt;##‡&amp;«©Ï¯#Ï‡Þ3Ô&lt;Ci¨Z®©øBëFyµžSã÷ÇÿÛ#ö#ý½¿`#â'í#'í#û-~Þ¿#5ÿÙ³Æ~#ñ/Â…¾#Õ&gt;#üq¾ðÌÞ&amp;øqâŸƒ#ÿÃ¿</w:t>
      </w:r>
    </w:p>
    <w:p>
      <w:pPr>
        <w:pStyle w:val="PreformattedText"/>
        <w:bidi w:val="0"/>
        <w:jc w:val="left"/>
        <w:rPr/>
      </w:pPr>
      <w:r>
        <w:rPr/>
        <w:t>è~(Ô~#ø‹Q²¿Ðõ_#|^ñ#Äß#øsE±–óþ#Ï#j—‘]Xxïü##ñ_áÏÆø%·‰åø#ñ“á§.¬¿jÏØÇI#'ð/‰ü3ñ#Kð¯ˆ/¿hŸ&gt;“q¬Zøs]–</w:t>
        <w:tab/>
        <w:t>#Ùöj?Ù7Z†Ÿ.¡mo"$ð£™Óëý[ö7ýªj¯Ú“ö]øåûjÝ~Ïž#ð#ìS}ãŸ#ü#ømû9ø¿â'Ä[ŸŠ_#üaáfð&gt;“ñ“â#¹ñ7áÃaðïGøs¡\jÚ¿&gt;#øz×â$°ø³Z[ï#|Qñ#Ÿ¢[i÷à#•ß´/ü#oöàý™$ø'ñ#âÇíKàí7ö’ñ#íßào…¿#àš^</w:t>
        <w:tab/>
        <w:t>ðWÁ/‹Ÿ</w:t>
        <w:tab/>
        <w:t>~#þË?#~7k##&lt;#/‰¾0|5ð_ˆ¾+ü5ø³â#‡'Â#4o#|Jøé¥h¾$×5ë#Lø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ö2è#~¡Kñ¿öý´¿mOÛSöXø#ûDk²oÃÿØODø%á#xóáïÃÿ„?#&gt;&amp;üRøëñÏÀWÿ#à[èþ9x#â_ƒ4#ƒÿ#¼.&lt;=¤_èÚG‚ì¼mão#ê#"6?#|3¦è–‘Þ~r[ÿÁ#¿à ºü#ŸÀ¿°¿ŒÿbíC^ø-û`øGöÓ¾8j^#øÚ&lt;[ûU\xö†Ÿã%Ö»ñÒAðÆêóá‡Å#í6í¬5ß#Ú^þÑ+â©tí'FKŸ</w:t>
        <w:br/>
        <w:t>XÚ®°ŸJüiÿ‚tÿÁI~#þÝ^:ý¿?à›ß#?e#</w:t>
        <w:tab/>
        <w:t>øßö«øuðÇÂ#¶ŸÀÏÚÂß#5#‚#&amp;ñÂŸ#[øSÂ?#~#¿ÃifñŸöæ‹áÈÿ²tý#QÕ&lt;3#ÎuWT×µ#üUs£é#Ëñ¿ö¥ý·?dÙ#ö+ø_ñçÄ³ç‰?à ÿµ·í?ð×ö3·ø©ðïEñEçÀo</w:t>
      </w:r>
    </w:p>
    <w:p>
      <w:pPr>
        <w:pStyle w:val="PreformattedText"/>
        <w:bidi w:val="0"/>
        <w:jc w:val="left"/>
        <w:rPr/>
      </w:pPr>
      <w:r>
        <w:rPr/>
        <w:t>ëŸ#¼Aã#JoçÁ~!·ðV³</w:t>
        <w:softHyphen/>
        <w:t>ßøkàç„ßTºðB##èšÏÅûë=/O#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˜Û'¼øCö|ÿ‚Šø{â·ÅO</w:t>
        <w:tab/>
        <w:t>x‡öñ¹ñ÷ìÉãŸÃà#Š:çÃ#€Z7í‹ðKö‘O#B'½ð¦“á?ÙÇDýš¼aðfãÂ?j¸ŽßâG¼Oã;]uìô³ö«;[{PñÛwþ</w:t>
        <w:tab/>
        <w:t>ƒñsöËý‡~#ü!ñ#íU©Ú~Úß#&gt;3ø?ö±øMûVEáXôo#økö™ðN¥®êZ,š?Ã</w:t>
        <w:softHyphen/>
        <w:t>&gt;öý|)ð“MÓ|G©x'Âþ#²Ô5</w:t>
        <w:softHyphen/>
        <w:t>SÃú=Ÿ‡|Qâ#Ïˆ&gt;/Óµ»Ï#w#³Ãßø,#‘áŸ#üBý¯þ-~Æ?#&gt;3x_Àz…þ#ü#ø#Ÿ#¾#~Ï&gt;'ñmôši—âwí#ñ_ÄÞ#ø…ñ#Rñ#µ±–ÃIðï‚&gt;#Xx#Ãqjzýòøs\Öµ#</w:t>
      </w:r>
    </w:p>
    <w:p>
      <w:pPr>
        <w:pStyle w:val="PreformattedText"/>
        <w:bidi w:val="0"/>
        <w:jc w:val="left"/>
        <w:rPr/>
      </w:pPr>
      <w:r>
        <w:rPr/>
        <w:t>ê~#ø#þ</w:t>
        <w:tab/>
        <w:t>#ÿ#@ý£ü_û,~ÓÞ#ý½&lt;O#Æ#ÚÛöjð§ÁïŽ~#¾Ò&lt;+àŸ‡z‡Ç¿‚¿µçÁÿ</w:t>
        <w:br/>
        <w:t>üRý—t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Á&gt;#ð¿„eñv½âíz÷àË¦…¢#`ñ;økMÕ®n5Ëë‰&amp;ñ¯Ùþ</w:t>
        <w:br/>
        <w:t>…ûZþÏ_ðHßÛ·þ</w:t>
        <w:br/>
        <w:t>1ûgüp¸ý¨¾-|)ý¡&gt;)ü#øeðÁü#ðáÂ?</w:t>
      </w:r>
    </w:p>
    <w:p>
      <w:pPr>
        <w:pStyle w:val="PreformattedText"/>
        <w:bidi w:val="0"/>
        <w:jc w:val="left"/>
        <w:rPr/>
      </w:pPr>
      <w:r>
        <w:rPr/>
        <w:t>øÃÁ##Óào,|&gt;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þ#x+ÇºŽâŸ#ø»LÕ|w©ø÷Æ&gt;+Ôlü#á›#ðêè:¼^!Õ|Iô¿ÁŸø$×í#áÏ#þÀ¿´wÄk¯€úwÇOØóö&amp;›öSø±ð·áÏÅˆ÷¿#ÿkMCà$&gt;#ñ/ìQ«øÇÆzçÀM#Äþ#Ò¼!ñƒÃš‡Å?#ÞÃðÛÆÚçµÍ?ÁÐøb?#ézmþ•wÎ~ÍŸðG_Ú#Æ_ðMoÛkþ</w:t>
        <w:tab/>
        <w:t>Åÿ##ºýžôï#~Ò#~%|mð#Å#Ù“â/ÄŸˆz†|eñCâCü`·—\ðŸÄï‚ß##°#</w:t>
        <w:br/>
        <w:t>¾#h~#Ôô9´¯#kIñ#C»Õü=¬Úx-tåÔ|H#ßþÙß#?nø%¥—ìµûOüVý§åý¬~#xóã¿Âß€ß¶#Âo#ü#ø?à#;áÄ_#ç—G³ø¹û2k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ü#á/#éz/|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À##¼Wñ“Sñ6ªÚZIâý7R#kvÞuñÂoø(¿Â#Û§þ</w:t>
        <w:tab/>
        <w:t>Iû+x—þ</w:t>
        <w:br/>
        <w:t>{ñôGûuGûj]~Ð#x#à·ì</w:t>
        <w:tab/>
        <w:t>#à=göø#¥ü[ð–…ð#ïÆ#±&amp;·®ÚxZÛÄš¤Þ#Ôµ/Š-ã¿#x—Ã##—[¼5®]\Ï#Ò·°÷íÅûT|8ý—¿gŸø(#‰¿fMWá#ìãñOá'Åˆ~=ø1âoŠ&gt;*ø‰û^ëäûÃ};Æ¾#ñßÃ#xkàv•â/#Zh¾1ø¶š'Žþ3Mâ‹</w:t>
        <w:softHyphen/>
        <w:t>.ëÃÞ#“ÁÚf³-å‹¿noÙGþ</w:t>
        <w:br/>
        <w:t>#ñ{þ</w:t>
        <w:br/>
        <w:t>7û#~×³ß„¿c[ágì#mûE\iþ#øÉûBüjøwãß‹ºŸí7ð—Mø]â»kôðOìŸñkÃÿ#,¼#o§ý·Ã—¶Ú·Ž§ñ#Ò4Ú¦Ÿ¢![#À&gt;{×þ"ÿÁR~#ÁM¿bÿØwÇ?·#‚|_ð³ö€ø!ûTø¯Tñ†‘û3ü1Ò~+%—Á»è#ðÏŠüC</w:t>
        <w:softHyphen/>
        <w:t>µ˜ð&amp;«ñGWðçˆ&lt;?ªCÿ#ŸÃO‡ÿ#|#â“yg«|;ø§ èÄx³¦økÿ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ûû#þÐ?ðToÙ“öÍø?í;¡~Å_²l_ðP#‚###ƒ&lt;#ð×âg~#Â7â#¿#|1ø¢|3ðß…¾#·Œ¼3âÝ#?</w:t>
      </w:r>
    </w:p>
    <w:p>
      <w:pPr>
        <w:pStyle w:val="PreformattedText"/>
        <w:bidi w:val="0"/>
        <w:jc w:val="left"/>
        <w:rPr/>
      </w:pPr>
      <w:r>
        <w:rPr/>
        <w:t>xgÄþ#ðfƒ#ˆ ž÷VÕt‹V’ÓN²ç¿à¡¿ðºãÿ‚çÿÁ)o¿gäøi¨|GÒ¿eÿÛ£Q¶ð¿ÅÍSÄž#ð7Œôe³øwo¬øcTñ—„4##ø‹À·7–s½ö‘âí?Àþ:]/UÓm#÷Â#ÖŸqy</w:t>
        <w:br/>
        <w:t>ýuð·þ</w:t>
        <w:tab/>
        <w:t>¯®|Gñ‡íññÇöäÔ&lt;</w:t>
        <w:tab/>
        <w:t>¯|Yÿ‚€ü#±ý—üQà/‚z§ˆ5?‡_#¿eý#Ázÿƒàøià_#xËÂþ#ñ_Ž&lt;Sâ{ß#ë¾7ñ§Ä-oÀÞ#‚çÄrèöž#ðn…¦h`j #šQÿÁDÿo½.ïö#øóðÖïöÑý¨åøÕñ7áf‘ûb~È‘Á&amp;?i¿…ÿ#~#|!ø¹¤Ë}â/ˆÿ³Çí#â/Ù3Á^,¼àUåÆ—c#ÿÄ###ô‹#W#ð•ÚZøkD[‹k[øá7ü#_á#íÓÿ#¤ý•¼Kÿ#=øú#ýº£ýµ.¿h</w:t>
        <w:tab/>
        <w:t>¼</w:t>
        <w:tab/>
        <w:t>ð[ö#Fð#³û?ü#Òþ-øKBø#wã#Ø“[×m&lt;-mâMRo#êZ—Å#ñßˆ¼Ká‹#K</w:t>
        <w:softHyphen/>
        <w:t>Þ#×.®gÔÿc?Ø³þ#?ð##‡ß²·ÅßÛgö\ñ¿ì3ð}ô/#ø[â¿„&gt;#|LÓ?o##|$ðL¶°øWá&gt;µª]ÞXü%ð</w:t>
      </w:r>
    </w:p>
    <w:p>
      <w:pPr>
        <w:pStyle w:val="PreformattedText"/>
        <w:bidi w:val="0"/>
        <w:jc w:val="left"/>
        <w:rPr/>
      </w:pPr>
      <w:r>
        <w:rPr/>
        <w:t>¥ÿ‡ôû##x‡â#—/Ž¾$Zxt^Ë x’ÓÅsØx¯JôOÛ›öQÿ‚ƒü^ÿ‚þÀßµßì÷á/ØãVøYû#Û~ÑW#†&gt;2~Ð¿#¾#ø÷âî§ûMü%Ó~#x®Úý&lt;#û'üZðÿÃË/#[éÿmðåí¶</w:t>
        <w:softHyphen/>
        <w:t>ã©üG46©§èˆVÆ0#Šÿm¶gìiûaÿÁ,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xÿ‚½ë_#¾#~ÓR~Ú:#í#ñÄŸ#ÿ`?#ø~×Lý&lt;;#¾#x®ÓÆÿ#fFð¯€&lt;uñSMñg‚|#ñ/Mº†ÿÁŸðš4¶Ÿ</w:t>
      </w:r>
    </w:p>
    <w:p>
      <w:pPr>
        <w:pStyle w:val="PreformattedText"/>
        <w:bidi w:val="0"/>
        <w:jc w:val="left"/>
        <w:rPr/>
      </w:pPr>
      <w:r>
        <w:rPr/>
        <w:t>41oì…ßôŸðÏâ·Âï&gt;#±ñÿÁÏ‰&gt;#ø³àMRI¢Ó&lt;kðÏÆ&gt;#ñß„µ#m™Vâ;##x[QÕtk¹-Ù•fK{Ù#&amp;e##$WäoíËû'~Þ¿#?à¢ÿ°Oíqð#ÁŸ±ÿˆþ#þÃ#'í.-&lt;%ñ—ö†øÉðÏÇ##õïÚ‡á5ÂÏ#Á~ž</w:t>
      </w:r>
    </w:p>
    <w:p>
      <w:pPr>
        <w:pStyle w:val="PreformattedText"/>
        <w:bidi w:val="0"/>
        <w:jc w:val="left"/>
        <w:rPr/>
      </w:pPr>
      <w:r>
        <w:rPr/>
        <w:t>ý’þ4x{Áz/-ô»MSGš#GÅ×~-yï-µ#?</w:t>
      </w:r>
    </w:p>
    <w:p>
      <w:pPr>
        <w:pStyle w:val="PreformattedText"/>
        <w:bidi w:val="0"/>
        <w:jc w:val="left"/>
        <w:rPr/>
      </w:pPr>
      <w:r>
        <w:rPr/>
        <w:t>(ÓÐÿà—#ðOŸ‰#±wˆÿmO‹#üKð®/#~Û#´#ü/</w:t>
      </w:r>
    </w:p>
    <w:p>
      <w:pPr>
        <w:pStyle w:val="PreformattedText"/>
        <w:bidi w:val="0"/>
        <w:jc w:val="left"/>
        <w:rPr/>
      </w:pPr>
      <w:r>
        <w:rPr/>
        <w:t>càïìý§kúÀO‚ñYi—ZE–‹à‹Ÿ#iú#³â#kñ]¶£ãÏ#\øGÁ£ÄZ¶œcðåšÙy“€xü#Wâ×íïû8ü&amp;ø+ñßö</w:t>
      </w:r>
    </w:p>
    <w:p>
      <w:pPr>
        <w:pStyle w:val="PreformattedText"/>
        <w:bidi w:val="0"/>
        <w:jc w:val="left"/>
        <w:rPr/>
      </w:pPr>
      <w:r>
        <w:rPr/>
        <w:t>øç</w:t>
        <w:softHyphen/>
        <w:t>ø[Åš#Ä#Gãï€w¿#&gt;#øÛÀ#&gt;#|,ýžþ=þÔ~;±›SñÃ##|Pð÷Œo¼'ð#Sð®'&lt;g£Åwm</w:t>
        <w:softHyphen/>
        <w:t>K</w:t>
      </w:r>
    </w:p>
    <w:p>
      <w:pPr>
        <w:pStyle w:val="PreformattedText"/>
        <w:bidi w:val="0"/>
        <w:jc w:val="left"/>
        <w:rPr/>
      </w:pPr>
      <w:r>
        <w:rPr/>
        <w:t>¦’ž#m;Y¶ðoø+/ü##ã&lt;?±Çì…ñ[þ</w:t>
        <w:tab/>
        <w:t>Ùñv?†#¿´~·û4üPñ7ÅÄð_ÃßˆúŸ‚¾#|yñß‚þ#xcÂÍáˆž#ñ„´ï#øßÄŸ#u</w:t>
      </w:r>
    </w:p>
    <w:p>
      <w:pPr>
        <w:pStyle w:val="PreformattedText"/>
        <w:bidi w:val="0"/>
        <w:jc w:val="left"/>
        <w:rPr/>
      </w:pPr>
      <w:r>
        <w:rPr/>
        <w:t>CLŸWÑ.#ÖÛàÄý#</w:t>
      </w:r>
    </w:p>
    <w:p>
      <w:pPr>
        <w:pStyle w:val="PreformattedText"/>
        <w:bidi w:val="0"/>
        <w:jc w:val="left"/>
        <w:rPr/>
      </w:pPr>
      <w:r>
        <w:rPr/>
        <w:t>®§#É#êŸí‡ðÏö¸ø‹ñ—ö4×¾#x#ögñOÂßÿ#5ÿŠß##øÝñâW€üWâ#;ÄŸ#~7~ÏW~#ðO‡¼#û&gt;üZðõò[øsã–¯ã6ÔüIâ-*-KWðÖŸá#t«=7X¼ñ-â/Å/ø!wíkà/Ø¢_ØÿöJñŸìïã#.ÿm‹Žº#Šÿi#‰ÿ#&lt;(Ÿ#ÿf/‚¿#5?Œß²çìÇà›##|</w:t>
      </w:r>
    </w:p>
    <w:p>
      <w:pPr>
        <w:pStyle w:val="PreformattedText"/>
        <w:bidi w:val="0"/>
        <w:jc w:val="left"/>
        <w:rPr/>
      </w:pPr>
      <w:r>
        <w:rPr/>
        <w:t>ø—{â«#+Uñwµ#êúÆ©á˜&lt;)â##x–#</w:t>
      </w:r>
    </w:p>
    <w:p>
      <w:pPr>
        <w:pStyle w:val="PreformattedText"/>
        <w:bidi w:val="0"/>
        <w:jc w:val="left"/>
        <w:rPr/>
      </w:pPr>
      <w:r>
        <w:rPr/>
        <w:t>AâÍ3_²</w:t>
        <w:br/>
        <w:t>~…xGãWí</w:t>
        <w:tab/>
        <w:t>ûV~Ù_µ/ì+ðö²øðcÃ?ðN¯…#³?‡þ.þÐ#/ÃÙßÅ¿#?h#Ú#ãç‚&lt;Aã;#[X³ñÇÁï#ü</w:t>
        <w:br/>
        <w:t>ð¯¼9á_#ZÞøÓGð'Á_</w:t>
        <w:tab/>
        <w:t>ÝøÇž'Õ¬&lt;%©x#Ãž#ƒK“äï#~Þ¿¶oÄÿØ#þ</w:t>
        <w:br/>
        <w:t>ïà¯#üdÿ…3ûyÁ%¯¾&lt;Yj?#~#ü8ø_{áOŽ#GÂÏ…Þ+ø¯ðÆÚ‡Ã?‹þ</w:t>
      </w:r>
    </w:p>
    <w:p>
      <w:pPr>
        <w:pStyle w:val="PreformattedText"/>
        <w:bidi w:val="0"/>
        <w:jc w:val="left"/>
        <w:rPr/>
      </w:pPr>
      <w:r>
        <w:rPr/>
        <w:t>ø¥á/</w:t>
      </w:r>
    </w:p>
    <w:p>
      <w:pPr>
        <w:pStyle w:val="PreformattedText"/>
        <w:bidi w:val="0"/>
        <w:jc w:val="left"/>
        <w:rPr/>
      </w:pPr>
      <w:r>
        <w:rPr/>
        <w:t>X|]Ñ&lt;;%Ä##hö0ßhÒ@5_#ëþ#MM4}7ë?øaïÛ#à¿íËã?ø(ì¼Ÿ³|ž7ý®¾</w:t>
        <w:br/>
        <w:t>|(ðOíÓû)|Qø</w:t>
        <w:softHyphen/>
        <w:t>ñG@øWyñOá7‡í4o#|Qø)û@øOàG‰üMwá#-¯ü#–¾1ýžô#&lt;a¡K¨ø†æËÂšÿ‰d¶Ð3&lt;Qÿ#Þý ¼9û#ÿÁF&gt;#ü5Ô¾#øÿöÒÿ‚j#µOŽ^9ñï‰|{ð¯à·‚OÆ¿‡7¿#ôí#Àóøwá×Æ##ë&gt;#ø#ðúK</w:t>
      </w:r>
    </w:p>
    <w:p>
      <w:pPr>
        <w:pStyle w:val="PreformattedText"/>
        <w:bidi w:val="0"/>
        <w:jc w:val="left"/>
        <w:rPr/>
      </w:pPr>
      <w:r>
        <w:rPr/>
        <w:t>?Áš^¹¢X_øû^]sÄzö³á#×±´à#Š¿eoø*/ÿhÏ#Á.?b¯„·ßƒ&gt;9þÖß¶'Á}_ö‚ý²?i-#Ëö`ñŸŽ?e#Âß#t#ˆž*ø5á¯„Ÿ#¼#¢|)ð§Å</w:t>
      </w:r>
    </w:p>
    <w:p>
      <w:pPr>
        <w:pStyle w:val="PreformattedText"/>
        <w:bidi w:val="0"/>
        <w:jc w:val="left"/>
        <w:rPr/>
      </w:pPr>
      <w:r>
        <w:rPr/>
        <w:t>GÇºÌ¾ð¥¯Åï#ø«SðO‡¼5âýoÆþ#ñ¦´ºe½·Üß³‡íWûIü#ÿ‚¤xÿþ</w:t>
        <w:tab/>
        <w:t>wûPüIÚ+@ñŸìËgû^~Êß´^</w:t>
        <w:softHyphen/>
        <w:t>à¿#ø#âUÏ„ôï#KðóÇÿ#þ0èß</w:t>
        <w:br/>
        <w:t>&lt;9à¿†šÏˆtmjÒï^ðÇŠü%à##A6ƒk,ZÎ›s}«iÑéß?ZÿÁ*l‹…ŸðJŒž#ñgìÝðÓþ</w:t>
        <w:br/>
      </w:r>
    </w:p>
    <w:p>
      <w:pPr>
        <w:pStyle w:val="PreformattedText"/>
        <w:bidi w:val="0"/>
        <w:jc w:val="left"/>
        <w:rPr/>
      </w:pPr>
      <w:r>
        <w:rPr/>
        <w:t>ÿ#°øw§|#ÑcÓ|kñKÇ¿³Gí%ð#&gt;#h#</w:t>
        <w:tab/>
        <w:t>|Uá?#øšïá/€~#x#Tño‡´{sI½Ò~#øÞßÀ#î««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/7:f© þ…|</w:t>
        <w:br/>
        <w:t>ý¾)j¿¶‡Šà¡_µZü,Ò¾8Iû&lt;è¿²ÇÂ_…?#üGâ¯ˆ##~#|)‹Ç#ÿ#&lt;q¬]üMñÏ¾#øƒâ#þ"øÊçLKR/…¿#ôï</w:t>
        <w:br/>
        <w:t>xOÃv##²³ÖæÕu^à#Òÿà &gt;4ý¦|</w:t>
      </w:r>
    </w:p>
    <w:p>
      <w:pPr>
        <w:pStyle w:val="PreformattedText"/>
        <w:bidi w:val="0"/>
        <w:jc w:val="left"/>
        <w:rPr/>
      </w:pPr>
      <w:r>
        <w:rPr/>
        <w:t>ð#NÔ¿eÝCáï„&lt;E©|Wø_ üWøÉñ3]ð6áßÙßövÔüM#üoøù#·Ä_Fðgˆõß†þ</w:t>
        <w:br/>
        <w:t>Š÷RÐ¼;®Ü^Ù]ê#Ey&gt;…â8l$Ðu#ËÏØKö¿øÕûLþÖŸðP_Ø@ý·|qñŸá&gt;#|#ø³û3~ÙÖ¿#&gt;#øOâ÷‡#ÄßøI4#Åa#|#ðçìçñ¯ÂÖ:ö‡m{àŸ#iŸ#/¼)¬iRêVIªx†áSPÒþäÿ‚¨þÆ#?lÿ…³ö‹ðKÄ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ñ#À_Úëà‡í3¬|+øåsâ{/ß´#†¾#ÝëW7Ÿ#~)ÞxCÃÞ/Ö-t-FÿTÓ|M§\Ëàß#é0x‡Ã#Lš‡†/JÛ^é¾#àÿÙ#þ</w:t>
        <w:br/>
        <w:t>#ðïþ</w:t>
        <w:br/>
        <w:t>#ûM~Ýú"~Æ^%¹øýû*ü%øW¥|*Ôþ ünðµ·„&lt;}ðŸUñUî•á{ï#Z| ñTšÿƒ®‡ˆ-î¯þ,ÛøGCÖ¯&gt;É6•mð7I#G¬Â#ù#á#Ú³þ</w:t>
        <w:br/>
        <w:t>?®Á¼zÇü#ŸPÿ‚–þÑ«ûHéž#ø›âdðmŸÁ/ø'„?#%Ôü#ûOø«àž›#xfØ‚çÇ‚ÆçÂú#®¡}#ø–.#_–âæ#«m9£Òâý]ý¥lŠ¿³#‹ÿ#îý”õ?ß#¼gñkö«ð¿Äï#|Výª&lt;#û(Ý~Ñ¿#4O‡ÿ#ü%á#x¿Pð'ìéû.üñ#ƒáñˆü]ñ;À¾#ðŸˆ5?‚#÷Ãÿ#x*Ç[×üm¢xËÄvÐÞjß#øoþ</w:t>
        <w:tab/>
        <w:t>;ÿ#6Ðà‚Úïü##Óö#¹ø™¨ê#&amp;ð}§Æ%øÿñò?#Â°ñ¿Æ#|{×üCu ÿÃ"q&lt;y§x‡XÀšW†`/áûÝ#æO#ÝxªËPÒÓÁÚÏÝ_µÇü#ÿöÐý¢þ#þÃ_#¾#üVø3û.ÁLaŸøI›ÁzÆ«øÃã#ìÉâý#Çþ#Òü#ñOá—Šõ]sá¿€¼oà‰##ð·„õ™5</w:t>
        <w:tab/>
        <w:t>¾#M«x;P·Ô4=*ÏVº#&gt;:„##þ</w:t>
        <w:tab/>
        <w:t>ïûCþÛ##¾'þÝ¿²·ÅÝgö³O†&gt;</w:t>
        <w:br/>
        <w:t>Ó&lt;#â#Øçþ</w:t>
        <w:br/>
        <w:t>!ñCö#×d¯‰ž-Ð~ xq£ñ_‡5‡_#ÿfß‡Ÿ#µÏ‰ß#üa,#zMú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‡</w:t>
      </w:r>
      <w:r>
        <w:rPr/>
        <w:t>Ãž6Óà¾×5o## ÚC7Ä¾/ø¡ÿ##Ð4ø"¼–?ðT?ÚfM[þ</w:t>
        <w:br/>
        <w:t>'ñ#Ã¾#øñq{ð3þ</w:t>
        <w:tab/>
        <w:t>Õ6›áí2‚šŸÄýj_„š}¿ìCgwá»Û½WK“NÓ&amp;ñ†«ñ#</w:t>
      </w:r>
    </w:p>
    <w:p>
      <w:pPr>
        <w:pStyle w:val="PreformattedText"/>
        <w:bidi w:val="0"/>
        <w:jc w:val="left"/>
        <w:rPr/>
      </w:pPr>
      <w:r>
        <w:rPr/>
        <w:t>7N¹Oµ[j·0#æýOøoàoø,¾…à1ñ#â¯Ä¿Ø7âOí+©xÃÁ#</w:t>
      </w:r>
    </w:p>
    <w:p>
      <w:pPr>
        <w:pStyle w:val="PreformattedText"/>
        <w:bidi w:val="0"/>
        <w:jc w:val="left"/>
        <w:rPr/>
      </w:pPr>
      <w:r>
        <w:rPr/>
        <w:t>×Á#Cû@ü.ý’&lt;#ðCN¸Ôî¾!ê##ñtšþ-xãÿŒî¥Ð¤°ñü!à#éz#è##ðn–ºÇ‰µ}åOÚCþ</w:t>
        <w:tab/>
        <w:t>íû}ÞøŸþ</w:t>
        <w:tab/>
        <w:t>5¥þÎV_²#‹þ#ÿÁ2n|#â</w:t>
        <w:softHyphen/>
        <w:t>_Ä_#~8|føcãŽ¾.Ò&gt;#ÿÂ¤ñ&amp;›oá_#~Ì_#ô/†ÚEÍ”º¦¿§ëïã##]Üêz¼#óøcN´Ñ#k #õûGhßµtÿ´‡í#‚ÿà ÿ´ŸÂO‡ß</w:t>
      </w:r>
    </w:p>
    <w:p>
      <w:pPr>
        <w:pStyle w:val="PreformattedText"/>
        <w:bidi w:val="0"/>
        <w:jc w:val="left"/>
        <w:rPr/>
      </w:pPr>
      <w:r>
        <w:rPr/>
        <w:t>¿cÏ‡ÿ´_ÃŸ†#þ#þÃ#ž…á¿#jº‡í#áÝsCºñ#Å¿Øûâ§Žµï#_·Á¿</w:t>
      </w:r>
    </w:p>
    <w:p>
      <w:pPr>
        <w:pStyle w:val="PreformattedText"/>
        <w:bidi w:val="0"/>
        <w:jc w:val="left"/>
        <w:rPr/>
      </w:pPr>
      <w:r>
        <w:rPr/>
        <w:t>ëVÖZ—Š[Ä##¦µâ¸“Ä³i#Z#™á¿†¼9û]ÁMôoø7Çá×í¯ðçâ#‹ÿjÏÛ#ã#‡¾#üSñ?Œµ_‚</w:t>
        <w:br/>
        <w:t>5mCà¿ÃO#øƒGÒ|wª|3ø#ðGáçÃ}3â#Ÿð³Â¶#Þ'°Ò&lt;C§x·Ä×z¦¯â/#kš¶§á-#Nðžú#¨ü</w:t>
        <w:tab/>
        <w:t>ÿ‚Šx“áçí[ãß#hÿ±nµûSümø#áÙ‹À¾#ðÏÄÿŽ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#¥x#Âž)ý¡õk#Š¾"ñ6«ðWâ#ÄM?Æ#úWÇ«Hõ…šw…|A¢O¨|;·û#Å]:ÛÅó##üwàŸØ#þ</w:t>
        <w:br/>
        <w:t>Ÿ£Á(~#Á0-&lt;[û"|#¸°Ò£ýŸ¿h_ÚKáŸÆïž*ñ…ì</w:t>
        <w:softHyphen/>
      </w:r>
    </w:p>
    <w:p>
      <w:pPr>
        <w:pStyle w:val="PreformattedText"/>
        <w:bidi w:val="0"/>
        <w:jc w:val="left"/>
        <w:rPr/>
      </w:pPr>
      <w:r>
        <w:rPr/>
        <w:t>×†cÖu_ž</w:t>
      </w:r>
    </w:p>
    <w:p>
      <w:pPr>
        <w:pStyle w:val="PreformattedText"/>
        <w:bidi w:val="0"/>
        <w:jc w:val="left"/>
        <w:rPr/>
      </w:pPr>
      <w:r>
        <w:rPr/>
        <w:t>×¿eÿ#Z?Æ¿ˆ^#Õ¾"x/V±ñgŠô?</w:t>
      </w:r>
    </w:p>
    <w:p>
      <w:pPr>
        <w:pStyle w:val="PreformattedText"/>
        <w:bidi w:val="0"/>
        <w:jc w:val="left"/>
        <w:rPr/>
      </w:pPr>
      <w:r>
        <w:rPr/>
        <w:t>x&amp;ÏHÑuý#Å:æ«ãéàøL#çðOÚ·ã#íUÿ#3ø³ðkáwü#ËÇ¿µßì‹ð»ö3øsñ‹O×&lt;3ðßö#Y¼GñwâÎ¡âŸ#jzg‰uÿ‡?²ß‡5Ÿ</w:t>
        <w:tab/>
        <w:t>EðÛÊÓ¼i£|;¼M;Åzw‰ãÐl&gt;!ßx‹ÃI</w:t>
        <w:softHyphen/>
        <w:t>xcÄPþÉ#ÿà #¿dïø-GŽ&lt;sÿ##øÏ«|DýŒ¿jïÛ;öoýž|[mð+ö%Ò×ÃZ#ì‹áÿ#xëÃ^,ñ#ƒcû0E¢ø·Ä#N¤þ#ø…o©Ú#?</w:t>
      </w:r>
    </w:p>
    <w:p>
      <w:pPr>
        <w:pStyle w:val="PreformattedText"/>
        <w:bidi w:val="0"/>
        <w:jc w:val="left"/>
        <w:rPr/>
      </w:pPr>
      <w:r>
        <w:rPr/>
        <w:t>µÌž#Ó¼#âi-&lt;Iaïÿ²ü#³ö¹ý’?à£##&gt;9ü2ø[û#øgö/¸ý”&lt;#û#|#øe |}øÓ#ÅŸ#x#à4¾#×~#xÏÄ6—_²³xN÷Ä#¼E#?#t…ñf£?…¢ñ#©âk##üOÖü8ö^:òßÙóö!ÿ‚´|</w:t>
        <w:br/>
        <w:t>ø#ÿ#'ø?{ð§þ</w:t>
        <w:tab/>
        <w:t>áã]Kþ</w:t>
        <w:br/>
        <w:t>#ûIþ×ÿ´ü%#¶—í!á‹o„·¿µwƒô#Ëá#ü7qÿ#ó×ÛÇ¶Þ#}!/mõy&lt;Oà™&lt;F“#9í46C~à#/ø«öÿ‚’ÛÁ&gt;ÿàˆ¿´.™ÿ#'øÑcñCþ</w:t>
        <w:br/>
        <w:t>#û]~Ç#~;ê#öý…n´[##þ×#&gt;·¬ê’ø#DŸöU1hZÏÃˆ¼.–¾#¼Ô.5¨u)5bçÅ6ÚÂ.k¤}e¢~Ô¿´—Å#ø.wÃ?Ùá?íÉñ›VýŒ#ì©¯ünñ/‡#à§ìªÞ#ø‘ñ?àgŽ&lt;+ðŸÇ##ð?Æ#¿€?ð›x›áÇŠu{£¨üOñ#‚õ{xôŸˆòøóÁ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uá‹]#?</w:t>
      </w:r>
    </w:p>
    <w:p>
      <w:pPr>
        <w:pStyle w:val="PreformattedText"/>
        <w:bidi w:val="0"/>
        <w:jc w:val="left"/>
        <w:rPr/>
      </w:pPr>
      <w:r>
        <w:rPr/>
        <w:t>ü=ù#Tý?à¢#µWì#ÿ#ýý†l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þËþ#Ö?à”ßµÀ7ø÷#Ç/Ú+â¶ƒ¥|w¿ý™~#èÚŸ†tï…zŸÁ¯€##.m¾#|løsñ¦ÇR¼ñž§¬øÆþ#Ôá»ðô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ÖWW)úƒ¬~ÆŸ¶ü?ðW??¶‡‚¼</w:t>
        <w:tab/>
        <w:t>û#øoöSø;û+Mû#ÃðöÏãWÅ</w:t>
        <w:softHyphen/>
        <w:t>#â…Ÿ€¼Yâ#ø×ÄÞ2ð¿„ôŸÙa&gt;#é·~#Ô´ˆ&lt;7à†ËâÛ]#_ðî‹os}ã/#ÜkçNð°#ç½÷ü#?Åÿ°ßí×ÿ#ðÿí¡ÿ##›Çß#a¿‡##&lt;gû%~Ê##¬¿bß„^;ý¢|Añ³à&amp;¥ñ‡WðF‡©x[à¿~)|AÕ¼#âI&lt;+à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à»à4Í?ÄÚ~¯ñ#ßÄSK#Ïí?´¿íMÿ##ý`#ƒßðV#þÑZÇ###+à/Å¯Ú§ö1?</w:t>
        <w:tab/>
        <w:t>&gt;#økàæðãÆ¥á</w:t>
      </w:r>
    </w:p>
    <w:p>
      <w:pPr>
        <w:pStyle w:val="PreformattedText"/>
        <w:bidi w:val="0"/>
        <w:jc w:val="left"/>
        <w:rPr/>
      </w:pPr>
      <w:r>
        <w:rPr/>
        <w:t>7VÐ¿g##h^#°øí£øËá|þ&gt;ÑbÒüMñKâ×Äí#Å°é—úî©á</w:t>
        <w:softHyphen/>
        <w:t>.Ý†‚Þ‹á#ø&amp;/íYñSö¡ÿ‚¾k¿µß‡?eÛoÙkþ</w:t>
        <w:br/>
        <w:t>·ðçá?ÃJÇàÏÇ‹^)øÍð†Ïà7Áíwàï€õ»#/Æ_³#&lt;#âMkÄVº¼#5Ô¦“Å#]·‚&lt;M¦YÚØÚøã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¶ôø&amp;¿íÛñGö#ð#ü#Ëö</w:t>
        <w:softHyphen/>
        <w:t>øû5øŸöTðgü*¿‡þ/ý¢þ#øƒâ¢þÐÿ#ÿg?‚^/ðÏˆü#ðÆûàÆ½ðþÃÀÿ#¼kâ#Á&gt;#ðOŒ¾(Ú|wø˜hGX¾Ó|#s¯^Å©À#ûÛ¤ø§CÖ¼)¦xÚÊõá#Õ¼=gâ›MFt{tþÃ¿ÓcÕ ½š9#I</w:t>
        <w:br/>
        <w:t>ý‚TžD‘CÆ7+(e"¿ž#‡´ßíûûoÿÁ&lt;&gt;!ÿÁT?f#Ú^ßá#ÊŸ´#Ä¿Ù›öG¾ø;ðÅÿ#&lt;að“ö~ñç&lt;%¤x;ã×‰|Eá;ÿŽWŸ#¾.Ú|4Õo5##ü1øÁðËÃ¾#¾ñF—¦[xVûû#ú÷PþŒâÓ´ø4øô˜lm"Ò¡³M:-6;hRÂ=&gt;8#´v)h¨-ÖÑ-€·[a#„B#A6</w:t>
      </w:r>
    </w:p>
    <w:p>
      <w:pPr>
        <w:pStyle w:val="PreformattedText"/>
        <w:bidi w:val="0"/>
        <w:jc w:val="left"/>
        <w:rPr/>
      </w:pPr>
      <w:r>
        <w:rPr/>
        <w:t>µø</w:t>
      </w:r>
    </w:p>
    <w:p>
      <w:pPr>
        <w:pStyle w:val="PreformattedText"/>
        <w:bidi w:val="0"/>
        <w:jc w:val="left"/>
        <w:rPr/>
      </w:pPr>
      <w:r>
        <w:rPr/>
        <w:t>û?Á7?nØ·à'ÇÏØ#ödø‹û6ë±¯Ä</w:t>
        <w:softHyphen/>
        <w:t>wâÜ¿~'üX×¾)Ùüyý’|#ñÒ}VûÆ#</w:t>
        <w:tab/>
        <w:t>³øMáÿ#k~#øù#ƒµ#kÚ÷€õMOã'ÁÉ®õÝFêóÅ6×öW#KµýIý¿k</w:t>
      </w:r>
    </w:p>
    <w:p>
      <w:pPr>
        <w:pStyle w:val="PreformattedText"/>
        <w:bidi w:val="0"/>
        <w:jc w:val="left"/>
        <w:rPr/>
      </w:pPr>
      <w:r>
        <w:rPr/>
        <w:t>#öçý?g?ÚÛDÐ%ð¿Ç?†Z'Œoü--É½##ñ&amp;gÒ|]áë}A¢õ+</w:t>
      </w:r>
    </w:p>
    <w:p>
      <w:pPr>
        <w:pStyle w:val="PreformattedText"/>
        <w:bidi w:val="0"/>
        <w:jc w:val="left"/>
        <w:rPr/>
      </w:pPr>
      <w:r>
        <w:rPr/>
        <w:t>#ÅZf³¦éÚ£ÛZÉ©ØZÛ_Éih÷</w:t>
      </w:r>
    </w:p>
    <w:p>
      <w:pPr>
        <w:pStyle w:val="PreformattedText"/>
        <w:bidi w:val="0"/>
        <w:jc w:val="left"/>
        <w:rPr/>
      </w:pPr>
      <w:r>
        <w:rPr/>
        <w:t>o#áŸÃ¯ÛkÆ#</w:t>
      </w:r>
    </w:p>
    <w:p>
      <w:pPr>
        <w:pStyle w:val="PreformattedText"/>
        <w:bidi w:val="0"/>
        <w:jc w:val="left"/>
        <w:rPr/>
      </w:pPr>
      <w:r>
        <w:rPr/>
        <w:t>ÿà¦ÿðU/ÙgöÒÿ‚Ïiß#~#|#ð÷ìý§~ÊÚÆ#ÿ#æø#âYïÿi‚úÄ¯#x£L×&lt;qð#Cˆº¯ìÿ©ÜøwOð´¶z¯‡žßVÒdø©¢øµõ#b½þ„?eïÙÛáïì“û;|#ý™¾#[ÝÁðûàÃ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ü:ðÌš‹Å.«¨ÚxwN†Î}wZž# ‚ã]ñ</w:t>
      </w:r>
    </w:p>
    <w:p>
      <w:pPr>
        <w:pStyle w:val="PreformattedText"/>
        <w:bidi w:val="0"/>
        <w:jc w:val="left"/>
        <w:rPr/>
      </w:pPr>
      <w:r>
        <w:rPr/>
        <w:t>úÝëºíÌ#A</w:t>
      </w:r>
    </w:p>
    <w:p>
      <w:pPr>
        <w:pStyle w:val="PreformattedText"/>
        <w:bidi w:val="0"/>
        <w:jc w:val="left"/>
        <w:rPr/>
      </w:pPr>
      <w:r>
        <w:rPr/>
        <w:t>Î¯¨Þ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"ÄŸ•³7ì</w:t>
        <w:softHyphen/>
        <w:t>ÿ#!ø!û~ÿÁNl?#ø#ö$×|-ûoè?#eøqà#ö—øím¯x;Ä¿²×Â½wáÂ½3Æzµïìtl#Bø—o«.§ñ#[Ñmõ-GáõÀtðÞñ##–)À&gt;,ý‚?jø)‡Æïø%=ŸíI#ímáß¿#þ(þÖwß</w:t>
      </w:r>
    </w:p>
    <w:p>
      <w:pPr>
        <w:pStyle w:val="PreformattedText"/>
        <w:bidi w:val="0"/>
        <w:jc w:val="left"/>
        <w:rPr/>
      </w:pPr>
      <w:r>
        <w:rPr/>
        <w:t>¼cñÇâŸ‡d¿…?</w:t>
        <w:br/>
        <w:t>¿e#Ù#á¯ÇO#ü8ø¯ûEx#Oð×‚~#øCÇ~ ±ø{¡¿#Ãâ#ˆ|q¤ÝêRèòø{Ã×:~›«h¾+úOþ</w:t>
        <w:tab/>
        <w:t>ïûmünøëûbÿÁ@¿c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þÖPþÓß#&gt;#ü</w:t>
      </w:r>
    </w:p>
    <w:p>
      <w:pPr>
        <w:pStyle w:val="PreformattedText"/>
        <w:bidi w:val="0"/>
        <w:jc w:val="left"/>
        <w:rPr/>
      </w:pPr>
      <w:r>
        <w:rPr/>
        <w:t>ø9ñsöUý©þ$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ðž‹¬iú§Å-;ÅÚ#©#‰4„¾#ý&gt;#|øm¢xÃHÒõ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Ÿáæ™à½7Åz,#ž‡iãÛ¹æþÙÒ~Sø[ÿ#wÿ‚èŸðOÿ‚Ÿ²¿Ä/#~Å#Þ4ý›?à¡Þ#ý·t?#iÿ#&gt;8x›à#íAá#¯‰_#¾(øÏàwÇÍ;Výž|7®ø3JÒ&lt;Sã=/Wð–§¦è_#4MnÿAÒç×ü#¥]hö—÷_¦¿#cÛ#Á?ðSïÿ·/Ämsöj_‡#´/ìÛðoáOˆü#à}Sâ~§ãO‡º÷Â}[Åwöþ#Ð®5ß</w:t>
        <w:br/>
        <w:t>èz#ŽôkÅ×íd—â}ýÏ€¯nL7#IðcM#V À#Ÿ?²_Æ#ø*ïíiû~×_#¢ý¹ô</w:t>
        <w:br/>
        <w:t>þÑÿ³/í#û[ü?ømiá#Ù³àd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þ*Iû:jó[Zø?âŽâß</w:t>
        <w:tab/>
        <w:t>ø·]Óü#âé4‡Ñ4</w:t>
        <w:tab/>
        <w:t>¼#â#</w:t>
        <w:br/>
        <w:t>xëÁËª^k¾"ñ×Ä‡m?FÑø};þ</w:t>
        <w:br/>
        <w:t>#ûcx÷[ÿ‚2ÁB¯ÿj#|'ÿ‚~þß#/ð'Â#Úgö~ðßÂŸÙ·PðïÁÿÚ#PÐ5/#ø'IÑþ)ø×àÇŠ&gt;+Û|#øÙñ“Ázï†¼k¨ë^4¶ñƒ4</w:t>
        <w:softHyphen/>
        <w:t>Eî¼+ñ#Ã·#ï‡</w:t>
        <w:softHyphen/>
        <w:t>¼+ÍÿÁ-|</w:t>
      </w:r>
    </w:p>
    <w:p>
      <w:pPr>
        <w:pStyle w:val="PreformattedText"/>
        <w:bidi w:val="0"/>
        <w:jc w:val="left"/>
        <w:rPr/>
      </w:pPr>
      <w:r>
        <w:rPr/>
        <w:t>û|üMý‘à¡#¿g#göbÐ¾#|iÿ‚„ÁB&lt;#ÿ#ân½ñ.Ãâìý7‰þ#ê##ñ~½áO…¾#ð#‰¼#ñÖí4Ë¡â_#[x‡âwÁHt?#I%¦¼Þ+ÐÖ#×ôÿöÓý†¿f_„¿ðD#Šÿ±#«¨èß#þ</w:t>
      </w:r>
    </w:p>
    <w:p>
      <w:pPr>
        <w:pStyle w:val="PreformattedText"/>
        <w:bidi w:val="0"/>
        <w:jc w:val="left"/>
        <w:rPr/>
      </w:pPr>
      <w:r>
        <w:rPr/>
        <w:t>þÊñxSá÷‰¦Xo&lt;oÿ#KáÍ•ž¿ð—Åú=¥«Ø&gt;·ñKÄß#t¿#júg‡´#°»ñoŒu±á#+s¬ÛÛ#&amp;ý°¼sûhßXÿÁ^?ho€·wÆ#ƒÿ</w:t>
        <w:tab/>
        <w:t>¿c?ÙóVà÷Ã</w:t>
        <w:softHyphen/>
        <w:t>#á#ìƒã##§í;ðƒö?#þ,I#ˆ&gt;#~Î^/ñçˆ~#¾—yð×Áº¦‘ªøÃVÕ4ßˆúïÆë=;ÄºU¿‡¼'áŸ#ü}ñcãü#_Ãÿ²#ü#‹âÇ‡ÿà¤¿#ôÏ#ÿÁC¾8þÇ#</w:t>
        <w:br/>
        <w:t>hPü#ý…ïm#Gý«þ#êÿ#uýWÀzUçì¯-—…õŸ#</w:t>
      </w:r>
    </w:p>
    <w:p>
      <w:pPr>
        <w:pStyle w:val="PreformattedText"/>
        <w:bidi w:val="0"/>
        <w:jc w:val="left"/>
        <w:rPr/>
      </w:pPr>
      <w:r>
        <w:rPr/>
        <w:t>*_#ø5î#XÓ®t© Ô|S§kÚ½¼×WŸ§#'ý‹¿iý7þ#÷ã#Ø³á®¥ð·Ç_µgÇoÙóâo&gt;7|Jøëã¿#x/ÂZ—ÆOÚ—Cñuÿí'ñ~óYø}ðÇâ†¯</w:t>
        <w:softHyphen/>
        <w:t>jiñ#â7‹üAáO#Áá»#*òÜiz4šþ‹¥XB#áO#ÿÁ?à¬#1ýŸ?à“_#‡ÃOø'–œÿðKïŒ#²_Å‰&lt;VlÿÚFñ~9·ì±ð£RøWo ¦‚?àž6‡á€ñ½ž©q«Íª#kâ'ü#×)</w:t>
      </w:r>
    </w:p>
    <w:p>
      <w:pPr>
        <w:pStyle w:val="PreformattedText"/>
        <w:bidi w:val="0"/>
        <w:jc w:val="left"/>
        <w:rPr/>
      </w:pPr>
      <w:r>
        <w:rPr/>
        <w:t>ªiÚÔJò¸#Ñ¿#¾$þ×QÁt&gt;3þÌ¾)ý¶&gt;)x‹öQøqû#øSö¶Ò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êŸ</w:t>
        <w:br/>
        <w:t>¿e]&gt;Õõÿˆ?#¼IðÝü</w:t>
        <w:tab/>
        <w:softHyphen/>
        <w:t>|Cðÿìÿ£üL¹øyá#4©üI¡}‹Åzwî5#´›_#xÓ\Óm5{MóÇÅŸðUÿÛƒã#ì«£þÞ#²&amp;¡ûaøçâž±ãë?#|8ÿ‚{øOþ</w:t>
        <w:tab/>
        <w:t>YûHøçöjøŸû&lt;·Å!á{o#j_µ…¯ì—«êwÿ#®þ#¤Ÿ#õ¿Šþ#ý£tß†Qxš#ï#x{ÀSˆmoî¿L¾</w:t>
        <w:br/>
        <w:t>þÊÿðPøà¬&gt;-ý½~3|7ýŠü'ð“âìá_Ù[Åþ#øqûRüpø§ãÿ</w:t>
        <w:br/>
        <w:t>Ùø'ÆÞ!ø¥xïA›Å_±GÁï</w:t>
      </w:r>
    </w:p>
    <w:p>
      <w:pPr>
        <w:pStyle w:val="PreformattedText"/>
        <w:bidi w:val="0"/>
        <w:jc w:val="left"/>
        <w:rPr/>
      </w:pPr>
      <w:r>
        <w:rPr/>
        <w:t>xÎ]gZÕ—ÃšŸ„5;¯#E§é##®ÛøŸR»ÓFƒ«ø7ìãÿ#ãÿ‚ºþÄ×Ú¯ì›û+þÙ_²Å§ü#no#ø£Pøg®|Yøeñ#Åß¶oìÑðëÆž!Ô|M©ü;øC</w:t>
      </w:r>
    </w:p>
    <w:p>
      <w:pPr>
        <w:pStyle w:val="PreformattedText"/>
        <w:bidi w:val="0"/>
        <w:jc w:val="left"/>
        <w:rPr/>
      </w:pPr>
      <w:r>
        <w:rPr/>
        <w:t>“</w:t>
      </w:r>
      <w:r>
        <w:rPr/>
        <w:t>Ù|#ñUß‡®õN#</w:t>
        <w:tab/>
        <w:t>x«â¶§âm6ÎêXuGð&lt;ZT#ø@Eÿ##ý¯þ6ü#ý¿ÿà”#êðP/#~Ãÿ±×íŸ ü~Ö¿h/</w:t>
        <w:tab/>
        <w:t>|Yðoìá</w:t>
      </w:r>
    </w:p>
    <w:p>
      <w:pPr>
        <w:pStyle w:val="PreformattedText"/>
        <w:bidi w:val="0"/>
        <w:jc w:val="left"/>
        <w:rPr/>
      </w:pPr>
      <w:r>
        <w:rPr/>
        <w:t>#á¤ß#þ#ø;âG…4I~%|ø-¬x“À:çÄ¿#ø¾Çá×Ž4ß#øºúæÏTš</w:t>
      </w:r>
    </w:p>
    <w:p>
      <w:pPr>
        <w:pStyle w:val="PreformattedText"/>
        <w:bidi w:val="0"/>
        <w:jc w:val="left"/>
        <w:rPr/>
      </w:pPr>
      <w:r>
        <w:rPr/>
        <w:t>?Á</w:t>
        <w:tab/>
        <w:t>áÝvæ#Æ#ì‡ûC~Ð#¶§ü#Çþ</w:t>
        <w:br/>
        <w:t>+ð_àßü#¿Å#d¿ƒ#</w:t>
        <w:br/>
        <w:t>&gt;#xËàgˆ¾#ø;þ</w:t>
        <w:tab/>
        <w:t>ññ#Hðÿ‹h-3Æ/©híñ;Gý›¼ccã+#‚šÇ‡æ´ð¶—©ÞÜë#*šuÄ}OÅWvZµÆ¹õgíwû#þÜÿ#¿à£_ðM¿Ú‡àv“û.êŸ#`;#Žš}å—Æÿ#ôŒ¿#Óö’øY¢ü#ñµÍÄz'ìßñ#DÒõ##èš4zç‡oõ/#x‚ïÇÚÜ÷</w:t>
        <w:tab/>
        <w:t>â9|1#ßjN[á¯ì¯ÿ#6øWÿ#&amp;ý½¿m+À_°§ˆü</w:t>
      </w:r>
    </w:p>
    <w:p>
      <w:pPr>
        <w:pStyle w:val="PreformattedText"/>
        <w:bidi w:val="0"/>
        <w:jc w:val="left"/>
        <w:rPr/>
      </w:pPr>
      <w:r>
        <w:rPr/>
        <w:t>ûQü0øiðßá§‚µ#Úsãö‰â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·ìû£xKø_¯xÞò×ö4Öt™#Ç“ë“Þø÷EÐ¥»o#¥êÙø{[ñ±Ñ~×¯€~6#ø)¯íÛ¥ÿÁ½#Gíµ¨Á@~*ëŸ·ïo&lt;yñƒÃ6~#ý¿d</w:t>
      </w:r>
    </w:p>
    <w:p>
      <w:pPr>
        <w:pStyle w:val="PreformattedText"/>
        <w:bidi w:val="0"/>
        <w:jc w:val="left"/>
        <w:rPr/>
      </w:pPr>
      <w:r>
        <w:rPr/>
        <w:t>cEðßÂ¯„_´/ÿgï#éž&amp;ðM·ìó#‡ü-ðcRÒì4ÿ#k?#¼[:x®O‹ãÂ##ðG‰§¶Õ®¾#x«ôëþ</w:t>
        <w:br/>
        <w:t>3ãÏÛ«ö|ø;ÿ#—…#ðP¿##Œi#ÛsöRýŽ¾=øÖûà—ì[®Þø÷Ãÿ´«ø¿]ñ#Ä{M#Uý™n&lt;;á##x14h&lt;?à›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šo„?á#KoøK&lt;;â#Gyâ]Gå‡_ðE_Ûãá¯ü#Ûâ¯ü##Bðÿì##í#ñ‡Å#Ÿ‡ümû@'Ç/ƒÃZÿÂ«ÿˆ÷ÿ#,5ÍUn?eK¿#Iâÿ</w:t>
        <w:br/>
        <w:t>ê#…ßÃ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ü8±µ°ð#Ÿ¢_j##¢ñ$&gt;&amp;Ôµ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ßbÁFÿ`ßø(—íÅû&gt;Á=~#Xø#ö#Ó5Ù£öˆø%ûKü~Ò&lt;OûL~Ñ6~#ñÆ·ð&amp;ÛÅ¾#²øWð÷_ð¿ì˜&lt;Tž#ø“á#M©øƒÆš</w:t>
        <w:softHyphen/>
        <w:t>†|IàÝFvðÞ‘¡xšÞÀx·SåtOÚ—ö’ø£ÿ#Îøgû1ü'ý¹&gt;3jß±€ý•5ÿÞ%ðâü#ý•[Â_#&gt;'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ñÇ…~#øãÂ^#øÁwð#þ#o#|8ñN¯tu#‰þ ð^¯o#“ñ#_#x7á‡Ž¼1k£Gá¿‡¿¯_·¿€?jßˆ²÷Ä½;ö%øù«~Ï#´Î…¢ê~,øYâ‹##|&amp;øƒ¤ø¿Äš#‰«Í¦|0ñ~‰ñƒÁ^7Ð-&lt;-ãF[;#¿#hÖšW‰|9¨Ã¥êöÚÖ“k¬øoÄ##k#±§í¿#ü#ÏàOí¡à¯#~Æ&gt;#ý”þ#þÊÓ~Çðü=³øÕñkHø¡gà/#x£Ã¾5ñ7Œ¼/á='öXO‡zmß‚5-"#</w:t>
      </w:r>
    </w:p>
    <w:p>
      <w:pPr>
        <w:pStyle w:val="PreformattedText"/>
        <w:bidi w:val="0"/>
        <w:jc w:val="left"/>
        <w:rPr/>
      </w:pPr>
      <w:r>
        <w:rPr/>
        <w:t>ø#á²ø¶×D×ü;¢ÛÜßxËÁw#ùÓ¼-û@#Î—Á?Ú¿öƒý°¿àš_ðM#Ÿ‚Ÿ¶WÆ##~×Ÿ´çÆ?#ø#â¿ÅÛ…Ÿ²Î¥ãÍ#Uø`Ÿ#¼OûjxWÇ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ßÙþãá_‡&lt;1ðãÃÞ</w:t>
        <w:tab/>
        <w:t>ñ·„þ#ÝèŸ#|#âtñ}¯ìþþ(ñ'ˆ×Å^*±ø…é#&gt;*þÛÿðPí#öÚñ—ì©û[Ù®#Ùƒö€ø¿û"~Î##ÇÃ#ƒ#5Ð¾2üRýžtí#HñoÄïÚ«\ñŸÂ#kö~#øñ#öúÃHðÇÀ]'áN±á##Ú[øÏñ.©©Ã¢YÏÿ#ëýŒü#ðçþ</w:t>
        <w:br/>
        <w:t>1ÿ#6ý¡~#øÊï_ø#ß#5O#ü"ð$?g#|7øýñ«Á##þ"þÞš—„§æ·Ôÿá)ñ×ƒ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è÷÷–FÚßÂž*ð¿Ä?‡ëm#¥¤øŒÜù–—ÿ#Úÿ‚Ÿ~Èµ§í?ã_ø&amp;Ïí;û'xköPýµþ1k_´#Åo†_µWÃ¿Š#7ñWÀŒÞ&lt;xÄß#ü</w:t>
        <w:br/>
        <w:t>Ò&gt;#j~#Ñ&lt;_sâ;˜×SµÑ|iã#</w:t>
        <w:br/>
        <w:t>xz#kM#ÃWš]äz"x‚ô#šÿ‚²xßþ</w:t>
        <w:br/>
        <w:t>ƒû"ÿÁ=?hïÛ‘ÿniþ#|]øOà¯ÙrÇÃ_#?gÿ…_³—‹ÿgoøL&lt;I¯ü</w:t>
      </w:r>
    </w:p>
    <w:p>
      <w:pPr>
        <w:pStyle w:val="PreformattedText"/>
        <w:bidi w:val="0"/>
        <w:jc w:val="left"/>
        <w:rPr/>
      </w:pPr>
      <w:r>
        <w:rPr/>
        <w:t>øgñÏÄšÆ§ûE~Ìþ9øÛ¬Zë¿#üiñ/Pð#“iãý#ÛBð¦›àKU/u;¿#èÐ~‡üHðgü#GöoýŸÿk</w:t>
        <w:softHyphen/>
        <w:t>sàÇÇ+ïÛŸâ¼¿#¼+ªþÊZ7í5¦þÎ_#uŸ#|GIüG¦xþÏÆºÿÁo…_³GÂí_À:~•?…&lt;o I¯E¦k#zŽ™â</w:t>
      </w:r>
    </w:p>
    <w:p>
      <w:pPr>
        <w:pStyle w:val="PreformattedText"/>
        <w:bidi w:val="0"/>
        <w:jc w:val="left"/>
        <w:rPr/>
      </w:pPr>
      <w:r>
        <w:rPr/>
        <w:t>êZæ™§Ë¥j#ø×ü#¯ö#ý®l?ø&amp;¶¯û#~Î~/øIâß#|HÓþ#èŸ#~;þÕ?#¼sá</w:t>
      </w:r>
    </w:p>
    <w:p>
      <w:pPr>
        <w:pStyle w:val="PreformattedText"/>
        <w:bidi w:val="0"/>
        <w:jc w:val="left"/>
        <w:rPr/>
      </w:pPr>
      <w:r>
        <w:rPr/>
        <w:t>hÇðÛÇÞ#ø—?‹lt/…ß#¾$éþ$ñ7üGàë‹}WH‰~#øSÁ–:›/…ì.4û}?CÓ}cöîý•¿joÛ÷þ</w:t>
        <w:tab/>
        <w:t>‘ñ_öeñ#»ð“övý¦~+è##¶¯ÿ##Ä#ˆ_#&gt;##</w:t>
        <w:tab/>
        <w:t>|PÑ|Rþ#Ô¼q}ðÓá#Äm[áïÅ#øj?</w:t>
      </w:r>
    </w:p>
    <w:p>
      <w:pPr>
        <w:pStyle w:val="PreformattedText"/>
        <w:bidi w:val="0"/>
        <w:jc w:val="left"/>
        <w:rPr/>
      </w:pPr>
      <w:r>
        <w:rPr/>
        <w:t>xöÝ~#i×Ú#§‹õß#¥·4(Þx¤#à¿Ù›öåø±ªÿÁO|!û#h?·÷íµðCãGìsñOÇ÷_#!øMðS@¸øMûAü-ñN…¡kÍð[â—Âoƒþ</w:t>
      </w:r>
    </w:p>
    <w:p>
      <w:pPr>
        <w:pStyle w:val="PreformattedText"/>
        <w:bidi w:val="0"/>
        <w:jc w:val="left"/>
        <w:rPr/>
      </w:pPr>
      <w:r>
        <w:rPr/>
        <w:t>ø7ñ;Á"Ë[¹#xcVÓþ.ê##ñ</w:t>
      </w:r>
    </w:p>
    <w:p>
      <w:pPr>
        <w:pStyle w:val="PreformattedText"/>
        <w:bidi w:val="0"/>
        <w:jc w:val="left"/>
        <w:rPr/>
      </w:pPr>
      <w:r>
        <w:rPr/>
        <w:t>žŸaâß#_°¸Ó5_‹¾#ÿÁGþ&amp;è¿#ÿà°~#ý¨?à·Þ#øuûOþÌŸµ#ígû&gt;~É^#ø‰oÿ#Ùø]ñ</w:t>
        <w:br/>
        <w:t>o#þÍPéz¿ÃŸ#§ÂsàV‹yñ'XøËâ!ªü8ñ2ÿaÝh#ö¶:¶ŸðæÏÃ#4…5Í3õ</w:t>
        <w:br/>
        <w:t>ãö'ý¼õOÛ¯ö=ýµÿ²¿b##éÿ¿eß‹_³—ˆ~#x/Åÿ##Ã^#·ñ…Ï„u##ãáßŒ¿áPhPø—B½¸ðËiQiWß#¾#ÇðÃGšÓìpüS{6¶ŸÆ?fŸØ;þ</w:t>
        <w:br/>
        <w:t>ƒð[öeÿ‚°|&amp;ñ'†¿`ÝWâ#ü##ö„ý§¿hï†š–‡ûH~Ð?ðˆü?ñ#ík¥è¾#ñ‡„¼m%ÿìum«ßè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¼;¦ÂCá}kC°žûÇšÔCÃ:Æ™à«#Ãâ«##örý¼k?#~Ï¿ðF€#çí/«xãö»ÿ‚µxgÇ##¼cûExÓáÁ#'ø#ð{á‡Àë?Œ#´/…Ÿ</w:t>
      </w:r>
    </w:p>
    <w:p>
      <w:pPr>
        <w:pStyle w:val="PreformattedText"/>
        <w:bidi w:val="0"/>
        <w:jc w:val="left"/>
        <w:rPr/>
      </w:pPr>
      <w:r>
        <w:rPr/>
        <w:t>¾#|:ð#Ã½CÄ·FM#Â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ïþ#xkÇ‰g©ë^.ñW‹¡ñN“£é##±ú§áÏí+ûQ~ÏŸðSÛ_ø&amp;í#ñ³Zøÿðëö›ýš|_ñÛöRý¥u/#ü&amp;ðOÇ/#x³áõõæñ#áwÄ=3áÇ€&lt;%ð[Æ+¥é#/&lt;#ã#O„Ú#V³5§‡|I x¦+égÓþzð—ü#7öÀ¶ý”?à˜#SxÓöqø_ÿ##ÿ‚Iê?Ø##&lt;eá##|Pø“û&gt;üløE¨ø3Ãþ#ñÿ&gt;+Ýê¿#&gt;#üCð&lt;#¼-¥&amp;</w:t>
        <w:softHyphen/>
        <w:t>¿†¼;ãY&lt;$4éïtKýPx¾ûOðïègÃŸÙ+ã¯ŒÿkÈoïÚ‡Lø#§üiøeû;ø‹öý&gt;#|#ñçŽ|iðÓÀñxË^‹Å#¼yâ¿^3øUðÿÅ:çŠ¼}¥øÂ6§Iø+¤iß#¼#e«G#ŸŽõ}vk›@#æ³Uÿ‚¦þØß#þ#þÞdÿÁWõŠ·wìÇÿ#4ø½û"~Êß°Ïˆþ#~Å#!×?k#†#~!|:ðƒGˆ~#|#ýž¼#ûAA«øÔk^9´Õ~&amp;x'Ç^#ðm½÷†§µÒ´Û;í:î)¿¦Û</w:t>
        <w:br/>
        <w:t>Ûö’ñ#»û</w:t>
        <w:br/>
        <w:t>ÅðûöŸø¿û$¿ÅŒoð¿ãO„¾#xKö^ñôÚ…¶·û?|[ø¦Ež¿ñûà#ÆèôÏ#ø;Æ?#ôí#ÃUÐíáÐuo#êÞ%‡RÐïu+#ë^#üuÓ?à“ÿðSMöUÿ‚~Éÿ#ü</w:t>
        <w:tab/>
        <w:t>ÿ#ÕºÓ¿à¢¿¶#í#ûUj#.~8üø‘yû&gt;\~Ñ2x=/tÿ#ü+Ö¿c#Áã##ü5Â£Sð#Žî~+x#âñ#iÚ•Ö#ÓÚ+¯Ö¯‡²ïí‡á_#þËŸ#|kã‚Ÿ#¿gOØ³Â</w:t>
        <w:br/>
        <w:t>õ…¿#õ=sâe‡í5ñ³â¿d¿‰#³‰âøí§_h#$ð&amp;•¢x¿Å#åø§mãï</w:t>
        <w:br/>
        <w:t>øŸZñ#”ú#^#Õ|#â{nçÄZp#Áÿ²WíqûHü$ñoü#×â×íAû[|dý¥þ</w:t>
        <w:tab/>
        <w:t>ÿÁ3µ#øgáïÃ?#|;ý”¼#{</w:t>
        <w:softHyphen/>
        <w:t>øÁ_#tOŽº¿Š¼Câ‚#³§Â}sXø‰yök¿#xr;[#Àöšf³¨Ï«x;[Ö›EÕ´##þ</w:t>
        <w:br/>
        <w:t>'û}éw°ßÇŸ†·¶íG/Æ¯‰¿#4Û#öD‹þ</w:t>
        <w:tab/>
        <w:t>1ûMü/ø#ð›á#ÅÍ&amp;[ï#|Gýž?h##~Éž</w:t>
        <w:br/>
        <w:t>ñeä#¯.4»#ïþ |xøŸ¤|X²¸ÿ„®Ò×ÃZ"Ü[[ýwû#Á&lt;k›o#ÁVü=ûrx[öV_€ðS½_Æž(Ö4ïÙçã¿Åï#x÷ÀCÆ?#tïƒ#‡Ã»‹ˆ³'Â]#\Òîþ#=ö¨&gt;$ZjúF§¥x«Kµ‚#‡·ö# {Ï</w:t>
        <w:br/>
        <w:t>RýŒÿbÏø,ÿÀh&gt;#~Êß#mŸÙsÆÿ°ÏÁ÷Ð¼?áoŠþ#øuñ3Lý¼|ið“Á2ÚÃá_„úÖ©wycð—À6—þ#Óì&lt;!â#ˆ#\¾:ø‘iáÑ{.âKO#Ïaâ½(#çO‡_¶×Œ&gt;#ÿÁMÿàª_²Ïí¥ÿ#žÓ¾#ü$ø#áïÙûNý•´ÿŒGþ</w:t>
        <w:tab/>
        <w:t>Íð?Ä³ßþÒÿ#õ#‰^(ñF™®xãà#†ÿ#u_ÙÿS¹ðîŸá;ilõ_#=¾</w:t>
        <w:softHyphen/>
        <w:t>¤ÉñSEñkê#Å{ðüŸ·#ü#Åàß?_ðSí?þ</w:t>
        <w:br/>
        <w:t>_ñ#\øóàŽ:Žá=JÓà#ì5/ÂOáÞûVØ~Í#Ø#Óöhš[Ë#hzáø…'ˆ¡ñ#³¦±§è¶š\°h'V¶Ö?g?foÙ[þ</w:t>
        <w:br/>
        <w:t>CðCöýÿ‚œþØ~#ð7ìI®ø[ößÐ~#ËðãÁ#7í/ñÚÛ^ðw‰e¯…zïÃ#…zgŒõkßØèØ&gt;…ñ.ßV]Oâ#·¢ÛêZÃë€éá½#â#1,SþrÝÿÁ!à«Z—ü#‹âïü#ºñ?àŸiâÏ‰ß#ï¾ ¯Æ{oÚ#öŠþÁÓ¼+â#Ú"Ûöš×,ŸÁ²þÇFùüAiã</w:t>
      </w:r>
    </w:p>
    <w:p>
      <w:pPr>
        <w:pStyle w:val="PreformattedText"/>
        <w:bidi w:val="0"/>
        <w:jc w:val="left"/>
        <w:rPr/>
      </w:pPr>
      <w:r>
        <w:rPr/>
        <w:t>&amp;ÏÂ:nÝpé·~#Õ®õk‰lµM###l#Ñ¾;~ÛÞ.ñ‡í«ÿ#ªýš?b_ø-Þ“ñ³Aø÷â#|0ý©×àÑÿ‚k|oñ•Õ·ÃO‡z×Äí;â‹¯…&gt;øžßá¯ˆ¾ ÜY_ø7P†="/#&amp;Ÿ§iSøcÃ:v¹§ë÷¾!ý#oÚ#ãí£û{~ÙŸ±¿ÀÚ#Ä?²·ÃÿØ#Á#³ü##¾!ü9ð#Â##|Tø—ñ¿öðÇŠ&lt;¡iVñÏÀ#&lt;#¡|*øwà¿#Ø[köV~#O#x¯Åºåý¶ŸãO#Xx}ã¼óOÚÿöWÿ‚šþÑ#µ#ü##öŽðŸ€¿aM</w:t>
        <w:tab/>
        <w:t>?b}Æÿ#~)x?Ä#´ïÇïø</w:t>
        <w:softHyphen/>
        <w:t>¼{ñKÁW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üYá?#kšwìgxl|%áÏ#Èu¿#x»Ä#Zk#æ»«&gt;—ªx3F°ðêj~&amp;ôß#~Â¿´ŸÀ¿ø(—Å¯ø('ì=«|#ñ&lt;µ‡Ã_ø#ö¶ýœ¿h##øûág†&lt;QâŸ„#zh_#&gt;3ü;ø£ðçá§ÆKí#Åz#…¼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Þ#×&gt;#j:6</w:t>
        <w:softHyphen/>
        <w:t>eu</w:t>
        <w:softHyphen/>
        <w:t>j#ëvZ¶¹ö½(#ñÃö›ÿ‚ÿÁB4ø&amp;ÿü#sÄ#ÿ´Lÿ#¿noø$‡íCàïŸ#|qð³á'ÀýkáWíSðûâ‡Å†þ#øwñ+Ä^#øÍðÛâ¤¾ÖuŸ#øŸY×ßBø</w:t>
        <w:softHyphen/>
        <w:t>h#šg‰¬Rîé¯ô=^×Ã&gt;#ýÜñÍ—Ç_Ø3@ø½ûZü\ý¸&gt;8þÔ³?ÁOÙ‹ã¯þ%ü%ø×à#Ù3Ã¾+Å&gt;#°ðßŽü#â†¾*ý›¿eÏ€·’Þ¶…á#ø/RðÏ‹îu]"þãÆZ.</w:t>
        <w:softHyphen/>
        <w:t>j©{¢"Kù»ûcÁ#?kŠÿ°_íû&gt;ü#×¿eÿ#~Ó#ðROÚ#Ký ¿k/Œ#ügñOáŸ€¾#Iàÿ#ü1ñÃÏ‡##ü/áO„?#&lt;CãO</w:t>
        <w:br/>
        <w:t>øG@øi¦ø</w:t>
        <w:br/>
        <w:t>ÒÿÆÚÇƒµ##ï_ñÜñO{âEð·‡¿w|Ið¯Qý¤eÿ#ü#ýª¼#àí&amp;ïãwÂ##|.øßá#…¾5×|gàëk?#øoSð¯Šìü#ã¿#x#áçˆu#fÓu)çÑõSÀz#£avñ1±ylÒêp#Â_Œßµ#ü#‹à÷ü#+á·ü#'Jý¡´O#ÜÍðËà÷íOñsö#¹øWð£MýŸeýŸ¾./…õýSá÷Ã#‰:wƒ#ý¢4#‰?#¼#ãK=@üGñ_Åß#øgÄšç†õK±ðîÓLÔ¬ôX¡Ÿ#xÏJøÓð‹Â##ü#«ë:#‡ñgáÆã?</w:t>
        <w:tab/>
        <w:t>k¶öºRø‡FÒ¼yá‹MsAÕá²Ö¬5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:už«iy#®</w:t>
        <w:softHyphen/>
        <w:t>¦k:P¾…a¿°ÔlüÛy¿#¼%ÿ#Ïý¼®ÿ`û_ø$ÇÅÏ‹?³·‰?dm3JÑ~#¯íI k?#-j</w:t>
      </w:r>
    </w:p>
    <w:p>
      <w:pPr>
        <w:pStyle w:val="PreformattedText"/>
        <w:bidi w:val="0"/>
        <w:jc w:val="left"/>
        <w:rPr/>
      </w:pPr>
      <w:r>
        <w:rPr/>
        <w:t>{öTðßˆì/ôß…3|#¿øÿ</w:t>
        <w:br/>
        <w:t>»Ã?#&amp;ðF™kð²ßâ¯ÇO#èº#†D:¬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õnÉdºýï±ÐaðW‚lü1ð÷AÑ</w:t>
        <w:softHyphen/>
        <w:softHyphen/>
        <w:t>ü%á[}#Àþ#¹¿¹Ðü=#:#’š†t#RÓK×ï4}#(í,´ùoí´]jçO±V¸‡KÔ¥…m&amp;þdeŸ#þßÿ#ÿg?ø+?ÅO#ÿÁP¿jX¼aû#þØ?·‡ìóð¦?</w:t>
        <w:tab/>
        <w:t>ü#ÿ‚qhþ#ñW„eÏ#ø{ÄÞ#Ö&gt;!iZÇì+â]RûÄzÕþ</w:t>
        <w:softHyphen/>
        <w:t>q#‹çðßˆ&lt;3¦^Y¤0èÚf‡2=Ô¾ðûþ</w:t>
        <w:br/>
        <w:t>#ûMü$ÿ‚OÁ6¾)xçãt¿#ÿlïø*'Æ#Ùcà¯Ã¿ˆÿ#þ#ü.ðÿ‚þ#øÓö</w:t>
        <w:softHyphen/>
        <w:t>ŽÊê÷W?#þ#ø7á#•®x#á#„ôŸ#kz&amp;‘ªIwâ#xÎóOÓµ¯#K¢ê6šV•¹û4þÁÿðT#‚ß³/ü#ƒá7‰&lt;5û#ê¿#à #´/í=ûG|4Ô´?ÚGöÿ„Cáÿˆk]/EðŒ&lt;#ãi/ÿc«mbÿEøeáÝ3þ###ëZ#„÷Þ&lt;Öc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ë#g‚¬o#Š¬5âÿ‚F~Ð?#ÿà’²·ìQñ¿Ç#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þÖ_°‡Š~#ø÷öYøõð3Äþ6ø³àM/âWìßa</w:t>
      </w:r>
    </w:p>
    <w:p>
      <w:pPr>
        <w:pStyle w:val="PreformattedText"/>
        <w:bidi w:val="0"/>
        <w:jc w:val="left"/>
        <w:rPr/>
      </w:pPr>
      <w:r>
        <w:rPr/>
        <w:t>¯Âÿˆ#%Óüsð×àçˆì¿á!²¿ñ#‡ü_àë#-fÓHó4ÿ#i&gt;"Ö/c‡Ãšp#Gñããÿí±û#þÙ?²#Àß#~Ó³þÒ#¿à¡W##¾ø'â7Æo‚ß#í&gt; þÌ#µfá?í¯…^%#GìûáïÙóÃŸ#þ#øÃV½K#gáî»#ãM&gt;ÛFºž#‹Q–ÿLùÇöKøÁÿ#]ý</w:t>
        <w:softHyphen/>
        <w:t>?`#Úëãt_·&gt;‘á_Ú?öeý¢ÿk‡ÿ</w:t>
      </w:r>
    </w:p>
    <w:p>
      <w:pPr>
        <w:pStyle w:val="PreformattedText"/>
        <w:bidi w:val="0"/>
        <w:jc w:val="left"/>
        <w:rPr/>
      </w:pPr>
      <w:r>
        <w:rPr/>
        <w:softHyphen/>
        <w:t>&lt;#û6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‹</w:t>
      </w:r>
      <w:r>
        <w:rPr/>
        <w:t>áŸÅI?gM^kk_#üQÑ¼[á?#ëºƒ&lt;]&amp;ú&amp;7€&lt;CáO#x9uKÍwÄ^:øí§èÚ?é-ì‘ûPþÓ´/ì•ñçöî³ý›ü#gû#ßxËÇ¿#¾#~Íþ2ø—ñ;Fø“ñçÆ&gt;#ÿ„#Ûâ¿‹¼Iñ?á§Â‹ß#øwÀš</w:t>
      </w:r>
    </w:p>
    <w:p>
      <w:pPr>
        <w:pStyle w:val="PreformattedText"/>
        <w:bidi w:val="0"/>
        <w:jc w:val="left"/>
        <w:rPr/>
      </w:pPr>
      <w:r>
        <w:rPr/>
        <w:t>Î»}à¯…ºN‹ã{è¼Q</w:t>
        <w:softHyphen/>
        <w:t>Úë:×Å-N##Zéº—ã÷ü#×Àß·ÏÄßÙ#þ</w:t>
        <w:br/>
        <w:t>#ð‹öqÖf-#á×ÆŸø(Gü##Á#ð·þ&amp;ëß#ì&gt;(þÏÓxŸâ&gt;¡á#ëÞ#ø[á#x›Áß#nÓLº#%ðU·ˆ~'|#‡Cñ4’ZkÍâ½</w:t>
      </w:r>
    </w:p>
    <w:p>
      <w:pPr>
        <w:pStyle w:val="PreformattedText"/>
        <w:bidi w:val="0"/>
        <w:jc w:val="left"/>
        <w:rPr/>
      </w:pPr>
      <w:r>
        <w:rPr/>
        <w:t>`@=÷ã×ü#7ö«øÿ#Éÿ‚l~Û##þÎß</w:t>
      </w:r>
    </w:p>
    <w:p>
      <w:pPr>
        <w:pStyle w:val="PreformattedText"/>
        <w:bidi w:val="0"/>
        <w:jc w:val="left"/>
        <w:rPr/>
      </w:pPr>
      <w:r>
        <w:rPr/>
        <w:t>ÿi#ü6‡öìý¡ü/ðÎÓãMÇìð«þ&amp;º#Å#ˆ&gt;#ð?Š4¿#é#ø:ÛÆú#</w:t>
        <w:softHyphen/>
        <w:t>h&gt;"xßÃ^-Ðü#áÔÓ®¼A¤Þ]ê°Ï#uÿ#›ø÷ûA~Ø##¿à§z[ÁLþ!~Ó#³ïÀï#x{àGìÇãß#x#ö#º³DøðÃDñ¥ÏÇ8|qð“öiðÿ‡&lt;sñ#Á:ä÷Z7„ôËÝ&gt;ïá\#V±kã¯‡~2¾#ØÞ§ñËþ</w:t>
        <w:tab/>
        <w:t>WñKÇ##?c#ø&amp;OÂí{á×à—?#ôo†v¿µN</w:t>
        <w:softHyphen/>
        <w:t>wãÏ#§íCûCè_#¦Ôu•ø/eá##áµ¯€ô/#|Qñ–•áo#|Yñì_#tï#k</w:t>
      </w:r>
    </w:p>
    <w:p>
      <w:pPr>
        <w:pStyle w:val="PreformattedText"/>
        <w:bidi w:val="0"/>
        <w:jc w:val="left"/>
        <w:rPr/>
      </w:pPr>
      <w:r>
        <w:rPr/>
        <w:t>®x‹GÐ|#¡iº#GãŽ&lt;)ðgþ</w:t>
        <w:br/>
        <w:t>ÿû#øïöËñ‡ÂÙ÷ö#ñoŒ¿à¥¿´g€ôo€^#øiûEü[}'öaÖ¼7ðg^Ðì5?#éž/ý“&gt;#xkÅ#</w:t>
      </w:r>
    </w:p>
    <w:p>
      <w:pPr>
        <w:pStyle w:val="PreformattedText"/>
        <w:bidi w:val="0"/>
        <w:jc w:val="left"/>
        <w:rPr/>
      </w:pPr>
      <w:r>
        <w:rPr/>
        <w:t>¼#ð›á–¡â[ËÍ#Pðåüzþ…aáý#ÀÞ#·ñ$##H#GÆOˆßðQ¿†^#ÿ‚^Ïaÿ#Ný£õ}wöÔý¾›ö_øŸ®Oð#þ</w:t>
        <w:tab/>
        <w:t>Û#‡#á9Ö&gt;/ÿføÓán…#ìYöÿ#x›Ä~#ð#‡5M6óÄÞ&amp;ñî‡húÕÝÁÒ5+vµŠ-OÛ{þ</w:t>
        <w:br/>
        <w:t>#ñ³ö#ÿ‚¹_x#ã'í</w:t>
        <w:softHyphen/>
        <w:t>ûBÞþÆZì)áïÚ×Kø1áï€#³F«g«üg×i#ýŸ|'ðkÇ?#,fy5#ƒÿ#üey#«j#~'üCð#§‡|Y®éÚ-×Æ]#µ#é·:_·ìßÿ#C²ø'û</w:t>
        <w:br/>
        <w:t>øÓá¿ìû#ÿÂ%ÿ#¦øŸà#ÚOIøaàÿÛ«â÷ÅO‰ß#&lt;'ð#á†·á#ð÷Mºñì#ð#ÃºwŠ5</w:t>
      </w:r>
    </w:p>
    <w:p>
      <w:pPr>
        <w:pStyle w:val="PreformattedText"/>
        <w:bidi w:val="0"/>
        <w:jc w:val="left"/>
        <w:rPr/>
      </w:pPr>
      <w:r>
        <w:rPr/>
        <w:t>]ßÝIâ+{Y¸¿×#ˆÛhW÷##ÚçÛþ3Á;ÿj¿Úûþ</w:t>
        <w:br/>
        <w:t>-ãÚwâ¿Ã¯Ù#Zýˆ?h#ø']Çü#×Æ_#føùñz?Žöß</w:t>
        <w:tab/>
        <w:t>üuñ&gt;#ÚÆ]/Oÿ†X¹ð,?#¼=®ÝýÃ&gt;</w:t>
        <w:br/>
        <w:t>Æ°iv³iš^½#Ä};UM¸#Ò¿#ô¯ø)ÿÀoÙ¯ÄºüŸµÂOŒ?#¾$üxø9{âßŠþ)ømð_àgÃŸØOöb×ßF‡ö‹ñ—ƒäñ#‰l¼?ñ“OøWcoâ##ü:¸ø©s¨øžâÎÿN‹Äv~=›G¸´Ö|þ</w:t>
        <w:tab/>
        <w:t>“ûs|GøËûwþÛŸ²n¡ûJê#¶7ÀŸ…##¾#|hø#û@ø«áo‚þ#xÛRÓ&gt;$Ÿ#èÞ2ðíÎ«ðÃá§Â#†##&lt;##·¢Û_ø#âO|#c¢ê#&amp;öÖ-wÄŒqeàú—ü#3þ</w:t>
        <w:br/>
        <w:t>‰ãØ“öeý”~/|Jýþ(k?°íUû?üXøKâ##üCøÑyà¿ÛKà?À</w:t>
        <w:softHyphen/>
        <w:t>cÆöþ#øCû_ø:_fO‡šÖá™þ#_Ùë##Ô¿h-#Ä¾*ðÒ\xAŽûE¶ñF½÷#À_ØßöÁðOü#ûãíËñ#\ýš—áÇí#û6ü#øSâ?#ø#TøŸ©øÓáî½ðŸVñ]ý¿‡´+wÂº#…ã½#ñuûY%øŸsà+Û“</w:t>
      </w:r>
    </w:p>
    <w:p>
      <w:pPr>
        <w:pStyle w:val="PreformattedText"/>
        <w:bidi w:val="0"/>
        <w:jc w:val="left"/>
        <w:rPr/>
      </w:pPr>
      <w:r>
        <w:rPr/>
        <w:t>Å’|#ÓG•¨0#ì##Q@##Q@##Q@##Q@##Q@##Q@##Q@##Q@##Q@##Q@##Q@##Q@##Q@##Q@##Q@##Q@##ð†¯ÿ#Kÿ‚cøUÔô#{þ</w:t>
        <w:br/>
        <w:t>3û#hšæ‰¨^é#Î«þ×Ÿ³ö›ªé#®›s-ž£¦jzuçÄ(o,5##Èfµ½²º†+›[˜¥‚x£–7AÛxKþ</w:t>
        <w:br/>
        <w:t>#û#øÿ@Ö|WàOÛköFñ¯…¼9«è&gt;#ñ#‰|%ûHü#ñ&amp; ëÞ*{¨ü1¢k:Îã;Ý;KÕüFö7© é·×0^ë#gtº|7#ÞP€#wá/ø&amp;'ìoàÚÓ^ý¹¼7àï‹V¿µ'ŠdÔÓÄ¿#¯¿jïÚ×\_Ñµ[™®ßÁzÇ5ïŽ:ŸÃmGá¦™q,Rxgám×ƒåøqá#ìí#&lt;+ám#=#D]?ïÚño#~Ò?³·Å/#xÏágÃ/#¾#|NøpÒ§Ä?‡&gt;#ø¥ào#xóÀo#Úéó¯Œü!áýwPñ#…Ú#÷K)W\Ó¬Lwn¶Î#f#hü\ý©fOÙÿVðÞƒñãöŒø#ðO\ñ‘Ûá</w:t>
      </w:r>
    </w:p>
    <w:p>
      <w:pPr>
        <w:pStyle w:val="PreformattedText"/>
        <w:bidi w:val="0"/>
        <w:jc w:val="left"/>
        <w:rPr/>
      </w:pPr>
      <w:r>
        <w:rPr/>
        <w:t>#âçÅß‡ÿ</w:t>
      </w:r>
    </w:p>
    <w:p>
      <w:pPr>
        <w:pStyle w:val="PreformattedText"/>
        <w:bidi w:val="0"/>
        <w:jc w:val="left"/>
        <w:rPr/>
      </w:pPr>
      <w:r>
        <w:rPr/>
        <w:t>õo#7Ÿö]¾#Ó¼eâ##ó\?iÿGÆ—</w:t>
      </w:r>
    </w:p>
    <w:p>
      <w:pPr>
        <w:pStyle w:val="PreformattedText"/>
        <w:bidi w:val="0"/>
        <w:jc w:val="left"/>
        <w:rPr/>
      </w:pPr>
      <w:r>
        <w:rPr/>
        <w:t>Ñóÿsþ³å #w¢¼3ãGíAû4~Íú#‡¼SûCþÑ##&gt;#øcÅ×§xSÄ#&gt;-ø#ávƒâ}B;?í#±ðö¯ã#hZ~µxšúsÚé·#3</w:t>
        <w:softHyphen/>
        <w:t>ŸúQA#ÏP|#ýªf#Ú^-foÙÇöø#û@CáÏ³ÂC/Á/Œ##~+E¡}°È¶Û2x#ÄZòijhf[o·#&lt;ó#‚-å##õ_#üEÿ‚x~Åÿ#?j¯‡_¶×Äï€^#ñ×í;ð—AÒü9ðãâ_‰µ##j‹á+</w:t>
      </w:r>
    </w:p>
    <w:p>
      <w:pPr>
        <w:pStyle w:val="PreformattedText"/>
        <w:bidi w:val="0"/>
        <w:jc w:val="left"/>
        <w:rPr/>
      </w:pPr>
      <w:r>
        <w:rPr/>
        <w:t>#TÔõ½</w:t>
        <w:br/>
        <w:t>ïKðUÆ¼ß##ˆ´#cX¿Ôô/#ÜxN#h×ÒAs¦k6²ÙXµ·</w:t>
        <w:softHyphen/>
        <w:t>ëµ#ìÍá¯‹z?À##þÑ?#¼?ñßÄ?dþÀø)</w:t>
        <w:softHyphen/>
        <w:t>ü\ð#•ño\û|K=ö?Ã{ÿ#Aã#Oí2Íiö-#´DË$;Ðƒ\ÏÆÏÛcö4ýš|K¦x3öý</w:t>
        <w:softHyphen/>
        <w:t>ÿf?€#0Ö´8|O£øSãgÇ¯…</w:t>
        <w:br/>
        <w:t>¼K«xjâÿPÒ</w:t>
        <w:softHyphen/>
        <w:t>üC¦h^:ñ^ƒª_èsêšN«¦Ã«ZÚËa-þ™¨Y¥Ã\Y\Ç##ÓtWÏ##¿k¿Ù?öœŸÄ¶¿³gí?û&lt;~Ð—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ƒLºñ…·Àï_</w:t>
      </w:r>
    </w:p>
    <w:p>
      <w:pPr>
        <w:pStyle w:val="PreformattedText"/>
        <w:bidi w:val="0"/>
        <w:jc w:val="left"/>
        <w:rPr/>
      </w:pPr>
      <w:r>
        <w:rPr/>
        <w:t>¾,OáK]iï£Ñ®|K#€¼K¯É¡A«I¥êqé“j‹k#ûé×ËjÒµ¥ÀŽO#þÖß²ŸÅ=GÇº?Ã#Úoö|ø«|*°¾Õ&gt;(i~#øÏðãÅúÃ}3L2</w:t>
      </w:r>
    </w:p>
    <w:p>
      <w:pPr>
        <w:pStyle w:val="PreformattedText"/>
        <w:bidi w:val="0"/>
        <w:jc w:val="left"/>
        <w:rPr/>
      </w:pPr>
      <w:r>
        <w:rPr/>
        <w:t>KQñí—‡üI¨Üø&gt;ÃO1J/¯&lt;C#ohcO${##AÑ_#hßðRø'Oˆü9ã##ø{öúýŠµß#ü;µÑo~ x«Fý©þ#jž#ð5Ÿ‰u›#xrïÆ:åŽçÓ&lt;3k¯ø†î×BÑn5««#µ]fæßK±yï¦Ž#Ìºÿ‚¡Á3ì´m'Äw¿ðQ#Ø^ÓÃÚõÖ«c¡ë·_µ¿À#}#Z½Ð…ÖìôR_ˆ</w:t>
        <w:tab/>
        <w:t>c¨ÝhÃUÒÎ«og&lt;ÒéÃR°ûZCöË0#îŠ+å{ŸÛ§ö#³ø©¢ü#¼ý±¿e{_¾$ºð…—‡~#ÜþÐŸ</w:t>
        <w:tab/>
        <w:t xml:space="preserve"> ø©¯^üBÒ4#x#ÓEø{/‹—Åº¥×Ž4##è#ç„-ìt‰åñ.‘®hú–Š—¶Z”óÚøËûn~Æ#³Ÿˆmü#ûB~×_³#À#]ÙC©Zøcã/ÇÏ…?#üCs§\nû=ý¾‹ã#hz”ÖSì&amp;ê;f‚]²FÚp#å_´ïü#GöAý±&gt;)ü9øÓñÿÂ_#|Kñ'àÿ•/Â#xCöªý«þ#Ûü6Ôâ–âVñ/¼=ðcãoÃ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[Æwi0j~7Ñtk/#êÖVºe†©</w:t>
        <w:softHyphen/>
        <w:t>ÝØé#U½ŸÝ6#péÖ6z}»ÝÉ#…¥½œ#_ßßj—Ï</w:t>
      </w:r>
    </w:p>
    <w:p>
      <w:pPr>
        <w:pStyle w:val="PreformattedText"/>
        <w:bidi w:val="0"/>
        <w:jc w:val="left"/>
        <w:rPr/>
      </w:pPr>
      <w:r>
        <w:rPr/>
        <w:t>¬)#Oy©êw#š–£vÈŠ×#ú…ÝÕõäÅî.î'žI%n#ágÅ¿…?#&lt;#¢üPø%ñ7áïÆ/†~$mM&lt;;ñ#ág&lt;7ñ#Àºûèºµöƒ¬.‹âß</w:t>
        <w:tab/>
        <w:t>jZ¾ª6“®éš–‹©</w:t>
        <w:softHyphen/>
        <w:t>Ž¡9°Õ´ûí:èEyi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&amp;ßÿÁTÿà˜#Uõî—ªÁGÿ`½7SÓnîl5#:ÿöÀýžìï¬/¬æ{{»+ÛKˆqÜZÝÚÜG$#6ÓÇ#ÐM#Å*+«(ûÒŠñß#~Ñ#³ÿþ#é##&lt;iñÏàï„&gt;#xƒHÐ&lt;A üfñGÄß#xáN· ø²Â#WÂÚÞ‘ñ#VÖí&lt;!©i#%Òî Ô´</w:t>
      </w:r>
    </w:p>
    <w:p>
      <w:pPr>
        <w:pStyle w:val="PreformattedText"/>
        <w:bidi w:val="0"/>
        <w:jc w:val="left"/>
        <w:rPr/>
      </w:pPr>
      <w:r>
        <w:rPr/>
        <w:t>JÏXšËY°ž#Í:k›yRFê¾#üNøkñƒÁúWÄ/„Ÿ#¼#ñKÀ:êK&amp;‰ã‡&gt;,Ð&lt;oàýf;y^</w:t>
        <w:tab/>
        <w:t>äÒ¼KáCSÑu#†xÞ#^ÒöeŽTxÜ«©#¸¢¼#á¯íUû/ügñ—‰&gt;#|#ý¤&gt;#|WøƒàÅ¸o#x#á¯Æ#‡¾:ñ—…#Òâ;;¦ñ'†&lt;/â-S[Ð–ÚîX</w:t>
        <w:softHyphen/>
        <w:t>n#©cj!¸’8$Û+ªœ#ƒ_¶§ìoûFx·Vð#ì÷ûZ~Ìß#üw h·ž$×|#ðkãÇÂÏŠ#-Ñ|;§êzv‹¯jÞ#ðGŠµÍcNÑlucHÒo5KË8lmµ=WN°štº¾¶ŠP#¦h¯Žaÿ‚‰ÿÁ?.&gt;#ßüaƒöéýŽ'øI¥xÆÇáÞ§ñJ#Úsà¤¿#tßˆ#¦‘yâ</w:t>
      </w:r>
    </w:p>
    <w:p>
      <w:pPr>
        <w:pStyle w:val="PreformattedText"/>
        <w:bidi w:val="0"/>
        <w:jc w:val="left"/>
        <w:rPr/>
      </w:pPr>
      <w:r>
        <w:rPr/>
        <w:t>3À×þ7O#·†lüc¨è:}þ·cá›N=jïH±¼Ô</w:t>
        <w:softHyphen/>
        <w:t>ìd²¶šd&gt;#ÿÁD¿àŸ¿#üo |2ø=ûtþÇ?#þ$xª{«o#ü&gt;økûMü#ñ×üIsc§Ýê×¶ú#„ü/ã}S^Ö'³Ò´ûýNê-:ÂâK}&gt;ÊîöeKki¤@#¯/l</w:t>
        <w:softHyphen/>
        <w:t>u#+½&gt;ú#¸²¿µ¸²»·rÁ'µº‰à¸…Ê•`²Å#£#e`#àƒƒ_!þÇ?ðOßØãþ</w:t>
        <w:tab/>
        <w:t>ÿáo#x?ö@ø#áo‚ú?5ÈüGã[*ÿÄÞ%ñ'‹5[qt,$ñ#Œüs®ø£Æ:½ž/õ#¡i7ÚôúN‚5-HhÖ6#Q½óý þÕÿ²Òü_#³Û~Ò¿WããMöeø#~1ü;##Úãìâïìãá¡ñ#ü&amp;†o²#uå</w:t>
      </w:r>
    </w:p>
    <w:p>
      <w:pPr>
        <w:pStyle w:val="PreformattedText"/>
        <w:bidi w:val="0"/>
        <w:jc w:val="left"/>
        <w:rPr/>
      </w:pPr>
      <w:r>
        <w:rPr/>
        <w:t>#Ìû9#mòÎê—ÆŸµGìÃðÞ÷ÆzoÄOÚ;à7€µ#‡#%§‰~!éþ4ø¿ð÷Â×¾#ðåþ£o£ØøƒÆvºçˆlgð¾‰{«]Úévš®¹#…Î£s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ïs4q0#¼Ñ\#…~*ü/ñßÃë/‹~#ø‘à##|*Ô´{¿#iß#|+ã##x‡áõÿ‡ôñpoõÛ/#é#ç‡.´{!gvnõ85),</w:t>
        <w:softHyphen/>
        <w:t>…</w:t>
        <w:softHyphen/>
        <w:t>Ášt#K·Ïþ#~Õß²ßÆ½#Æ^%ø5ûJ|#ø·áÏ‡PÜ\üA×þ#|cøwãÝ#À¶ö]Ý]Oã-WÂ¾#Õl|1</w:t>
      </w:r>
    </w:p>
    <w:p>
      <w:pPr>
        <w:pStyle w:val="PreformattedText"/>
        <w:bidi w:val="0"/>
        <w:jc w:val="left"/>
        <w:rPr/>
      </w:pPr>
      <w:r>
        <w:rPr/>
        <w:t>µ</w:t>
        <w:softHyphen/>
        <w:t>…õÍÄºÜö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sHË#´Ì€#ûE|#ÿ#bÿ‚YÒK?`#üLÙ×ÿž5t~&amp;ÿ‚˜ÿÁ8&lt;#â#¯</w:t>
        <w:tab/>
        <w:t>xÇþ</w:t>
        <w:br/>
        <w:t>#û#øOÅv?aûo†|MûVü#Ð|Cgý§ck©é¿jÑuO#ÚêVÿÚ#mõ–¡cç['Úìo-nàó ¸ŠGûrŠä´ï#ø#WðL##ôŸ#xGTøsu 7Ší|§x“F½ðMÏ…–Ñµ#ñ,#*¶½—B›@[#{ÖÖ#¿m8Z#\›‘</w:t>
        <w:br/>
        <w:t>—#1áŸÛ7ö&gt;ñ§Ã¿#|_ðwí]û5ø³á7ÂÂGÄïŠ##øéð¿^øwðä‚A#&lt;ñ¶—â›¯</w:t>
      </w:r>
    </w:p>
    <w:p>
      <w:pPr>
        <w:pStyle w:val="PreformattedText"/>
        <w:bidi w:val="0"/>
        <w:jc w:val="left"/>
        <w:rPr/>
      </w:pPr>
      <w:r>
        <w:rPr/>
        <w:t>x@‚##Ä#žžA##”#ô¥#ñRÁIÿà2x"ãâj~ß_±Sü7µñU§.¾ §íOð1¼#mã}CH½ñ#‡ƒn&lt;V&lt;vt#|U{ éºŽ·iáé/×W¹Ò4ûÝJ#7³µžhîø—þ</w:t>
        <w:br/>
        <w:t>-ÿ#ùðg‡&lt;</w:t>
        <w:tab/>
        <w:t>ã##~ÝŸ±¿„ü#ñKIÔõï†^)ñ/í=ðOBðçÄ]#DÖn¼;¬ë^#×5O#Úéž.Òt#XÞèZž£áû</w:t>
        <w:softHyphen/>
        <w:t>BÎÃY³ºÓ.¦ŠöÞX##ìŠ+å#ý¼¿aµø££ü#oÛ7öP_&gt;!Ô&lt;1¤è###ö‰øB&gt;(ëš¯´ý/Vðf™£øøÃþ#ÍOPñv•</w:t>
        <w:softHyphen/>
        <w:t>èºŸ†,¬´™îuý?WÒït¨îí¯í$—²ñ‡íYû.ü=ø›¡ü#ñ÷í%ð#Àÿ#|NÖ#á¯„ž0øÃðóÃ_#|BÚ¡UÓ#Cð#µâ+/#jÍ¨³¢Ø#</w:t>
      </w:r>
    </w:p>
    <w:p>
      <w:pPr>
        <w:pStyle w:val="PreformattedText"/>
        <w:bidi w:val="0"/>
        <w:jc w:val="left"/>
        <w:rPr/>
      </w:pPr>
      <w:r>
        <w:rPr/>
        <w:t>*àÞ#Qoæ##÷Ê+ógþ</w:t>
        <w:br/>
        <w:t>KûuiŸ±¯ÂÛ[¿#|bý‰&lt;5ûA^j¾#ñ/…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þØ?´·ÃïÙÑ&gt;-|1Ó|Y§YüN°ø¯xÛÆž#‚ÇÅïáÙ5#O#x—X7~</w:t>
        <w:br/>
        <w:t>Ò¼P,Ç‰b¹´ßg7“|</w:t>
        <w:tab/>
        <w:t>ÿ‚ŸXüIý®5¯ƒŸ#&lt;Oû"~Êþ#¾ðGÃ=#á?À?ŠŸ¶#ìÇã#Û¯âoÆ¿‰#KñF‹{kðÛàwÇ¯Šž#Ó~#ø—À# ðíÇÃ.ÛXÖ~ øö]sEñU…½¦ƒ¬Zé±€~¿Ñ^añ{ãwÁÙ÷Á“üFø÷ñwá‡Á#‡¶º…†“sã¿‹Þ&gt;ð§Ã_#[jš¬#™¦Ïâ#êÚ.‰#¡©J#…œ—Ëqy"²[Ç#)#À5oø(÷ü#ÇAðgƒþ#ëŸ·Ÿìc£|&lt;ø…¨x«Ið#5oÚ‹à~àÏ#j¾#“G‡ÆÚgƒüQyã˜t?#ê##—Ä^#‹ÅVZ-õíÏ‡¤×ttÕã³mNÈN#öur&gt;9øà/‰þ#¼ðoÄ¿#xGâ#„5#m'Ô&lt;+ãŸ</w:t>
      </w:r>
    </w:p>
    <w:p>
      <w:pPr>
        <w:pStyle w:val="PreformattedText"/>
        <w:bidi w:val="0"/>
        <w:jc w:val="left"/>
        <w:rPr/>
      </w:pPr>
      <w:r>
        <w:rPr/>
        <w:t>hÞ-ðÝôÖ#Q^ØMy¡ëöZ†™s-•ä#ÝÚI=«½µÔ1\BRXÑÇÈšßü##þ</w:t>
        <w:tab/>
        <w:t>áEô#ÿÁD¿ao#êÑ[i×²izßíoð#JÔc³Õôë]_I»{+ÿˆ#÷)m©é7Ö:¦;D"½Ó¯-omž[kˆe£~#þÐ##¾6ü=¹ø·ðgãoÂ/‹Ÿ</w:t>
        <w:br/>
        <w:t>låÖ »ø›ðÇâOƒ|}ðöÖo#GçkðÜøÓÂºÖ</w:t>
        <w:softHyphen/>
        <w:t>á¸%Ðâýî±#º’¾™#Ïz ^h#ä#Ú#þ</w:t>
        <w:tab/>
        <w:t>)ÿ#òý§ü#£|9ø©û8i6#ô]|ø</w:t>
        <w:softHyphen/>
        <w:t>&lt;#ðwÇ¿#?fß#ë~*A`ºwŠ&lt;iá#ÙËÇŸ</w:t>
        <w:br/>
        <w:t>|=ñ#Äž#]:$ð†½ã</w:t>
        <w:softHyphen/>
        <w:t>;ÄZ¯‚ã»Ö#ðÞŒšö¸ºÝ¾#ðV‰ðßÁž#ð#†î&lt;Ow xGF±Ðt‹#xãÆ¿#¼W.Ÿ§Â°[&gt;¿ãïˆþ ñ_Žü[©ùj¢ç\ñg‰5</w:t>
        <w:softHyphen/>
        <w:t>nùÇ›{¨\JKŸ'øsû\þÊ?#tO#ø—á'í9û=|RðçÃ#+ÍKâV¿ðçãOÃ#èŸ#4í:Úî÷P¿ñÎ«áŸ#êv&gt;#²±³°¾»¼º×çÓà¶¶²»žy#+y&lt;#?à«ÿðKI#Q?à¥_°#»²¢"~Øÿ³³;»##UGÄbY˜#@$’# #¿h¯#øÉûCüý4]3Ä´#Ç?ƒß#|=</w:t>
        <w:softHyphen/>
        <w:t>_¶—£ëß#&gt;&amp;ø+á†‹«jj‰#iÚf©ãmoC±¿¿T’7k;Yå¸#èÆ0#Iåþ%þ×ß²gÁ#ø3âWÆ/Ú‡övøOðçâ1Eø{ãÿ‰#&gt;#ø#Á&gt;&lt;i,F©#ø3Å^)ñ6•¡x ¾šF¢ƒD¿¾-bEÚæÜù”#ôM#à¿#¿jŸÙƒö—‹Y›öqý¤&gt;#þÐ#øsìßðËðKã#ÃßŠÑh_l2-ŸöÌž#ñ#¼š_Úš#–ÛíÆ#&lt;Å ‹yFÃ|aûV~Ë¿#~&amp;è#&lt;}ûI|#ð?Æ_#µ‚øká'Œ&gt;0ü&lt;ð×Äß#¶¨UtÅÐü#</w:t>
        <w:softHyphen/>
        <w:t>xŠËÅZ³j,è¶#ÃJ¸7…Ô[ù…†@=òŠüÙÿ‚’þÝZgìkð¶ÖïÁ_#¿bO</w:t>
      </w:r>
    </w:p>
    <w:p>
      <w:pPr>
        <w:pStyle w:val="PreformattedText"/>
        <w:bidi w:val="0"/>
        <w:jc w:val="left"/>
        <w:rPr/>
      </w:pPr>
      <w:r>
        <w:rPr/>
        <w:t>~ÐWš¯…üKáƒ?¶#í-ðûötO‹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ß#iÖ#¬&gt;#ëÞ6ñ§„ ±ñ{øvMFÓÂ#%Ö</w:t>
      </w:r>
    </w:p>
    <w:p>
      <w:pPr>
        <w:pStyle w:val="PreformattedText"/>
        <w:bidi w:val="0"/>
        <w:jc w:val="left"/>
        <w:rPr/>
      </w:pPr>
      <w:r>
        <w:rPr/>
        <w:t>ß‚´¯##1âX®m7ÙÍäß#à§Ö?#kkàçÆO#þÈŸ²¿…o¼#ðÏEøOð#â§íƒû1øÃöëø›ñ¯âHÒüQ¢ÞÚü6ø#ñëâ§´ß…¾%ð#ˆ&lt;;qðãK¶Ö5Ÿˆ&gt;=—\Ñ|Uaoi ë#ºl`#¯ôU{ËËM&gt;ÒêþþêÚÆÂÆÚ{ËÛÛÉâ¶´³´¶‰¦¹ºº¹™’#{kxQåžy]"Š$i$eE$x#Ã_ÚëöPøÍmã[Ïƒÿ´÷ìóñ^Óá</w:t>
        <w:softHyphen/>
        <w:t>Î©ñ#ëá¯Æ¯†Þ:¶ð#™g#ó]ê&gt;5ŸÂþ%Õ"ð</w:t>
        <w:softHyphen/>
        <w:t>¬6·2ÜÝë</w:t>
        <w:softHyphen/>
        <w:t>ao#vó¼²*Ã!P##ø™ÿ#Äýþ/~ÔÞ#ýµ&lt;}àï‹ZŸí/à9,#~#i_µwíká#|#ecci§M x7ÀÞ#øã |:ð·„µëKFO#ø7AðŽŸáO#K¨ë×&gt;5Ñµû¯#x‚mOïÚø#þ#Åÿ#²ÿ¤–~À#ø™#³¯ÿ&lt;jßñ?ü#ßþ</w:t>
        <w:tab/>
        <w:t>µàrûÃ#3ÿ‚„~Ãþ#ñ.™öS©x{Äÿµ‡Àm#\ÓÅí¾£do´WÇÖ—öŸkÓîí/</w:t>
        <w:softHyphen/>
        <w:t>|ûxþÑgsou#ø&amp;Ø#î</w:t>
        <w:br/>
        <w:t>+Ç¾#~Ðß~2ü9¼øÅðƒã—ÁïŠ¿#ôæÖSPø§ðÛâg‚üsðæÁü9#Ÿâ#¼ñ¿†5½SÃ6</w:t>
        <w:softHyphen/>
        <w:t> ÃûíegÔÐéq~òø@œÓ&gt;</w:t>
      </w:r>
    </w:p>
    <w:p>
      <w:pPr>
        <w:pStyle w:val="PreformattedText"/>
        <w:bidi w:val="0"/>
        <w:jc w:val="left"/>
        <w:rPr/>
      </w:pPr>
      <w:r>
        <w:rPr/>
        <w:t>þÑ³çí#¦ëZÏìùñÛà×Çm#ÃZŠhþ#Õ¾</w:t>
      </w:r>
    </w:p>
    <w:p>
      <w:pPr>
        <w:pStyle w:val="PreformattedText"/>
        <w:bidi w:val="0"/>
        <w:jc w:val="left"/>
        <w:rPr/>
      </w:pPr>
      <w:r>
        <w:rPr/>
        <w:t>üOðOÄý7@ÕäY#4½jûÁ:æ¹k¥j.Êéc},#,±HÂ"#ˆöJ+Á4ßÚ¯ö^Ö~.ÞþÏÚ?í#ð#Vøõ¦½ÌzÁ#7ã#ÃËï‹¶#YC%Åäw¿</w:t>
      </w:r>
    </w:p>
    <w:p>
      <w:pPr>
        <w:pStyle w:val="PreformattedText"/>
        <w:bidi w:val="0"/>
        <w:jc w:val="left"/>
        <w:rPr/>
      </w:pPr>
      <w:r>
        <w:rPr/>
        <w:softHyphen/>
        <w:t>|E/Œ</w:t>
        <w:softHyphen/>
        <w:t>^ÒÞ)g¹IôXÚ#c’YB"3##Õ¿à©ŸðLm#TÔ´=sþ</w:t>
        <w:br/>
        <w:t>5û#èÚÞ¨^i:Æ«~×Ÿ³îªiZ¦q%ž¡¦êZ}çÄ(nìu##¸fµ¼³º†+‹[ˆ¤‚xÒTe#wÑ_9x‹öÄý‘¼#ð·Â?#¼[ûS~Î^#ø)ãýŸðüañ#Æÿ†z'Âß#yžw—ÿ#Ä#OÄö¾#ñ&amp;ÿ³ÜlþÆÕïwy#c&gt;SíÜñí;û5ü;øO¦|zøûBü#ð/ÀÍoû'û#ã?Œ~,ø#Ã#</w:t>
        <w:tab/>
        <w:t>õíçhô?ìÏˆºÞ¿cá#ÿí™#ÓIû.±/ö‹£-ŸœÊ@÷#+â</w:t>
        <w:softHyphen/>
        <w:t>Sþ</w:t>
        <w:br/>
        <w:t>Oÿ#éÐü)áO#ë_·×ìU£ø#Ç—^#²ð?ŒµOÚŸàfŸáO#Þx:}:×ÅÖž#ñ#ßŽáÒ&lt;Euák</w:t>
        <w:softHyphen/>
        <w:t>_I¶ñ#¾‘yy.‡&gt;©§C©¥¬—¶Ë.ï‡?oÿØ?Æ?#4#„&gt;#ý¶?d#|XñTÚ]¿†&gt;#øsö‘ø7®|Dñ#úæ“#¿¢Á ø+Lñ×‰u‰µ</w:t>
        <w:br/>
        <w:t>êÛZÒãÓôË‡Ô4›ˆ5#EšÎhæ`#®(¯ü#ÿ##ÿ‚}xÿOñ¶¯à?Û¯ö7ñ¶•ðÓÂ³øëâ&gt;§á#ÚwàŸ‰4ÿ‡þ</w:t>
        <w:tab/>
        <w:t>¶Ôtý#çÆ&gt;6½Ñ¼o{máO</w:t>
        <w:br/>
        <w:t>ÛêÚ¶•¥Ïâ#v[</w:t>
      </w:r>
    </w:p>
    <w:p>
      <w:pPr>
        <w:pStyle w:val="PreformattedText"/>
        <w:bidi w:val="0"/>
        <w:jc w:val="left"/>
        <w:rPr/>
      </w:pPr>
      <w:r>
        <w:rPr/>
        <w:t>"-GRÓì¤¼[›Ëh¤†/ø(÷ü#Æo^üX‡öóýŒeøY¦øÃMø{¨üJ‹ö¢ø#'€,&lt;</w:t>
        <w:softHyphen/>
        <w:t>hº¯‰4#ÞøÉ&lt;r|;kã</w:t>
      </w:r>
    </w:p>
    <w:p>
      <w:pPr>
        <w:pStyle w:val="PreformattedText"/>
        <w:bidi w:val="0"/>
        <w:jc w:val="left"/>
        <w:rPr/>
      </w:pPr>
      <w:r>
        <w:rPr/>
        <w:t>[Ãº#¹¯i¾#ŸRZ¾ÑtmWTµ²–ÇN»ž##³¨®#á¯Å#†Ÿ#ü# üMø=ñ#Àß#þ#øª#«Ÿ#üAøkâÝ#Ç^#ñ%½Ž¡w¤ß\h&gt;,ð¾¡ªè:Ä6z®Ÿ¦]K§_ÜGo¨Y]ÙLÉsm4iÜÐ#E#P#E#P#E#P#E#P#E#P#E#P#E#P#E#P#\çŒ|+¥øëÂ^&amp;ðV¹qâ#M#Åº#¯á½ZëÂ&gt;/ñgÃÿ#[iÚÝ„úuìþ#ñß€µ¿</w:t>
      </w:r>
    </w:p>
    <w:p>
      <w:pPr>
        <w:pStyle w:val="PreformattedText"/>
        <w:bidi w:val="0"/>
        <w:jc w:val="left"/>
        <w:rPr/>
      </w:pPr>
      <w:r>
        <w:rPr/>
        <w:t>xßÁºäV÷2&gt;•â#x‡Bñ6…z°jz#¯§jVÖ×qttP#Ä¿±Ïü#»öLý-&lt;u¦þÊ^#ñÏÃ#âV´þ'ñŸ‡õ¿Ú#öˆø³á</w:t>
        <w:softHyphen/>
        <w:t>WÅW#4š‡‹ ð×Æ_Šß#t##ÅÚÑ1'ˆ¼W¡iÚgˆ|I#¦Ÿm¯jZ¾›§Åmkâ/ü#Ãö/ø¹ûU|:ý¶¾'|#ð§Ž¿iß„º#—áÏ‡##üM¨x£T_</w:t>
        <w:tab/>
        <w:t>Xhz¦§</w:t>
        <w:softHyphen/>
        <w:t>èWz_‚®5æøx&lt;E ë#Åþ§¡x¶ãÂsø«F¾’#3Yµ–ÊÅ</w:t>
        <w:softHyphen/>
        <w:t>¾Ð¢€</w:t>
        <w:br/>
        <w:t>(¢€</w:t>
        <w:br/>
        <w:t>(¢€</w:t>
        <w:br/>
        <w:t>(¢€</w:t>
        <w:br/>
        <w:t>(¢€</w:t>
        <w:br/>
        <w:t>ð#Úö[ø#ûf|#ñgìïûJø##‰Ÿ#&lt;q&amp;‹/Š&lt;#7ˆ&lt;WáeÔäðî·§øGq®ø#]ð×‰¬ZÏXÒìnó¦ëVhXZÖëÏ³žâÞ_¢€&lt;¿à·ÁO„ß³ŸÂß#|#ø#à#</w:t>
      </w:r>
    </w:p>
    <w:p>
      <w:pPr>
        <w:pStyle w:val="PreformattedText"/>
        <w:bidi w:val="0"/>
        <w:jc w:val="left"/>
        <w:rPr/>
      </w:pPr>
      <w:r>
        <w:rPr/>
        <w:t>|.øSð÷I]#Á¾#ðŽŸ#›¡èzŸ=äâ#T´·#º†¡uwªjú¥ô×Z¦µ«Þßjúµåî¥{uu7¨QE#QE#QE#QE#QE#QE#QE#QE#QE#QE#QEsž1ð®—ã¯</w:t>
        <w:tab/>
        <w:t>x›ÁZåÇˆm4o#è#¿†õk¯#ø¿ÅŸ#üUm§kv#é×³øoÇ~#Öü5ã#ë‘[ÜÈúWŠ&lt;!â##ÄÚ#êÁ©èz¾©[[]ÅòGìsÿ#îý“?`KO#i¿²—¼sðçGø•</w:t>
        <w:softHyphen/>
        <w:t>?‰ügáýoö€ý¢&gt;,økUñUÄ&amp;¡âè&lt;5ñ—â·Ä##Fñv´LIâ/#èZv™â##Ai§ÛkÚ–£o¦éñ[}µE#QE#QE#QE#QE#QE#QE#QE#QE#QE#QE#QE#QE#QE#QE#QE#QE#QE#QE#QE~#ÿÁ=ìì,à·#ðpdZ}</w:t>
        <w:softHyphen/>
        <w:t>¥¢Ë?ü#²öæ+Had¾¾ý”|suwu4pª†º¼šF¹¹™Ç›q4&lt;¬òHÎßÎ×‰¾#ü#ñ#ü#‰ðÿâo‹ü#à#KÅþ#ÿ‚¤ø²çÃŸ#õ_#èâŸ#ÙxÛþ</w:t>
        <w:br/>
        <w:t>0þ#ñÜº'Œ$¶#Öƒkâ#i#FâfÓõ+Hõm#CÑ`ÔLðèÚoÙ¯_#ÿÁ)?b†#¾;|qð#„þ8øgâçí5¡j¾#øëãí?öÏý´Çˆ~"iº…Î•#š¥Ôÿ´#Éc«ø_N¼¸²øwâ-#-/Ä##íÝcøqªxYbˆ'â?ü#×ö#ýŸ?c_ø&amp;üß²#ì)û!þÖŸ#lþ7þÒ¿#þ'j¿#~#ø_öÓý´¼#i |#ø½áO#|Q×5X&lt;Kª|gð/ÂI&lt;E¡]ÜÃy¥Ë¨x7Rø½¨:Ä»Å‘øOP»ðè#Ö#ðS?†~#ð#ü#Ÿþ#Gâß€##Ðü#ñÎOÚ;â_Â;‹O#é:vy¬~ÇúoÁËýWã7‡5}?F†Ðj&gt;ð##™w¤X^[Ï£xB÷\’}*=:óT</w:t>
      </w:r>
    </w:p>
    <w:p>
      <w:pPr>
        <w:pStyle w:val="PreformattedText"/>
        <w:bidi w:val="0"/>
        <w:jc w:val="left"/>
        <w:rPr/>
      </w:pPr>
      <w:r>
        <w:rPr/>
        <w:t>qSþ</w:t>
        <w:tab/>
        <w:t>&amp;¾#ý©&gt;$ÿÁqü)ûTx/Ã^:øÛwÿ##øÏð_â§„¼}£ÚkwÒ~ÈZo‚ü)á_Ù“ÀÒÛjPH_áDÞ#Ñüssá#XBéºµýÇˆüWn#ïY{§ý?ý•d#Ù#áõö…ûHü#øYñ#IñŒ&gt;#ÙøwÃ^$ý 5ÏÚS_ø</w:t>
        <w:softHyphen/>
        <w:t>ðûáž£=¾¬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5á#Ú·Ä:ÏÄ#ÙïÂ‰wodúÂO#è##´›;;O‚ûÃ#fXÇo¡ñƒþ</w:t>
        <w:tab/>
        <w:t>Ïû#|søµ©|vñßÂÍZÇâïˆ|+màO#xóáÅ¯##u¿‰~</w:t>
        <w:tab/>
        <w:t>³E†ÓÁÿ##à—ÄO‡¶¿#ü/mj‘ØC |N¶ñf•#™#:ZÚ:#</w:t>
        <w:softHyphen/>
        <w:t>#ù#ñý¯#þ</w:t>
      </w:r>
    </w:p>
    <w:p>
      <w:pPr>
        <w:pStyle w:val="PreformattedText"/>
        <w:bidi w:val="0"/>
        <w:jc w:val="left"/>
        <w:rPr/>
      </w:pPr>
      <w:r>
        <w:rPr/>
        <w:t>#ý¬|5ã½JûÆ~</w:t>
        <w:br/>
        <w:t>øUûE?ÃßÙ{Å^*¹}WPÔÿgÿ‡¿ðP¿…&gt;#øm¨Xëw‹qu6™e-·Š|3á‹èKÇ#„lôí+J#ØÙ[×ê'„5_‹##ÿƒ„&gt;#xçöÍøiðÃözø¿ûA~Ä##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É##ý˜ücwñ“á§Ç™þ#k#üaø¬ß#þ5øŸÁ#~!'Š|# i–w^#ðþ©û?iž#¸´Ûqiã¶Öôˆôm_ö§ö’ÿ‚sþÇ#µ§À#~Ëß#~#Üê_³¿€¿°SÂÿ#¾#üKø¹ð3áõ§…a´‡Âº]ï‡&gt;#xóá½Ž»¡ø\ØXÝxkA×ãÕ4_#ê6Vš¦‘ag©[CvŒø9ÿ#çý¾#|^µý |!ðïÅž'øé¦ø^çÁ:#Æ/Ž#þ?~Ó#&lt;/á#ß8_xwÁÞ7ý¤&gt;(|Vñ#ƒt›èîn</w:t>
        <w:softHyphen/>
        <w:t>ïlü-¨é#]ÙÝ]Ù\</w:t>
        <w:tab/>
        <w:t>m.§†@#å{öVýžüeÿ#7ÿ‚2ë^#ø›û}~Ä#`·øâïŒŸµG|Aû#øÞãöÁý›¿j/#|nÕ~!øÓâ#Ä_Ú¿ü##Â#~ƒñ(ê:KØ[x×PøEáhæøIªÚxk@Ól4%°#ÿÓÎ</w:t>
        <w:softHyphen/>
        <w:t>§i¾.ý¦`</w:t>
        <w:softHyphen/>
        <w:t>'P¼´ñÇÄO†?#~1|g×¾%]øSþ#Ÿ#É¡\ø#Á?#¤ký#ÿÎ×|</w:t>
        <w:br/>
        <w:t>Ÿ#üKñBo#ZøOP¸C,ÿ#5Ë9#Ýç„®^×Šñ_ü#þ</w:t>
        <w:tab/>
        <w:t>yãÚŽ/Û;Å_±¯ÂÍ_öO#[øâ#K/‹-ô]OÆÖ×I¨GãMwáŸ‰-þ#x‡ÅÍ©ÆšÅÇ‰µß#ê:åÞ´£Z»¾›TÿK®[À_ðIŸ…‹ñSöŠø÷ñã#íyâ‹ÿ´7Å¿#ø«VÔ&gt;#~Ý¶gÀ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oámŒ|Y?Á#…z&amp;…ð#ã?ÂKY&lt;?ðëÁ#îËm7\ƒ\·ÐüOâ##Eá‹«}#öÚ#þ|tï#ø³áü#ƒþ#Aã/‡wRøzþóþ</w:t>
        <w:br/>
        <w:t>ÃûRhß#&lt;G£èÚ¦³gð‡Å#¶/Â/#ühÔ5#'ÃZÇ†¼C¯i±|#Õ¼Ya®ÙiÞ$Ðu#áYu#³×4ƒ#wÖÿ¨Z?ì‡¨|Fý«?à™·mÏü##ö#´Ò&gt;#/Š~#ü#ðßìcû#ø§á5¿íGð£âÒ#¿‚Í®Ý~Ý¿#íõï#x?Ã:#£ã/</w:t>
      </w:r>
    </w:p>
    <w:p>
      <w:pPr>
        <w:pStyle w:val="PreformattedText"/>
        <w:bidi w:val="0"/>
        <w:jc w:val="left"/>
        <w:rPr/>
      </w:pPr>
      <w:r>
        <w:rPr/>
        <w:t>Ûhþ#»Ñþ#Ú[x¯Åú…•Þ£¥}¹û$Á(~#~Åÿ#?iûo„w&gt;3Õ¿eÿÚ¯Áº)ø…û8|]ø¡ñ#ã‚ÛâÅÖ©ã¨&gt;+xìXü]Õ¼es«?Æ#ø—Ãú?Ä[¯#kºæ©âI|-m#§%ÆžðÁoÒþËßðGoø&amp;¿ì]ã#üLý—¿e</w:t>
        <w:br/>
        <w:t>| ø‡ñ#AÖ¼1¯xß@ñoÄËï#éš#ˆ†5/À#çˆ|o¬j#</w:t>
        <w:br/>
        <w:t>m¯±#ÿøUóø&gt;Hµ™·x•¡„#ð#öT_Ú3Dý™¿àã##|#ý›ÿe##ü#Ôÿà¤ðV</w:t>
      </w:r>
    </w:p>
    <w:p>
      <w:pPr>
        <w:pStyle w:val="PreformattedText"/>
        <w:bidi w:val="0"/>
        <w:jc w:val="left"/>
        <w:rPr/>
      </w:pPr>
      <w:r>
        <w:rPr/>
        <w:t>3Ç¾+ø—ûIxóá#Ž4ˆ-&gt;#h#k#&amp;‡ðŸÂŸ±§Æ¿</w:t>
        <w:tab/>
        <w:t>ø·Eð×‡åƒUðÚêÿ#|##©</w:t>
        <w:softHyphen/>
        <w:t>êZ¶…s¦xZÊÑ&lt;Iªò_##ð¯…à‹ÿðl#ˆî|#'Š`Ðoÿø%f´|/á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k¾&amp;ñ4·Þ#ø—®ëº#‡4B ]g_ñ–¡#S¦&lt;ð¦»¬Í#Ô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Íq#ô+à_ø#Wü#ëá§Ã_Ú#á#¾#|eðÿÃ¯ÚªúïUý¡&lt;7oûh~ÛW</w:t>
        <w:tab/>
        <w:t>ñKYÕ/ ¿ñ#½â</w:t>
      </w:r>
    </w:p>
    <w:p>
      <w:pPr>
        <w:pStyle w:val="PreformattedText"/>
        <w:bidi w:val="0"/>
        <w:jc w:val="left"/>
        <w:rPr/>
      </w:pPr>
      <w:r>
        <w:rPr/>
        <w:t>NÿöˆºÖ£ñ#ŒþÎšgõý/QÓõŸˆ^#{Ÿ</w:t>
        <w:br/>
        <w:t>xÞû_ðÍÝÞ‘71«Á#?àšÚçÃ?ƒ?#õ_„¿#o&gt;#þÎÞ*ÿ„ãàW‚ŸöÛýºcÑ~#x¾7·—Oñ#!‡ö’Ž_#j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°4¾#»°š)&lt;%%î¯'†#’úÞ°×À##øs@øŸªÁÇŸ³çÄ_Žú'¼=ã#ÿÁ,¾7ë&gt;#øwá›#+V¸øIá7ãç„ô¯#xwÄ##¢G¸ñÿÄ!i¬x†#x“Kû#„t©õ»ß#ø&amp;ÛRÐô›Ÿ#ø×òËþ</w:t>
        <w:br/>
        <w:t>©¥x“ö}ý ?à¼##¿g</w:t>
      </w:r>
    </w:p>
    <w:p>
      <w:pPr>
        <w:pStyle w:val="PreformattedText"/>
        <w:bidi w:val="0"/>
        <w:jc w:val="left"/>
        <w:rPr/>
      </w:pPr>
      <w:r>
        <w:rPr/>
        <w:t>#Á#´®—ûRþÃº_í#ûjxÛÇ×·Þ#ñ_ì7&amp;›áÇðwÃ¿‡Z'ÄÝ3Añä_#¯~*i</w:t>
      </w:r>
    </w:p>
    <w:p>
      <w:pPr>
        <w:pStyle w:val="PreformattedText"/>
        <w:bidi w:val="0"/>
        <w:jc w:val="left"/>
        <w:rPr/>
      </w:pPr>
      <w:r>
        <w:rPr/>
        <w:t>sã/#|#Õ4o‡÷Z&amp;‰§éZˆñ•·‡</w:t>
        <w:softHyphen/>
        <w:t>îõ…þ</w:t>
        <w:softHyphen/>
        <w:t>uø&amp;Oìw¯þÖ&gt;#ý¸õo#|W»ý©&lt;#§hº#†þ'ÿÃU~Ö#</w:t>
      </w:r>
    </w:p>
    <w:p>
      <w:pPr>
        <w:pStyle w:val="PreformattedText"/>
        <w:bidi w:val="0"/>
        <w:jc w:val="left"/>
        <w:rPr/>
      </w:pPr>
      <w:r>
        <w:rPr/>
        <w:t>+Ã##6ñ[x.##Û|n‡áÜž#ÔšÝï&lt;Sà##ÍàÏ#jš†·«øÃC×5O#k—š‡#ÿ#yÿ‚|j¿#¾,þÎºŸÁÿ#ê##¾=üP‹ã#ÇX/ißÚ¶çÇŸ#ü}#’4X/¾.üc›ãsücø• Ch±ÜGào#x÷[ð"k0Ûø‰|4&lt;Am#§##Õ?±í…†•û%~ËÚn•ei§i¶_³ÇÁkk+##xm,</w:t>
        <w:softHyphen/>
        <w:t>-¢øqáµŠ#[ktŽ#!Xã‰##@</w:t>
        <w:br/>
        <w:t>¯ÉÏØ#HÑÓþ#_ÿ#</w:t>
        <w:tab/>
        <w:t>iÑišjØß·ü#Â}FÁ,í…¥äúŸì¡ã¹õ</w:t>
        <w:tab/>
        <w:t>o-D~Lòê#Í,÷¯4l×rÍ$Ó™#Gfý’ø#ð3áÇìÕð“Á?#&gt;#XøŸJøiðçJm#Áš?‹¾#|Gø¯¬hº#»¹»´Ñ#Æß#|Yã#ßhÚ:Ü7ÃšV§âKÛ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~×LðÏ‡</w:t>
        <w:softHyphen/>
        <w:t>ôÏ#é#V—góGÀ_ø&amp;ì{û3þÐ##?jOƒ¾#ø©¡üvøÅ#CñcÇ&gt;%ý©?j¿‰£âRZÀöšKxëÃ##~5øÏÁ¾)›Ã6rIeàÛkÃ×³ø*ÉÞÏÂRh¶ÌÑ##Ìk´ðŸÃïø8+öIý•|Má}3ÃŸ³§ÂÏø%7µØcÁ#é=çƒtPühÒô?ˆw##‡S{¸¢ñÏ…?gŸ#Ëáý2#¥{Ï#ü:Šþ</w:t>
      </w:r>
    </w:p>
    <w:p>
      <w:pPr>
        <w:pStyle w:val="PreformattedText"/>
        <w:bidi w:val="0"/>
        <w:jc w:val="left"/>
        <w:rPr/>
      </w:pPr>
      <w:r>
        <w:rPr/>
        <w:t>?ìzw‰#r~?ÿÁK'ø§û"|Rÿƒ„´OÙZßÄ&gt;#ý™|Kð?ö#ø</w:t>
        <w:softHyphen/>
        <w:t>û@x[áŒ“é#€~$üsøµà¯#|t»ð]Ž’Ð[ø[Äÿ#g¸&lt;w®|J¼Ò#ÒòïKÕ</w:t>
        <w:softHyphen/>
        <w:t>üQ«I#z~‘wkýŠþÒ±ßìáû]Xx"Óã÷Ãh|_¨|1ñ/ü&amp;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e¢ø£Æ¿</w:t>
      </w:r>
    </w:p>
    <w:p>
      <w:pPr>
        <w:pStyle w:val="PreformattedText"/>
        <w:bidi w:val="0"/>
        <w:jc w:val="left"/>
        <w:rPr/>
      </w:pPr>
      <w:r>
        <w:rPr/>
        <w:t>¾'|2ñCE#3ëŸ#&gt;,ü/ñ'ƒ&gt;'x#P½†#hµ#¼%âÝ#êiidº€¹#v¢##‡#²oìíð«á¯Ž~#xKáfƒ7€þ)Íâ#¯‹Zo.uŸ‰Ú·Æ#ï#é1è#%Ôþ0ø»â^§âï#üYÕµí##}#UÕ¾"kþ%Ô¯´+[=#âéôËKkX€&gt;eð÷€?à™ß#|_û#þÒÞ#°ø7{âï#xWÄž#ý€¼Sðã^¿ÑY¼#ñ#áµâx«Âþ#ðum?Jñw†¬þ#é#½ö§¥x›Ãºî“ðçM°×µÃ#†.bÕ¯ëòËö“øáOø##ü##Ç¿´½§‚â‡ögÿ‚¢|#ñ-·‰|9áM&amp;ÞËü##ö^ð×ˆ|WðËCÓÅ•ªÛXë?µ#µSÁZ#™mlo¼mñŽiõ</w:t>
        <w:softHyphen/>
        <w:t>Fyî¥žFý]ýà“_ðN¿Ø+Ç^.øû%þË&gt;#øCñ#ÆöwZf»ã#=KÆ^-ñ#Z=õäW÷Ú#‡5##x›ÅSø/Ã—×vö“_xwÁ</w:t>
        <w:softHyphen/>
        <w:t> èwa§-Í„©§X</w:t>
        <w:softHyphen/>
        <w:t>¿Ï~#ñn½ÿ##ý¥~#ü#ñ#ìAûH|#ø#û#þÕ‘üvñ¯Æ¿Ú¯áŸ„ü#á#Š¿#¾#iþ0Ðþ#Áû*C#Œ&lt;Sâo#é:·Ä#{Oø™{ñWû#Ãž#µð#ƒ.|)#Üê##á·ÓÀ7üoû9hŸ#¿àš~#ýš¼s¥øWÅ?#~6x£á¯…~#_Ã¤éÒÁã¿Ú¯öœøÙáýkâïÅ›##b’[«/âg&lt;iñz+µûV£áŸ</w:t>
        <w:br/>
        <w:t>øZMI.ã´ðßÚíü#Ài¥Ãÿ##þÓ:½üvI6•ÿ#ø%$zÄq#ì,¤ý¤¼e&amp;¤Ñ\:™mà•-</w:t>
        <w:softHyphen/>
        <w:t>ÚìFÊ²,0ù¡¶&amp;&gt;Ìý¡¿àœž#ýª¿kŸ#~Ñ?#þ)||²ðoÁ¯„–##ø9ðÛàÇí'ñãö}·Ð¾(ëúçÄ˜~%üTÔµOÞ4øwâX&lt;A©|&lt;ñ#†~#èÚ–‡âë+‹ß#]xÏEñ-</w:t>
        <w:softHyphen/>
        <w:t>æ™&amp;Ž‹åPÁ#þ#ü=ý¯þ#~Û?#&lt;sûEøSã_€u‹</w:t>
      </w:r>
    </w:p>
    <w:p>
      <w:pPr>
        <w:pStyle w:val="PreformattedText"/>
        <w:bidi w:val="0"/>
        <w:jc w:val="left"/>
        <w:rPr/>
      </w:pPr>
      <w:r>
        <w:rPr/>
        <w:t>|[Õþ#þ×_µ#ÇUøáð#ÿÁÞ0Ñßá?®&gt;;|Nø¯«êÚ.ã#cÃ&gt;=ð¾ˆÚ®Ÿáû=wÃqÜÍj×&amp;Ò{`#ç+ã¸Ò|Oÿ#Òý‘~-þÊž#Óü5û#i¿ðVƒÿ#þ</w:t>
        <w:tab/>
        <w:t>ürøõâ9¼uûküyø‰ã¿ÛKÄkâïŒÒŸ#è~</w:t>
      </w:r>
    </w:p>
    <w:p>
      <w:pPr>
        <w:pStyle w:val="PreformattedText"/>
        <w:bidi w:val="0"/>
        <w:jc w:val="left"/>
        <w:rPr/>
      </w:pPr>
      <w:r>
        <w:rPr/>
        <w:t>ð÷Áÿ</w:t>
      </w:r>
    </w:p>
    <w:p>
      <w:pPr>
        <w:pStyle w:val="PreformattedText"/>
        <w:bidi w:val="0"/>
        <w:jc w:val="left"/>
        <w:rPr/>
      </w:pPr>
      <w:r>
        <w:rPr/>
        <w:t>]xŸUñ6…á‹Ÿ#jž&gt;ø¡âÏ‡š&gt;‡iâ#ÁWk#£uúßð3à‡À¯#ÁÉÿ¶L¾#øYðÓ@Ö5ÿø'wÂ?‹×±i&gt;#ðî›.«ñ#ÆŸ#ü]¢üDø=¥Œ1ÝøÛÅ6wiþ-ñ›Âúþ¯#±y#«©N5Ëõ¼ûú_ø#'ü#^o‡:·Â#ý›¼¿…Ú‡Ä(&gt;+i##·øÁñîÓÂ¿#&gt;!Aâ¸ülÞ'ø!£ÚüR†Ïà#íï‰bKýZ#‚#ü&gt;±Ö¡Ý¦jö·ÚL’X·äe‡ÁO…¿#ÿà¼_#‡ŽÿeÛŸÃ##lc¿†³GÁÚ#Âÿ#ÿnÿÙ×Â:_Åß„Þ=ñ}ç´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Ô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ôo†¾!ðÿµÏ</w:t>
        <w:br/>
        <w:t>j—zjxþˆ#wÂŠÑY#áñ7Šmµo</w:t>
        <w:br/>
        <w:t>Ük@#—#&lt;c¤~Ìž)ý</w:t>
        <w:softHyphen/>
        <w:t>&gt;#„M#þ</w:t>
        <w:tab/>
        <w:t>G#ü#‘û5x3ã#‘e#_„##ðïÃÝWâ'í#ðëVÓ-Dš&amp;›ðSCøÙ£ü1›Çž#··‹ÃVÃE‹Â—#j</w:t>
      </w:r>
    </w:p>
    <w:p>
      <w:pPr>
        <w:pStyle w:val="PreformattedText"/>
        <w:bidi w:val="0"/>
        <w:jc w:val="left"/>
        <w:rPr/>
      </w:pPr>
      <w:r>
        <w:rPr/>
        <w:t>bóK»þ¿5¯Ùãþ</w:t>
        <w:tab/>
        <w:t>ûã¯ÚOQø7†þ#ë?´‡í</w:t>
        <w:tab/>
        <w:t>û"x£àV«uá##x’#Wâ#ì~uM#ëÄ#÷¾#ðW‰-ü4¾#‡Tñ#†ô»#ŠSi#zÕ¤š¯‡&lt;-¡xÊ(î4}(ú”_°÷ì#ìÉ©~Æ</w:t>
        <w:softHyphen/>
        <w:t>ð#áÕ×ìÇ</w:t>
        <w:softHyphen/>
        <w:t>iwú^·ðƒQÑÛSðæ·ý««·ˆµ-kZ¸ÔgºÖõo#_x™Šî¼u¨ê·&gt;3ŸÅÁ|W&amp;¼Þ"DÔ×Šý‹¿à›Ÿ°ÿü#ÇFñf‰û#þÏ&gt;#ø)#Žî¬î¼eªéºŠüYâÏ#ÿf›ƒ¥Ùk#7øâ##xÊ÷GÒ^òöm'A—^:.—q}}q§éöÓÞÝI0#ç1ðï†Óþ#P´ðzhZ#xb?ø eæˆ¾#M2Át#ÐGíó§Ø&amp;º €ië¤#56K§‹Qeöe6Â#(l¯”þ7ø+âÏÂ¯ø/U·Ã¿Ø—à#ìóñ3[ÑÿàßÝ#À:wÃ_ÿ#|]ðÏÀ#ÿ#ü9ûfÜøc@#z¾‹ð“ã^±ñ#QÓaÑ|-á˜|-â“á;moÃís¨üKÒî4‹k-[ö‚ûþ</w:t>
        <w:tab/>
        <w:t>wû#ê?µ²~Ý7##øÃ#íS#ºr/Å;#Úßö½ÒØøKñ#¯Šm~#¿‚´ßŽÖŸ#åø=&amp;¹g</w:t>
      </w:r>
    </w:p>
    <w:p>
      <w:pPr>
        <w:pStyle w:val="PreformattedText"/>
        <w:bidi w:val="0"/>
        <w:jc w:val="left"/>
        <w:rPr/>
      </w:pPr>
      <w:r>
        <w:rPr/>
        <w:t>æ¡ðRO#¿ÂM^6¹±Õ¼#{§ÞÞZÏñ#þ</w:t>
        <w:tab/>
        <w:t>?û#üOý¡|]ûVx£Âÿ#</w:t>
        <w:softHyphen/>
        <w:t>?hO#xcþ#_#üMð?íµûnü.Ö.þ#ý¶ÛRÿ…sccðËö‰ð†…¡|6:¥¤#©øy éZg‚ÛUVÔÎ„oå–áÀ?”Ï‡ß#ô#„¿ðF_Ø§àÎ…ñ;Mð'…~#ÿÁkm¿fïø(U÷í#ðˆx—à#Á/#éþ,ø¡ñÄŸ</w:t>
      </w:r>
    </w:p>
    <w:p>
      <w:pPr>
        <w:pStyle w:val="PreformattedText"/>
        <w:bidi w:val="0"/>
        <w:jc w:val="left"/>
        <w:rPr/>
      </w:pPr>
      <w:r>
        <w:rPr/>
        <w:t>ücð³á÷Æï#hž'ý”|+ñ›Vø;p.,&gt;7èþ#ñ#¶º‡‰.t«k~#±ýôø-û#x“ÃðT##~Ùÿ#mÙwÆÞ8øïû#øƒà·ˆ¿g#ÙŸöLñ'Áï</w:t>
        <w:br/>
        <w:t>~Ð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/</w:t>
        <w:softHyphen/>
        <w:t>Ûx›JøÑãiuÿÛ#ö•mfo#Ýkz#„ãø…¥C¡Ï¡j&gt;#øyoªYÜk–#š¿èÇ…¿àŸŸ±gƒ?f/#þÆ~#ý›¾#ÚþÌ~/T&gt;/øGy¢¾³ øºÿY»µÔ5/#xªÿ[¹Ô|CâO#Ï¨Øiº’øÛZÖ/¼]m©i:&gt;¡k</w:t>
        <w:softHyphen/>
        <w:t>Ã{¤i³Úøïìëÿ#†ÿ‚w~É##¾/|/ýš?gx¾</w:t>
        <w:br/>
        <w:t>x{ã¶–º#Å#sÀ##þ6hŸ#|A¢FòÉ#cñ¶/‰</w:t>
      </w:r>
    </w:p>
    <w:p>
      <w:pPr>
        <w:pStyle w:val="PreformattedText"/>
        <w:bidi w:val="0"/>
        <w:jc w:val="left"/>
        <w:rPr/>
      </w:pPr>
      <w:r>
        <w:rPr/>
        <w:t>ñ›ÂšM¼“ÜIk¦ø?Çº#•«ÜÜµ¼#5Äæ@#ä#À·?´´ðhwŠ´</w:t>
      </w:r>
    </w:p>
    <w:p>
      <w:pPr>
        <w:pStyle w:val="PreformattedText"/>
        <w:bidi w:val="0"/>
        <w:jc w:val="left"/>
        <w:rPr/>
      </w:pPr>
      <w:r>
        <w:rPr/>
        <w:t>;öyý–n¿f™|</w:t>
        <w:tab/>
        <w:t>ñT“âÅçí1ñ#Ëã[MmûpøÅÎ¾¿³ü?±¾£à)üA¥xšÖ=#DGý¦•®¼;§išùÖ4›ö_</w:t>
        <w:tab/>
        <w:t>Y~äÁlü&gt;m¿gø",^#ð#Ãï#ø£Fÿ‚·ÿÁ84¯‡ž#ñ–¦þ</w:t>
        <w:br/>
        <w:t>ðN¥|þ#øŽ4¯#k&gt;*Ò&lt;#ñ#Rðwƒu»Í?J°×µ-#À&gt;2—LÒá#ðx?ÄRéÖÚTÿÚÁ#à›v#²ÝÿìOgðoâu·ì¥©øÆ##_|#‡ö½ý³SÁ3ø‚ÞkËÐŸf#´#ÛbðåÆ³{/Š/ü#</w:t>
      </w:r>
    </w:p>
    <w:p>
      <w:pPr>
        <w:pStyle w:val="PreformattedText"/>
        <w:bidi w:val="0"/>
        <w:jc w:val="left"/>
        <w:rPr/>
      </w:pPr>
      <w:r>
        <w:rPr/>
        <w:t>ì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Ôüi</w:t>
      </w:r>
    </w:p>
    <w:p>
      <w:pPr>
        <w:pStyle w:val="PreformattedText"/>
        <w:bidi w:val="0"/>
        <w:jc w:val="left"/>
        <w:rPr/>
      </w:pPr>
      <w:r>
        <w:rPr/>
        <w:t>‡</w:t>
      </w:r>
      <w:r>
        <w:rPr/>
        <w:t>µ##ëÅÚ^›</w:t>
        <w:softHyphen/>
        <w:t>Zv_#?à‘°—Ç?#~Ïß#&gt;+ø#ã7Œ¼!û,ÜÙj?#4ûïÛ'öÑ´¾ø{®é:Î¥áÿ#ÚxƒJý ¬&lt;E</w:t>
        <w:softHyphen/>
        <w:t>ø×Âw.Ÿà¿#øŸVÖü[à¿#¥¯…ü)</w:t>
        <w:softHyphen/>
        <w:t>hþ#±²Ò</w:t>
        <w:softHyphen/>
        <w:t>À?/¬&amp;øù®ÿÁÄß#¼Cû@ü#ýž¾#üKÓ¿à•##n&lt;#§ü#øíâï–#Ô6#|)i¦_kž0ñ÷ìËû3ê¾#Õ#ŸU×4K[+/#xŠÖ-#þúu× ûuæ›#Á7¼%ðsöÑÿƒw¿i›ÏÚ{Fð÷ˆ&gt;0|AÛßÄß¶Ï‰|g¥Ù§´#ÚgÃž&gt;ø©â{/#øº÷Q„_h^4øaàõøc«x5æ’#¼#áý#Âúmˆ¶´Ó–#ýÌ¾ÿ‚`þÆÚŸíSá#ÛgQð‡ÅÛïÚÀšG‡ü9á_ŠWµ—íqqq¥øWÃv¶¶¶~</w:t>
      </w:r>
    </w:p>
    <w:p>
      <w:pPr>
        <w:pStyle w:val="PreformattedText"/>
        <w:bidi w:val="0"/>
        <w:jc w:val="left"/>
        <w:rPr/>
      </w:pPr>
      <w:r>
        <w:rPr/>
        <w:t>&gt;#—ã›x#ÿÁ#ŸÙZóÅÞ</w:t>
        <w:br/>
        <w:t>Ôü1yá_#júŽ»</w:t>
        <w:softHyphen/>
        <w:t>øßHñ#±â=~ûR“Å¿ðK¿ØSÆß#¾!üU×~#Ç#ˆ~0êÖ:÷Æ#xâGÅß#|"øß®iî²Á¬|pø#á##h_#&gt;2ê’Ê¾v¡ñ;á×Š®µYžYuIo$šVp#æçöƒñ—Äýoþ</w:t>
        <w:tab/>
        <w:t>#ÿ#Õ|Uý¨&lt;7âˆß#¢ÿ‚•ÿÁ5õÍrÂãB#+øã¿##âõï„lâ°ÔÙ/üGã?ˆ##Ó¼#q{i¨ÝGsâO#^G6·qö™f¸O¸|9 |OÕ?àãÏÙóâ/Ç}#ÀÞ#ñÇ‹à–_#õŸ#ü;ðÍŽ•«\|$ðÎ›ñóÂzW‡¼;â#ˆQ#Üxÿâ#´Ö&lt;C?Š¼I¥ýƒÂ:TúÝïƒ|#m©hzMÏŒükú÷ûZÿÁ7ÿd#Û’÷áe÷í1à##xÐü#Öl|Oð¢ÇÂß´#í#ðsCð7‹t™LÚ/4_#ü#ø³ðïAÇ#</w:t>
        <w:tab/>
        <w:t>g‡Ãþ6ŸMŸÅZ#£Éc£ë#VR&lt;</w:t>
      </w:r>
    </w:p>
    <w:p>
      <w:pPr>
        <w:pStyle w:val="PreformattedText"/>
        <w:bidi w:val="0"/>
        <w:jc w:val="left"/>
        <w:rPr/>
      </w:pPr>
      <w:r>
        <w:rPr/>
        <w:t>›</w:t>
      </w:r>
      <w:r>
        <w:rPr/>
        <w:t>«ÿÁ2¿c½{ö²ð×íÉ«x;â½ßíIàý?DÑ&lt;5ñ&lt;þÕ?µ|#JðÆƒ#¼VÞ#‡Á#ÿ#bøu'€u&amp;·{Ï#ø#ãÂ3x3Æšž¡</w:t>
        <w:softHyphen/>
        <w:t>êþ0ÐµÝSÄ#åæ ¿ðU[;#ïø&amp;#ü#bßQµµ»´#°·ígpðÞÃ#öâ[?€Þ=»¶œ¤ÊÑ‰-n`Šê</w:t>
        <w:tab/>
        <w:t>p#</w:t>
        <w:tab/>
        <w:t>áŽxÙ$X/?´#¿Ä#‰ÿðI/ø þ£®x#Ãß</w:t>
      </w:r>
    </w:p>
    <w:p>
      <w:pPr>
        <w:pStyle w:val="PreformattedText"/>
        <w:bidi w:val="0"/>
        <w:jc w:val="left"/>
        <w:rPr/>
      </w:pPr>
      <w:r>
        <w:rPr/>
        <w:t>ÿg¿üÿ‚&lt;øOÂ~#ñ_†4‹ßˆ_#&lt;W¨è##Ð|Sñ#¡˜Ïið÷á$ÖÒx†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,7#4øÀšÌÞ2×_Â~#·ÒôÏ#`¿´§ìÕðöºø?â¯€Ÿ#´_#ø›áGŽmÅŒ|/á‰ß#¾#Ëâ}%’X®¼?®x‹á#Œü</w:t>
        <w:tab/>
        <w:t>âGÃ#¤#Km®ø^ç[“ÃÚý£›MoLÔ-€ˆ|aãoø#/ü#Ëâ7Àÿ?³oŒþ#|UÖþ#~ÌÚœº×Àß‡Ïû_~ÙvZg€5qr—:N§e{¦þÐ#zÎ</w:t>
        <w:softHyphen/>
        <w:t>}àð¯eðêëÄZ–¯7Ã=#æûBøzþ#Ñu#ë#€#Œ¿à³¿#¼</w:t>
        <w:tab/>
        <w:t>ðÇKÿ‚Jé¾#ðî›á›_#ÿÁÂ#°÷Ä</w:t>
      </w:r>
    </w:p>
    <w:p>
      <w:pPr>
        <w:pStyle w:val="PreformattedText"/>
        <w:bidi w:val="0"/>
        <w:jc w:val="left"/>
        <w:rPr/>
      </w:pPr>
      <w:r>
        <w:rPr/>
        <w:t>}lüÖŸ]ñ·Ä##|dño‹5íFîîiï/oõ]kT½#YÞ</w:t>
      </w:r>
    </w:p>
    <w:p>
      <w:pPr>
        <w:pStyle w:val="PreformattedText"/>
        <w:bidi w:val="0"/>
        <w:jc w:val="left"/>
        <w:rPr/>
      </w:pPr>
      <w:r>
        <w:rPr/>
        <w:t>6Ám4m&amp;###LÓ´ûLÏø.ü¾#ø</w:t>
        <w:tab/>
        <w:t>ðcöT6¾#°ðÏìÙûGÁ\cyÿà¡7vëq#…üKðròâÂËÅÏñ#Ï|–6ž#ñL¿#~#i~&lt;X¡³Ò¼BšbéÚ¼7z—Œu;Gô§ö–ÿ‚aþÆÿ¶#¿Á[_Ú/Áß#þ"Eû&lt;#</w:t>
      </w:r>
    </w:p>
    <w:p>
      <w:pPr>
        <w:pStyle w:val="PreformattedText"/>
        <w:bidi w:val="0"/>
        <w:jc w:val="left"/>
        <w:rPr/>
      </w:pPr>
      <w:r>
        <w:rPr/>
        <w:t>Ý|#cûWþÖ¾#¸ðŸˆü"†?#|B–ïÀß#|3uâ_‹zb—1übñlÚ÷ÅIžY¥ºñ„òO3¿Ó#0ýžþ#üGø#uû6|Oð]·Å‚ú—ô¿‡zç„&gt;.jºÿÅi¼Sá#ÊÆËO&gt;2ñWÄ=[Ä¾2ñŸ‰#m6ÇTŸÇ#*ñ#±ã{ï#[Gâ»ï#Üø›v¬À#Š_ðR#†Òø#þ</w:t>
        <w:br/>
        <w:t>µÿ#PøËû&lt;hö^#øÙã¿‹¿#~#|WÂ––úd¿#¿d‹#…‘øÇÇÚWŽ</w:t>
        <w:softHyphen/>
        <w:t>,#†-Â_</w:t>
        <w:br/>
        <w:t>àÒ#×&lt;.º¬sYx_ÄzÎ›u§y#“éF6Á#&gt;#|=øƒðûþ#eð›Æ&gt;#ð÷ˆ¾#x·þ#oÿ##ð_‰&lt;#}§Û¿‡u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Z_Âm+UÐ§Ó¢XáŠÊæÂê{VŠÜBÐ#þá¢tF_Ô_ƒ¿ðOÙGà1Ô®&gt;#ø#ÆvzÝïÃ½Cá#›ã?#üvøÿñ;â7þ#êk#»ð#Â‰Ÿ#þ(xÇâ#Á¯</w:t>
        <w:tab/>
        <w:t>#m¬/-´/„þ%ðfŸc©iZ&amp;©c#¶£¡é#VTdOø'Gì•û</w:t>
        <w:tab/>
        <w:t>êŸ#µÙÁ&gt;?ð%×Æo#]øÃâ„##ý¢?i#‹úWŒ¼m©\%Î</w:t>
        <w:softHyphen/>
        <w:t>ãÝWBøÑñkâ#ˆ&lt;</w:t>
        <w:softHyphen/>
        <w:t>I#I®øîÓO¶ñv¹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z¾³{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(#æì…âk/#ÿÁw?à</w:t>
        <w:softHyphen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9éVz—Š~#~Ï#±?…dm#Æ#qì?eoÀ~"Ôþ7\ø#MenÞëGñWÆ##øu&gt;&amp;êi$ÓjúÒh~#Ön.[Ã«#„#µ€µ#…ßðIoø9#àw…laÿ†Nø#ÿ##øI§þË##Š¯á†Þ ñ'í#û:ø¯ã'Ã‡^dsGáß</w:t>
        <w:br/>
        <w:t>ø+ÄÞ*Ót«]#FHì4]OVñ-´p</w:t>
      </w:r>
    </w:p>
    <w:p>
      <w:pPr>
        <w:pStyle w:val="PreformattedText"/>
        <w:bidi w:val="0"/>
        <w:jc w:val="left"/>
        <w:rPr/>
      </w:pPr>
      <w:r>
        <w:rPr/>
        <w:t>BÿYIÿ³ÿ°·ì»ûMøëÀ¿#~,ü;Õ#âßÃM7QÐü</w:t>
      </w:r>
    </w:p>
    <w:p>
      <w:pPr>
        <w:pStyle w:val="PreformattedText"/>
        <w:bidi w:val="0"/>
        <w:jc w:val="left"/>
        <w:rPr/>
      </w:pPr>
      <w:r>
        <w:rPr/>
        <w:t>ñƒá§Äß‹?#&gt;0x{Ãš»É.©á[oŠÿ#|sðßâ#þ#¿š{™®¼%{âK¯</w:t>
      </w:r>
    </w:p>
    <w:p>
      <w:pPr>
        <w:pStyle w:val="PreformattedText"/>
        <w:bidi w:val="0"/>
        <w:jc w:val="left"/>
        <w:rPr/>
      </w:pPr>
      <w:r>
        <w:rPr/>
        <w:t>Í=åôÏ¥™o®Þo7øÑÿ#¹ý…þ?þÎÞ#ý’þ%|#º›örðž»'‰ì~#x#âÇÆ¿„~#Ö|I6ªþ ¸×üuÿ</w:t>
        <w:br/>
        <w:t>â?õ/‰zÍÏ‰å›Å×z—ÄKÿ#Þ]xÎi¼cq4¾'šMY€?#|/«ü]ð_ü##ðŸÇ¶7Ã#…ÿ&gt;3~Ð#°ßÆoƒ_²#„?fO#]|aøgñöóá¾«#Æ/ŠKñóãwŠ|#ð7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(ð~‡¥Ù\x'AÕgý/ÂSY•¹µñÙÖ´xôm_Ï?à›Þ#ø9ûhÿÁ»ß´Íçí=£x{Ä##&gt; ¿íïâoÛgÄ¾3ÒìÓÆÚ#í3áÏ#|Tñ=—Œ|]{¨Â/´/#|0ðzü1Õ¼#ó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Þ</w:t>
        <w:tab/>
        <w:t>ðþ‘á}6Ä[ZiË</w:t>
      </w:r>
    </w:p>
    <w:p>
      <w:pPr>
        <w:pStyle w:val="PreformattedText"/>
        <w:bidi w:val="0"/>
        <w:jc w:val="left"/>
        <w:rPr/>
      </w:pPr>
      <w:r>
        <w:rPr/>
        <w:t>~÷|#ÿ‚sþÈ_#&gt;/ZþÐ&gt;#øwâÏ#ütÓ|/sà#ã#Ç?Ž#¿i¿‰ž#ðïœ/¼;àï#þÒ##&gt;+xÁºMôw7V÷¶~#Ôtˆ®ìî®ì®#¶—SÃ&amp;#‹à—°§¾%|Cø«®ü#Ž?#üaÕ¬uï##ðÿÄ‹¾#øEñ¿\ÓÝeƒXøáð#Â#&gt;Ð¾#|eÕ%•|íBÿâwÃ¯#]j³&lt;²ê’ÞI4¬à#ÍÏí#ã/‰úßü##þ</w:t>
      </w:r>
    </w:p>
    <w:p>
      <w:pPr>
        <w:pStyle w:val="PreformattedText"/>
        <w:bidi w:val="0"/>
        <w:jc w:val="left"/>
        <w:rPr/>
      </w:pPr>
      <w:r>
        <w:rPr/>
        <w:t>ªø«ûPxoÅ##¾-Eÿ#+ÿ‚këšå…Æ„&lt;Wñ;Ç~#:?Åëß#ÙÅa©²_øÆ#&lt;#§x&gt;âöÓQºŽçÄž ¼Žmnãí2ÍpŸpøs@øŸªÁÇŸ³çÄ_Žú'¼=ã#ÿÁ,¾7ë&gt;#øwá›#+V¸øIá7ãç„ô¯#xwÄ##¢G¸ñÿÄ!i¬x†#x“Kû#„t©õ»ß#ø&amp;ÛRÐô›Ÿ#ø×õïöµÿ‚oþÈ#·%ïÂËïÚcÀ&gt;8ñ¡ø%¬ØøŸáE…¿h/Ú3àæ‡ào#é2™´_#h¾#ø'ñgáÞƒ#Ž4#Ï#‡üm&gt;›?Š´#G’ÇGÖ,¬¤x#7Wÿ‚e~Çz÷íeá¯Û“VðwÅ{¿Ú“Áú~‰¢xkâyýªjøF•á#+x</w:t>
        <w:softHyphen/>
        <w:t>¼##‚-þ6ÅðêOêMn÷ž)ð#Ç„fðg5=C[Õüa¡kº§ˆ5ËÍ@#‚ÿ‚Çø‹ötðïü#Wö©?µv«ñwLø#â?#hž#ñŒ##5</w:t>
      </w:r>
    </w:p>
    <w:p>
      <w:pPr>
        <w:pStyle w:val="PreformattedText"/>
        <w:bidi w:val="0"/>
        <w:jc w:val="left"/>
        <w:rPr/>
      </w:pPr>
      <w:r>
        <w:rPr/>
        <w:t>7KøÁâK#øßÃ##ðÇ‚&lt;#}</w:t>
        <w:softHyphen/>
        <w:t>ÚÞh6úŽ¼W«h¾#¾#@|64=gU&gt;"–ßCû}Ä_‘Ñü2ø‘âoø.'ì</w:t>
        <w:softHyphen/>
        <w:t>á¿ÚCà÷Àß„Z#Ç/ø%WíKðƒZø#ðS^ñ.½u¦|#°ñ?‚4ûO‡##þ-ÙÛx#ÏÆš®#©5½œ~#ðo†4##Í#Å§†¼GâÈ“Oñ#Hß#~ü#ý©&gt;#øëà#í#à</w:t>
      </w:r>
    </w:p>
    <w:p>
      <w:pPr>
        <w:pStyle w:val="PreformattedText"/>
        <w:bidi w:val="0"/>
        <w:jc w:val="left"/>
        <w:rPr/>
      </w:pPr>
      <w:r>
        <w:rPr/>
        <w:t>#â‡Â#‰ZTZ7|#â#¶&amp;›¬ÙZê#z½ƒ‹</w:t>
        <w:softHyphen/>
        <w:t>6êÃUÓu#+XÓ´ígFÖt‹û</w:t>
      </w:r>
    </w:p>
    <w:p>
      <w:pPr>
        <w:pStyle w:val="PreformattedText"/>
        <w:bidi w:val="0"/>
        <w:jc w:val="left"/>
        <w:rPr/>
      </w:pPr>
      <w:r>
        <w:rPr/>
        <w:t>cEÖ4û</w:t>
      </w:r>
    </w:p>
    <w:p>
      <w:pPr>
        <w:pStyle w:val="PreformattedText"/>
        <w:bidi w:val="0"/>
        <w:jc w:val="left"/>
        <w:rPr/>
      </w:pPr>
      <w:r>
        <w:rPr/>
        <w:t>WJ¾³Ô,í®bùŸÃßðL?Ø‹Ã?#&gt;#|h±ø=ªê?#~#èZŸ…þ#üLñgÆ#Ž^:ñÔ~#Õ[KgðçüQã_‰^ Ö&gt;,h#[hºYðÆñ^ïÆÚwƒ¾Å#ü"vÚ(Ý¸#óüøwÃiÿ#(Zx=4-</w:t>
      </w:r>
    </w:p>
    <w:p>
      <w:pPr>
        <w:pStyle w:val="PreformattedText"/>
        <w:bidi w:val="0"/>
        <w:jc w:val="left"/>
        <w:rPr/>
      </w:pPr>
      <w:r>
        <w:rPr/>
        <w:t>&lt;1#ü#2óD_#&amp;™`º</w:t>
        <w:br/>
        <w:t>h#öùÓì#H]#@4õÒ#š›%ÓÅ¨²û2›a#”6WžÿÁZ&gt;#| ý›&gt;#ÿÁ#þ#|#ðN•ðûÀºwü#«þ</w:t>
        <w:tab/>
        <w:t>ÿ}g¢i÷#ëÍ¨ë:ïÅKP»½Õµ»íO[Õï&amp;šgŽ)µ=JökM:ÞÏK³k}/N±³¶ý6¾ÿ‚]þÆzílŸ·MÇ„&gt;0ÇûTÇ.œ‹ñNÇö·ý¯t¶&gt;#ÒüAkâ›_‡oà</w:t>
        <w:softHyphen/>
        <w:t>7ãµ§Ã¹~#I®YÃy¨|#“Â/ð“W®luo#^é÷·–³ô#µßü#‹öEýºõ¯†šÿí?àˆ^;¿ø;</w:t>
        <w:softHyphen/>
        <w:t>Øx§áŒ&gt;#ý£?iO„Z7ƒ&lt;e¤ÝÜ^é#&lt;Ñü9ðcâïÃß#Gñ#GšêtÑþ M¥Íã=*ÕþÃ§ë–Ö(–ê#ù—ÿ#Ñm#à#Á_ÙžûÃ#—Ã/ƒ#</w:t>
        <w:tab/>
        <w:t>¾=ÿÁSÿfí[ö¼ñÏÄÏ#ëß#~#6–þ#ñ##'‰~&lt;ü7Ñ~$|)]káe×Ä?…_#ÏÄ##ñÿ‚|?©¾‰o{âk»¶Ö5Ó«|ñûQ~Í_´#À‰¿µwü#sÁŸ·/ìïâ#ÚŸÆßðJ?ÚcÁ&gt;</w:t>
        <w:tab/>
        <w:t>ø#û!~Ê#,ø3#Æ]?á—ƒ5ß#x#ö†Ô'Õ?l/ÚV÷Yñ_ÂPð¾“á¿#Ë¤Ç¥^E/~#Øê6÷ºþc¬ÿF^8ýœ¾#üQø#wû3|Wð=·ÅÏ‚zŸ‚t‡úçƒþ.k#"ø§sâo#è6–#ºTÞ-ñwõ#xÛÅÞ)·—KÓõwñï‰¼GªøîëÄÖ±x¶óÄ—#(#W?&gt;þÅßðLØCþ</w:t>
        <w:tab/>
        <w:t>åiã[_Øëörð—Á©~"½¯ü&amp;ÚÅ®¯ã/#ø£Ä6¶/&lt;¶ZMç‹¾#ø—Æ#)O#YÍsqqiá»mb</w:t>
      </w:r>
    </w:p>
    <w:p>
      <w:pPr>
        <w:pStyle w:val="PreformattedText"/>
        <w:bidi w:val="0"/>
        <w:jc w:val="left"/>
        <w:rPr/>
      </w:pPr>
      <w:r>
        <w:rPr/>
        <w:t>#Úæi.aÓRw2##Ï_ØƒÂŸðKßÚ#þ</w:t>
        <w:tab/>
        <w:t>ÿ#ºø¡â;/…ÚÏ…¾#Ý~Íß#~#jñx«VÑ|iáoÛvÂÏFðî¥gsqàkJñ_Œ¾3ëß#5}Z×Å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Ö#ˆÄŸ#^E©k¾#ñ$²é·C#ö»øuàO„ðW¯ø73áÃŸ#iž#ð?ƒ´ÿø*O‡ü3á</w:t>
        <w:softHyphen/>
        <w:t>&lt;HÖöZNû#øf#G–îk›íJêQûýKUÔ®ouMVúyõ#Vöòþîâæ_¹~#Á#¿à˜ÿ³wí#¨þÕ¿#?c¯…#¾&lt;ßÞjÚ·Œô¿øIï,|1¨k±Ooªßü?ð&gt;±â#Ká÷ÃKÛËK»Ë#ºø{á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Ï#Ÿ}}§Ã$vW·PMÕþÐ¿ðK¿ØÏö¥øíà¿ÚcãG„&gt;0ë##~#YÜØ|2ñ÷ƒ¿kÚ÷á#çÃ#5</w:t>
      </w:r>
    </w:p>
    <w:p>
      <w:pPr>
        <w:pStyle w:val="PreformattedText"/>
        <w:bidi w:val="0"/>
        <w:jc w:val="left"/>
        <w:rPr/>
      </w:pPr>
      <w:r>
        <w:rPr/>
        <w:t>6=#X†ºOÁÿŽÞ#ðïÃëÏ#iÑGmâCÁÚ&gt;‹¨x©WˆîuII€|%ñƒÂ_#ü#ÿ#FøOðƒöJø?eãOÛ#Â?±oÆï#?‡&gt;*xÑ¼;û#þÎ³ïí</w:t>
      </w:r>
    </w:p>
    <w:p>
      <w:pPr>
        <w:pStyle w:val="PreformattedText"/>
        <w:bidi w:val="0"/>
        <w:jc w:val="left"/>
        <w:rPr/>
      </w:pPr>
      <w:r>
        <w:rPr/>
        <w:t>ûH§ˆþ!|^Ô|)iáO#xëÅ¿#&gt;#üZƒVðÇ‡¾#|6½ðÖ“}àiµM#Äúç€ü%#‡µ#?`½#ì_ðm#ü#«Á#ôz#öà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Á`|3a¦ézDšgƒô«#Oñ¶ú#o</w:t>
        <w:br/>
        <w:t>øsRÔuÇðï‡ìµ–¹Õ4-%õmJm#É#:•ÝÜM}/ôkñ‡ö#ý–¾;üjðGí#ñ+á¥Ý÷Æß‡Þ</w:t>
      </w:r>
    </w:p>
    <w:p>
      <w:pPr>
        <w:pStyle w:val="PreformattedText"/>
        <w:bidi w:val="0"/>
        <w:jc w:val="left"/>
        <w:rPr/>
      </w:pPr>
      <w:r>
        <w:rPr/>
        <w:t>Ô~#h?#|/ñ#â‡Ãmzûá®¯ªI</w:t>
        <w:softHyphen/>
        <w:t>jŸ</w:t>
      </w:r>
    </w:p>
    <w:p>
      <w:pPr>
        <w:pStyle w:val="PreformattedText"/>
        <w:bidi w:val="0"/>
        <w:jc w:val="left"/>
        <w:rPr/>
      </w:pPr>
      <w:r>
        <w:rPr/>
        <w:t>&lt;kÿ</w:t>
        <w:br/>
        <w:t>×Æž#²ø•ðÞÿUšêúëÀ##</w:t>
        <w:softHyphen/>
        <w:t>&lt;Uàù®/µ#}#Jü\xí·ü#kö#Ó¾#|^ý™t#‚:·ƒþ#üwñV¹âïŠ#ü#ñ·ö€ð#•â;Ï#j#†©â/#ZÞø+âžƒ</w:t>
        <w:softHyphen/>
        <w:t>xcáÆ¹{ªê2ê¿</w:t>
        <w:tab/>
        <w:t>|%©è_#o’òk{Ÿ#ÉlÞHü/ý®&lt;-á›¿ø!Ïü##ÂëÃÚ%ÍŒ#?àŠ%,çÒ¬e¶S¯xOÁÐk„A$</w:t>
      </w:r>
    </w:p>
    <w:p>
      <w:pPr>
        <w:pStyle w:val="PreformattedText"/>
        <w:bidi w:val="0"/>
        <w:jc w:val="left"/>
        <w:rPr/>
      </w:pPr>
      <w:r>
        <w:rPr/>
        <w:t>#:Ì:Ž¡#ªvçQKëµ»3#™·ý+ñ¯^ñ?‚ÿàå}*ãá/Â;/‰#¼[ÿ#HCð¤7F×Cð§†u{¿ÛŽú#¾"|SñzZÝê##ð'†ü?¦]Yjº–§k^*ÖŒÚW‚&lt;/¤j:®½cl¿hü@ÿ‚#~ÁÞ9øKàÿƒvò~Ö¾#ðÂÉ¼%©ü#Ó</w:t>
        <w:softHyphen/>
        <w:t>?o¿ÛƒÆ^#ø#âo‡V¢×á—Š&gt;#ü5ø«û@ü@øK ê¿</w:t>
      </w:r>
    </w:p>
    <w:p>
      <w:pPr>
        <w:pStyle w:val="PreformattedText"/>
        <w:bidi w:val="0"/>
        <w:jc w:val="left"/>
        <w:rPr/>
      </w:pPr>
      <w:r>
        <w:rPr/>
        <w:t>Ö8#ƒ"—ÀWšn‹o#ØZØ¥ƒÉlþ‘ð[þ</w:t>
        <w:tab/>
        <w:t>eû&gt;xCâ×ÂïÛ#â</w:t>
        <w:softHyphen/>
        <w:t>·Ä#þßš#Á</w:t>
        <w:tab/>
        <w:t>|2ø—ûEÃûLþÔ‚×Æ#VÞ#²Ñ¼qaaà#ø³§|5±øw¯ø˜êÞ,Ó¼#kð÷Jð†—¯ÝÁâm;Ã#Wˆí</w:t>
        <w:softHyphen/>
        <w:t>ïm€&gt;#ÿ‚#ø#ø_âWü#£@ñe×†|câ™à¨ß#4Ï#ø—IðVàý#ÅW÷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#êšÒÚøJÊmN##Ãrëš÷ˆ&amp;Ó&lt;;{«k×##ú…Äz¦µ®ê·#ž±¨þx%¾$øë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ñ?…&lt;/à#áÿÀï†¾</w:t>
        <w:tab/>
        <w:t>øÁâ_#|CñW‡t½C[øÏãxÿn_#ê^#ðÇÂ</w:t>
      </w:r>
    </w:p>
    <w:p>
      <w:pPr>
        <w:pStyle w:val="PreformattedText"/>
        <w:bidi w:val="0"/>
        <w:jc w:val="left"/>
        <w:rPr/>
      </w:pPr>
      <w:r>
        <w:rPr/>
        <w:t>*Wxt½#Ã#q¡##üd×"—PmSF?</w:t>
      </w:r>
    </w:p>
    <w:p>
      <w:pPr>
        <w:pStyle w:val="PreformattedText"/>
        <w:bidi w:val="0"/>
        <w:jc w:val="left"/>
        <w:rPr/>
      </w:pPr>
      <w:r>
        <w:rPr/>
        <w:t>~#èÓ^Ã®x×ÁØ/Á¯ø$Çì=û&gt;Añò#ƒÞ</w:t>
      </w:r>
    </w:p>
    <w:p>
      <w:pPr>
        <w:pStyle w:val="PreformattedText"/>
        <w:bidi w:val="0"/>
        <w:jc w:val="left"/>
        <w:rPr/>
      </w:pPr>
      <w:r>
        <w:rPr/>
        <w:t>øßà·ý¨-5X~&lt;j#ß¶‡í</w:t>
        <w:softHyphen/>
        <w:t>ªë_#õ-rþßQÕ¼a¨kú÷í#ªëz_Ä›ùíÌ###ü?¨i###L½Õôaâ¡¤kšÍÿ#kÿ#Pÿ‚oY~ÊW°íŸÁˆÖŸ²uÿŽÄkß‚6ÿµ—í‡#„î¼LÇÏ’9äãâë2xZ]WoŠ'ð#j§ÀsøÚ(&lt;u7†ßÆPC®Æ#ú!ðzÊËMøIð·OÓm-l4û#‡^</w:t>
        <w:tab/>
        <w:t>´±²²‚+k;;;</w:t>
      </w:r>
    </w:p>
    <w:p>
      <w:pPr>
        <w:pStyle w:val="PreformattedText"/>
        <w:bidi w:val="0"/>
        <w:jc w:val="left"/>
        <w:rPr/>
      </w:pPr>
      <w:r>
        <w:rPr/>
        <w:t>iÛ[ZÛÀ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ðB‰#0Ä‹#qª¢(P#z5|uáOØ#öXðwŠ?f##é~#ñF£ã#Ø×Ã?#|#û8ø«Æ_#þ8üDñ#€&lt;1ñGL:'4{½cÇÿ#&lt;MãËkÝ#ÊÑt†ø?‹¦ðžia¥øF]</w:t>
        <w:br/>
        <w:t>ÃN±··û#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+ò?Æ#ðP/Šÿ#¿lßŠ?°ì#àß†~)ñ·ìÝ øW]ý</w:t>
        <w:softHyphen/>
        <w:t>¿i?w#&amp;Ô~</w:t>
        <w:tab/>
        <w:t>|#Õüt·Sø'á&gt;…àO#ßè~,øÇñÄ#vŸªêÚŽ‡#Ž~#x[Â6#Mý¾§âûï#Zê&gt;#Ó{Wø¿ÿ##ø;ûCþÊß#~3ø3öføÍð?ã·Ä¯#ø#Ç¿´oÁM#âÂMkáeÞð/âßÄ?#hºÇÀo#øçã*CgãŸ#x/Ã¾#°ø“#ÆÝgM°–kÏ#j~#²Õ|Má}~##Óº+Â&gt;.~Ô¿³'ìÿ«xoAøñûF|#ø'®xÈíð†ñsâïÃÿ†ú·Š›Ïû.ß</w:t>
      </w:r>
    </w:p>
    <w:p>
      <w:pPr>
        <w:pStyle w:val="PreformattedText"/>
        <w:bidi w:val="0"/>
        <w:jc w:val="left"/>
        <w:rPr/>
      </w:pPr>
      <w:r>
        <w:rPr/>
        <w:t>éÞ2ñ#y®#´ÿ£ãK†èùÿ¹ÿYòÖ·Æ#Ú#à#ìóàÍ?â7ÇïŽ_#¾#|=Õõ}?ÃúW&gt;0|LðWÃ?#jzö</w:t>
        <w:softHyphen/>
        <w:t>aªéz&amp;Ÿâ#kz&amp;‰{«êZ^•ªjZ~›m}-åå†›y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–</w:t>
      </w:r>
      <w:r>
        <w:rPr/>
        <w:t>öw#F#ì4WÇ?</w:t>
      </w:r>
    </w:p>
    <w:p>
      <w:pPr>
        <w:pStyle w:val="PreformattedText"/>
        <w:bidi w:val="0"/>
        <w:jc w:val="left"/>
        <w:rPr/>
      </w:pPr>
      <w:r>
        <w:rPr/>
        <w:t>à¢_ðOßŒþ7Ð&gt;#|#ýºcŸŠÿ#&lt;U=Õ·…þ#|5ý¦þ</w:t>
        <w:br/>
        <w:t>xëÆþ$¹±ÓîõkÛ}#Â~#ñ¾©¯k#ÙéZ}þ§u#aq%¾Ÿew{2¥µ´Ò'¨ëµ#ìÍá¯‹z?À##þÑ?#¼?ñßÄ?dþÀø)</w:t>
        <w:softHyphen/>
        <w:t>ü\ð#•ño\û|K=ö?Ã{ÿ#Aã#Oí2Íiö-#´DË$;Ðƒ@#ëEx7?jÙ‡á½ïŒôßˆŸ´wÀo#j?#4KO#üCÓüiñáï…¯|#áËýFßG±ñ#ŒíuÏ#ØÏá}#÷V»µÒí5]r;##FæÞÆ#Þæhâk:í7û6èÿ#ì¿h][öƒø#¥ü#Ô“O“Nøã¨üXð#—ÁûøõmU4=)ì¾&amp;\ëñx.é5=nDÑôöƒ[‘o5WM&gt;ØÉvÂ##î#WÊ¾9ý»b#…þ&gt;Ó~#üKý²eO‡Ÿ#u¨¼9&gt;ðÛÇ?´7Â?</w:t>
        <w:tab/>
        <w:t>xûVƒÆ)o/„fÓ|#¯ø¿Oñ#ü^)ŽîÖO#Ik§Jšâ\Û¾˜n–hËzÆñËà§ŠüSñ#ÀÞ#øÃð·Ä¾6ø6,›â÷ƒ´#ˆ&gt;#Ö|Sð©u;k»Í8üHðö«ÜêÞ##…žŸud|Oi¥‹»k+¹àó"¶™Ð#Ô¨¯ž¾#~×?²Æˆ&lt;iuðwöýž¾,Zü7²¸Ôþ"\ü4øÓðßÇpx#M´Žynµ##Máo#ê±øZÊÚ+[™n.õÆ±‚#íçy$U†B¾_£ÁIÿà&gt;#ðçŒ|cáïÛëö*×|#ðî×E½øâ</w:t>
        <w:softHyphen/>
        <w:t>#ö§ø#ªxsÀÖ~%Ömü9áË¿#ë–&gt;;ŸLðÍ®¿â#»]#E¸Ö®¬bÕu››}.Åç¾š8##íZ+á{¯ø*#ü#&gt;ËFÒ|G{ÿ##ý…í&lt;=¯]j¶:#»uû[ü#·Ñµ«Ý#X#nÏIÕ%ø€–:ÖŒ5],ê¶ösÍ.œ5+#µ¤?l·ó=#çöéýˆìþ*h¿#ï?loÙ^×ão‰.¼!eáßƒ·?´'ÂH&gt;*k×¿#´#Ä##´Ñ~#Ëâåñn©uã#Ä:#¹á#{#"y|K¤kš&gt;¥¢¥í–§e&lt;à#TQ^#ñCö¢ý™þ#øŸÂ¾</w:t>
        <w:tab/>
        <w:t>øÑûDü</w:t>
        <w:br/>
        <w:t>øCã?#&lt;Qø#Â?#&gt;.x#À#'ñŒ“Ý5”</w:t>
        <w:tab/>
        <w:t>á]#Å~ Òu_#¼×ªÖ‘.‘ixÒ]+[ 2‚•î´Q_#jÿðT¿ø&amp;?‡õ]OA×¿à£?°†‰®hš…î‘¬èÚ¿íyû?iº®‘ªé·2Ùê:f§§^|B†òÃP°¼†k[Û+¨b¹µ¹ŠX'Š9ct#·„¿à ?°oô</w:t>
      </w:r>
    </w:p>
    <w:p>
      <w:pPr>
        <w:pStyle w:val="PreformattedText"/>
        <w:bidi w:val="0"/>
        <w:jc w:val="left"/>
        <w:rPr/>
      </w:pPr>
      <w:r>
        <w:rPr/>
        <w:t>gÅ~#ý¶¿do#ø[Ãš¾ƒáÿ#ø—Â_´Á¿#h##½â§ºÃ#&amp;³¬èÞ3½Ó´½_Äoczš#›}s#î°öwK§Ãpmå##õÍ#âÞ#ý¤goŠ^&lt;ñŸÂÏ†_#þ#|Føðá¥Oˆ#|</w:t>
        <w:tab/>
        <w:t>ñKÀÞ.ñç€Þ#µÓç_#øCÃúî¡â##´7î–R®¹§X˜îÝmœ,Ì#Óø¡ûQ~Ìÿ#|Oá_#ühý¢~#|!ñŸŽž(ü#á#Š##&lt;#à##øÆIîšÊ#ð®â¿#i:¯ˆ^kÕkH—H´¼i.•</w:t>
        <w:softHyphen/>
        <w:t>Ð#AJ÷Z+äÿ‹ß·§ì3û&gt;øÊ‡?#¿lÿÙ?àÄ+]&gt;ÃV¹ð'ÅïÚ+á#Ã_#[éz¬m6—©Oá#øÇEÖáÓõ(Qå°¼’Åm¯#V{y$U$uÿ</w:t>
        <w:tab/>
        <w:t>¿k/Ù_ãç…ü_ã´¿ìýñ§Á_#‹##ø¿á7Æ_‡?#¼/à‚¶#j¬&lt;_â##ø“YÒ|4WK·ŸRa¬ÝÙbÂ</w:t>
        <w:tab/>
        <w:t>¯#ú&lt;o"€}#Ex_Ã#Ú‡ögøÛá#øÛàÇí#ð/âçƒ|#×Kã¯#ü0ø·à##xcÁMeiqz¾-×¼)â</w:t>
      </w:r>
    </w:p>
    <w:p>
      <w:pPr>
        <w:pStyle w:val="PreformattedText"/>
        <w:bidi w:val="0"/>
        <w:jc w:val="left"/>
        <w:rPr/>
      </w:pPr>
      <w:r>
        <w:rPr/>
        <w:t>[JðãZXÙÝÞÝ</w:t>
      </w:r>
    </w:p>
    <w:p>
      <w:pPr>
        <w:pStyle w:val="PreformattedText"/>
        <w:bidi w:val="0"/>
        <w:jc w:val="left"/>
        <w:rPr/>
      </w:pPr>
      <w:r>
        <w:rPr/>
        <w:t>bîÌÛÚZÜ\Ê##%uñí#þ</w:t>
        <w:br/>
        <w:t>Oÿ#éñ#‡&lt;cã##~ß_±V»á#‡vº-ïÄ##hßµ?ÀÍSÃž#³ñ.³oáÏ#]øÇ\±ñÜúg†muÿ#ÝÚèZ-Æµuc#«¬ÜÛév/=ôÑÀÀ#jÑ_#Ùþßÿ°v£à?øZzí³û#ß|0û^¹aÿ##Ïö‘ø7sà?·xa¼6ž%²ÿ„¾##¿‡¾×áçñ—ƒÓ\¶þÑó´–ñ_†Öý-Î»¥‹</w:t>
        <w:softHyphen/>
        <w:t>ÿ#þÚŸ±¿Ã#‡þ#ø³ñ+ö´ý™¾#ü+ø›$ðü7ø™ãŸ##&lt;'ðÿ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¶Ñ&lt;÷1x#ÆzÿŠ´ÿ#x®Kx"’iÓAÔ¯Ú(£y$</w:t>
        <w:br/>
        <w:t>ˆÄ}3E|oâOø(¯ü#ëÁÃÀÇÅÿ·_ìoáQñ;ÂºgŽ¾#Ÿ#~Ó¿#ô1ñ#Á:Ö±«x{GñŽ§ã{_øK&lt;+«kú#»¡éž!Ð?´4‹ýcEÕ´Ë[ÉotÛÈ!ê¿á·?c#ø\¿ðÎð×_³#ü4'öÿü"Ÿð¢?á~ü)ÿ…Ëÿ</w:t>
        <w:tab/>
        <w:t>OÙþÙÿ#×ü+#øK?á7þßû'úWö?ö#öÙÿöo+æ #§¨¯”&gt;#þÞ°×Æ©&lt;a#Á¿Û;öOøµ/Ãß#ê¿#ü#Ã?Ú+á#$ð?€4&amp;…uÏ#øÁ&lt;-ã</w:t>
      </w:r>
    </w:p>
    <w:p>
      <w:pPr>
        <w:pStyle w:val="PreformattedText"/>
        <w:bidi w:val="0"/>
        <w:jc w:val="left"/>
        <w:rPr/>
      </w:pPr>
      <w:r>
        <w:rPr/>
        <w:t>U¼3àý#®-×Uñ6´,´]9§„]ÞÂe@ßDø3Æ¾</w:t>
      </w:r>
    </w:p>
    <w:p>
      <w:pPr>
        <w:pStyle w:val="PreformattedText"/>
        <w:bidi w:val="0"/>
        <w:jc w:val="left"/>
        <w:rPr/>
      </w:pPr>
      <w:r>
        <w:rPr/>
        <w:t>øá?#xóáç‹|3ãÏ#x»I³×¼)ã?#kÚWŠ&lt;'â}#P‰gÓõŸ#x‹C»¾Ñõ</w:t>
        <w:softHyphen/>
        <w:t>&amp;ú#Y¬õ#6òæÎæ&amp;Y!™Ð† #5#Q@##Q@##Q@##Q@##Q@##Q@##Q@##Q@##Q@##Q@##Q@##Q@##Q@##Q@##Q@##Q@##Q@##Q@##Q@##Q@##Q@##Q@##Q@##Q@##Q@##Q@##Q@##Q@##Q@##Q@##Q@##Q@##Q@##Q@##Q@##Q@##Q@##Q@##Q@##Q@##Q@##Q@##Q@##Q@##Q@##Q@##Q@##Q@##Q@##Q@##Q@##Q@##Q@##Q@##Q@##Q@##Q@##Q@##Q@##Q@##Q@##Q@##Q@#ËÇü##[öÿ‚”ÁsÿeOŒ“#ã÷¿l</w:t>
        <w:softHyphen/>
        <w:t>Sö·ð%¶¼â×Tø</w:t>
        <w:softHyphen/>
        <w:t>û&lt;üVÖ¼k«øKÆ^#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¿£xbß[Ò-|Dt³qká½[Äñh²º\ÛÝÁký2k~.ðç‡5#</w:t>
      </w:r>
    </w:p>
    <w:p>
      <w:pPr>
        <w:pStyle w:val="PreformattedText"/>
        <w:bidi w:val="0"/>
        <w:jc w:val="left"/>
        <w:rPr/>
      </w:pPr>
      <w:r>
        <w:rPr/>
        <w:t>i#Î«#ž«ã#ZM#ÂúfÉîu</w:t>
      </w:r>
    </w:p>
    <w:p>
      <w:pPr>
        <w:pStyle w:val="PreformattedText"/>
        <w:bidi w:val="0"/>
        <w:jc w:val="left"/>
        <w:rPr/>
      </w:pPr>
      <w:r>
        <w:rPr/>
        <w:t>oSƒO¼Õ®á±²´Š{™!Óô«#ÝOS½hÖÇKÓí¦¼Ô.m</w:t>
        <w:softHyphen/>
        <w:t>ÐÉ_8~Ò_°Çì¥û\jž#ñ#ÇÏƒÚG‹|oðÚi¦øuñ;C×&lt;_ð×ã#€</w:t>
      </w:r>
    </w:p>
    <w:p>
      <w:pPr>
        <w:pStyle w:val="PreformattedText"/>
        <w:bidi w:val="0"/>
        <w:jc w:val="left"/>
        <w:rPr/>
      </w:pPr>
      <w:r>
        <w:rPr/>
        <w:t>Ë;ÝAàŸŒ_#|Cà¿Š&gt;#³»’F–òÃAñu…ÜÄMso,ª®;?ƒ_³#ÁŸ€÷7ZŸ€´O#_øš÷L##×¾*|Tø¯ñçâ„Þ#Yíî×ÃmñSã§þ#|F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å¥µòøm&lt;Pº#¿‚;á§‹µ#P#âŸü#M|#ûR|Iÿ‚ãøSö¨ð_†¼uñ¶ïþ</w:t>
        <w:br/>
        <w:t>;ñŸà¿ÅO</w:t>
        <w:tab/>
        <w:t>xûG´Öï¤ý´ß#øSÂ¿³'¥¶Ô ¿Â‰¼/£øæçÂ#°…Óukû#ø®Ü5Þ²÷Oó×ü#?Nñ6»ÿ#4¸ø#ñBâoˆÞ</w:t>
      </w:r>
    </w:p>
    <w:p>
      <w:pPr>
        <w:pStyle w:val="PreformattedText"/>
        <w:bidi w:val="0"/>
        <w:jc w:val="left"/>
        <w:rPr/>
      </w:pPr>
      <w:r>
        <w:rPr/>
        <w:t>ñ#ímãÙ+öEÔ|bÑxR×þ#]þÕºwÂÏ„¾'Ò§ÔÅÅÎ</w:t>
        <w:softHyphen/>
        <w:t>§ü1š?#ø³Ãú·˜|9à/‡1jzD–š#‡-fµýÔøÁÿ#çý&gt;9üZÔ¾;xïáf</w:t>
        <w:softHyphen/>
        <w:t>cñwÄ&gt;#¶ð'&lt;yðÇâ×ÆºßÄ¿#Ù¢Ãiàÿ‹ðKâ'ÃÛ_‹þ#¶µHì!Ð&gt;'[x³JLŠ#-m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Éâ?#ÿà–##&gt;2~Ñ#~%xÅ_#¾#|#ý™þ#x{áìßð#öoøûñ¯ö_ðŸÃß#M¨üDÒükã›HgÏ#|2ÕtKÃð¿[ðŸÃ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Ëá#ižo…æñ†ƒâ##</w:t>
        <w:softHyphen/>
        <w:t>)´hÔ#å#[Dßðr/í7¨Acew</w:t>
        <w:softHyphen/>
        <w:t>XÁ"þ</w:t>
        <w:tab/>
        <w:t>®“%ÂD³F÷?´ŒŒÖñ]2™m`¼–#4»12«¬p™CyiÇ#Ù[ö{ñ—ü#ßþ#Ë</w:t>
        <w:softHyphen/>
        <w:t>xoâoíõû#ü</w:t>
      </w:r>
    </w:p>
    <w:p>
      <w:pPr>
        <w:pStyle w:val="PreformattedText"/>
        <w:bidi w:val="0"/>
        <w:jc w:val="left"/>
        <w:rPr/>
      </w:pPr>
      <w:r>
        <w:rPr/>
        <w:t>‚</w:t>
      </w:r>
      <w:r>
        <w:rPr/>
        <w:t>ßâ?‹¾2~Õ#=ñ#ìkã{Û#öný¨¼#ñ»Uø‡ãOˆ##~7jÿðPO#iú#Ä£¨é/amã]Cá#…£›á&amp;«iá</w:t>
        <w:softHyphen/>
        <w:t>#M°Ð–À[ÿ@ðÁ#&gt;#|;ý°&gt;#þÛ_#üsûFxOãg€5‰ü7ñkXøû]þÔ##ãÀ{ï#xÃGo…#6¹øíñ;â¾¯«h¾#ñŽ±á#ø_E:®Ÿ Yë¾#ŽêkV¹û$öÝïŠÿàŒðKÏ#~Ôq~ÙÞ*ý~#jÿ´jx¢ßÇ#øÚY|Yo¢ê~6¶ºMB?#k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üIoð£Ä&gt;.mN4Ö.&lt;M®ø#Q×.õ¥#ÕÝôÚ§ú]~e~É##~</w:t>
      </w:r>
    </w:p>
    <w:p>
      <w:pPr>
        <w:pStyle w:val="PreformattedText"/>
        <w:bidi w:val="0"/>
        <w:jc w:val="left"/>
        <w:rPr/>
      </w:pPr>
      <w:r>
        <w:rPr/>
        <w:t>x_þ##ý¤&amp;µðoÃËÿ#kÿðKßÙóâþ¿âk_†:G€5##|Vñ§Å##è¿#&gt;7ê#</w:t>
        <w:tab/>
        <w:t>–Ñnô?#üBŽñ#Æšž “ø©á!¿ÑõíVæ]ORûnÏü#»á7Á]?â/ü##á_‹|#ðÓ_ÿ‚ü,ÿ‚†Þx³á÷„~ økÂþ"ø#à#ˆž#ð#‡~"þÐ#è##ˆ¬µ#</w:t>
        <w:tab/>
        <w:t>xwJø]ãëo</w:t>
      </w:r>
    </w:p>
    <w:p>
      <w:pPr>
        <w:pStyle w:val="PreformattedText"/>
        <w:bidi w:val="0"/>
        <w:jc w:val="left"/>
        <w:rPr/>
      </w:pPr>
      <w:r>
        <w:rPr/>
        <w:t>ê¶öV#–¶##ÕôÑqa#—i)Îu#†^#ý¦?à¿¿#&lt;Eñköfý»4¿„—ÿ²gÃïÙ÷ágí+áßß·_ìçá[oŸ</w:t>
      </w:r>
    </w:p>
    <w:p>
      <w:pPr>
        <w:pStyle w:val="PreformattedText"/>
        <w:bidi w:val="0"/>
        <w:jc w:val="left"/>
        <w:rPr/>
      </w:pPr>
      <w:r>
        <w:rPr/>
        <w:t>&gt;!øÇTñö™áŸÚ{áf‡ðÇZðÏ5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ë#ºl&gt;8#;Ò~#üO¶±ŽÖËÄ&gt;$°Ôü%&amp;±û‹âÏø'_ì}ã#Ùh~Åw</w:t>
        <w:br/>
        <w:t>µ#</w:t>
      </w:r>
    </w:p>
    <w:p>
      <w:pPr>
        <w:pStyle w:val="PreformattedText"/>
        <w:bidi w:val="0"/>
        <w:jc w:val="left"/>
        <w:rPr/>
      </w:pPr>
      <w:r>
        <w:rPr/>
        <w:t>~Ì’µùÕ~#ü1ø©ñàô^)Miµi|Ioã¯#|'øà¿#xþÏÆWzî«©xîËÆÞ'×ìüy«Ý¶³ã#5ÍV8/"þ9.þ9~Òß#lŸø#_ÇÙsöLø=âß#ÙÉÿ#‰—þ</w:t>
        <w:tab/>
        <w:t>‹¦üxñÅÿÃo#ü`ø#ào…#uÿÃ#âo„4¯xºÇá÷†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wu ~Ëp'å¸øáÝ?D#Ëð).#Ä}oõ·Tø“ÿ#Ìøÿ##ø³ûJx«Ãß#ü1à#Œß#&lt;1ðOö²ñ¯Â¯#ü?øoûs|Qø×¦üQ¶ð#‰~#üJÖ£±Õ-§ø•ãO&gt;&amp;×âÕí|q©j~#ƒKø•â</w:t>
      </w:r>
    </w:p>
    <w:p>
      <w:pPr>
        <w:pStyle w:val="PreformattedText"/>
        <w:bidi w:val="0"/>
        <w:jc w:val="left"/>
        <w:rPr/>
      </w:pPr>
      <w:r>
        <w:rPr/>
        <w:t>rilü%â#»Öý[ñWü##ö#ñÅ#€#5_„ž&lt;Óþ!~Ë^#ðŸ?g=SÁÿ´ßíSðûIø/àÿ#èV##Ñ¼?ð÷Áþ#øÙá¿#xsN¹Ð4Ë='Å#Xø~3ã›$š/#7ˆ#ÝÙŸf_ø%#ì</w:t>
        <w:tab/>
        <w:t>q¦þÔþ#ºø#-÷ƒmm{Yñoí/ðßPø±ñ·PøMñ#Æºÿˆ4Ÿ#êž?¶øI{ñ"†ž#ø‰7ˆô-#Xƒâ#Ã</w:t>
        <w:br/>
        <w:t>xCÆv#Úeœº~¹j`@?$¼</w:t>
        <w:tab/>
        <w:t>¢|mðÿü#ãö(×¾.ü1ø#ð#Tñ·ü#Gö†ðž›ðŸà–©«ø²óÂß#¼#ãÏ‡·~#ð_Äï‰Óéž#Ð~ jÞ#½š6²±ð§€t?</w:t>
        <w:br/>
        <w:t>xF{Yôý#Zñ³×«å/ÙQhÍ#öfÿƒŒ|=ðWöoý”|sðOSÿ‚‘ÿÁX4Ï#ø¯â_í%ãÏ„^8Ò ´ø} A¬hš#Â</w:t>
        <w:br/>
        <w:t>~ÆŸ#ü'âÝ#Ã^#–</w:t>
      </w:r>
    </w:p>
    <w:p>
      <w:pPr>
        <w:pStyle w:val="PreformattedText"/>
        <w:bidi w:val="0"/>
        <w:jc w:val="left"/>
        <w:rPr/>
      </w:pPr>
      <w:r>
        <w:rPr/>
        <w:t>WÃk«ü]ðlz¦·©jÚ#Î™ák+Dñ&amp;«ý#ZÁ,?a›?#|1øž&gt;#x’óâÁÿ</w:t>
        <w:tab/>
        <w:t>xƒÀž#ø£«üvý¡µÏ‰Öþ#ñ###÷Z#‰~"k?#¯üeãý?HM/M#Gñ#[ñ;ü&gt;¸±µ»ð#ørê#˜p~#ÿ‚5Á&gt;¾#|5ý ¾#x#á·Æ_#ü:ýª¯®õ_Ú#Ãvÿ¶‡íµpŸ#µRú#ÿ#kÞ Ôïÿh‹</w:t>
        <w:softHyphen/>
        <w:t>j?#øÏìé¦xÿ_Òõ#?Yø…á·¹ð§ïµ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ÝÝé#=_##ð¯…à‹ÿðl#ˆî|#'Š`Ðoÿø%f´|/á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k¾&amp;ñ4·Þ#ø—®ëº#‡4B ]g_ñ–¡#S¦&lt;ð¦»¬Í#Ô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Íq#ß##Ð&gt;'êŸðqçìùñ#ã¾‰ào#xãÅ¿ðK/úÏ‡~#øfÇJÕ®&gt;#xgMøùá=+ÃÞ#ñ#Ä(‘î&lt;ñ#Zk#!ŸÅ^$ÒþÁá#*}n÷Á¾</w:t>
        <w:tab/>
        <w:t>¶Ô´=&amp;çÆ~5ûÛVÿ‚#Á5µÏ†#~</w:t>
      </w:r>
    </w:p>
    <w:p>
      <w:pPr>
        <w:pStyle w:val="PreformattedText"/>
        <w:bidi w:val="0"/>
        <w:jc w:val="left"/>
        <w:rPr/>
      </w:pPr>
      <w:r>
        <w:rPr/>
        <w:t>ê¿</w:t>
        <w:tab/>
        <w:t>~2Þ|/ý¼Uÿ</w:t>
        <w:tab/>
        <w:t>ÇÀ¯#?í·ûtÇ¢ü&amp;ñ|oo.Ÿâ?#C#í%#¾#Õ´#`i|+wa4RxJKÝ^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%õ½a¯½ÏWÿ‚e~Çz÷íeá¯Û“VðwÅ{¿Ú“Áú~‰¢xkâyýªjøF•á#+x</w:t>
        <w:softHyphen/>
        <w:t>¼##‚-þ6ÅðêOêMn÷ž)ð#Ç„fðg5=C[Õüa¡kº§ˆ5ËÍ@#ùþø#ðËâ_ü##¿à¶ÿ³G‹ÿißØŸá÷ŠüsûeþÕ¿</w:t>
        <w:br/>
        <w:t>þ=ø#ãßìsãŒŸ´„~</w:t>
        <w:br/>
        <w:t>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¾#ýœ¼áÏˆkûrü#Ò</w:t>
        <w:softHyphen/>
        <w:t>þ#x#á^á</w:t>
        <w:softHyphen/>
        <w:t>càN·#Â'ð×ƒ&lt;[£jºôWZ¶³sªÝ]ÿG?ðOÿ#†ÿ±WìËðî/'ö¡²ð#Â/</w:t>
        <w:tab/>
        <w:t>ø+Gý¡G‡®¼1#Åÿ#øVÈh^#ñ½¦™yâ/#Kqa¬hV#tºwˆ#ñW‰,üY`¶þ*ÓõÍVÃY¶½›Äiïø#¯ü#7öÌøÏ£þÐ¿´¿ì‹ðçâÆ-#=&amp;#ñíÿŒü;7ˆáÐ£†ßGƒâ#àï#xwÃ¿# Ó¬</w:t>
        <w:softHyphen/>
        <w:t>í´»X&gt;"i#(Š=#ÚÛEØt«h,ãý!ÓtÝ;FÓ¬4}#ÂËJÒt«+]7KÒôÛX,tí7N±‚;[+##+Xâ¶³²³¶Š+{[[x£‚Þ#ã†#Ò4U#„ŸðO{;##ø-Çü###Ÿkih²Ïÿ#¬½¹ŠÒ#`Y/¯¿e##Ý]ÝM#*¡®¯&amp;‘®nfqæÜM#Ï+&lt;’3·óµâo„ÿ#üGÿ#â|?ø›âÿx#Rñà©&gt;,¹ðçÄ=WÃú#ø§Â6^6ÿ‚Œ?…|w.‰ã</w:t>
        <w:tab/>
        <w:t>-†µ Úø£Â#F‘£ø™´ýJÒ=[HÐôX5#&lt;:6›ö_ë×À¿ðJOØ£áŸÅoŽß#|#á?Ž&gt;#ø¹ûMhZ¯‡&gt;:øûOý³ÿm1â#ˆšn§as¥A&amp;©u?í#2Xêþ#Ó¯.,¾#ø‹D‹Kñ#ÂûwXþ#jž#X¢</w:t>
        <w:tab/>
        <w:t>øÿ#uý€¿gÏØ×þ</w:t>
        <w:tab/>
        <w:t>¿7ì‡û</w:t>
        <w:br/>
        <w:t>~Èµ§Ä[?ÿ´¯À‰Ú¯Á_„~#ý´ÿm/#Zh##þ/xSÆß#uÍV##êŸ#ü#ð’O#hWw0Þirê#</w:t>
      </w:r>
    </w:p>
    <w:p>
      <w:pPr>
        <w:pStyle w:val="PreformattedText"/>
        <w:bidi w:val="0"/>
        <w:jc w:val="left"/>
        <w:rPr/>
      </w:pPr>
      <w:r>
        <w:rPr/>
        <w:t>Ô¾/j#Ÿñ.ñd~#Ô.ü:#õ‡ü#ÏáŸ†|#ÿ#'ÿ‚#ø·à#†4?#üs“öŽø—ðŽâÓÀºN ^k#±þ›ðrÿUøÍáÍ_OÑ¡´#€&lt;#£C¦]é##–óèÞ#½×$ŸJN¼Õ#\|Mð/á—Ä¿ø(+Ámÿf#þÓ¿±?Ãï#øçöËý«~#ü{ð'Ç¿ØçÆÿ#?i##ü#Ò#|#û9xÿÃŸ#×öåø+¥[ü&lt;ðGÂ½;ÃZÇÀn?„Oá¯#x·FÕuè®µmfçUº»þƒe_Ù#öDø}}¡~Ò?#þ#|GÒ|cã#‡v~#ð×‰?h</w:t>
      </w:r>
    </w:p>
    <w:p>
      <w:pPr>
        <w:pStyle w:val="PreformattedText"/>
        <w:bidi w:val="0"/>
        <w:jc w:val="left"/>
        <w:rPr/>
      </w:pPr>
      <w:r>
        <w:rPr/>
        <w:t>sö”×þ+|&gt;øg¨Ïo«/Ã#</w:t>
      </w:r>
    </w:p>
    <w:p>
      <w:pPr>
        <w:pStyle w:val="PreformattedText"/>
        <w:bidi w:val="0"/>
        <w:jc w:val="left"/>
        <w:rPr/>
      </w:pPr>
      <w:r>
        <w:rPr/>
        <w:t>xGö</w:t>
        <w:softHyphen/>
        <w:t>ñ#³ñ#ö{ð¢]ÛÙ&gt;£ð“Ãú#Ãí&amp;ÎãNÓà¾ðÄ_Ù–1Ûùïí=ÿ#uÿ‚fþÙŸ#ôÚ#ö—ý‘~#üQøÅ£Ç¤ÂÞ3½¿ñŸ‡fñ#:#pÛèð|@Ñ¼#â#øwâd#u•½¶—k#ÄM#Å#G£[[h»#•m#œ`#‹_ðTO€þ#ø#ÿ#Ê~Ð¶&gt;#ø±§~Ñšî«ðÃö7Ò|QûS'‡¯ü7{ûBYü6øçû6|(ø}ã“m«xŸÆ“#O‡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ðµ—‡®´ß#k&gt;#ñ-¼røóJ¿Õ'ñ•þ·«}wÿ#êm#á#€?eßˆÖ:—Ã/„þ#øáÿ##ýŽþ#þÖÿ#&gt;)x#^ø“ðvo„#¬þ8øËápý¡~#è?#&gt;#Gâ¯„ú'Æ]CÂ³øºK¿#øJ#Ý8éšOŠ5»ï#ÙÙéQþ§þÖÿ°#ì£ûs|(Ð~#~Ó?#µß#|#ðäö7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+ñsãGÁ¿#]dÿg#ÛÄ##ø'ñ#áÖâÍ;Ã’é:u×†4¯#Á¬éž#½´Šû@´Ó¯7NÝœÿ²#ìõªþÍw²#Œü</w:t>
      </w:r>
    </w:p>
    <w:p>
      <w:pPr>
        <w:pStyle w:val="PreformattedText"/>
        <w:bidi w:val="0"/>
        <w:jc w:val="left"/>
        <w:rPr/>
      </w:pPr>
      <w:r>
        <w:rPr/>
        <w:t>ñgö|Ôt+ÿ</w:t>
      </w:r>
    </w:p>
    <w:p>
      <w:pPr>
        <w:pStyle w:val="PreformattedText"/>
        <w:bidi w:val="0"/>
        <w:jc w:val="left"/>
        <w:rPr/>
      </w:pPr>
      <w:r>
        <w:rPr/>
        <w:t>j¾#øíãßˆÿ#µ</w:t>
      </w:r>
    </w:p>
    <w:p>
      <w:pPr>
        <w:pStyle w:val="PreformattedText"/>
        <w:bidi w:val="0"/>
        <w:jc w:val="left"/>
        <w:rPr/>
      </w:pPr>
      <w:r>
        <w:rPr/>
        <w:t>gE¾Öî&lt;E#¦¹ãï^.ñïÄmô]^xî&lt;%y«xºòûÁ0éš#ƒît=?Ã~#µÓ?0~#~Ç#.ðgü#/Â¿¶÷¿n#Ù—Å?#~5~ÉúßÂ#[ö~ý—?e/#ü#ð÷Ço‡~#×í&lt;Y¡|pñmî³ûaþÒW#÷ÃëýgÃÞ#µø‘u¦Ûhï£_øCáý¦</w:t>
        <w:softHyphen/>
        <w:t>cw</w:t>
        <w:softHyphen/>
        <w:t>iöÚ¿å?ì¨¿´f‰û3ÁÆ&gt;#ø+û7þÊ&gt;9ø'©ÿÁHÿà¬#g|Wñ/ö’ñçÂ/#i#Z|&gt;Ð Ö4M#á?…?cO~#ñn‹á¯#Ë#«áµÕþ.ø6=S[Ôµm</w:t>
        <w:br/>
        <w:t>çLðµ•¢x“Uþ‹ÿd#ø%¿ì#û#h_#t#Ù#öxÐþ</w:t>
        <w:tab/>
        <w:t>'Å‹C§ø÷Ä##ñwÄ}WÇÚÖž"»ŽßO·ø™â¯#kÿ#4-?N{ë«½#ÇÃ¾(Òmt]JAªé#YjqÅvžqà_ø#Wü#ëá§Ã_Ú#á#¾#|eðÿÃ¯ÚªúïUý¡&lt;7oûh~ÛW</w:t>
        <w:tab/>
        <w:t>ñKYÕ/ ¿ñ#½â</w:t>
      </w:r>
    </w:p>
    <w:p>
      <w:pPr>
        <w:pStyle w:val="PreformattedText"/>
        <w:bidi w:val="0"/>
        <w:jc w:val="left"/>
        <w:rPr/>
      </w:pPr>
      <w:r>
        <w:rPr/>
        <w:t>NÿöˆºÖ£ñ#ŒþÎšgõý/QÓõŸˆ^#{Ÿ</w:t>
        <w:br/>
        <w:t>xÞû_ðÍÝÞ‘0#ÍÿðL?„6¯ÿ#Žÿ‚püløKð;àïÄ¿Úwá—ì#áO#|#OŠ~"Ô¾#øZÈü^Ð~#ë#të¯#è&gt;#øyáuñïƒ4=K\Ötÿ#k#Æ</w:t>
        <w:softHyphen/>
        <w:t>u¤Ç¤M{¦iúÞ±~¿ÏÏÅû#…Ú7ü#=ÿ#køk#ê©ñ—áGíë©ÇûS|9Ö&lt;#á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#àí'¬þÙÿ³íç¾#|Ò&lt;5â#ø~?‚&gt;#°¼¶°øyªh¾'ºº×mîµ½JÿLðåî¯uá;úÑð7ü#×ö+øcðwÂ_#&gt;#x#â¯¾#ø#]Hx</w:t>
        <w:br/>
        <w:t>o</w:t>
        <w:br/>
        <w:t>~ÕŸµ¦…ñ#ÀÚF®,Î£àÏ#|iÓ~8Ûüfð¯Ãk›‹#5#ø_ øúÃáÔz»]k1x^=Zúööã’ñ¯ü#Ëþ</w:t>
        <w:tab/>
        <w:t>ÉãÿÙºßöDñ#ìùy#ìê&lt;u¨üN×&gt;#øWãWí#à#?ˆ##5[›+Ûß#ü^×ü#ñWÃ~,øÑâW¾Ó4»øu‹Zÿ/,ïô½.úÎ[{</w:t>
        <w:softHyphen/>
        <w:t>6Êh?+lû_ˆ¿#àª#ðAß‰ÿ#|#áÿ…¾#ºý ?i#à§Á][ÃZ4Ÿ#ü;áM+önÔuØ&lt;cñSW®</w:t>
        <w:softHyphen/>
        <w:t>ü9â]oPÓ|7{áÿ„~#&amp;Çá•ž‘cqâms[ñÆ§6à#×ãf¿â#ÁË#UÏÂo„v#&gt;-ø»þ#‘#‰áX®ÚÛCð§†µ{ÏÛŽú#¾"üTñzZÝê&gt;#ð/‡4</w:t>
      </w:r>
    </w:p>
    <w:p>
      <w:pPr>
        <w:pStyle w:val="PreformattedText"/>
        <w:bidi w:val="0"/>
        <w:jc w:val="left"/>
        <w:rPr/>
      </w:pPr>
      <w:r>
        <w:rPr/>
        <w:t>2êÏVÔ´;[ñ^´fÒ¼#á}#QÕµë#eý2øŸÿ#˜ý‡¾2ø¯öñßÄŸ#|nñ'ŒÿeŸ#i&gt;#ýŸüRlïÛSH×¾#Ùhà$:®‡©è_´&amp;—wqã-J#ím&lt;Mñ#W—RñçŒ,4í'Oñg‰5«-#K·´ì¿áÚ¿±ùý¯n?o/øBþ&amp;ÃVÜèwþ#“â—ü4×íEåGàÝJÞâ#Ÿ#Zø#þ#/ü++/‡é-Ôº</w:t>
        <w:softHyphen/>
        <w:t>€¬ü##ƒô¿#ˆ|O¦h–ž"¶¶Õ"ü¶ÿ‚#ü+Òí¼kÿ#»ð#Ä›#üK¾×ÿà¦¿#|+ñJóþ#ï‡ô#</w:t>
        <w:tab/>
        <w:t>|Aƒ[øQà##éW^#</w:t>
      </w:r>
    </w:p>
    <w:p>
      <w:pPr>
        <w:pStyle w:val="PreformattedText"/>
        <w:bidi w:val="0"/>
        <w:jc w:val="left"/>
        <w:rPr/>
      </w:pPr>
      <w:r>
        <w:rPr/>
        <w:t>¬é¶Þ#Õ5##xš(|!«ê#$#éÚµí¦·«x‡Q¼ÕµmKú#ð_‚¼#ðßÂ~#ð#ÃÏ</w:t>
        <w:tab/>
        <w:t>xcÀ^#ðŽ“g øSÁ~#Ðt¯#xOÃ##Ÿ#Áa£x{Ãº#¥Ž¢é60*Ãg§i¶vÖvÑ*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€#ðoÁ#ø$ÿì1û:ÛþÑ#Ÿ</w:t>
        <w:br/>
        <w:t>&gt;#üIÒìÿk/#xÃÃ´m—Šj?Ú»âu—Å¨|}m5—‹üAâ‹?Š##¼elß#u«+«Ë9~(iñXüI¶´Ô5+[/#ÛA©_GqögÁŸƒß#gß…##~#|!ðïü"?#þ#øOFð?€¼1ý¯®ëÿØ&gt;#Ð-#±Ò4¿í¯#êš×ˆuO²ZÅ#_mÖumGQŸnû›¹¤%È#¦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WÄ?¶WìíûTü}_‡#öeý½&lt;sû#·…#ÅÇÆ¯à¿¿#þ4#‰£\####]H|_Ñõaá¿øCN®›3áï³_þ#«¡ªù£LÓ|¿·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Ä#øwWü#Wþ“×ñÏÿ#gö.ÿæ:øwWü#Wþ“×ñÏÿ#gö.ÿæ:¿oè #ÍÏÙ7öKý·¾#üO»ñí#ÿ#@ø—ûbx</w:t>
        <w:br/>
        <w:t></w:t>
        <w:tab/>
        <w:t>êº%¿Â#~Í_³¿Â=.ÏÄW·úEÎŸã#ñOÂ¿#é~%šïG´°Ô´èt‰n[J»Zšâê&amp;žÎÑ“ôŽ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¯ˆl¯#~ß~#_‡'ö#ýž&gt;#|{}Q¼\&gt;'ß#µ¿ƒcÂ«d&lt;3ÿ#YðÉÑü#ã#øHÎ¸nüV5‘p4ïì¤iF/µÿiËöo·¨ #Ä#ø_ßð_¯úG‡ì#ÿ‰½ã_þrTÂþÿ‚ýÒ&lt;?`ÏüMï#ÿó’¯Ûú(#ñ#þ#÷ü#ëþ‘áû#âox×ÿœ•#ð¿¿à¿_ô#Ø3ÿ#{Æ¿üä«öþŠü@ÿ…ýÿ#úÿ¤x~ÁŸø›Þ5ÿç%Gü/ïø/×ý#Ã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ÄÞñ¯ÿ9*ý¿¢€?#?áÁ~¿é##°gþ&amp;÷ùÉQÿ#ûþ#õÿHðýƒ?ñ7¼kÿÎJ¿oè #Ä#ø_ßð_¯úG‡ì#ÿ‰½ã_þrTÂþÿ‚ýÒ&lt;?`ÏüMï#ÿó’¯Ûú(#ñ#þ#÷ü#ëþ‘áû#âox×ÿœ•#ð¿¿à¿_ô#Ø3ÿ#{Æ¿üä«öþŠü@ÿ…ýÿ#úÿ¤x~ÁŸø›Þ5ÿç%Gü/ïø/×ý#Ã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ÄÞñ¯ÿ9*ý¿¢€?#?áÁ~¿é##°gþ&amp;÷ùÉQÿ#ûþ#õÿHðýƒ?ñ7¼kÿÎJ¿oè #Ä#ø_ßð_¯úG‡ì#ÿ‰½ã_þrTÂþÿ‚ýÒ&lt;?`ÏüMï#ÿó’¯Ûú(#ñ#þ#÷ü#ëþ‘áû#âox×ÿœ•#ð¿¿à¿_ô#Ø3ÿ#{Æ¿üä«öþŠü@ÿ…ýÿ#úÿ¤x~ÁŸø›Þ5ÿç%Gü/ïø/×ý#Ã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ÄÞñ¯ÿ9*ý¿¢€?#?áÁ~¿é##°gþ&amp;÷ùÉQÿ#ûþ#õÿHðýƒ?ñ7¼kÿÎJ¿oè #Ä#ø_ßð_¯úG‡ì#ÿ‰½ã_þrTÂþÿ‚ýÒ&lt;?`ÏüMï#ÿó’¯Ûú(#ñ#þ#÷ü#ëþ‘áû#âox×ÿœ•#ð¿¿à¿_ô#Ø3ÿ#{Æ¿üä«öþŠü@ÿ…ýÿ#úÿ¤x~ÁŸø›Þ5ÿç%Gü/ïø/×ý#Ã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ÄÞñ¯ÿ9*ý¿¢€?#?áÁ~¿é##°gþ&amp;÷ùÉQÿ#ûþ#õÿHðýƒ?ñ7¼kÿÎJ¿oè #Ä#ø_ßð_¯úG‡ì#ÿ‰½ã_þrTÂþÿ‚ýÒ&lt;?`ÏüMï#ÿó’¯Ûú(#ñ#þ#÷ü#ëþ‘áû#âox×ÿœ•#ð¿¿à¿_ô#Ø3ÿ#{Æ¿üä«öþŠü@ÿ…ýÿ#úÿ¤x~ÁŸø›Þ5ÿç%Gü/ïø/×ý#Ã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ÄÞñ¯ÿ9*ý¿¢€?#?áÁ~¿é##°gþ&amp;÷ùÉQÿ#ûþ#õÿHðýƒ?ñ7¼kÿÎJ¿oè #Ä#ø_ßð_¯úG‡ì#ÿ‰½ã_þrTÂþÿ‚ýÒ&lt;?`ÏüMï#ÿó’¯Ûú(#ñ#þ#÷ü#ëþ‘áû#âox×ÿœ•#ð¿¿à¿_ô#Ø3ÿ#{Æ¿üä«öþŠü@ÿ…ýÿ#úÿ¤x~ÁŸø›Þ5ÿç%Gü/ïø/×ý#Ã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ÄÞñ¯ÿ9*ý¿¢€?#?áÁ~¿é##°gþ&amp;÷ùÉQÿ#ûþ#õÿHðýƒ?ñ7¼kÿÎJ¿oè #Ä#ø_ßð_¯úG‡ì#ÿ‰½ã_þrTÂþÿ‚ýÒ&lt;?`ÏüMï#ÿó’¯Ûú(#ñ#þ#÷ü#ëþ‘áû#âox×ÿœ•#ð¿¿à¿_ô#Ø3ÿ#{Æ¿üä«öþŠü@ÿ…ýÿ#úÿ¤x~ÁŸø›Þ5ÿç%Gü/ïø/×ý#Ã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ÄÞñ¯ÿ9*ý¿¢€?#?áÁ~¿é##°gþ&amp;÷ùÉQÿ#ûþ#õÿHðýƒ?ñ7¼kÿÎJ¿oè #Ä#ø_ßð_¯úG‡ì#ÿ‰½ã_þrTÂþÿ‚ýÒ&lt;?`ÏüMï#ÿó’¯Ûú(#ñ#þ#÷ü#ëþ‘áû#âox×ÿœ•#ð¿¿à¿_ô#Ø3ÿ#{Æ¿üä«öþŠü@ÿ…ýÿ#úÿ¤x~ÁŸø›Þ5ÿç%Gü/ïø/×ý#Ã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ÄÞñ¯ÿ9*ý¿¢€?#?áÁ~¿é##°gþ&amp;÷ùÉQÿ#ûþ#õÿHðýƒ?ñ7¼kÿÎJ¿oè #Ä#ø_ßð_¯úG‡ì#ÿ‰½ã_þrTÂþÿ‚ýÒ&lt;?`ÏüMï#ÿó’¯Ûú(#ñ#þ#÷ü#ëþ‘áû#âox×ÿœ•#ð¿¿à¿_ô#Ø3ÿ#{Æ¿üä«öþŠü@ÿ…ýÿ#úÿ¤x~ÁŸø›Þ5ÿç%Gü/ïø/×ý#Ã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ÄÞñ¯ÿ9*ý¿¢€?#?áÁ~¿é##°gþ&amp;÷ùÉQÿ#ûþ#õÿHðýƒ?ñ7¼kÿÎJ¿oè #Ä#ø_ßð_¯úG‡ì#ÿ‰½ã_þrTÂþÿ‚ýÒ&lt;?`ÏüMï#ÿó’¯Ûú(#ñ#þ#÷ü#ëþ‘áû#âox×ÿœ•#ð¿¿à¿_ô#Ø3ÿ#{Æ¿üä«öþŠü@ÿ…ýÿ#úÿ¤x~ÁŸø›Þ5ÿç%Gü/ïø/×ý#Ã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ÄÞñ¯ÿ9*ý¿¢€?#?áÁ~¿é##°gþ&amp;÷ùÉQÿ#ûþ#õÿHðýƒ?ñ7¼kÿÎJ¿oè #Ä#ø_ßð_¯úG‡ì#ÿ‰½ã_þrTÂþÿ‚ýÒ&lt;?`ÏüMï#ÿó’¯Ûú(#ñ#þ#÷ü#ëþ‘áû#âox×ÿœ•#ð¿¿à¿_ô#Ø3ÿ#{Æ¿üä«öþŠü@ÿ…ýÿ#úÿ¤x~ÁŸø›Þ5ÿç%Gü/ïø/×ý#Ã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ÄÞñ¯ÿ9*ý¿¢€?#?áÁ~¿é##°gþ&amp;÷ùÉQÿ#ûþ#õÿHðýƒ?ñ7¼kÿÎJ¿oè #Ä#ø_ßð_¯úG‡ì#ÿ‰½ã_þrTÂþÿ‚ýÒ&lt;?`ÏüMï#ÿó’¯Ûú(#ñ#þ#÷ü#ëþ‘áû#âox×ÿœ•#ð¿¿à¿_ô#Ø3ÿ#{Æ¿üä«öþŠü@ÿ…ýÿ#úÿ¤x~ÁŸø›Þ5ÿç%Gü/ïø/×ý#Ã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ÄÞñ¯ÿ9*ý¿¢€?#?áÁ~¿é##°gþ&amp;÷ùÉQÿ#ûþ#õÿHðýƒ?ñ7¼kÿÎJ¿oè #Ä#ø_ßð_¯úG‡ì#ÿ‰½ã_þrTÂþÿ‚ýÒ&lt;?`ÏüMï#ÿó’¯Ûú(#ñ#þ#÷ü#ëþ‘áû#âox×ÿœ•#ð¿¿à¿_ô#Ø3ÿ#{Æ¿üä«öþŠü@ÿ…ýÿ#úÿ¤x~ÁŸø›Þ5ÿç%Gü/ïø/×ý#Ã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ÄÞñ¯ÿ9*ý¿¢€?#?áÁ~¿é##°gþ&amp;÷ùÉQÿ#ûþ#õÿHðýƒ?ñ7¼kÿÎJ¿oè #Ä#ø_ßð_¯úG‡ì#ÿ‰½ã_þrTÂþÿ‚ýÒ&lt;?`ÏüMï#ÿó’¯Ûú(#ñ#þ#÷ü#ëþ‘áû#âox×ÿœ•#ð¿¿à¿_ô#Ø3ÿ#{Æ¿üä«öþŠü@ÿ…ýÿ#úÿ¤x~ÁŸø›Þ5ÿç%Gü/ïø/×ý#Ã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ÄÞñ¯ÿ9*ý¿¢€?#?áÁ~¿é##°gþ&amp;÷ùÉQÿ#ûþ#õÿHðýƒ?ñ7¼kÿÎJ¿oè #Ä#ø_ßð_¯úG‡ì#ÿ‰½ã_þrTÂþÿ‚ýÒ&lt;?`ÏüMï#ÿó’¯Ûú(#ñ#þ#÷ü#ëþ‘áû#âox×ÿœ•#ð¿¿à¿_ô#Ø3ÿ#{Æ¿üä«öþŠü@ÿ…ýÿ#úÿ¤x~ÁŸø›Þ5ÿç%Gü/ïø/×ý#Ã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ÄÞñ¯ÿ9*ý¿¢€?#?áÁ~¿é##°gþ&amp;÷ùÉQÿ#ûþ#õÿHðýƒ?ñ7¼kÿÎJ¿oè #Ä#ø_ßð_¯úG‡ì#ÿ‰½ã_þrTÂþÿ‚ýÒ&lt;?`ÏüMï#ÿó’¯Ûú(#ñ#þ#÷ü#ëþ‘áû#âox×ÿœ•#ð¿¿à¿_ô#Ø3ÿ#{Æ¿üä«öþŠü@ÿ…ýÿ#úÿ¤x~ÁŸø›Þ5ÿç%Gü/ïø/×ý#Ã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ÄÞñ¯ÿ9*ý¿¢€?#?áÁ~¿é##°gþ&amp;÷ùÉQÿ#ûþ#õÿHðýƒ?ñ7¼kÿÎJ¿oè #Ä#ø_ßð_¯úG‡ì#ÿ‰½ã_þrTÂþÿ‚ýÒ&lt;?`ÏüMï#ÿó’¯Ûú(#ñ#þ#÷ü#ëþ‘áû#âox×ÿœ•#ð¿¿à¿_ô#Ø3ÿ#{Æ¿üä«öþŠü@ÿ…ýÿ#úÿ¤x~ÁŸø›Þ5ÿç%Gü/ïø/×ý#Ã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ÄÞñ¯ÿ9*ý¿¢€?#?áÁ~¿é##°gþ&amp;÷ùÉQÿ#ûþ#õÿHðýƒ?ñ7¼kÿÎJ¿oè #Ä#ø_ßð_¯úG‡ì#ÿ‰½ã_þrTÂþÿ‚ýÒ&lt;?`ÏüMï#ÿó’¯Ûú(#ósöMø¥ÿ#Jñ—Äû½'öÉý“¿f#‚</w:t>
        <w:tab/>
        <w:t>SÂz</w:t>
        <w:softHyphen/>
        <w:t>å—Œ&gt;#~Ò&gt;#ø³â¹üe</w:t>
      </w:r>
    </w:p>
    <w:p>
      <w:pPr>
        <w:pStyle w:val="PreformattedText"/>
        <w:bidi w:val="0"/>
        <w:jc w:val="left"/>
        <w:rPr/>
      </w:pPr>
      <w:r>
        <w:rPr/>
        <w:t>þ‘#¢MáWáÇ„í¡Ñïtéõ»›ÍYu7–ÒâÆÊÝ-%[Ç’#Ò: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¾!ý²¿n¿#þÅ+ðå¼_ð#ö¸øØ&gt;%7‹—O#²¿ìçãíá¯øCÇ†MÙñÒø69#„×Xÿ„¢Øxdê8þÝ:^¾-3ýu·¨ #Ä#ø~×Áú1#ø+Ÿþ+›ãÿ#Qÿ#Úø/ÿF!ÿ#sÿÅs|oÿäjý¿¢€?#?áû_#ÿèÄ?à®ø®oÿüGü?kà¿ý#‡ü#Ïÿ#Íñ¿ÿ‘«öþŠü@ÿ‡í|#ÿ£#ÿ‚¹ÿâ¹¾7ÿò5#ðý¯‚ÿôb#ðW?üW7ÆÿþF¯Ûú(#ñ#þ#µð_þŒCþ</w:t>
        <w:br/>
        <w:t>çÿŠæøßÿÈÔÃö¾#ÿÑˆÁ\ÿñ\ß#ÿù#¿oè #Ä#ø~×Áú1#ø+Ÿþ+›ãÿ#Qÿ#Úø/ÿF!ÿ#sÿÅs|oÿäjý¿¢€?#?áû_#ÿèÄ?à®ø®oÿüGü?kà¿ý#‡ü#Ïÿ#Íñ¿ÿ‘«öþŠü@ÿ‡í|#ÿ£#ÿ‚¹ÿâ¹¾7ÿò5#ðý¯‚ÿôb#ðW?üW7ÆÿþF¯Ûú(#ñ#þ#µð_þŒCþ</w:t>
        <w:br/>
        <w:t>çÿŠæøßÿÈÔÃö¾#ÿÑˆÁ\ÿñ\ß#ÿù#¿oè #Ä#ø~×Áú1#ø+Ÿþ+›ãÿ#Qÿ#Úø/ÿF!ÿ#sÿÅs|oÿäjý¿¢€?#?áû_#ÿèÄ?à®ø®oÿüGü?kà¿ý#‡ü#Ïÿ#Íñ¿ÿ‘«öþŠü@ÿ‡í|#ÿ£#ÿ‚¹ÿâ¹¾7ÿò5#ðý¯‚ÿôb#ðW?üW7ÆÿþF¯Ûú(#ñ#þ#µð_þŒCþ</w:t>
        <w:br/>
        <w:t>çÿŠæøßÿÈÔÃö¾#ÿÑˆÁ\ÿñ\ß#ÿù#¿oè #Ä#ø~×Áú1#ø+Ÿþ+›ãÿ#Qÿ#Úø/ÿF!ÿ#sÿÅs|oÿäjý¿¢€?#?áû_#ÿèÄ?à®ø®oÿüGü?kà¿ý#‡ü#Ïÿ#Íñ¿ÿ‘«öþŠü@ÿ‡í|#ÿ£#ÿ‚¹ÿâ¹¾7ÿò5#ðý¯‚ÿôb#ðW?üW7ÆÿþF¯Ûú(#ñ#þ#µð_þŒCþ</w:t>
        <w:br/>
        <w:t>çÿŠæøßÿÈÔÃö¾#ÿÑˆÁ\ÿñ\ß#ÿù#¿oè #Ä#ø~×Áú1#ø+Ÿþ+›ãÿ#Qÿ#Úø/ÿF!ÿ#sÿÅs|oÿäjý¿¢€?#?áû_#ÿèÄ?à®ø®oÿüGü?kà¿ý#‡ü#Ïÿ#Íñ¿ÿ‘«öþŠü@ÿ‡í|#ÿ£#ÿ‚¹ÿâ¹¾7ÿò5#ðý¯‚ÿôb#ðW?üW7ÆÿþF¯Ûú(#ñ#þ#µð_þŒCþ</w:t>
        <w:br/>
        <w:t>çÿŠæøßÿÈÔÃö¾#ÿÑˆÁ\ÿñ\ß#ÿù#¿oè #Ä#ø~×Áú1#ø+Ÿþ+›ãÿ#Qÿ#Úø/ÿF!ÿ#sÿÅs|oÿäjý¿¢€?#?áû_#ÿèÄ?à®ø®oÿüGü?kà¿ý#‡ü#Ïÿ#Íñ¿ÿ‘«öþŠü@ÿ‡í|#ÿ£#ÿ‚¹ÿâ¹¾7ÿò5#ðý¯‚ÿôb#ðW?üW7ÆÿþF¯Ûú(#ñ#þ#µð_þŒCþ</w:t>
        <w:br/>
        <w:t>çÿŠæøßÿÈÔÃö¾#ÿÑˆÁ\ÿñ\ß#ÿù#¿oè #Ä#ø~×Áú1#ø+Ÿþ+›ãÿ#Qÿ#Úø/ÿF!ÿ#sÿÅs|oÿäjý¿¢€?#?áû_#ÿèÄ?à®ø®oÿüGü?kà¿ý#‡ü#Ïÿ#Íñ¿ÿ‘«öþŠü@ÿ‡í|#ÿ£#ÿ‚¹ÿâ¹¾7ÿò5#ðý¯‚ÿôb#ðW?üW7ÆÿþF¯Ûú(#ñ#þ#µð_þŒCþ</w:t>
        <w:br/>
        <w:t>çÿŠæøßÿÈÔÃö¾#ÿÑˆÁ\ÿñ\ß#ÿù#¿oè #Ä#ø~×Áú1#ø+Ÿþ+›ãÿ#Qÿ#Úø/ÿF!ÿ#sÿÅs|oÿäjý¿¢€?#?áû_#ÿèÄ?à®ø®oÿüGü?kà¿ý#‡ü#Ïÿ#Íñ¿ÿ‘«öþŠü@ÿ‡í|#ÿ£#ÿ‚¹ÿâ¹¾7ÿò5#ðý¯‚ÿôb#ðW?üW7ÆÿþF¯Ûú(#ñ#þ#µð_þŒCþ</w:t>
        <w:br/>
        <w:t>çÿŠæøßÿÈÔÃö¾#ÿÑˆÁ\ÿñ\ß#ÿù#¿oè #Ä#ø~×Áú1#ø+Ÿþ+›ãÿ#Qÿ#Úø/ÿF!ÿ#sÿÅs|oÿäjý¿¢€?#?áû_#ÿèÄ?à®ø®oÿüGü?kà¿ý#‡ü#Ïÿ#Íñ¿ÿ‘«öþŠü@ÿ‡í|#ÿ£#ÿ‚¹ÿâ¹¾7ÿò5#ðý¯‚ÿôb#ðW?üW7ÆÿþF¯Ûú(#ñ#þ#µð_þŒCþ</w:t>
        <w:br/>
        <w:t>çÿŠæøßÿÈÔÃö¾#ÿÑˆÁ\ÿñ\ß#ÿù#¿oè #Ä#ø~×Áú1#ø+Ÿþ+›ãÿ#Qÿ#Úø/ÿF!ÿ#sÿÅs|oÿäjý¿¢€?#?áû_#ÿèÄ?à®ø®oÿüGü?kà¿ý#‡ü#Ïÿ#Íñ¿ÿ‘«öþŠü@ÿ‡í|#ÿ£#ÿ‚¹ÿâ¹¾7ÿò5#ðý¯‚ÿôb#ðW?üW7ÆÿþF¯Ûú(#ñ#þ#µð_þŒCþ</w:t>
        <w:br/>
        <w:t>çÿŠæøßÿÈÔÃö¾#ÿÑˆÁ\ÿñ\ß#ÿù#¿oè #Ä#ø~×Áú1#ø+Ÿþ+›ãÿ#Qÿ#Úø/ÿF!ÿ#sÿÅs|oÿäjý¿¢€?#?áû_#ÿèÄ?à®ø®oÿüGü?kà¿ý#‡ü#Ïÿ#Íñ¿ÿ‘«öþŠü@ÿ‡í|#ÿ£#ÿ‚¹ÿâ¹¾7ÿò5#ðý¯‚ÿôb#ðW?üW7ÆÿþF¯Ûú(#ñ#þ#µð_þŒCþ</w:t>
        <w:br/>
        <w:t>çÿŠæøßÿÈÔÃö¾#ÿÑˆÁ\ÿñ\ß#ÿù#¿oè #Ä#ø~×Áú1#ø+Ÿþ+›ãÿ#Qÿ#Úø/ÿF!ÿ#sÿÅs|oÿäjý¿¢€?#?áû_#ÿèÄ?à®ø®oÿüGü?kà¿ý#‡ü#Ïÿ#Íñ¿ÿ‘«öþŠü@ÿ‡í|#ÿ£#ÿ‚¹ÿâ¹¾7ÿò5#ðý¯‚ÿôb#ðW?üW7ÆÿþF¯Ûú(#ñ#þ#µð_þŒCþ</w:t>
        <w:br/>
        <w:t>çÿŠæøßÿÈÔÃö¾#ÿÑˆÁ\ÿñ\ß#ÿù#¿oè #Ä#ø~×Áú1#ø+Ÿþ+›ãÿ#Qÿ#Úø/ÿF!ÿ#sÿÅs|oÿäjý¿¢€?#?áû_#ÿèÄ?à®ø®oÿüGü?kà¿ý#‡ü#Ïÿ#Íñ¿ÿ‘«öþŠü@ÿ‡í|#ÿ£#ÿ‚¹ÿâ¹¾7ÿò5#ðý¯‚ÿôb#ðW?üW7ÆÿþF¯Ûú(#ñ#þ#µð_þŒCþ</w:t>
        <w:br/>
        <w:t>çÿŠæøßÿÈÔÃö¾#ÿÑˆÁ\ÿñ\ß#ÿù#¿oè #Ä#ø~×Áú1#ø+Ÿþ+›ãÿ#Qÿ#Úø/ÿF!ÿ#sÿÅs|oÿäjý¿¢€?#?áû_#ÿèÄ?à®ø®oÿüGü?kà¿ý#‡ü#Ïÿ#Íñ¿ÿ‘«öþŠü@ÿ‡í|#ÿ£#ÿ‚¹ÿâ¹¾7ÿò5#ðý¯‚ÿôb#ðW?üW7ÆÿþF¯Ûú(#ñ#þ#µð_þŒCþ</w:t>
        <w:br/>
        <w:t>çÿŠæøßÿÈÔÃö¾#ÿÑˆÁ\ÿñ\ß#ÿù#¿oè #Ä#ø~×Áú1#ø+Ÿþ+›ãÿ#Qÿ#Úø/ÿF!ÿ#sÿÅs|oÿäjý¿¢€?#?áû_#ÿèÄ?à®ø®oÿüGü?kà¿ý#‡ü#Ïÿ#Íñ¿ÿ‘«öþŠü@ÿ‡í|#ÿ£#ÿ‚¹ÿâ¹¾7ÿò5#ðý¯‚ÿôb#ðW?üW7ÆÿþF¯Ûú(#ñ#þ#µð_þŒCþ</w:t>
        <w:br/>
        <w:t>çÿŠæøßÿÈÔÃö¾#ÿÑˆÁ\ÿñ\ß#ÿù#¿oè #Ä#ø~×Áú1#ø+Ÿþ+›ãÿ#Qÿ#Úø/ÿF!ÿ#sÿÅs|oÿäjý¿¢€?#?áû_#ÿèÄ?à®ø®oÿüGü?kà¿ý#‡ü#Ïÿ#Íñ¿ÿ‘«öþŠü@ÿ‡í|#ÿ£#ÿ‚¹ÿâ¹¾7ÿò5#ðý¯‚ÿôb#ðW?üW7ÆÿþF¯Ûú(#ñ#þ#µð_þŒCþ</w:t>
        <w:br/>
        <w:t>çÿŠæøßÿÈÔÃö¾#ÿÑˆÁ\ÿñ\ß#ÿù#¿oè #Ä#ø~×Áú1#ø+Ÿþ+›ãÿ#Qÿ#Úø/ÿF!ÿ#sÿÅs|oÿäjý¿¢€?#?áû_#ÿèÄ?à®ø®oÿüGü?kà¿ý#‡ü#Ïÿ#Íñ¿ÿ‘«öþŠü@ÿ‡í|#ÿ£#ÿ‚¹ÿâ¹¾7ÿò5#ðý¯‚ÿôb#ðW?üW7ÆÿþF¯Ûú(#ñ#þ#µð_þŒCþ</w:t>
        <w:br/>
        <w:t>çÿŠæøßÿÈÔÃö¾#ÿÑˆÁ\ÿñ\ß#ÿù#¿oè #Ä#ø~×Áú1#ø+Ÿþ+›ãÿ#Qÿ#Úø/ÿF!ÿ#sÿÅs|oÿäjý¿¢€?7?dßø)§Ã¿Ú÷â}ßÂ¿</w:t>
        <w:br/>
        <w:t>þÌ·—Â</w:t>
      </w:r>
    </w:p>
    <w:p>
      <w:pPr>
        <w:pStyle w:val="PreformattedText"/>
        <w:bidi w:val="0"/>
        <w:jc w:val="left"/>
        <w:rPr/>
      </w:pPr>
      <w:r>
        <w:rPr/>
        <w:t>NÏÂz¯‹ßÅ_´§ì‘ñ'àÃÙ</w:t>
        <w:softHyphen/>
        <w:t>t‹ý#O—G¶ñ—‹!KŸÄ·’k0Üiº#7Úï¬¬µK¨‡—a6?Hè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ñ¿‹´_ìùðh</w:t>
      </w:r>
    </w:p>
    <w:p>
      <w:pPr>
        <w:pStyle w:val="PreformattedText"/>
        <w:bidi w:val="0"/>
        <w:jc w:val="left"/>
        <w:rPr/>
      </w:pPr>
      <w:r>
        <w:rPr/>
        <w:t>ñßã·Á¿‚‹âÃª##‹#ü#ðÜx”ècN:ØÐ#ŒuÍ#k'G#Æ’uQ§}¤éãTÓ¾×äý¶ÛÍöJð_ÿ²·ìÁû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¯í#û7ü#ý ×ÁGY&gt;</w:t>
      </w:r>
    </w:p>
    <w:p>
      <w:pPr>
        <w:pStyle w:val="PreformattedText"/>
        <w:bidi w:val="0"/>
        <w:jc w:val="left"/>
        <w:rPr/>
      </w:pPr>
      <w:r>
        <w:rPr/>
        <w:t>_ÿ#þ#üW##&gt;##Pñ</w:t>
        <w:tab/>
        <w:t>ðÈñç‡uñ thZ ÖN•öCª</w:t>
      </w:r>
    </w:p>
    <w:p>
      <w:pPr>
        <w:pStyle w:val="PreformattedText"/>
        <w:bidi w:val="0"/>
        <w:jc w:val="left"/>
        <w:rPr/>
      </w:pPr>
      <w:r>
        <w:rPr/>
        <w:t>#JûwŸýŸiä€yü&lt;cþ</w:t>
        <w:tab/>
        <w:t>ïÿGÝû#ÿâOü#ÿæâøxÇü#ßþ»ö5ÿÄŸø%ÿÍÅrðê¯ø%÷ý#{ö</w:t>
        <w:tab/>
        <w:t>ÿÄ&gt;ýž¿ùÝÑÿ#ªÿ‚_Ò7¿`ŸüCïÙëÿÝuŸðñø'¿ý#wìkÿ‰?ðKÿ›Š?áã#ðOú&gt;ïØ×ÿ#à—ÿ7#ÉÿÃª¿à—ßôïØ'ÿ#ûözÿçwGü:«þ</w:t>
        <w:tab/>
        <w:t>}ÿHÞý‚ñ#¿g¯þwt#ÖÃÆ?àžÿô}ß±¯þ$ÿÁ/þn(ÿ‡ŒÁ=ÿèû¿c_üIÿ‚_üÜW'ÿ#ªÿ‚_Ò7¿`ŸüCïÙëÿÝ#ðê¯ø%÷ý#{ö</w:t>
        <w:tab/>
        <w:t>ÿÄ&gt;ýž¿ùÝÐ#Yÿ##ÿ‚{ÿÑ÷~Æ¿ø“ÿ#¿ù¸£þ#1ÿ#÷ÿ£îýñ'þ</w:t>
        <w:tab/>
        <w:t>óq\Ÿü:«þ</w:t>
        <w:tab/>
        <w:t>}ÿHÞý‚ñ#¿g¯þwtÃª¿à—ßôïØ'ÿ#ûözÿçw@#gü&lt;cþ</w:t>
        <w:tab/>
        <w:t>ïÿGÝû#ÿâOü#ÿæâøxÇü#ßþ»ö5ÿÄŸø%ÿÍÅrðê¯ø%÷ý#{ö</w:t>
        <w:tab/>
        <w:t>ÿÄ&gt;ýž¿ùÝÑÿ#ªÿ‚_Ò7¿`ŸüCïÙëÿÝuŸðñø'¿ý#wìkÿ‰?ðKÿ›Š?áã#ðOú&gt;ïØ×ÿ#à—ÿ7#ÉÿÃª¿à—ßôïØ'ÿ#ûözÿçwGü:«þ</w:t>
        <w:tab/>
        <w:t>}ÿHÞý‚ñ#¿g¯þwt#ÖÃÆ?àžÿô}ß±¯þ$ÿÁ/þn(ÿ‡ŒÁ=ÿèû¿c_üIÿ‚_üÜW'ÿ#ªÿ‚_Ò7¿`ŸüCïÙëÿÝ#ðê¯ø%÷ý#{ö</w:t>
        <w:tab/>
        <w:t>ÿÄ&gt;ýž¿ùÝÐ#Yÿ##ÿ‚{ÿÑ÷~Æ¿ø“ÿ#¿ù¸£þ#1ÿ#÷ÿ£îýñ'þ</w:t>
        <w:tab/>
        <w:t>óq\Ÿü:«þ</w:t>
        <w:tab/>
        <w:t>}ÿHÞý‚ñ#¿g¯þwtÃª¿à—ßôïØ'ÿ#ûözÿçw@#gü&lt;cþ</w:t>
        <w:tab/>
        <w:t>ïÿGÝû#ÿâOü#ÿæâøxÇü#ßþ»ö5ÿÄŸø%ÿÍÅrðê¯ø%÷ý#{ö</w:t>
        <w:tab/>
        <w:t>ÿÄ&gt;ýž¿ùÝÑÿ#ªÿ‚_Ò7¿`ŸüCïÙëÿÝuŸðñø'¿ý#wìkÿ‰?ðKÿ›Š?áã#ðOú&gt;ïØ×ÿ#à—ÿ7#ÉÿÃª¿à—ßôïØ'ÿ#ûözÿçwGü:«þ</w:t>
        <w:tab/>
        <w:t>}ÿHÞý‚ñ#¿g¯þwt#ÖÃÆ?àžÿô}ß±¯þ$ÿÁ/þn(ÿ‡ŒÁ=ÿèû¿c_üIÿ‚_üÜW'ÿ#ªÿ‚_Ò7¿`ŸüCïÙëÿÝ#ðê¯ø%÷ý#{ö</w:t>
        <w:tab/>
        <w:t>ÿÄ&gt;ýž¿ùÝÐ#Yÿ##ÿ‚{ÿÑ÷~Æ¿ø“ÿ#¿ù¸£þ#1ÿ#÷ÿ£îýñ'þ</w:t>
        <w:tab/>
        <w:t>óq\Ÿü:«þ</w:t>
        <w:tab/>
        <w:t>}ÿHÞý‚ñ#¿g¯þwtÃª¿à—ßôïØ'ÿ#ûözÿçw@#gü&lt;cþ</w:t>
        <w:tab/>
        <w:t>ïÿGÝû#ÿâOü#ÿæâøxÇü#ßþ»ö5ÿÄŸø%ÿÍÅrðê¯ø%÷ý#{ö</w:t>
        <w:tab/>
        <w:t>ÿÄ&gt;ýž¿ùÝÑÿ#ªÿ‚_Ò7¿`ŸüCïÙëÿÝuŸðñø'¿ý#wìkÿ‰?ðKÿ›Š?áã#ðOú&gt;ïØ×ÿ#à—ÿ7#ÉÿÃª¿à—ßôïØ'ÿ#ûözÿçwGü:«þ</w:t>
        <w:tab/>
        <w:t>}ÿHÞý‚ñ#¿g¯þwt#ÖÃÆ?àžÿô}ß±¯þ$ÿÁ/þn(ÿ‡ŒÁ=ÿèû¿c_üIÿ‚_üÜW'ÿ#ªÿ‚_Ò7¿`ŸüCïÙëÿÝ#ðê¯ø%÷ý#{ö</w:t>
        <w:tab/>
        <w:t>ÿÄ&gt;ýž¿ùÝÐ#Yÿ##ÿ‚{ÿÑ÷~Æ¿ø“ÿ#¿ù¸£þ#1ÿ#÷ÿ£îýñ'þ</w:t>
        <w:tab/>
        <w:t>óq\Ÿü:«þ</w:t>
        <w:tab/>
        <w:t>}ÿHÞý‚ñ#¿g¯þwtÃª¿à—ßôïØ'ÿ#ûözÿçw@#gü&lt;cþ</w:t>
        <w:tab/>
        <w:t>ïÿGÝû#ÿâOü#ÿæâøxÇü#ßþ»ö5ÿÄŸø%ÿÍÅrðê¯ø%÷ý#{ö</w:t>
        <w:tab/>
        <w:t>ÿÄ&gt;ýž¿ùÝÑÿ#ªÿ‚_Ò7¿`ŸüCïÙëÿÝuŸðñø'¿ý#wìkÿ‰?ðKÿ›Š?áã#ðOú&gt;ïØ×ÿ#à—ÿ7#ÉÿÃª¿à—ßôïØ'ÿ#ûözÿçwGü:«þ</w:t>
        <w:tab/>
        <w:t>}ÿHÞý‚ñ#¿g¯þwt#ÖÃÆ?àžÿô}ß±¯þ$ÿÁ/þn(ÿ‡ŒÁ=ÿèû¿c_üIÿ‚_üÜW'ÿ#ªÿ‚_Ò7¿`ŸüCïÙëÿÝ#ðê¯ø%÷ý#{ö</w:t>
        <w:tab/>
        <w:t>ÿÄ&gt;ýž¿ùÝÐ#Yÿ##ÿ‚{ÿÑ÷~Æ¿ø“ÿ#¿ù¸£þ#1ÿ#÷ÿ£îýñ'þ</w:t>
        <w:tab/>
        <w:t>óq\Ÿü:«þ</w:t>
        <w:tab/>
        <w:t>}ÿHÞý‚ñ#¿g¯þwtÃª¿à—ßôïØ'ÿ#ûözÿçw@#gü&lt;cþ</w:t>
        <w:tab/>
        <w:t>ïÿGÝû#ÿâOü#ÿæâøxÇü#ßþ»ö5ÿÄŸø%ÿÍÅrðê¯ø%÷ý#{ö</w:t>
        <w:tab/>
        <w:t>ÿÄ&gt;ýž¿ùÝÑÿ#ªÿ‚_Ò7¿`ŸüCïÙëÿÝuŸðñø'¿ý#wìkÿ‰?ðKÿ›Š?áã#ðOú&gt;ïØ×ÿ#à—ÿ7#ÉÿÃª¿à—ßôïØ'ÿ#ûözÿçwGü:«þ</w:t>
        <w:tab/>
        <w:t>}ÿHÞý‚ñ#¿g¯þwt#ÖÃÆ?àžÿô}ß±¯þ$ÿÁ/þn(ÿ‡ŒÁ=ÿèû¿c_üIÿ‚_üÜW'ÿ#ªÿ‚_Ò7¿`ŸüCïÙëÿÝ#ðê¯ø%÷ý#{ö</w:t>
        <w:tab/>
        <w:t>ÿÄ&gt;ýž¿ùÝÐ#Yÿ##ÿ‚{ÿÑ÷~Æ¿ø“ÿ#¿ù¸£þ#1ÿ#÷ÿ£îýñ'þ</w:t>
        <w:tab/>
        <w:t>óq\Ÿü:«þ</w:t>
        <w:tab/>
        <w:t>}ÿHÞý‚ñ#¿g¯þwtÃª¿à—ßôïØ'ÿ#ûözÿçw@#gü&lt;cþ</w:t>
        <w:tab/>
        <w:t>ïÿGÝû#ÿâOü#ÿæâøxÇü#ßþ»ö5ÿÄŸø%ÿÍÅrðê¯ø%÷ý#{ö</w:t>
        <w:tab/>
        <w:t>ÿÄ&gt;ýž¿ùÝÑÿ#ªÿ‚_Ò7¿`ŸüCïÙëÿÝuŸðñø'¿ý#wìkÿ‰?ðKÿ›Š?áã#ðOú&gt;ïØ×ÿ#à—ÿ7#ÉÿÃª¿à—ßôïØ'ÿ#ûözÿçwGü:«þ</w:t>
        <w:tab/>
        <w:t>}ÿHÞý‚ñ#¿g¯þwt#ÖÃÆ?àžÿô}ß±¯þ$ÿÁ/þn(ÿ‡ŒÁ=ÿèû¿c_üIÿ‚_üÜW'ÿ#ªÿ‚_Ò7¿`ŸüCïÙëÿÝ#ðê¯ø%÷ý#{ö</w:t>
        <w:tab/>
        <w:t>ÿÄ&gt;ýž¿ùÝÐ#Yÿ##ÿ‚{ÿÑ÷~Æ¿ø“ÿ#¿ù¸£þ#1ÿ#÷ÿ£îýñ'þ</w:t>
        <w:tab/>
        <w:t>óq\Ÿü:«þ</w:t>
        <w:tab/>
        <w:t>}ÿHÞý‚ñ#¿g¯þwtÃª¿à—ßôïØ'ÿ#ûözÿçw@#gü&lt;cþ</w:t>
        <w:tab/>
        <w:t>ïÿGÝû#ÿâOü#ÿæâøxÇü#ßþ»ö5ÿÄŸø%ÿÍÅrðê¯ø%÷ý#{ö</w:t>
        <w:tab/>
        <w:t>ÿÄ&gt;ýž¿ùÝÑÿ#ªÿ‚_Ò7¿`ŸüCïÙëÿÝuŸðñø'¿ý#wìkÿ‰?ðKÿ›Š?áã#ðOú&gt;ïØ×ÿ#à—ÿ7#ÉÿÃª¿à—ßôïØ'ÿ#ûözÿçwGü:«þ</w:t>
        <w:tab/>
        <w:t>}ÿHÞý‚ñ#¿g¯þwt#ÖÃÆ?àžÿô}ß±¯þ$ÿÁ/þn(ÿ‡ŒÁ=ÿèû¿c_üIÿ‚_üÜW'ÿ#ªÿ‚_Ò7¿`ŸüCïÙëÿÝ#ðê¯ø%÷ý#{ö</w:t>
        <w:tab/>
        <w:t>ÿÄ&gt;ýž¿ùÝÐ#Yÿ##ÿ‚{ÿÑ÷~Æ¿ø“ÿ#¿ù¸£þ#1ÿ#÷ÿ£îýñ'þ</w:t>
        <w:tab/>
        <w:t>óq\Ÿü:«þ</w:t>
        <w:tab/>
        <w:t>}ÿHÞý‚ñ#¿g¯þwtÃª¿à—ßôïØ'ÿ#ûözÿçw@#gü&lt;cþ</w:t>
        <w:tab/>
        <w:t>ïÿGÝû#ÿâOü#ÿæâøxÇü#ßþ»ö5ÿÄŸø%ÿÍÅrðê¯ø%÷ý#{ö</w:t>
        <w:tab/>
        <w:t>ÿÄ&gt;ýž¿ùÝÑÿ#ªÿ‚_Ò7¿`ŸüCïÙëÿÝuŸðñø'¿ý#wìkÿ‰?ðKÿ›Š?áã#ðOú&gt;ïØ×ÿ#à—ÿ7#ÉÿÃª¿à—ßôïØ'ÿ#ûözÿçwGü:«þ</w:t>
        <w:tab/>
        <w:t>}ÿHÞý‚ñ#¿g¯þwt#ÖÃÆ?àžÿô}ß±¯þ$ÿÁ/þn(ÿ‡ŒÁ=ÿèû¿c_üIÿ‚_üÜW'ÿ#ªÿ‚_Ò7¿`ŸüCïÙëÿÝ#ðê¯ø%÷ý#{ö</w:t>
        <w:tab/>
        <w:t>ÿÄ&gt;ýž¿ùÝÐ#Yÿ##ÿ‚{ÿÑ÷~Æ¿ø“ÿ#¿ù¸£þ#1ÿ#÷ÿ£îýñ'þ</w:t>
        <w:tab/>
        <w:t>óq\Ÿü:«þ</w:t>
        <w:tab/>
        <w:t>}ÿHÞý‚ñ#¿g¯þwtÃª¿à—ßôïØ'ÿ#ûözÿçw@#gü&lt;cþ</w:t>
        <w:tab/>
        <w:t>ïÿGÝû#ÿâOü#ÿæâøxÇü#ßþ»ö5ÿÄŸø%ÿÍÅrðê¯ø%÷ý#{ö</w:t>
        <w:tab/>
        <w:t>ÿÄ&gt;ýž¿ùÝÑÿ#ªÿ‚_Ò7¿`ŸüCïÙëÿÝuŸðñø'¿ý#wìkÿ‰?ðKÿ›Š?áã#ðOú&gt;ïØ×ÿ#à—ÿ7#ÉÿÃª¿à—ßôïØ'ÿ#ûözÿçwGü:«þ</w:t>
        <w:tab/>
        <w:t>}ÿHÞý‚ñ#¿g¯þwt#ÖÃÆ?àžÿô}ß±¯þ$ÿÁ/þn(ÿ‡ŒÁ=ÿèû¿c_üIÿ‚_üÜW'ÿ#ªÿ‚_Ò7¿`ŸüCïÙëÿÝ#ðê¯ø%÷ý#{ö</w:t>
        <w:tab/>
        <w:t>ÿÄ&gt;ýž¿ùÝÐ#Yÿ##ÿ‚{ÿÑ÷~Æ¿ø“ÿ#¿ù¸£þ#1ÿ#÷ÿ£îýñ'þ</w:t>
        <w:tab/>
        <w:t>óq\Ÿü:«þ</w:t>
        <w:tab/>
        <w:t>}ÿHÞý‚ñ#¿g¯þwtÃª¿à—ßôïØ'ÿ#ûözÿçw@#gü&lt;cþ</w:t>
        <w:tab/>
        <w:t>ïÿGÝû#ÿâOü#ÿæâøxÇü#ßþ»ö5ÿÄŸø%ÿÍÅrðê¯ø%÷ý#{ö</w:t>
        <w:tab/>
        <w:t>ÿÄ&gt;ýž¿ùÝÑÿ#ªÿ‚_Ò7¿`ŸüCïÙëÿÝuŸðñø'¿ý#wìkÿ‰?ðKÿ›Š?áã#ðOú&gt;ïØ×ÿ#à—ÿ7#ÉÿÃª¿à—ßôïØ'ÿ#ûözÿçwGü:«þ</w:t>
        <w:tab/>
        <w:t>}ÿHÞý‚ñ#¿g¯þwt#ÖÃÆ?àžÿô}ß±¯þ$ÿÁ/þn(ÿ‡ŒÁ=ÿèû¿c_üIÿ‚_üÜW'ÿ#ªÿ‚_Ò7¿`ŸüCïÙëÿÝ#ðê¯ø%÷ý#{ö</w:t>
        <w:tab/>
        <w:t>ÿÄ&gt;ýž¿ùÝÐ#Yÿ##ÿ‚{ÿÑ÷~Æ¿ø“ÿ#¿ù¸£þ#1ÿ#÷ÿ£îýñ'þ</w:t>
        <w:tab/>
        <w:t>óq\Ÿü:«þ</w:t>
        <w:tab/>
        <w:t>}ÿHÞý‚ñ#¿g¯þwtÃª¿à—ßôïØ'ÿ#ûözÿçw@#gü&lt;cþ</w:t>
        <w:tab/>
        <w:t>ïÿGÝû#ÿâOü#ÿæâøxÇü#ßþ»ö5ÿÄŸø%ÿÍÅrðê¯ø%÷ý#{ö</w:t>
        <w:tab/>
        <w:t>ÿÄ&gt;ýž¿ùÝÑÿ#ªÿ‚_Ò7¿`ŸüCïÙëÿÝuŸðñø'¿ý#wìkÿ‰?ðKÿ›Š?áã#ðOú&gt;ïØ×ÿ#à—ÿ7#ÉÿÃª¿à—ßôïØ'ÿ#ûözÿçwGü:«þ</w:t>
        <w:tab/>
        <w:t>}ÿHÞý‚ñ#¿g¯þwt#ÖÃÆ?àžÿô}ß±¯þ$ÿÁ/þn(ÿ‡ŒÁ=ÿèû¿c_üIÿ‚_üÜW'ÿ#ªÿ‚_Ò7¿`ŸüCïÙëÿÝ#ðê¯ø%÷ý#{ö</w:t>
        <w:tab/>
        <w:t>ÿÄ&gt;ýž¿ùÝÐ#Yÿ##ÿ‚{ÿÑ÷~Æ¿ø“ÿ#¿ù¸£þ#1ÿ#÷ÿ£îýñ'þ</w:t>
        <w:tab/>
        <w:t>óq\Ÿü:«þ</w:t>
        <w:tab/>
        <w:t>}ÿHÞý‚ñ#¿g¯þwtÃª¿à—ßôïØ'ÿ#ûözÿçw@#gü&lt;cþ</w:t>
        <w:tab/>
        <w:t>ïÿGÝû#ÿâOü#ÿæâøxÇü#ßþ»ö5ÿÄŸø%ÿÍÅrðê¯ø%÷ý#{ö</w:t>
        <w:tab/>
        <w:t>ÿÄ&gt;ýž¿ùÝÑÿ#ªÿ‚_Ò7¿`ŸüCïÙëÿÝuŸðñø'¿ý#wìkÿ‰?ðKÿ›Š?áã#ðOú&gt;ïØ×ÿ#à—ÿ7#ÉÿÃª¿à—ßôïØ'ÿ#ûözÿçwGü:«þ</w:t>
        <w:tab/>
        <w:t>}ÿHÞý‚ñ#¿g¯þwt#ÖÃÆ?àžÿô}ß±¯þ$ÿÁ/þn(ÿ‡ŒÁ=ÿèû¿c_üIÿ‚_üÜW'ÿ#ªÿ‚_Ò7¿`ŸüCïÙëÿÝ#ðê¯ø%÷ý#{ö</w:t>
        <w:tab/>
        <w:t>ÿÄ&gt;ýž¿ùÝÐ#Yÿ##ÿ‚{ÿÑ÷~Æ¿ø“ÿ#¿ù¸£þ#1ÿ#÷ÿ£îýñ'þ</w:t>
        <w:tab/>
        <w:t>óq\Ÿü:«þ</w:t>
        <w:tab/>
        <w:t>}ÿHÞý‚ñ#¿g¯þwtÃª¿à—ßôïØ'ÿ#ûözÿçw@#gü&lt;cþ</w:t>
        <w:tab/>
        <w:t>ïÿGÝû#ÿâOü#ÿæâøxÇü#ßþ»ö5ÿÄŸø%ÿÍÅrðê¯ø%÷ý#{ö</w:t>
        <w:tab/>
        <w:t>ÿÄ&gt;ýž¿ùÝÑÿ#ªÿ‚_Ò7¿`ŸüCïÙëÿÝuŸðñø'¿ý#wìkÿ‰?ðKÿ›Š?áã#ðOú&gt;ïØ×ÿ#à—ÿ7#ÉÿÃª¿à—ßôïØ'ÿ#ûözÿçwGü:«þ</w:t>
        <w:tab/>
        <w:t>}ÿHÞý‚ñ#¿g¯þwt#ÖÃÆ?àžÿô}ß±¯þ$ÿÁ/þn(ÿ‡ŒÁ=ÿèû¿c_üIÿ‚_üÜW'ÿ#ªÿ‚_Ò7¿`ŸüCïÙëÿÝ#ðê¯ø%÷ý#{ö</w:t>
        <w:tab/>
        <w:t>ÿÄ&gt;ýž¿ùÝÐ#Yÿ##ÿ‚{ÿÑ÷~Æ¿ø“ÿ#¿ù¸£þ#1ÿ#÷ÿ£îýñ'þ</w:t>
        <w:tab/>
        <w:t>óq\Ÿü:«þ</w:t>
        <w:tab/>
        <w:t>}ÿHÞý‚ñ#¿g¯þwtÃª¿à—ßôïØ'ÿ#ûözÿçw@#gü&lt;cþ</w:t>
        <w:tab/>
        <w:t>ïÿGÝû#ÿâOü#ÿæâøxÇü#ßþ»ö5ÿÄŸø%ÿÍÅrðê¯ø%÷ý#{ö</w:t>
        <w:tab/>
        <w:t>ÿÄ&gt;ýž¿ùÝÑÿ#ªÿ‚_Ò7¿`ŸüCïÙëÿÝuŸðñø'¿ý#wìkÿ‰?ðKÿ›Š?áã#ðOú&gt;ïØ×ÿ#à—ÿ7#ÉÿÃª¿à—ßôïØ'ÿ#ûözÿçwGü:«þ</w:t>
        <w:tab/>
        <w:t>}ÿHÞý‚ñ#¿g¯þwt#ÖÃÆ?àžÿô}ß±¯þ$ÿÁ/þn(ÿ‡ŒÁ=ÿèû¿c_üIÿ‚_üÜW'ÿ#ªÿ‚_Ò7¿`ŸüCïÙëÿÝ#ðê¯ø%÷ý#{ö</w:t>
        <w:tab/>
        <w:t>ÿÄ&gt;ýž¿ùÝÐ#Yÿ##ÿ‚{ÿÑ÷~Æ¿ø“ÿ#¿ù¸£þ#1ÿ#÷ÿ£îýñ'þ</w:t>
        <w:tab/>
        <w:t>óq\Ÿü:«þ</w:t>
        <w:tab/>
        <w:t>}ÿHÞý‚ñ#¿g¯þwtÃª¿à—ßôïØ'ÿ#ûözÿçw@#gü&lt;cþ</w:t>
        <w:tab/>
        <w:t>ïÿGÝû#ÿâOü#ÿæâøxÇü#ßþ»ö5ÿÄŸø%ÿÍÅrðê¯ø%÷ý#{ö</w:t>
        <w:tab/>
        <w:t>ÿÄ&gt;ýž¿ùÝÑÿ#ªÿ‚_Ò7¿`ŸüCïÙëÿÝuŸðñø'¿ý#wìkÿ‰?ðKÿ›Š?áã#ðOú&gt;ïØ×ÿ#à—ÿ7#ÉÿÃª¿à—ßôïØ'ÿ#ûözÿçwGü:«þ</w:t>
        <w:tab/>
        <w:t>}ÿHÞý‚ñ#¿g¯þwt#ÖÃÆ?àžÿô}ß±¯þ$ÿÁ/þn(ÿ‡ŒÁ=ÿèû¿c_üIÿ‚_üÜW'ÿ#ªÿ‚_Ò7¿`ŸüCïÙëÿÝ#ðê¯ø%÷ý#{ö</w:t>
        <w:tab/>
        <w:t>ÿÄ&gt;ýž¿ùÝÐ#Yÿ##ÿ‚{ÿÑ÷~Æ¿ø“ÿ#¿ù¸£þ#1ÿ#÷ÿ£îýñ'þ</w:t>
        <w:tab/>
        <w:t>óq\Ÿü:«þ</w:t>
        <w:tab/>
        <w:t>}ÿHÞý‚ñ#¿g¯þwtÃª¿à—ßôïØ'ÿ#ûözÿçw@#gü&lt;cþ</w:t>
        <w:tab/>
        <w:t>ïÿGÝû#ÿâOü#ÿæâøxÇü#ßþ»ö5ÿÄŸø%ÿÍÅrðê¯ø%÷ý#{ö</w:t>
        <w:tab/>
        <w:t>ÿÄ&gt;ýž¿ùÝÑÿ#ªÿ‚_Ò7¿`ŸüCïÙëÿÝuŸðñø'¿ý#wìkÿ‰?ðKÿ›Š?áã#ðOú&gt;ïØ×ÿ#à—ÿ7#ÉÿÃª¿à—ßôïØ'ÿ#ûözÿçwGü:«þ</w:t>
        <w:tab/>
        <w:t>}ÿHÞý‚ñ#¿g¯þwt#ÖÃÆ?àžÿô}ß±¯þ$ÿÁ/þn(ÿ‡ŒÁ=ÿèû¿c_üIÿ‚_üÜW'ÿ#ªÿ‚_Ò7¿`ŸüCïÙëÿÝ#ðê¯ø%÷ý#{ö</w:t>
        <w:tab/>
        <w:t>ÿÄ&gt;ýž¿ùÝÐ#Yÿ##ÿ‚{ÿÑ÷~Æ¿ø“ÿ#¿ù¸£þ#1ÿ#÷ÿ£îýñ'þ</w:t>
        <w:tab/>
        <w:t>óq\Ÿü:«þ</w:t>
        <w:tab/>
        <w:t>}ÿHÞý‚ñ#¿g¯þwtÃª¿à—ßôïØ'ÿ#ûözÿçw@#gü&lt;cþ</w:t>
        <w:tab/>
        <w:t>ïÿGÝû#ÿâOü#ÿæâøxÇü#ßþ»ö5ÿÄŸø%ÿÍÅrðê¯ø%÷ý#{ö</w:t>
        <w:tab/>
        <w:t>ÿÄ&gt;ýž¿ùÝÑÿ#ªÿ‚_Ò7¿`ŸüCïÙëÿÝ{ŸÂÿÚÛöSøáâI|#ð[ö›ýžþ/ø¾</w:t>
      </w:r>
    </w:p>
    <w:p>
      <w:pPr>
        <w:pStyle w:val="PreformattedText"/>
        <w:bidi w:val="0"/>
        <w:jc w:val="left"/>
        <w:rPr/>
      </w:pPr>
      <w:r>
        <w:rPr/>
        <w:t>.ë\ŸÂ¿#þ3ü8ñÿ‰!Ñl§´µ½Ö%Ðü'âM[SK´¹¿±·ºÔ#ÔZ[Ï{i#³$—#«ý#_/ü#ýˆbïÙßÅ“x÷öýÿeÿž9¹Ñï&lt;;qã?ƒ¿~#|2ñdþ#Ô.,¯/ô)¼Eà¯</w:t>
        <w:tab/>
        <w:t>èšÄº=õÞ›§]^ixÖW7##SÍ#Ëk#Gõ##QE#QE#QE#QE#QE#QE#QE#QE#QE#QE#QE#QE#QE#QE#QE#QE#QE#QE#QE#QE#QE#QE#QE#QE#QE#QE#QE#QE#QE#QE#QE#QE#QE#QE#QE#QE#QE#QE#QE#QE#QE#QE#QE#QE#QE#QE#QE#QE#QE#QE#QE#QE#QE#QE#QE#QE#QE#QE#QE#QE#QE#QE#QE#QE#QE#QE#QE#QE#QE#QE#QE#QE#QE#QE#QE#QE#QE#QE#QE#QE#QE#QE#QE#QE#QE#Q_#þÙ_°æ‹ûg/Ã•Ö?i¯ÛSörÿ…pÞ.kvý¿i?#þÏ-ã#øKÇ†D£â#xZÞsâåðÿü###</w:t>
        <w:br/>
        <w:t>#íŸØ'Zñ!¶Ýý³q€#·¨¯Ä#øq·‚¿é&amp;ÿðZ¿üYGÅ¯þWÑÿ#6ðWý$ßþ#Wÿ‹(øµÿÊúý¿¢¿#?áÆÞ</w:t>
        <w:br/>
        <w:t>ÿ¤›ÿÁjÿñe##¿ù_Gü8ÛÁ_ô“ø-_þ,£â×ÿ+è#öþŠü@ÿ‡#x+þ’oÿ#«ÿÅ”|Zÿå}#ðão#ÒMÿàµø²‹_ü¯ #Ûú+ñ#þ#mà¯úI¿ü#¯ÿ#Qñkÿ•ôÃ¼#ÿI7ÿ‚ÕÿâÊ&gt;-ò¾€?oè¯Ä#øq·‚¿é&amp;ÿðZ¿üYGÅ¯þWÑÿ#6ðWý$ßþ#Wÿ‹(øµÿÊúý¿¢¿#?áÆÞ</w:t>
        <w:br/>
        <w:t>ÿ¤›ÿÁjÿñe##¿ù_Gü8ÛÁ_ô“ø-_þ,£â×ÿ+è#öþŠü@ÿ‡#x+þ’oÿ#«ÿÅ”|Zÿå}#ðão#ÒMÿàµø²‹_ü¯ #Ûú+ñ#þ#mà¯úI¿ü#¯ÿ#Qñkÿ•ôÃ¼#ÿI7ÿ‚ÕÿâÊ&gt;-ò¾€?oè¯Ä#øq·‚¿é&amp;ÿðZ¿üYGÅ¯þWÑÿ#6ðWý$ßþ#Wÿ‹(øµÿÊúý¿¢¿#?áÆÞ</w:t>
        <w:br/>
        <w:t>ÿ¤›ÿÁjÿñe##¿ù_Gü8ÛÁ_ô“ø-_þ,£â×ÿ+è#öþŠü@ÿ‡#x+þ’oÿ#«ÿÅ”|Zÿå}#ðão#ÒMÿàµø²‹_ü¯ #Ûú+ñ#þ#mà¯úI¿ü#¯ÿ#Qñkÿ•ôÃ¼#ÿI7ÿ‚ÕÿâÊ&gt;-ò¾€?oè¯Ä#øq·‚¿é&amp;ÿðZ¿üYGÅ¯þWÑÿ#6ðWý$ßþ#Wÿ‹(øµÿÊúý¿¢¿#?áÆÞ</w:t>
        <w:br/>
        <w:t>ÿ¤›ÿÁjÿñe##¿ù_Gü8ÛÁ_ô“ø-_þ,£â×ÿ+è#öþŠü@ÿ‡#x+þ’oÿ#«ÿÅ”|Zÿå}#ðão#ÒMÿàµø²‹_ü¯ #Ûú+ñ#þ#mà¯úI¿ü#¯ÿ#Qñkÿ•ôÃ¼#ÿI7ÿ‚ÕÿâÊ&gt;-ò¾€?oè¯Ä#øq·‚¿é&amp;ÿðZ¿üYGÅ¯þWÑÿ#6ðWý$ßþ#Wÿ‹(øµÿÊúý¿¢¿#?áÆÞ</w:t>
        <w:br/>
        <w:t>ÿ¤›ÿÁjÿñe##¿ù_Gü8ÛÁ_ô“ø-_þ,£â×ÿ+è#öþŠü@ÿ‡#x+þ’oÿ#«ÿÅ”|Zÿå}#ðão#ÒMÿàµø²‹_ü¯ #Ûú+ñ#þ#mà¯úI¿ü#¯ÿ#Qñkÿ•ôÃ¼#ÿI7ÿ‚ÕÿâÊ&gt;-ò¾€?oè¯Ä#øq·‚¿é&amp;ÿðZ¿üYGÅ¯þWÑÿ#6ðWý$ßþ#Wÿ‹(øµÿÊúý¿¢¿#?áÆÞ</w:t>
        <w:br/>
        <w:t>ÿ¤›ÿÁjÿñe##¿ù_Gü8ÛÁ_ô“ø-_þ,£â×ÿ+è#öþŠü@ÿ‡#x+þ’oÿ#«ÿÅ”|Zÿå}#ðão#ÒMÿàµø²‹_ü¯ #Ûú+ñ#þ#mà¯úI¿ü#¯ÿ#Qñkÿ•ôÃ¼#ÿI7ÿ‚ÕÿâÊ&gt;-ò¾€?oè¯Ä#øq·‚¿é&amp;ÿðZ¿üYGÅ¯þWÑÿ#6ðWý$ßþ#Wÿ‹(øµÿÊúý¿¢¿#?áÆÞ</w:t>
        <w:br/>
        <w:t>ÿ¤›ÿÁjÿñe##¿ù_Gü8ÛÁ_ô“ø-_þ,£â×ÿ+è#öþŠü@ÿ‡#x+þ’oÿ#«ÿÅ”|Zÿå}#ðão#ÒMÿàµø²‹_ü¯ #Ûú+ñ#þ#mà¯úI¿ü#¯ÿ#Qñkÿ•ôÃ¼#ÿI7ÿ‚ÕÿâÊ&gt;-ò¾€?oè¯Ä#øq·‚¿é&amp;ÿðZ¿üYGÅ¯þWÑÿ#6ðWý$ßþ#Wÿ‹(øµÿÊúý¿¢¿#?áÆÞ</w:t>
        <w:br/>
        <w:t>ÿ¤›ÿÁjÿñe##¿ù_Gü8ÛÁ_ô“ø-_þ,£â×ÿ+è#öþŠü@ÿ‡#x+þ’oÿ#«ÿÅ”|Zÿå}#ðão#ÒMÿàµø²‹_ü¯ #Ûú+ñ#þ#mà¯úI¿ü#¯ÿ#Qñkÿ•ôÃ¼#ÿI7ÿ‚ÕÿâÊ&gt;-ò¾€?oè¯Ä#øq·‚¿é&amp;ÿðZ¿üYGÅ¯þWÑÿ#6ðWý$ßþ#Wÿ‹(øµÿÊúý¿¢¿#?áÆÞ</w:t>
        <w:br/>
        <w:t>ÿ¤›ÿÁjÿñe##¿ù_Gü8ÛÁ_ô“ø-_þ,£â×ÿ+è#öþŠü@ÿ‡#x+þ’oÿ#«ÿÅ”|Zÿå}#ðão#ÒMÿàµø²‹_ü¯ #Ûú+ñ#þ#mà¯úI¿ü#¯ÿ#Qñkÿ•ôÃ¼#ÿI7ÿ‚ÕÿâÊ&gt;-ò¾€?oè¯Ä#øq·‚¿é&amp;ÿðZ¿üYGÅ¯þWÑÿ#6ðWý$ßþ#Wÿ‹(øµÿÊúý¿¢¿#?áÆÞ</w:t>
        <w:br/>
        <w:t>ÿ¤›ÿÁjÿñe##¿ù_Gü8ÛÁ_ô“ø-_þ,£â×ÿ+è#öþŠü@ÿ‡#x+þ’oÿ#«ÿÅ”|Zÿå}#ðão#ÒMÿàµø²‹_ü¯ #Ûú+ñ#þ#mà¯úI¿ü#¯ÿ#Qñkÿ•ôÃ¼#ÿI7ÿ‚ÕÿâÊ&gt;-ò¾€?oè¯Ä#øq·‚¿é&amp;ÿðZ¿üYGÅ¯þWÑÿ#6ðWý$ßþ#Wÿ‹(øµÿÊúý¿¢¿#?áÆÞ</w:t>
        <w:br/>
        <w:t>ÿ¤›ÿÁjÿñe##¿ù_Gü8ÛÁ_ô“ø-_þ,£â×ÿ+è#öþŠü@ÿ‡#x+þ’oÿ#«ÿÅ”|Zÿå}#ðão#ÒMÿàµø²‹_ü¯ #Ûú+ñ#þ#mà¯úI¿ü#¯ÿ#Qñkÿ•ôÃ¼#ÿI7ÿ‚ÕÿâÊ&gt;-ò¾€?oè¯Ä#øq·‚¿é&amp;ÿðZ¿üYGÅ¯þWÑÿ#6ðWý$ßþ#Wÿ‹(øµÿÊúý¿¢¿#?áÆÞ</w:t>
        <w:br/>
        <w:t>ÿ¤›ÿÁjÿñe##¿ù_Gü8ÛÁ_ô“ø-_þ,£â×ÿ+è#öþŠü@ÿ‡#x+þ’oÿ#«ÿÅ”|Zÿå}#ðão#ÒMÿàµø²‹_ü¯ #Ûú+ñ#þ#mà¯úI¿ü#¯ÿ#Qñkÿ•ôÃ¼#ÿI7ÿ‚ÕÿâÊ&gt;-ò¾€?oè¯Ä#øq·‚¿é&amp;ÿðZ¿üYGÅ¯þWÑÿ#6ðWý$ßþ#Wÿ‹(øµÿÊúý¿¢¿#?áÆÞ</w:t>
        <w:br/>
        <w:t>ÿ¤›ÿÁjÿñe##¿ù_Gü8ÛÁ_ô“ø-_þ,£â×ÿ+è#öþŠü@ÿ‡#x+þ’oÿ#«ÿÅ”|Zÿå}#ðão#ÒMÿàµø²‹_ü¯ #Ûú+ñ#þ#mà¯úI¿ü#¯ÿ#Qñkÿ•ôÃ¼#ÿI7ÿ‚ÕÿâÊ&gt;-ò¾€?oè¯Ä#øq·‚¿é&amp;ÿðZ¿üYGÅ¯þWÑÿ#6ðWý$ßþ#Wÿ‹(øµÿÊúý¿¢¿#?áÆÞ</w:t>
        <w:br/>
        <w:t>ÿ¤›ÿÁjÿñe##¿ù_Gü8ÛÁ_ô“ø-_þ,£â×ÿ+è#öþŠü@ÿ‡#x+þ’oÿ#«ÿÅ”|Zÿå}#ðão#ÒMÿàµø²‹_ü¯ #Ûú+ñ#þ#mà¯úI¿ü#¯ÿ#Qñkÿ•ôÃ¼#ÿI7ÿ‚ÕÿâÊ&gt;-ò¾€?oè¯Ä#øq·‚¿é&amp;ÿðZ¿üYGÅ¯þWÑÿ#6ðWý$ßþ#Wÿ‹(øµÿÊúý¿¢¿#?áÆÞ</w:t>
        <w:br/>
        <w:t>ÿ¤›ÿÁjÿñe##¿ù_Gü8ÛÁ_ô“ø-_þ,£â×ÿ+è#öþŠü@ÿ‡#x+þ’oÿ#«ÿÅ”|Zÿå}#ðão#ÒMÿàµø²‹_ü¯ #Ûú+ñ#þ#mà¯úI¿ü#¯ÿ#Qñkÿ•ôÃ¼#ÿI7ÿ‚ÕÿâÊ&gt;-ò¾€?oè¯Ä#øq·‚¿é&amp;ÿðZ¿üYGÅ¯þWÑÿ#6ðWý$ßþ#Wÿ‹(øµÿÊúý¿¢¿#?áÆÞ</w:t>
        <w:br/>
        <w:t>ÿ¤›ÿÁjÿñe##¿ù_Gü8ÛÁ_ô“ø-_þ,£â×ÿ+è#öþŠü@ÿ‡#x+þ’oÿ#«ÿÅ”|Zÿå}#ðão#ÒMÿàµø²‹_ü¯ #Ûú+ñ#þ#mà¯úI¿ü#¯ÿ#Qñkÿ•ôÃ¼#ÿI7ÿ‚ÕÿâÊ&gt;-ò¾€?oè¯Ä#øq·‚¿é&amp;ÿðZ¿üYGÅ¯þWÑÿ#6ðWý$ßþ#Wÿ‹(øµÿÊúý¿¢¿#?áÆÞ</w:t>
        <w:br/>
        <w:t>ÿ¤›ÿÁjÿñe##¿ù_Gü8ÛÁ_ô“ø-_þ,£â×ÿ+è#öþŠü@ÿ‡#x+þ’oÿ#«ÿÅ”|Zÿå}#ðão#ÒMÿàµø²‹_ü¯ #Ûú+ñ#þ#mà¯úI¿ü#¯ÿ#Qñkÿ•ôÃ¼#ÿI7ÿ‚ÕÿâÊ&gt;-ò¾€?oè¯Ä#øq·‚¿é&amp;ÿðZ¿üYGÅ¯þWÑÿ#6ðWý$ßþ#Wÿ‹(øµÿÊúý¿¢¿7?dßø&amp;¯‡dŸ‰÷#t¯Û+þ</w:t>
        <w:br/>
        <w:t>-ñòæïÂz¯„‚?j¯Û#Ç#¾#ÛÅ«_é#ï¯Úx/Ä–iöþ*°m#-4½u_í66#Ž¯k#”Ô%#ôŽ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+ùò‹öâÿ‚”ü#ÿ‚µü#ý†k½{ö#ðÿìÙûHøCÇ^0ýž¾8|=ýŸþ&lt;é&gt;"øËâO#Ék&gt;µû&gt;Ëyâ¿Ú·Yð¿Âß‹V:</w:t>
      </w:r>
    </w:p>
    <w:p>
      <w:pPr>
        <w:pStyle w:val="PreformattedText"/>
        <w:bidi w:val="0"/>
        <w:jc w:val="left"/>
        <w:rPr/>
      </w:pPr>
      <w:r>
        <w:rPr/>
        <w:t>Ìž!þÙ»Òþ"è:½¨ðîŸ£h×:×Œ#Ó|?öOíiñoöù¶ý°¿g?Ùßö1ñOì‹cá¿ˆ_</w:t>
      </w:r>
    </w:p>
    <w:p>
      <w:pPr>
        <w:pStyle w:val="PreformattedText"/>
        <w:bidi w:val="0"/>
        <w:jc w:val="left"/>
        <w:rPr/>
      </w:pPr>
      <w:r>
        <w:rPr/>
        <w:t>¾ üKøã?í#ðgã#Ä/#|*ð_Ãß#xwA_#i#¯ÃÚ#áV«·µÏ#x{Áþ#øw¬hzEýíÿ†ü{â”ñÅþ¡êšV‚#ú‰E|·?íÉû#Û|b_ÙÞçöÁý–íÿh#ñ-¿ƒ#àdÿ´#Âh¾17Œ.ÄmkáEøe'‹WÆ§Ä·"hM¾„4OíI„±˜íX:çºÑÿiOÙÓÄ:#Ä¿#h##~</w:t>
        <w:br/>
        <w:t>ëž#ø-¬êž#øÇâ=#â§u=#á7ˆtHÒmgAø—¬Yk³éþ#ÖtˆdIuM/Å7#Uõ„n’]Á#°$#Ú¨¯</w:t>
        <w:tab/>
        <w:t>ø{ûQþÌ¿#ü#âŠ</w:t>
        <w:br/>
        <w:t>h¿?#~#ø#=Bo#|Fø{ñwáÿ&lt;#á#´›)5-R_#x¿Ã~!Ô¼? G¦éÑK¨&gt;</w:t>
        <w:softHyphen/>
        <w:t>¨Ú-”r]\#àFMðÇöœý›&gt;6x›Å^</w:t>
        <w:br/>
        <w:t>ø3ûB|#ø·ã/##&lt;oá/†?#&lt;#ãß#x4</w:t>
        <w:softHyphen/>
        <w:t>ÂÚ0ñVƒá]UÕ|&lt;EÓ¥±#½¥™##°ŸÞ0R#î#W€ŸÚ¿öZ_‹ãö{oÚWà</w:t>
        <w:br/>
        <w:t>ü|i¾Ì¿#ÏÆ?‡câû\}œ]ýœ|4&gt;#ÿ„ÐÍöB.¼¡¢ùŸg"m¾YÝ\ÿÄÛsö0ø7ñ"ËàçÅïÚëö`øUñwRþÃþÎøWñ#ãïÂŸ#|HÔ?á&amp;™mü7ö/#øŸÅš_‰î¿á ¸eƒCò4¹?µ¦eŠÃí#BÐ#ÓÔWÆ7ŸðQïø'ŽŸâ#x&amp;ÿöóýŒl|gà'ñL~9ðçíEð&gt;ÛÄþ#“ÀÆôxÚ?#h#xå5_#¿ƒŽ¨##¦±ifÞ#6#£V#†Ö.#ÿ‚“ÿÁ:dðEÇÄÔý¾¿b§øokâ«O#]|AOÚŸàcx"ÛÆú†‘{â###Üx¬xìè0øª÷AÓu#nÓÃÒ_®¯s¤i÷º”6ogk&lt;Ñ€}«E|mâ_ø(¿ü#ãÁž#ð/Œ&lt;aûv~ÆÞ#ð—Å#'S×þ#ø§Ä¿´÷Á-#ÃŸ#t-#Y»ðî±</w:t>
        <w:softHyphen/>
        <w:t>x#[Õ&lt;ok¦x»IÒ|Aa}¡jz—‡îµ#;</w:t>
      </w:r>
    </w:p>
    <w:p>
      <w:pPr>
        <w:pStyle w:val="PreformattedText"/>
        <w:bidi w:val="0"/>
        <w:jc w:val="left"/>
        <w:rPr/>
      </w:pPr>
      <w:r>
        <w:rPr/>
        <w:t>fÎïLºš+Ûy OEø‹û[þÊ#þ#x#ã#Å¿Úoö{ø[ð—âdz&lt;ß</w:t>
      </w:r>
    </w:p>
    <w:p>
      <w:pPr>
        <w:pStyle w:val="PreformattedText"/>
        <w:bidi w:val="0"/>
        <w:jc w:val="left"/>
        <w:rPr/>
      </w:pPr>
      <w:r>
        <w:rPr/>
        <w:t>þ(üEøÏðãÁ##¾ Åâ#</w:t>
        <w:tab/>
        <w:t>üQ Kà#x›Äšg†¼W#¹á¨äñ#Žú#§~ºž…#êöF}=Zà}</w:t>
        <w:tab/>
        <w:t>E~5~Õ_ðVïƒ¾#—öxÕ¿d¿ÚCþ</w:t>
        <w:tab/>
        <w:t>ãûIÁã?‰:e·Ä¯„SþÜ#³‚&gt;1xûá#ºÞ!ð•®½û0ê¾2øÏàÿ†¾$ñÎ™ñ#MƒO]#Æ#í¶‰â‘¥ëž#Óµ]#Ä#Ô´¿Hýÿà¢##´#ÇŽŸ#þ-|BýŽ¾#øÿLø…}àÿŸ²/†¿j‚##?m]#ÃáÆ‹¨Çñ…¿h¿#|'ø±ñ#ÂZ'4¯#é:¤ãÁ?#µ</w:t>
      </w:r>
    </w:p>
    <w:p>
      <w:pPr>
        <w:pStyle w:val="PreformattedText"/>
        <w:bidi w:val="0"/>
        <w:jc w:val="left"/>
        <w:rPr/>
      </w:pPr>
      <w:r>
        <w:rPr/>
        <w:t>r_èš6¯iãM^óP³’ñ@?Sh¬/#ø£Ã&gt;</w:t>
        <w:tab/>
        <w:t>ðî·âÿ#ø‹Bð„¼3¥Þë~#ñG‰õ}?@ðï‡ô]:#ºÔ5}o[Õn-4Ý+K°¶ŽK‹Ûûû›{KX#y§–8Õ˜~#þÎŸðT]#_ø(÷í‰ðÿãoíÿû'ø³ö5Òþ</w:t>
      </w:r>
    </w:p>
    <w:p>
      <w:pPr>
        <w:pStyle w:val="PreformattedText"/>
        <w:bidi w:val="0"/>
        <w:jc w:val="left"/>
        <w:rPr/>
      </w:pPr>
      <w:r>
        <w:rPr/>
        <w:t>~Î&gt;=ý˜|g¦x‡à§Ã¯†gÄ?#¼]ñOI¿ðŽ‹ñRO#kÇâŠ¡Á°hÓ4~9º·¿¼Ó®gÓ&lt;% Ü›»Uþƒh¯&gt;ø“ñkáWÁ¯#_|Fø¿ñ3á÷ÂŸ‡ºgÙF¥ãÏ‰&gt;3ðç¼#§›×#Ù#ï#xŸRÒôKOµÈË#¯Ÿ}#Ú#‚Å½ˆ#Èéÿ´ßìÛ«|#Ôh+öƒø!©~Ïú=•Þ¥«|sÓþ,x#óàî—§ió¥</w:t>
        <w:softHyphen/>
        <w:t>ýþ£ñ6Û_“ÁVVVW2Gowus</w:t>
        <w:softHyphen/>
        <w:t>Å#´ò$SH’:©öú+ä¿#þß_°Ÿ‹þ#xÏâ×„ÿmOÙ+Å#</w:t>
        <w:br/>
        <w:t>¾#_hº_Ä?‰ž#ý£¾#ë_#¼#©ø’G‡ÃºwŒüg¦øÊçÃž#¾×æŽH´[MsR±¸ÕdGŽÆ9ÙX#kÆ?ðRïø'#Ã¿#êÞ#øÿ#ý‰|</w:t>
      </w:r>
    </w:p>
    <w:p>
      <w:pPr>
        <w:pStyle w:val="PreformattedText"/>
        <w:bidi w:val="0"/>
        <w:jc w:val="left"/>
        <w:rPr/>
      </w:pPr>
      <w:r>
        <w:rPr/>
        <w:t>ã##xíµÏ</w:t>
        <w:tab/>
        <w:t>øÇö«ø#áŸ#è×3[Ãy</w:t>
      </w:r>
    </w:p>
    <w:p>
      <w:pPr>
        <w:pStyle w:val="PreformattedText"/>
        <w:bidi w:val="0"/>
        <w:jc w:val="left"/>
        <w:rPr/>
      </w:pPr>
      <w:r>
        <w:rPr/>
        <w:t>¾</w:t>
        <w:softHyphen/>
        <w:t>¡k^&lt;±Õ4éå´¹·ºŽ+ËXd{yáTÅ*3}³EyÂ#Ž##¿hO#Ãñ#à#Åÿ…ß#&gt;#\j7úD#;øAãÿ</w:t>
        <w:tab/>
        <w:t>üKðlÚ¶–é#§¥Ãâ#jÚÖ‰&amp;£§&lt;±%ý’_5Í£È‹q#eÔ#¿Œ¿´_ìùû:i:N½ûAüvø7ð'C×¯ÛKÐõ¯Œ¿#ü#ðÃIÖµ4XÙôí'Qñ¶¹¡Ùê7è³DÍgg4×</w:t>
        <w:br/>
        <w:t>²ÆL`:’#ì”WÉÿ#¿o_ØgàÍß„ì&gt;0~Ùÿ²Â‹ï#øWMñ×¬¾%~Ñ#ü#wã?#k7W–ZGŒ¼'oâ#ésx‹Âº</w:t>
        <w:softHyphen/>
        <w:t>îŸi¦ø‡GKÍ"úêÆòÞÖòYm¦DÛø¿ûg~Ç¿³ç‹ì¾#||ý«ÿf¯‚#=Ô¼+/Ž´ï#|_øëð¿á¯‹ïü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šìSxÆËÃ^3ñN‹¬ÝxV)|/âhå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Ri#ÉáÝu#ð6‘¨#p#¥h¯‡#ü#ïþ</w:t>
        <w:tab/>
        <w:t>®¾#Æmÿ##ý‡#Áòë’øb/#ŸÚËà ðÔž%‚Â#V#G®Ÿ#ÿe¾¹#—so©K¤</w:t>
        <w:softHyphen/>
        <w:t>Ñ¿ŽÂxo#ÝmåI# ?ðPÿØ#|[á#·íÍû###|B·ð=ß€|#i¯‚£Å¾8µø›g¥ê?</w:t>
      </w:r>
    </w:p>
    <w:p>
      <w:pPr>
        <w:pStyle w:val="PreformattedText"/>
        <w:bidi w:val="0"/>
        <w:jc w:val="left"/>
        <w:rPr/>
      </w:pPr>
      <w:r>
        <w:rPr/>
        <w:t>®|!áÃãoí#ÛüBÓõÍ#ûÀóh¶w±ø²ÏXÒî´#¿ƒP´y€&gt;Ã¢¼+â‡íEû3ü#ñ?…|#ñ£ö‰ø#ð‡Æ~:x£ðG„~(|\ð#€&lt;Oã#'ºk(#Âº#ŠüA¤ê¾!y¯U</w:t>
        <w:softHyphen/>
        <w:t>"]"Òñ¤ºV·@e#+Ó|kã#|6ð®·ã¯ˆ¾0ð¿€|#á«6Ô|Gã##øƒIð·…t</w:t>
      </w:r>
    </w:p>
    <w:p>
      <w:pPr>
        <w:pStyle w:val="PreformattedText"/>
        <w:bidi w:val="0"/>
        <w:jc w:val="left"/>
        <w:rPr/>
      </w:pPr>
      <w:r>
        <w:rPr/>
        <w:t>=]#kýoÄ:íÝ†‘¥Y¬’G#]_^Ay#K†e##¨¢¾\?·#ìT¿</w:t>
        <w:tab/>
        <w:t>.&gt;?7íû./À‹M~ÛÂ·_#Ïí#ðœ|$¶ñEàSiá»ˆçÅ¿ð‡C¯Ý#Sm£É¬®£8eò</w:t>
        <w:softHyphen/>
        <w:t>Û#&lt;'…à¦¿ðMÏ#kú…&lt;#ÿ##ýˆ&lt;câ]§M+Ã~#ý«þ#ø‡_ÔÞÖÖ{ë¤Óô}#Ç·šë[XÚÜÞN¶ÖÒ˜mmç¸,0Èê#öõ#ñ/ƒÿà¥ßðN?ˆ~$Ñü#à#ø(#ìKãŸ#x†úÛKÐ&lt;)àÿÚ¯àO‰¼I®jw’¬#šv¡h¾&lt;½Õ5;ë©Ý!¶´²µžây]cŠ6vý!ñ_ã?Áï€Þ#Ÿâ#Ç/‹#</w:t>
      </w:r>
    </w:p>
    <w:p>
      <w:pPr>
        <w:pStyle w:val="PreformattedText"/>
        <w:bidi w:val="0"/>
        <w:jc w:val="left"/>
        <w:rPr/>
      </w:pPr>
      <w:r>
        <w:rPr/>
        <w:t>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ÖîÞÂçÆß#üwá‡^#·¾»##[9üIâýWGÑ¡»¹#Êmíä½Y¦#HcF#Øôª+æo#~Ú¿±¿Ã/‡Þ#ø·ñ'ö´ý™¾#|*øœóGðÛâoŽ&gt;&lt;ü,ðŸÃïˆR[ÄóÜGà#ëÞ*°ðç‹##"’i“AÔµ#Š(ÞG</w:t>
        <w:br/>
        <w:t>ˆÌ8</w:t>
        <w:softHyphen/>
        <w:t>þ</w:t>
        <w:br/>
        <w:t>=ÿ#ñð£ø&gt;?#~Þ±†äø‡á½+Æ^_ý¨¾#èïã#kº†¡¤èž*ðzj&gt;9¶o#xoXÕtWLÒµÍ#^éš†¡¦j#V—S\ÙÜÇ##ÙÔWËw#·'ìQgñvÙúïöÁý–</w:t>
        <w:softHyphen/>
        <w:t>~=Zë2ørçàÇí#ðš#‹¶þ!‚Íµ</w:t>
        <w:tab/>
        <w:t>´)þ#KâÕñ”:Ì6</w:t>
        <w:br/>
        <w:t>×Òérh«}#šµËÀ!#Å¿‚_¶§ìoûKø‡UðìãûZ~Ìß´#‹4-#üG</w:t>
        <w:softHyphen/>
        <w:t>øcà—Ç…Ÿ#|C£øz;ë=2M{UÑ|</w:t>
        <w:tab/>
        <w:t>â</w:t>
        <w:softHyphen/>
        <w:t>{RÓôTÔµ#?O}RîÚ##¾¿³´iÅÅÔ#¸#Ó4Wü:ý«?eß‹þ8ñ#Ã#„¿´—À?Š?#¼#·-âß‡¿#¾0ü&lt;ñ·Ž&lt;.¶S</w:t>
        <w:softHyphen/>
        <w:softHyphen/>
        <w:t>ãx‹Â~#ñ#§¯è‹itémru=&gt;ÔA;¬2ì‘‚ŸzwHÑ¤‘•##ÝØ*"(,ÌÌÄ#U–b@#N#:ŠùçÀßµßìŸñ?Ç©ð¯á§í=û&lt;|CøŸ.#ˆãøqào_</w:t>
      </w:r>
    </w:p>
    <w:p>
      <w:pPr>
        <w:pStyle w:val="PreformattedText"/>
        <w:bidi w:val="0"/>
        <w:jc w:val="left"/>
        <w:rPr/>
      </w:pPr>
      <w:r>
        <w:rPr/>
        <w:t>¼[ãÙ&lt;==Šjpk©àý#Äº‡ˆ_F›M’=B-Qtãc%Œ‰v“µ»¬†Ç?jÿÙká_Ä-#á#ÄÿÚWà#ÃŠÞ+û#ð¿Ã##|cøwá#ˆ^$:¤ÆßL##‚üCâ=;ÄšÇöÀ0Xÿgi·?k˜#</w:t>
        <w:softHyphen/>
        <w:t>üÇ#h#ß¨¯“þ/~ÞŸ°Ïìûã9þ#ü{ý³ÿdÿ‚?#</w:t>
        <w:softHyphen/>
        <w:t>tû</w:t>
      </w:r>
    </w:p>
    <w:p>
      <w:pPr>
        <w:pStyle w:val="PreformattedText"/>
        <w:bidi w:val="0"/>
        <w:jc w:val="left"/>
        <w:rPr/>
      </w:pPr>
      <w:r>
        <w:rPr/>
        <w:t>ZçÀŸ#¿h¯„#</w:t>
      </w:r>
    </w:p>
    <w:p>
      <w:pPr>
        <w:pStyle w:val="PreformattedText"/>
        <w:bidi w:val="0"/>
        <w:jc w:val="left"/>
        <w:rPr/>
      </w:pPr>
      <w:r>
        <w:rPr/>
        <w:t>|gm¥ê±´Úf¥?…ügã##[‡OÔ¢G–ÂòK#·¼Yíä‘TxSöõý†|yáMKÇ~#ý³ÿdÿ#x#Fñ#—á=cÆ^#ý¢þ#x‹ÂšOŠµµWÑ|3©x‹Hñæ‘câ</w:t>
      </w:r>
    </w:p>
    <w:p>
      <w:pPr>
        <w:pStyle w:val="PreformattedText"/>
        <w:bidi w:val="0"/>
        <w:jc w:val="left"/>
        <w:rPr/>
      </w:pPr>
      <w:r>
        <w:rPr/>
        <w:t>]##KÑ®¯"Ôu#ukKiƒ#@&gt;°¢¼[ÀŸ´ìíñKÇž3øYðËãßÁoˆß#¾#4©ñ#áÏ&gt;)x#ÅÞ&lt;ð#Ávº|ëã?#x]Ô&lt;Aáv†ýÒÊU×4ë##Û</w:t>
        <w:softHyphen/>
        <w:t>³…™‚#?à×í©û#þÑž-Õ¼#û=þÖŸ³7Ç#è#-ç‰5ß#|#øñð³â‡‹t_#éúž¢ßëÚ·‡&lt;#â</w:t>
        <w:softHyphen/>
        <w:t>sXÓ´[#cXÒ4›ÍRòÎ##mOUÓ¬&amp;.¯</w:t>
        <w:softHyphen/>
        <w:t>¢”#éš+ã˜à¢ðOË‡7ÿ#`ýºc‰þ#i^1±øw©üR‡öœø)/Ã7â#©¤^xƒLð5ÿÓÆíá›?#ê:#Ÿ</w:t>
        <w:softHyphen/>
        <w:t>ØøfãSZ»Ò,o5+{#,</w:t>
        <w:softHyphen/>
        <w:t>¦™(x+þ</w:t>
        <w:br/>
        <w:t>Qÿ#èø“â;?#|:ý¾ÿb¯#x»Q¶Õ¯tÿ#x+ö¨ø#âŸ#ßYè#=ÿˆµÛ»=#BñÝþ§um¢øJÕ5ÝZx-^-7GÓoõ;Ç†ÊÎâxÀ&gt;Õ¢¾*Ñ¿à¤ÿðNŸ#øsÆ&gt;1ð÷íõû#k¾#øwk¢Þü@ñVûS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Õ&lt;9àk?#ë6þ#ðåßŒuË##Ï¦xf×_ñ</w:t>
      </w:r>
    </w:p>
    <w:p>
      <w:pPr>
        <w:pStyle w:val="PreformattedText"/>
        <w:bidi w:val="0"/>
        <w:jc w:val="left"/>
        <w:rPr/>
      </w:pPr>
      <w:r>
        <w:rPr/>
        <w:t>Ý®…¢ÜkWV1jºÍÍ¾—bóßM#</w:t>
      </w:r>
    </w:p>
    <w:p>
      <w:pPr>
        <w:pStyle w:val="PreformattedText"/>
        <w:bidi w:val="0"/>
        <w:jc w:val="left"/>
        <w:rPr/>
      </w:pPr>
      <w:r>
        <w:rPr/>
        <w:t>™</w:t>
      </w:r>
      <w:r>
        <w:rPr/>
        <w:t>uÿ#Bÿ‚gÙhÚOˆïà¢?°½§‡µë</w:t>
        <w:softHyphen/>
        <w:t>VÇC×n¿k€6ú6µ{¡##</w:t>
        <w:softHyphen/>
        <w:t>Ùé:¤¿##ÇQºÑ†«¥VÞÎy¥Ó†¥aö´‡í–þ`#Ý#WÊ÷?·OìGgñSEø#yûc~Êö¿#|Iuá#/#ü#¹ý¡&gt;#AñS^½ø…¤hþ ð</w:t>
      </w:r>
    </w:p>
    <w:p>
      <w:pPr>
        <w:pStyle w:val="PreformattedText"/>
        <w:bidi w:val="0"/>
        <w:jc w:val="left"/>
        <w:rPr/>
      </w:pPr>
      <w:r>
        <w:rPr/>
        <w:t>¦‹ðö_#/‹uK¯#h#!Ð5Ï#[Øé#Ëâ]#\Ñõ-#/lµ;)çÁø•ÿ##ÿ‚~|#ñ¾¿ðÏã#íÓû#ü)ø‘áIím|QðûâWí9ðSÀ¾7ðÝÍí…¦«go¯øSÅ#7Òõí#{½.þÇRµ‡Q°¶’âÂöÒò%{{˜dp#±¨¯ ø+ûAü#ý¤ü+}ã¯ÙÓãÂ#¾#Òõû¿</w:t>
        <w:br/>
        <w:t>j~2ø+ñ/ÁŸ#ü+§x¦ÃOÒõkï</w:t>
      </w:r>
    </w:p>
    <w:p>
      <w:pPr>
        <w:pStyle w:val="PreformattedText"/>
        <w:bidi w:val="0"/>
        <w:jc w:val="left"/>
        <w:rPr/>
      </w:pPr>
      <w:r>
        <w:rPr/>
        <w:t>_x‡ÀÚÖ»¤ZköZV¹¢êwz=Åäz¾Ÿ¬iw³[%¶¡i,Ü#ÆÏÛcö4ýš|K¦x3öý</w:t>
        <w:softHyphen/>
        <w:t>ÿf?€#0Ö´8|O£øSãgÇ¯…</w:t>
        <w:br/>
        <w:t>¼K«xjâÿPÒ</w:t>
        <w:softHyphen/>
        <w:t>üC¦h^:ñ^ƒª_èsêšN«¦Ã«ZÚËa-þ™¨Y¥Ã\Y\Ç##ÓtWÊ^#ý¼?aßŠ¾#øã?…ÿ¶_ì¥ñ#Áÿ#4#üYñwÅ~#ý¢&gt;#øÃÃ_</w:t>
        <w:br/>
        <w:t>ü-4ZŒÑx—â&gt;»áï#j:_ô</w:t>
        <w:tab/>
        <w:t>aÑõycÖ|Mu¥éÏ#—¨È·%,nL^\?à¬?ðK6!Wþ</w:t>
        <w:br/>
        <w:t>Wû–$#í‘û:’I8#ñ#$“À#’h#ïê+æ#Œ¿¶çìaû9ø†ßÂ?´'íuû0ü#ñeÝ”:•¯†&gt;2ü|øSð¿Ä7:uÆï³ßÛè¾7ñf‡©Me&gt;Çòn£¶h%ØÛ$m§#¹ð³âßÂŸŽž#Ñ~(|#ø›ð÷ã#Ã?#6¦ž#ø‰ð³Æž#ø…à]}ô]ZûAÖ#Eño„µ-_@Õ#I×tÍKEÔÖÇPœØjÚ}öt"¼´¸†0#B¢¼#ÃŸµOìÁã#Œ^"ýü#ûGü#ñOí#á#u##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ðçÆ#‡ºßÆ/#Á¤‹#ªÏâ/†Zgˆ®¼k¢Ã¦KN:„š–‰l–bþÈÜ´bê#2_ˆŸµ#ìÍð‡â#€¾#|Yý¢¾#|/ø</w:t>
        <w:softHyphen/>
        <w:t>ñRïK°øaðËâ'ÅÏx+â#Ä{ís[Ã:-Ÿ€¼#â_#iž$ñ…Þ±âIbðþ—oáí7Q›PÖåJ´I¯ÝmÈ#ºÑ^#ñCö¢ý™þ#øŸÂ¾</w:t>
        <w:tab/>
        <w:t>øÑûDü</w:t>
        <w:br/>
        <w:t>øCã?#&lt;Qø#Â?#&gt;.x#À#'ñŒ“Ý5”</w:t>
        <w:tab/>
        <w:t>á]#Å~ Òu_#¼×ªÖ‘.‘ixÒ]+[ 2‚•ÊüHý·?c#ƒŸ#ì¾#|^ý®ÿf#…#u?ì?ìß…#&gt;&gt;ü)ð?Ä}Cþ#i–ßÃbð?‰üY¥øžïþ##†X4?#K“ûZfX¬&gt;Ðä-}?E|ÁàÏÛwö/øñfïà#ÃßÚïö`ñçÇ[</w:t>
      </w:r>
    </w:p>
    <w:p>
      <w:pPr>
        <w:pStyle w:val="PreformattedText"/>
        <w:bidi w:val="0"/>
        <w:jc w:val="left"/>
        <w:rPr/>
      </w:pPr>
      <w:r>
        <w:rPr/>
        <w:t>SÄÚ%÷Áo#|}øSâ‹6z×‚×P#é##t?#_xÂßTðši:«xšÂm#.ô#Ó5#Õ"µ#W&amp;&gt;#ÅðSOø&amp;ï&lt;C«xGÇ#ðP_Ø‡Á¾+Ðon4ÝwÃ#+ý«þ#øwÄ:.£i+Cua«hº¿lõ-:öÚdx®-o-¡ž#Q£’5e }½Egê:¾“£é7úö¯©éÚ^‡¥é×Z¾§¬ê7¶Ö:N¤ØÛIy{©ßê72Ågg§YÙÅ-ÝÕíÄÑÛ[ÛG$òÊ‘#8ø×ÁÿðRïø'#Ä?#hþ</w:t>
      </w:r>
    </w:p>
    <w:p>
      <w:pPr>
        <w:pStyle w:val="PreformattedText"/>
        <w:bidi w:val="0"/>
        <w:jc w:val="left"/>
        <w:rPr/>
      </w:pPr>
      <w:r>
        <w:rPr/>
        <w:t>ð#ü##ö%ñÏŒ&lt;C}m¥è##ðíWð'ÄÞ$×5;ÉV#M;GÐ´_#^êšõÔîÛZYZÏq&lt;®±Å#;@&gt;Ú¢¾SøµûwþÃßün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þ:þÙ_²ŸÁo‰#ÙiÚŒŸ#þ-~Ðÿ#¾#øÝ4ýaYô‹÷ð§Œ&lt;a£kËeªª³i×M` ¾Uf¶’P</w:t>
        <w:tab/>
        <w:t>®—ã—íwû'þÌW^#±ý¥?iÿÙãöz½ñ…¾¥uá+?Ž_#¾#|&amp;ºñM®%”:ÅÏ‡-ü{â]#]nßI—QÓâÔ¦Ó#ê;#/ì’é¢k¨#€#CÑ_#x×þ</w:t>
        <w:br/>
        <w:t>9ÿ#óømw¡X|Eý¼c/ßx§Â&gt;#øá›/#þÔ?#&lt;+wâ/#x×L‹[ðoô+mwÇ6#jþ#ñn&lt;#¿†|K§¥Æ¯i“E¥^ÝÚÈ’¶§Âø(#ì#ñãÇ#_Ã/ß¶Ïìñ›âF¹#£s¢ü&gt;øQûHü#ø‰ã^ßGÓîum^ãKðŸ„&lt;g¬kÚ„:V•gw©ê2ÚXM#ŽŸks{rÑ[A,Š#õÍ#àvŸµgì»¨|^¸ýŸ,?i/€wß#ìäž#¿‚#Ÿ#~#\ü^µ–Ú#¸¹Šãá¬&gt;"#Á%½º&lt;ó¤º*´P£K TRÂ¯Ç/ÚïöOý˜n|9eûJ~Óß³Çìóyã#5;¯#Ú|røÕðÛá5ÏŠm´Y,¢Ön&lt;9#¼K K®A¤Ë©iÑjsi‰u#„š…’]4Mu#èj+á#/ø*Wü##RµÕï´ïø(Çì#eáí&gt;#[_¼²ý®ÿgë«]#K¸ÕtÝ</w:t>
        <w:br/>
      </w:r>
    </w:p>
    <w:p>
      <w:pPr>
        <w:pStyle w:val="PreformattedText"/>
        <w:bidi w:val="0"/>
        <w:jc w:val="left"/>
        <w:rPr/>
      </w:pPr>
      <w:r>
        <w:rPr/>
        <w:t>KW¸ƒâ#‘iº|úÞ³£èÐÞ^¼#òjº®›§$w}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»:§ü#Ÿþ</w:t>
        <w:tab/>
        <w:t>Ó¡øSÂž;Ö¿o¯Ø«Gð?.¼Geà#jŸµ?ÀÍ?Âž3¼ðtúu¯‹</w:t>
        <w:softHyphen/>
        <w:t>&lt;)â+¿#Ã¤xŠëÂ×Z¾“mâ;}"òò]#}SN‡SKY/m–P#µh¯Ÿþ þÖ?²ÇÂ_#x#â7Å_Ú[öøeð÷âe¦¨|7ñßÄ#ŒŸ#¼#àÏˆ6#½…ž«¤Þø#Å##ñ#›¢x®ÓTÓ5#?QÓ®t#ëøol/¬ï-ž[{¨$w|[ý«¿e¿€&gt;#ð—Ž&gt;;þÒŸ~</w:t>
        <w:br/>
        <w:t>x+ÇÌ‰à_#ü[øÇðïá¿…ühòéÑêñ§„¼Aã##èÚOˆÚM&amp;hµ4]#îð¾,wª</w:t>
      </w:r>
    </w:p>
    <w:p>
      <w:pPr>
        <w:pStyle w:val="PreformattedText"/>
        <w:bidi w:val="0"/>
        <w:jc w:val="left"/>
        <w:rPr/>
      </w:pPr>
      <w:r>
        <w:rPr/>
        <w:t>³¬¤#ß¨¯Œuÿø(÷ü#ÇÂàøüQûyþÆ&gt;#“â#†ô¯#x#=ö¢ø#£¿Ž&lt;!®ê#†“¢x«Áé¨øæÙ¼Má½cUÒu]3J×4Q{¦j#†™¨YZ]Msgs#z##ü##ö#ñ&gt;½ã/</w:t>
        <w:br/>
        <w:t>økößý|Câ‡&gt;#ñ§‹&gt;!xoCý¥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Ú÷&lt;-ðÚÒëPø‰â_#hö#4¸Ô&lt;/áÿØXÞÞøÓYÖíìtï#ZYÝ\ë—60ÛÌè#õõ#à¿#¿jŸÙƒöœµñ-ïìÙûH|#ý¡,ü#6™oã#¿ß#&gt;#üYµð¤úÔwÓhÐx–ãÀ^"×âÐ¦Õ¢Òõ9tÈõGµ{øôëçµYVÒàÇ7ÂïÚ‡öhøãâ_#ø/à¯í#ð/ã#Œ|#HñÇ„þ#|[ð#Ä##ø0</w:t>
        <w:softHyphen/>
        <w:t>È²aâ½#Â~ ÕµO#•¼"Ð^ÖÌ‹’ ?½!(#Ý(®Å#-ð¯ô[#x×ÄÞ#ð‡‡m.t»+</w:t>
        <w:softHyphen/>
        <w:t>Å#Îáý#Úó\Õl´-#ÒãUÕ®m,a¹Õõ½KNÑ´¸$eÔ5]BËN´I®î †O0ømûM~Íß#¼3âß#|#ý ¾#|Vðw€d½‡Ç~,ømñ_À~:ðÏ‚¦Óm®/u#¼[¯x__Õ4¿#I§ÙÙÝÝÞ¦±ufÖ¶Ö·#Î#Š</w:t>
        <w:tab/>
        <w:t>]@=¾Šù'á÷íûû#üZ´ñ¶¡ð¯öÖý’~&amp;X|4ðµ×Ž~#ß|&gt;ý£þ#xÎÓáÿ‚l¥ŽÞ÷Æ&gt;6¹ðçŒµ(|+ákIåŠ#¯#ë¯a¤ÛË,qËvŽê§SÄ¿·#ìWàÏ#økÆ#0ý¯ÿeß</w:t>
        <w:br/>
        <w:t>xKÆz7‡|Gàÿ#x—ãÿÂ}#Ã¾+ð÷‹æÕmü'¯xk[Õ&lt;[k¦kº7Š'ÐµÈ&lt;;ªiwWV:ÜÚ6«#›=Ëé×‹##ÔTW™xãã_Á¯†?#án|Iø·ðËáïÂ²iš‡ü,ï#x÷Â¾#ø{ö</w:t>
      </w:r>
    </w:p>
    <w:p>
      <w:pPr>
        <w:pStyle w:val="PreformattedText"/>
        <w:bidi w:val="0"/>
        <w:jc w:val="left"/>
        <w:rPr/>
      </w:pPr>
      <w:r>
        <w:rPr/>
        <w:t>i"“G½ÿ„Ó^Õtÿ</w:t>
      </w:r>
    </w:p>
    <w:p>
      <w:pPr>
        <w:pStyle w:val="PreformattedText"/>
        <w:bidi w:val="0"/>
        <w:jc w:val="left"/>
        <w:rPr/>
      </w:pPr>
      <w:r>
        <w:rPr/>
        <w:t>ý“VŽhdÓ.´¼›ô–'µyVD'Óÿi¿Ù·Vø;¨þÑ#Wí#ðCRýŸô{+½KVøç§üXð#çÁÝ/NÓçK[ûýGâm¶¿'‚¬¬¬®dŽÞîêç[Š#iäH¦‘$uR#íôWšü%øÏð{ãï‚¬~%|</w:t>
        <w:tab/>
        <w:t>ø±ðÓãWÃ</w:t>
        <w:softHyphen/>
        <w:t>NïP°Ó|}ð—Ç~#øà</w:t>
        <w:softHyphen/>
        <w:t>BûHº’ÇU²±ñWƒµ]gB»»Ó/¢–ÏP¶·¿’k+¨ä·¹H¦FAÂ|3ý®e#Iñ#Oƒ´ïìõñj?ƒ‘Å7ÅÙ&gt;#üiøoãÄøW#ÿÛžD¿#ÛÂÞ%ÕWÀñÍÿ#Ç‰&lt;§ñ9ÒÖOøGµÍ„ÿdßýœ#èZ+Âþ#~Ô?³?Æ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·Æß#?h#&lt;#à#º_#x·á‡Å¿xûÃ#</w:t>
        <w:br/>
        <w:t>k+K‹ûÕñn½áO#jÚW‡#ÒÆÎîöèk#vfÞÒÖâæPÁ+¯hßðRø'Oˆü9ã##ø{öúýŠµß#ü;µÑo~ x«Fý©þ#jž#ð5Ÿ‰u›#xrïÆ:åŽçÓ&lt;3k¯ø†î×BÑn5««#µ]fæßK±yï¦Ž#ûVŠùŸFý´¿cŸ#ü#Õÿh##~Ö_³&gt;½ð#Ãúäž#×¾6èß#þ#êŸ#ôO#Ã#„Óx{Wø“câ©ü#¦ë‘Cªi’É¤ÞëPßÇ#£a#[„»·2YÔ?lÙ#Iø;mûDê¿µOìá¦~Ï×šœ#-ŸÇMCãÃ#?ƒ·zÍÕÃZ[i6ß#n|Q#‚§Ôî.Ñí`°‹[{©®#¡Ž&amp;‘J€#£è¯ŠµOø)?ü#§Cð§…&lt;w</w:t>
        <w:softHyphen/>
        <w:t>~ß_±Và#]xŽËÀþ2Õ?jš…&lt;gyàéôë_#ZxSÄW~;‡Hñ#×…®µ}&amp;ÛÄvúEåäº#ú¦#¦–²^Û,»¾%ý¿ÿ`ÿ#x›Âž</w:t>
        <w:br/>
        <w:t>ñ‡í±û#øSÆ^&lt;Ñ|#â?#xKÄ¿´Á½#ÄÞ3ð÷Ä+{k¿ëÞ#ÐuO#Úê¾"Ñ|qkyisàýSH´¼±ñ-½Õ´Ú,÷±Ï#0#×#WÌÞ#ýµ?c#|aÔ¿g#~ÖŸ³7Œ¾?èúÏŠ¼9«ü</w:t>
      </w:r>
    </w:p>
    <w:p>
      <w:pPr>
        <w:pStyle w:val="PreformattedText"/>
        <w:bidi w:val="0"/>
        <w:jc w:val="left"/>
        <w:rPr/>
      </w:pPr>
      <w:r>
        <w:rPr/>
        <w:t>ð¯Ç…ž!øÃ¥x‡À§Q#7Ðu/†ZGŠ¯&lt;kc¬ø8èú¸ñV—u¢E}áã¥ê#W‚Ïì7&gt;Ví§íYû.ê##®?gË#ÚKà#÷Ç»9'†ïà…§Æ#‡—?#</w:t>
        <w:softHyphen/>
        <w:t>e¶…®.b¸øk#ˆŸÆpIon&lt;é.Š</w:t>
        <w:softHyphen/>
        <w:t>#(ÒÈ##°÷Ê+æ#‰#¶çìaðoâE—ÁÏ‹ßµ×ìÁð«âî¥ý‡ýð¯âGÇß…&gt;#ø‘¨ÂM2Ûøoì^#ñ?‹4¿#ÝÂApË#‡äirkLË#‡Ú#…®&gt;óþ</w:t>
        <w:br/>
        <w:t>=ÿ#ñÓüOâÏ#ßþÞ±Œü#þ)Ç&gt;#¼ý¨¾#ÛxŸÁrx#Þ#GâÍ#o#¦«á×ðqÓµ#â”Ö-,ÛÃæÂôjÂÐÚÏå€}E|TŸðRø'Lž#¸øšŸ·×ìTÿ</w:t>
      </w:r>
    </w:p>
    <w:p>
      <w:pPr>
        <w:pStyle w:val="PreformattedText"/>
        <w:bidi w:val="0"/>
        <w:jc w:val="left"/>
        <w:rPr/>
      </w:pPr>
      <w:r>
        <w:rPr/>
        <w:t>í|UiàK¯ˆ)ûS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[xßPÒ/|AaàÛ#####^è:n£</w:t>
        <w:softHyphen/>
        <w:t>ÚxzKõÕît&gt;÷R†Íìígš?vÑ¿h?€~#øA#í</w:t>
        <w:tab/>
        <w:t>áïÿ#5ß€réwÚÜ_#4o‰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Õ&gt;#K¢éš•Î©jñüK±Ö§ð[éz~±gy¥_j#</w:t>
        <w:softHyphen/>
        <w:t>#KMJÖæÆy£º‚X”#×è¯ž|=û]~Ê#.øOâ&gt;#ý§¿gŸ#ü</w:t>
      </w:r>
    </w:p>
    <w:p>
      <w:pPr>
        <w:pStyle w:val="PreformattedText"/>
        <w:bidi w:val="0"/>
        <w:jc w:val="left"/>
        <w:rPr/>
      </w:pPr>
      <w:r>
        <w:rPr/>
        <w:t>ðJÜ7Œþ3ø{ãOÃmká?„VÓÈû[xŸâ.›â[Ÿ#h#kö›o´#WX´#ý¢#3o›#ïÄ–ÿ‚Ëüh›á—Ž.,o¿àšSÍ¦~Ôq|$ðÇí¾à ¿²ÓÿÁ&gt;-&gt;#kºæ£âß</w:t>
        <w:br/>
        <w:t>·â‹öoÚFÃö†¼ø/¢x‚X¾#iþ#kmw_Ðu?#iÞ%²ð¥æh#ý#Q\7Ã_Š#</w:t>
      </w:r>
    </w:p>
    <w:p>
      <w:pPr>
        <w:pStyle w:val="PreformattedText"/>
        <w:bidi w:val="0"/>
        <w:jc w:val="left"/>
        <w:rPr/>
      </w:pPr>
      <w:r>
        <w:rPr/>
        <w:t>&gt;3ø#Aø›ð{â'¾+ü7ñT7W&gt;#øƒð×Åº#Ž¼#âK{#BïI¾¸Ð|Yá}CUÐuˆlõ]&gt;ÿLº—N¿¸ŽßP²»²™’æÚhÓÏüiûT~Ì?</w:t>
      </w:r>
    </w:p>
    <w:p>
      <w:pPr>
        <w:pStyle w:val="PreformattedText"/>
        <w:bidi w:val="0"/>
        <w:jc w:val="left"/>
        <w:rPr/>
      </w:pPr>
      <w:r>
        <w:rPr/>
        <w:t>ï|g¦üDý£¾#x#Qøq¢Zx—â#ŸãO‹ÿ#|-{à?#_ê6ú=ˆ&lt;gk®x†Æ#è—ºµÝ®—iªë‘ØØ\ê76ö0Î÷3G#{Í#åúoÆÿ‚ÚÏÂÄøé£ü^ø_«|#“D¸ñ*|bÓ|áKï…áË9%†ï_OˆVº´¾#m#ÖX&amp;ŠãU#¹±‚HeIgVÀÀøiûM~Î##&lt;#â?‰##þ?ü#ø»ð÷Áâüø¯Ç?#~(ø#â#„|5ý—e&amp;¥©.»â/#kšÎ“¥Ic§Å-íÔW·pÉ#¬o&lt;ˆ±©jöú+ùº¼ÿ‚„ÿÁP?h#Žú_€f_#ÿÁ#ÿfÍ#Ç#Ûj##þ#þÙ¿#&gt;*øßöûÔ&gt;#êP¦¡áÿ#ø‹ötøAâ/#Áá/#x§ÂóZxÂÓá~¯¨É</w:t>
        <w:softHyphen/>
        <w:t>øVÛP·Ð¼YªÁ«Új+#î÷ˆ~%ø#ösøE¡ø§ö–øïðûÂšW†4?#h~4øÕñ__ðWÁÿ</w:t>
        <w:br/>
        <w:t>kÞ'N‚Òû^Ô'Õu##Â##ºñ6¥my©Ã¡ÙÝÅgfÓ½–žon˜öz+Åàý¤g{Ÿƒ·Ÿ´=·Ç¿‚÷#³þŸ¦Ük7ÿ#àø¥ày~#Øèö·+eu«^|M]o#[i¶×Œ¶—#Ókik</w:t>
      </w:r>
    </w:p>
    <w:p>
      <w:pPr>
        <w:pStyle w:val="PreformattedText"/>
        <w:bidi w:val="0"/>
        <w:jc w:val="left"/>
        <w:rPr/>
      </w:pPr>
      <w:r>
        <w:rPr/>
        <w:t>Ë,#J²•ó¾•ÿ#Mÿ‚ckº¦›¢hŸðQ¯Ø?YÖµ›û=+HÒ4¯Ú÷ö}ÔuMWTÔn#´ÓôÝ7O´ø…5ÝõýõÜÐÚÙÙÚÃ-ÅÍÄ±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ª#¼(¯”ü#ûwþÃß#¾'EðOáwí•û)üIøÍ=î¿§AðÀ?´?Â/#üN›Pð¥¦£¨x¢Â/#xwÆ#Š¤½ðÝ†‘«^ëö©¤´ú=¦—¨Üê1ÛCerñO</w:t>
        <w:softHyphen/>
        <w:t>þÜ¿±?†¾1Cû&lt;xöÂý–´#÷&gt;&amp;Ð&lt;#oð3[ý ¾#i_#§ñŠÿ³á#ðœ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¯¼]#eñ7‰¶tì</w:t>
      </w:r>
    </w:p>
    <w:p>
      <w:pPr>
        <w:pStyle w:val="PreformattedText"/>
        <w:bidi w:val="0"/>
        <w:jc w:val="left"/>
        <w:rPr/>
      </w:pPr>
      <w:r>
        <w:rPr/>
        <w:t>#4FÕ5Ÿí]7û:ÖçíÖ¾h#Ô´Q_5üný³¿cßÙŸ\Ñü3ûGþÕÿ³WìýâO#éO®øÃÿ#¾:ü/øS®kš"]Í§¾³£é&gt;;ñNƒ©éImqdú•¼ö‹w#ÖÆa4NŠ#ô¥#ò^û}~Âz¿ÄSàÖ“ûj~Éz§Åý#çÅÖZ×Â</w:t>
        <w:softHyphen/>
        <w:t>;öŽø;{ñ'G¼ø¥ë#ç-5O#[xÊ_#é÷&gt;</w:t>
        <w:tab/>
        <w:t>Ñ|;â</w:t>
      </w:r>
    </w:p>
    <w:p>
      <w:pPr>
        <w:pStyle w:val="PreformattedText"/>
        <w:bidi w:val="0"/>
        <w:jc w:val="left"/>
        <w:rPr/>
      </w:pPr>
      <w:r>
        <w:rPr/>
        <w:t>cÅÐ]épËá½/BÖ5</w:t>
      </w:r>
    </w:p>
    <w:p>
      <w:pPr>
        <w:pStyle w:val="PreformattedText"/>
        <w:bidi w:val="0"/>
        <w:jc w:val="left"/>
        <w:rPr/>
      </w:pPr>
      <w:r>
        <w:rPr/>
        <w:t>e,</w:t>
        <w:softHyphen/>
        <w:t>4ËÙ óOø{#ü#Ëþ’Yûâd~Î¿üñ¨#ïú+Ã~&amp;þÓß³WÁO#xgâ#ÆOÚ#àoÂ_øÕm#Á¾8ø›ñkÀ&gt;#ð‡‹SP³ƒP°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—Å^ Ò´]yo¬.</w:t>
        <w:softHyphen/>
        <w:t>o</w:t>
        <w:softHyphen/>
        <w:t>#J½»#6w0\Â^#£võ</w:t>
      </w:r>
    </w:p>
    <w:p>
      <w:pPr>
        <w:pStyle w:val="PreformattedText"/>
        <w:bidi w:val="0"/>
        <w:jc w:val="left"/>
        <w:rPr/>
      </w:pPr>
      <w:r>
        <w:rPr/>
        <w:t>ø—Ãž2Ð4#øC_Ñ&lt;Uá#éöº¶âO</w:t>
      </w:r>
    </w:p>
    <w:p>
      <w:pPr>
        <w:pStyle w:val="PreformattedText"/>
        <w:bidi w:val="0"/>
        <w:jc w:val="left"/>
        <w:rPr/>
      </w:pPr>
      <w:r>
        <w:rPr/>
        <w:t>ê¶:æ®iW±,özž¬i“ÝiÚžŸw#¬Ö·¶W3Û\DË$Rº#H#Ý#àº×íSû0xsã&gt;‹û8x‡öø# þÐþ$†ÖãÃ¿#µ¯Œ##t¿Œúô#ÖWzŒú/Âëï#AãR#Í:ÂûPµ’ÇB.,¬®îág‚Úi#Ž#µ#ìÑû1éú#</w:t>
        <w:softHyphen/>
        <w:t>ûIþÑ##ÿg½+Åw—ºw…µ?Ž##ü#ðŸOñ.¡¦Á</w:t>
      </w:r>
    </w:p>
    <w:p>
      <w:pPr>
        <w:pStyle w:val="PreformattedText"/>
        <w:bidi w:val="0"/>
        <w:jc w:val="left"/>
        <w:rPr/>
      </w:pPr>
      <w:r>
        <w:rPr/>
        <w:t>Î£c ^x÷Ä##¶³yamsoq{m§Is=¬##Ë:G#¨Ì#îtWŽ|bý¢gïÙßCÒüMû@|tø9ð3ÃzåéÓtO#|bøàŸ†Z#±¨„IM†—«x×[Ñ,5#Ñ#‘Èmm.&amp;Ÿdˆþ^×RO#~Ñ_³ï„&lt;?ðïÅ¾,øëðsÂþ#ø½</w:t>
        <w:softHyphen/>
        <w:t>h¾#øOâo#|NðN‰áÿ‰þ"ñ$#]xw@øw¬êZÝ¶›ã]k^µŠ[#KðÕÎ§}ªA#“XÁ&lt;hÌ=ŽŠùv?Û‡ö+›ã#ýbý¯ÿeÙh!â9|#~#Gñÿá;üc#-‚7–o##†+âÓãaâ8bŽI%Ñ#‰ý§#hîö¡Uˆõ†ß#þ#|e´ñ5ÿÂ#‹#</w:t>
      </w:r>
    </w:p>
    <w:p>
      <w:pPr>
        <w:pStyle w:val="PreformattedText"/>
        <w:bidi w:val="0"/>
        <w:jc w:val="left"/>
        <w:rPr/>
      </w:pPr>
      <w:r>
        <w:rPr/>
        <w:t>&gt;*Øø+Å#—üe{ðÛÇ~#ñÍ§„¼k£Go6±á##\xcUÕ!Ð|Q¥Cwk.¥áýUí5k#îmÞêÒ%š2À#•E|÷àOÚãöRø£¨xûIøeûN~Ï#u_…:}ö</w:t>
        <w:softHyphen/>
        <w:t>ñGLð'Æ†þ.Ô&gt;#iz_™ý§©xúÏÃþ%Ô.|#§éÞT¿n¼ñ#zu½§—'Ú$ccÁ?áì_ðK/úIgì#ÿ‰‘û:ÿóÆ #¿è®}|[áVðªøé|MáöðCx|xµ|dºÎš|*Þ#:wöÀñ2ø„\ ø|é#j£Y#ŸÙ§NÿN#?fýí|Aÿ#bÿ‚YÒK?`#üLÙ×ÿž5}ÿE|ÃàÏÛoö1ø¥xo]øyû]~Ì&gt;&lt;Ñ&lt;eâËŸ#xCYðgÇÏ…^(Ò¼Uã«+kKÛÏ#øoQÐüY}i®x²ÒÎþÂîçÃšd×ZÄ#×¶“Ëf‘\ÂïÕ|6ý¨?fŒº/¼Iðƒöˆø#ñ[Ã¿</w:t>
      </w:r>
    </w:p>
    <w:p>
      <w:pPr>
        <w:pStyle w:val="PreformattedText"/>
        <w:bidi w:val="0"/>
        <w:jc w:val="left"/>
        <w:rPr/>
      </w:pPr>
      <w:r>
        <w:rPr/>
        <w:t>$¹‹â&gt;¿ðÛâß€&lt;s¢ü?–ÊÚîöò?#j¾#ñ#©cáI-,ì/®îS]žÁ ¶²»žP‘[Lè#î”WÆ:#ü#{þ</w:t>
        <w:tab/>
        <w:t>ãâ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çÆ¾#ý¼ÿc##ø7á†Ÿ¡êß#ü[ þÔ_#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ü&lt;Ò¼Mâ##</w:t>
        <w:tab/>
        <w:t>xoSñÎ½§øæãJð–Ÿâ##jšg†t;Ý~ïO¶Õ¼A¨ØhÖ#\jWvöÒc]ÁPàš6:.‘âKßø(‡ì1gáÝ~ïV°Ðµû¯ÚÛà#¾‹</w:t>
        <w:softHyphen/>
        <w:t>ßh#NmvËHÕeø€–:•ÞŠ5}$êÖÖsÍ6œ5M8Þ$"öÛÍûžŠò_ƒ¿#~#þÑ##¸ñ—ìÿñ«á/Ç?#Ú_6—uâ¿ƒ¿#ü#ñ7ÃvÚšE#ï§\k¾</w:t>
        <w:br/>
        <w:t>Öu½.#ä‚X¦kI.–áb’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IÄÐj/Ù›Å_#µ€^#ý¢~#xã¯‡’öMà®ƒñsÀ#ÇÅ</w:t>
        <w:softHyphen/>
        <w:t>#=5#MEõ‡#ˆ.&lt;c¦%‚+=ë^èÐ-ª+4æ0</w:t>
        <w:tab/>
        <w:t> #u¢¼oã/í#û&gt;~ÎšN“¯~Ð#¾</w:t>
      </w:r>
    </w:p>
    <w:p>
      <w:pPr>
        <w:pStyle w:val="PreformattedText"/>
        <w:bidi w:val="0"/>
        <w:jc w:val="left"/>
        <w:rPr/>
      </w:pPr>
      <w:r>
        <w:rPr/>
        <w:t>ü</w:t>
        <w:tab/>
        <w:t>ÐõëöÒô=kã/Äÿ#ü0Òu</w:t>
        <w:softHyphen/>
        <w:t>M#6};IÔ|m®hvzú,Ñ3YÙÍ5Â¬±“##¤ùçÅ#Û£ö%ø##ƒn~4~Ø¿²ÇÂ#ˆÞ#O#|=¸ø¡ûAü$ð#&gt;;ð¤Ž‘Çâ#Ëâ¿#i1øŸÃÒ&lt;‘¢kZ#_i¬ò"</w:t>
        <w:softHyphen/>
        <w:t>É, €}OE|A§ÁM¿à›zÆ…â?#i?ðPØTð×ƒÆ’Þ-ñ#ûX|#½Ð¼,ºýëiº#xW¶ñôº~ˆ5</w:t>
        <w:softHyphen/>
        <w:t>E[OÒN§qj5+Õk[?:pc#:·ü#{þ</w:t>
        <w:tab/>
        <w:t>ã ø3Áÿ#õÏÛÏö1Ñ¾#|BÔ&lt;U¤ø#Çš·íEð?NðgŽ5_#É£Ããm3Áþ(¼ñÌ:#‰u##Kâ/#Åâ«-#úöçÃÒkº:jñÙ¶§d'û:ŠÆðçˆü=ã##h&gt;.ðŽ½¢ø«Â~*Ñt¿#øcÄþ#Õ,uÏ#xÃÚåŒ#ž‹¯h:Ö™=Ö›¬hºÆ›um¨iz¦Ÿsqc¨XÜAwi&lt;ÖóG#lÐ#E#P#E#P#E#P#E#P#E#P#E#P#E#P#E#P#E#P#æŸü#{ö#´ý»d#ø+ÃÞ&amp;·øiñ÷á#·¤þÐ?²§Æ£w#•yðö†øTÓxƒÀž(#ë«dhzŒÐÜøgÅw#Äv^#Öoµx</w:t>
        <w:softHyphen/>
        <w:t>eÔô</w:t>
        <w:softHyphen/>
        <w:t>6H8#ø$^©ñ¯ãÿÀ›oø(#íEàý7Àÿ#¿lo#|"ºÁº]Ã^i¾#ø#ðËÂSi¿</w:t>
      </w:r>
    </w:p>
    <w:p>
      <w:pPr>
        <w:pStyle w:val="PreformattedText"/>
        <w:bidi w:val="0"/>
        <w:jc w:val="left"/>
        <w:rPr/>
      </w:pPr>
      <w:r>
        <w:rPr/>
        <w:t>ô=#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Eø…ã?#|Yý£ì Iî›O´øëiáéïoÏ‡¡»“ë°×ì»ûNüCøyñSãwÃ[¯#øãá‡ü]á#</w:t>
        <w:br/>
        <w:t>êvÿ#&gt;&amp;øGOŸÁ~?[(üsà_#økÁ#3ðß…þ%ø#Åðiö¶ž$ð?Ä#Åž#Ö¬DÖ#†qgww#ÿVÛÛÁi##¶°Cmk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öÖÖñ¤0[Á</w:t>
        <w:br/>
        <w:t>,pÁ#1ªÇ#1F«#qÆª‘¢ªª…P#ñíÿ#cÖiï†¿ðY_¿#¿bû/#¿ÆO‡#ð@Câ'ŠtÛŸ#¾³ñ#Å?#´_Û–çNø›#Áo#C«AeàoŽšZóSøwã_#x/âÞ”óø|ø5þ#êÓx‚ÃPÑ&gt;Èý£õÏø&amp;&amp;½ÿ#úý„þ |#ø).§ð÷ö´ý«bo#~Ì#?g¸&gt;#|$¹ý¥?hŸ</w:t>
        <w:tab/>
        <w:t>Ë#¥ð{á‡í;âOÃºÎ‡?|,ž#¹Ñ~9j&gt;;Mk\ðý·.4«#‹¿#éº6sú¥qÿ#Íý.kÃûxKàÏŠcö«6phíñ&gt;/Úöª··</w:t>
        <w:br/>
        <w:t>[ÞÅ©'ÃÉ&gt;#[üj‹á„Ÿ</w:t>
        <w:br/>
        <w:t>ŸR‰5#Ÿ„Ïà¶økw~d¼»ð¬×3M+ù®›ÿ#hÿ‚pè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üWðgKø#¬Xü)ñ_ÅÍ#ãÜ#¶øõûHÇá‡_#|5</w:t>
        <w:softHyphen/>
        <w:t>ø—Ä:?Ä€ºXø½ä~Í¾*ƒSñ~¾nu/Ùø|3}JÂæ×GÔÅæ¤èö##˜ÿ²#ÂO#xÿþ#!ÿ#oøCûVx3àÅ—í#û</w:t>
        <w:br/>
        <w:t>~Êñ·áoÁ´ñ‚ü0×´o#¯ÄÏ#\èZ÷ˆ&lt;@ú#ˆ&gt;!k§Á·7Þ#Ö&gt; 7†&gt;#Í</w:t>
        <w:softHyphen/>
        <w:t>X^˜í&lt;# „ssÕ|VŠ×á¿ü#§ö#ñ/í)àï#üð©ø#ûR|#ÿ‚Þ|#6&gt;'Ðþ8E¥xWJÖ&gt;"h¿µ#¿6à##|2¶ð#€¦Óu…?</w:t>
        <w:tab/>
        <w:t>4O‡ž6øu§ø§UÔu;_Œ²_Û##÷õ{Bÿ‚e~Ã^#ø©â#¶Ÿ#4</w:t>
        <w:softHyphen/>
        <w:t>CâŒ~#Xü,ñ×Š|Qã#‰#5“â'…4Ùu#¬®&gt;%i^1ñ–»¡|Gñ´#ªß¨ø¡ã/_ø›$Sù#ø½àŠ#ãÒøgÿ#èý¾#|iÒ?hŸ#ü9ñG‰~6xgAÖ¼/à¯ˆ¿#¾7|zý µï‡&gt;#ñ#I#»¡|,?#&gt;'|H³øY¥jÖ³\X_Xü;´ðÍ½Æ›uy¦&lt;gO»¹¶”#ù.øî4Ÿ#ÿÁ4¿d_‹²§€tÿ</w:t>
      </w:r>
    </w:p>
    <w:p>
      <w:pPr>
        <w:pStyle w:val="PreformattedText"/>
        <w:bidi w:val="0"/>
        <w:jc w:val="left"/>
        <w:rPr/>
      </w:pPr>
      <w:r>
        <w:rPr/>
        <w:t>~Å#oü#ŸàÿÅ¿‚#¾=xŽo#~Úÿ#~"xïöÒñ#ø»ã4§Âú#ƒ|=ðÃW^'Õ|M¡xbçÅš§¾(x³áæ¡Úx£@ðUÚÁ¨Ý~¼ÿÁVí|qiÿ#‰ÿ‚#ë¿#þ#ü(ø—ñr#?à¦ÃÃ~#ø¹ñ#YøGá</w:t>
      </w:r>
    </w:p>
    <w:p>
      <w:pPr>
        <w:pStyle w:val="PreformattedText"/>
        <w:bidi w:val="0"/>
        <w:jc w:val="left"/>
        <w:rPr/>
      </w:pPr>
      <w:r>
        <w:rPr/>
        <w:t>^-3öhð5Ü§Zø•áƒÿ#|K¡ÿÂ7gw«xƒÃ‹eðÃÄË?ˆâ´°/áøõ[Ÿ#i¿zKÿ#dÿ‚kÍðçVøBß³w—ð»Pø…#Åm#À6ÿ#&gt;=ÚxWáÇÄ(&lt;W#›Äÿ#4{_ŠPÙü½½ñ,I«CðB?‡Ö:Ô;´Í^ÖûI’K#îþ)Á-ÿbŸŒ¿#~</w:t>
      </w:r>
    </w:p>
    <w:p>
      <w:pPr>
        <w:pStyle w:val="PreformattedText"/>
        <w:bidi w:val="0"/>
        <w:jc w:val="left"/>
        <w:rPr/>
      </w:pPr>
      <w:r>
        <w:rPr/>
        <w:t>þÑ~=ø}ñ&amp;ëã#ìõ§Yi_#üUá¯Ú{ö¨ø}kð¶ÂÖÒ##¨|#á?‡¿#¼-àÍ#¼Iao#ŽgµðòÜ|A²</w:t>
      </w:r>
    </w:p>
    <w:p>
      <w:pPr>
        <w:pStyle w:val="PreformattedText"/>
        <w:bidi w:val="0"/>
        <w:jc w:val="left"/>
        <w:rPr/>
      </w:pPr>
      <w:r>
        <w:rPr/>
        <w:t>iã™|Co$‘¸#åÿü#ÓMñ×ˆà¸ŸðWOãçÂO‚ß#¾&amp;j³_ì%eâ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ü(ø‹</w:t>
        <w:softHyphen/>
        <w:t>|pð{é:¿†¾![ÊÇÇþ4ø#ð#^Õçñ#•¥hâ=2ûáµ´mcadoõ»{;[ºü"ð-Ïí-#ü##â</w:t>
        <w:softHyphen/>
        <w:t>#Nýže›¯Ù¦_#|cÕ$ø±yûL|@²øÖÓ[~Ü&gt;1s¯¯ìÿ#ìo¨ø</w:t>
        <w:br/>
        <w:t>#i^&amp;µAÑ#ÿi¥k¯#éÚf¾u&amp;ý—ÂV_×Ü?ðI#ØjÓãWÆÚ+NðwÇ]#ãgí#¤ëz#Æoˆz#í±ûnè:ßŽ´</w:t>
      </w:r>
    </w:p>
    <w:p>
      <w:pPr>
        <w:pStyle w:val="PreformattedText"/>
        <w:bidi w:val="0"/>
        <w:jc w:val="left"/>
        <w:rPr/>
      </w:pPr>
      <w:r>
        <w:rPr/>
        <w:t>vÚk)4#AtoÚ&amp;ÆÂÇCÐì¦[?#hú5–›§|;´´Ó-¼#má¸4.;&gt;.Óþ#“ÿ#Û°ý–ïÿb{?ƒ#</w:t>
        <w:softHyphen/>
        <w:t>¿e-OÆ0xòûàt?µïíšž</w:t>
        <w:tab/>
        <w:t>ŸÄ#ó^^„û0ý ¾Û#‡.5›Ù|Qà¨ocðf§ãHl&lt;m¨è#^.ÒôÝjÐ#à#ø-Žƒ%¯ìùÿ#@‹ÀÞ#ð#‰üQ£Á\?àœºgÃß#øÃT#x+S¾&gt;#øžt¯#k#)Ò&lt;#ñ#Qðƒõ‹Í;K²Öõ-#À^0—KÓm×PƒÂ:üºu¾™7‰ÁT¿à zÏÇ?Ø£þ##û#þÑÿ³†ð+ö•ýŸ¿cÿ</w:t>
      </w:r>
    </w:p>
    <w:p>
      <w:pPr>
        <w:pStyle w:val="PreformattedText"/>
        <w:bidi w:val="0"/>
        <w:jc w:val="left"/>
        <w:rPr/>
      </w:pPr>
      <w:r>
        <w:rPr/>
        <w:t>üsû#…¾*X|ø9ãŸ‡&gt;'ñ…</w:t>
        <w:softHyphen/>
        <w:t>&lt;?ã##|Cºø}ð£Äš~µ¢ø–m6</w:t>
        <w:tab/>
        <w:t>t##|1ð¶±o;Å¨iw##É#í#Äïø$¯ì7ñ—Áÿ³Ï&gt;%x/ãw‰ü7û(ÞXj¿³ä2þÙÿ¶®™«|6ñ#¨Ýj~#ñvâm#ö…Ó|M«xãÂr]Ëaà¿#xXÖ|aà¿#Çiá</w:t>
        <w:br/>
        <w:t>ëz?†ì,t›nWÅðEŸø&amp;÷Ž|</w:t>
        <w:tab/>
        <w:t>ñ+áß‹¾#øËÄ#/Æ</w:t>
        <w:softHyphen/>
        <w:t>w@ñ#ÆÍsQý¦ÿjé¾%ülºð¥¬–¾#Ó~3üc###âçÅ¯</w:t>
        <w:br/>
        <w:t>xtÈ·ú#‚&gt;!øßÄ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Òµ«{#~ÇAƒ\Óìu#p#Ê¿Û</w:t>
        <w:br/>
        <w:t>úÃá¿íóÿ#Çx‡Â¿#n¾&amp;x‹Iø3ûrh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yàÍ7@µÕµ</w:t>
        <w:softHyphen/>
        <w:t>H~ÅŸ</w:t>
        <w:br/>
        <w:t>l&lt;%§Aª½–á¿#xwWÔâÖµO#jw#é##Ðíµo#²bÁ¢›Øàœ¾#ñ¦…ÿ#Ïÿ‚ºêß#.¼#«üZÖÿgØ3_ñ=ßÃß#¦á#Mâ_#xõäð†¯o`Äºþ›¢éz/†ô‹ï#x—ìšçŽïtX¼O{¢x^ÖëKð‡‡A!ÿ‚:~À‘xïösø7€&gt;7j^&lt;ý’,`Òÿfÿ#ë¿¶·í¿â#ï„šL7²^&gt;á”×h½FÔèú„##ƒ</w:t>
        <w:softHyphen/>
        <w:t>i:•½þ¯x6ÏLð.·m¨x3IÓ4#OMø_ÿ#Ôý&gt;</w:t>
      </w:r>
    </w:p>
    <w:p>
      <w:pPr>
        <w:pStyle w:val="PreformattedText"/>
        <w:bidi w:val="0"/>
        <w:jc w:val="left"/>
        <w:rPr/>
      </w:pPr>
      <w:r>
        <w:rPr/>
        <w:t>~ÔÞ=ýµ&gt;#ø3âv•ûJüS}Gþ#GÄ-Wöý©&lt;_gã›MBÚâÎ##Å#ñ—Æ#|4Ö|7áË[…ƒÀ¾#¾ðtÞ#øu#ŽŽ¾#Òü84=#ì#</w:t>
      </w:r>
    </w:p>
    <w:p>
      <w:pPr>
        <w:pStyle w:val="PreformattedText"/>
        <w:bidi w:val="0"/>
        <w:jc w:val="left"/>
        <w:rPr/>
      </w:pPr>
      <w:r>
        <w:rPr/>
        <w:t>Á|Ž¥ª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ý…&gt;#êQ#Ÿ‚Ÿ#?à¬ÿ°#Ã#Ú†ÆéU¼?©ü#Öþ&amp;ê#¦µ¤ø¿ÍF¶ÿ„[TñÞ‡ð÷OÔÖð</w:t>
        <w:softHyphen/>
        <w:t>¤qm#Ç™#†#|oDøQðW_ÿ‚ÊÿÁ_´_#x'ÀÃÀþ&amp;ÿ‚h~ËÚÄ#¿ðî‰#×†&lt;Aoñ«FñŒÚ´Ïhªð^xkCÒí59§sçiú#“</w:t>
      </w:r>
    </w:p>
    <w:p>
      <w:pPr>
        <w:pStyle w:val="PreformattedText"/>
        <w:bidi w:val="0"/>
        <w:jc w:val="left"/>
        <w:rPr/>
      </w:pPr>
      <w:r>
        <w:rPr/>
        <w:t>Ã´:]’ÁûÑñ«à§Â¯Ú/áwŒ&gt;#|nð&gt;‰ñ#áw´ÔÒ¼Wàÿ#E3éú¼#–Ú•ŒñÏi5®¡¦jºF</w:t>
        <w:softHyphen/>
        <w:t>ca¬èZæ‘ya</w:t>
        <w:softHyphen/>
        <w:t>h#ÞŸ§ëZ.¡aªØZ^Cü³ü#ý’fÏˆðWßÛ#á¯Ä_ÙOþ</w:t>
        <w:br/>
        <w:t>#/ìÑñ3öø#ð+Àß#¼à#ø)¦à¿Š¾9øk©üCÿ…ÅáO‰_µ#·-Ÿ‰¼{ð£ÄZN¥£hÂ÷ãÄmWàÄÝ#Ãz6•¦Þø‡E·ðD7À#?ìIñ)¼kû#Á¹#gÅ##xÿãŸíðú?í#âïÙ#á?‰þ!Ú|&lt;ø#á?†^#ñ×Ãûo_´Ç‰µ#xûWo#|&amp;ýžõŸ#xƒá”Þ</w:t>
      </w:r>
    </w:p>
    <w:p>
      <w:pPr>
        <w:pStyle w:val="PreformattedText"/>
        <w:bidi w:val="0"/>
        <w:jc w:val="left"/>
        <w:rPr/>
      </w:pPr>
      <w:r>
        <w:rPr/>
        <w:t>ðö±ñ#RñV©§'…´ýBÒï[žÛïßø!ç†üMáÿŽ_ðZß‡ß#`øw%ô#ðPË_Äþ#øgáÍOÃß</w:t>
        <w:br/>
        <w:t>#Ä~:ø+àMWÆ</w:t>
      </w:r>
    </w:p>
    <w:p>
      <w:pPr>
        <w:pStyle w:val="PreformattedText"/>
        <w:bidi w:val="0"/>
        <w:jc w:val="left"/>
        <w:rPr/>
      </w:pPr>
      <w:r>
        <w:rPr/>
        <w:t>á¯</w:t>
        <w:br/>
        <w:t>ø‡Wñ#ä6Z´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µÎ¡xóë÷6òjW6Zr]&amp;“cúÑñ£ö</w:t>
      </w:r>
    </w:p>
    <w:p>
      <w:pPr>
        <w:pStyle w:val="PreformattedText"/>
        <w:bidi w:val="0"/>
        <w:jc w:val="left"/>
        <w:rPr/>
      </w:pPr>
      <w:r>
        <w:rPr/>
        <w:t>ý“þ&gt;Ûü#‡â#ÂhmîeË¦¹ýu¿†¾2ø…ð?Å#£—A±ðµÎ“ðëÆ?#ü[ð÷Å~#ðÝÿ†ô½/CÔü+§k0økSÒô½2ËPÒn`Ó¬Ò#7Â?ðM#Ø«áåçÇýGáÇÂ#Káž¡ûOÚCkñ£Pøgñoã_Ã«ÿ#I#•§h·Z·‡/&lt;#ñ#B¹øgâ]kNÒ¬añGŠþ#KàÏ#x¶Hå»ñ&gt;</w:t>
        <w:softHyphen/>
        <w:t>«Þ]ÝÜN#üŽÿÁ#&lt;ig¢|!ÿ‚K~Î#¶ç¾</w:t>
      </w:r>
    </w:p>
    <w:p>
      <w:pPr>
        <w:pStyle w:val="PreformattedText"/>
        <w:bidi w:val="0"/>
        <w:jc w:val="left"/>
        <w:rPr/>
      </w:pPr>
      <w:r>
        <w:rPr/>
        <w:t>üFý„?j¿#þÚÚgì“§j##ô«#Ú~Øúwí+ñ“Ãž)ðgí%oã-KÆ¾#ø“ã/#|(¹ñNð#Ä––#tuÓü{¯|5—áï&lt;Gckã»#Û#ø,oÂ¯†ß#ü9ÿ#‡ðÏÃ/#è&gt;#Ðµø8#ö#ñ…ö—¡Û-¥½ï‰ügâÏŒ&gt;%ñ#¢áägºÔ¯î~Çf®,´m*###DµÓ´#'LÓlþÎÐ?àŠð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þÎ#öHÒ&gt;#x</w:t>
        <w:softHyphen/>
        <w:t>?g›?‰##ø¿áŸ‡Z‡í)ûTëP|9øá#KUÖ4_#ü#ñ&amp;µñ·PñÁ}ûS\Öou‹Ï„þ!ðañ,ú¥ûx•uau0Jý¢ÿà—#±íg¦ü</w:t>
      </w:r>
    </w:p>
    <w:p>
      <w:pPr>
        <w:pStyle w:val="PreformattedText"/>
        <w:bidi w:val="0"/>
        <w:jc w:val="left"/>
        <w:rPr/>
      </w:pPr>
      <w:r>
        <w:rPr/>
        <w:t>ÒhO#|bøiû7Åá‰&gt;</w:t>
      </w:r>
    </w:p>
    <w:p>
      <w:pPr>
        <w:pStyle w:val="PreformattedText"/>
        <w:bidi w:val="0"/>
        <w:jc w:val="left"/>
        <w:rPr/>
      </w:pPr>
      <w:r>
        <w:rPr/>
        <w:t>=×ísû_è#‡…&lt;AàÈ¼Ÿ</w:t>
      </w:r>
    </w:p>
    <w:p>
      <w:pPr>
        <w:pStyle w:val="PreformattedText"/>
        <w:bidi w:val="0"/>
        <w:jc w:val="left"/>
        <w:rPr/>
      </w:pPr>
      <w:r>
        <w:rPr/>
        <w:t>|C»Õü'ñßAÕ¼]ñLMÅ~4xÚ÷Ä#®¤–y¯|is5ÄÒH#ö§„¾#ø'ÀwÞ8Ô|#áÍ?Ã×#|c'Ä##6œ²Å#½ã9¼3áŸ#\x‚{S+ZÚÞÝè##ðõ</w:t>
        <w:softHyphen/>
        <w:t>ïØ ´‚úæÆMVî)µ}CR¾¼ü#ý—¾*|:ñ¿ü#;þ</w:t>
        <w:br/>
        <w:t>Ýðgö‘“ÃW#4?…_²w†e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üC]:ê;ßÙ7Qø;qâ/‹Ú?Â»Mmd†ãCÖ&gt;)x¶ã]ø»m¤†þØÔ/ô»Mb;›O</w:t>
        <w:tab/>
        <w:t>¬:_ï¿„¼3¦ø+Â¾#ðnq¯Ýèþ#ðþá*ëÅ~+ñO&lt;Qs¦è:u¶•cqâO#xçYñ#|g¯Íki#šÇŠüaâ</w:t>
      </w:r>
    </w:p>
    <w:p>
      <w:pPr>
        <w:pStyle w:val="PreformattedText"/>
        <w:bidi w:val="0"/>
        <w:jc w:val="left"/>
        <w:rPr/>
      </w:pPr>
      <w:r>
        <w:rPr/>
        <w:t>wÅ&gt;"ÔZçWñ#³©ê×—w³ü9ûdÿÁ+àŸðP?#x/ÅÿµÿìÉà¯Œ~.ø}kýŸáo#Þj¾3ð‡‰</w:t>
        <w:softHyphen/>
        <w:t>tqy6¡#‡µ-áï‰¼%«x“Âð_Ý^_[x[Ä·š¿‡</w:t>
        <w:softHyphen/>
        <w:t>o/õ+«}2)õ#é.?2?n#Ø#öv¼ÿ‚_øSWÿ‚`ø;Áéã/ø&amp;7Å}cö¡ý‹fðþ£â/‰:}¿ÄŸ€ß#u¿ˆ##þ#è#2ñf</w:t>
        <w:softHyphen/>
        <w:t>â_#øÃÃÞ:Õmþ!xCUðÅŠu#</w:t>
      </w:r>
    </w:p>
    <w:p>
      <w:pPr>
        <w:pStyle w:val="PreformattedText"/>
        <w:bidi w:val="0"/>
        <w:jc w:val="left"/>
        <w:rPr/>
      </w:pPr>
      <w:r>
        <w:rPr/>
        <w:t>¿Ä[-#EE7ƒ¢Ótß«¿`ÏŒ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à¦ÿ#õ?ø(O…ô{-kàç…þ#x#ö|ø</w:t>
        <w:tab/>
        <w:t>#½ai¨Ï¥x§â¿†|'ñ¿ö¼–)®mš#Þ=GVø%ð#Ä‚Ù#K/#ü#ø“¢É%Í½ÜðÅîÿ´?í#a##àWÀ/Ù»þ</w:t>
        <w:tab/>
        <w:t>ÿûJ||‹Åž#Õ|</w:t>
      </w:r>
    </w:p>
    <w:p>
      <w:pPr>
        <w:pStyle w:val="PreformattedText"/>
        <w:bidi w:val="0"/>
        <w:jc w:val="left"/>
        <w:rPr/>
      </w:pPr>
      <w:r>
        <w:rPr/>
        <w:t>ð{Â²·Ã##Øü#ø@Þ#±Ò4ï</w:t>
        <w:br/>
        <w:t>h##&lt;®x¿Áþ#ø#à;öÔm ±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ºN³ko¥išíÝ¾yu¦</w:t>
        <w:softHyphen/>
        <w:t>…ß_û3þÄ#ø+û</w:t>
        <w:tab/>
        <w:t>ø#ö+Öí—‡</w:t>
        <w:softHyphen/>
        <w:t>þ#^hß#¤ø7âo#ü#‹VñÇ5MCÆ¿#µ#ø“áŽ½à¿#ø#Gñ'Ä/#ø§QÑ¢ðßˆt}OKÐ¯àÑ…ç‘#‰ #ò!§økÃ3ÿÁ˜#</w:t>
      </w:r>
    </w:p>
    <w:p>
      <w:pPr>
        <w:pStyle w:val="PreformattedText"/>
        <w:bidi w:val="0"/>
        <w:jc w:val="left"/>
        <w:rPr/>
      </w:pPr>
      <w:r>
        <w:rPr/>
        <w:t>#hZ,Ñ¿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ê¶e"½åÏü#¦#Ï}¸ÂÛî§Ð'›E’ç&amp;Y4‰_Ng6la?¼?µ¿‡|&gt;?à¿#ðG‹Á¡é#îÓöhÿ‚ƒEkr4Û1=´Z?ƒ¾#Å¤G#¢#ðÇ¥Ç«êÑéÉ#U²MJým„bîpþÞŸðAŸø&amp;2|#¶ýšÓáGÇ”ýœì¯“S³ø#Ÿ·Ïü##~</w:t>
        <w:br/>
        <w:t>ZjQø•ühš…·Â±ûQ#Á|ž1’O#%ÜZ</w:t>
        <w:br/>
        <w:t>\/‰]õÑ Õ#®ŽÿŒÿà’_#tï‰ÿ#¿i/?#hï#þÔ_#¼A¥Â»øŸñwöºý¨?iÛ;_†ºçˆtX~4|)ºðïíKñ3ãß‡ì|+ñSáÔ:÷…¯äðþ…¤ëZ^</w:t>
        <w:softHyphen/>
        <w:t>w£x—GÕô½gCÓõ#`#ÆÏ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¾%ÿÁA[þ#oû4x¿öý‰þ#x¯Ç?¶_í[ð¯ãß&gt;=þÇ&gt;7øÉûHøGà®ËàÙËÇþ#ø†¿·/Á]*ßáç‚&gt;#éÞ#Ö&gt;#ëqü"</w:t>
      </w:r>
    </w:p>
    <w:p>
      <w:pPr>
        <w:pStyle w:val="PreformattedText"/>
        <w:bidi w:val="0"/>
        <w:jc w:val="left"/>
        <w:rPr/>
      </w:pPr>
      <w:r>
        <w:rPr/>
        <w:t>x3Åº6«¯Eu«k7:</w:t>
        <w:softHyphen/>
        <w:t>Õßmñ?Æ&gt;#ý¾3Á¶¿#?h#Ú+Mý£?cû]#ã÷‡‡í#âí</w:t>
      </w:r>
    </w:p>
    <w:p>
      <w:pPr>
        <w:pStyle w:val="PreformattedText"/>
        <w:bidi w:val="0"/>
        <w:jc w:val="left"/>
        <w:rPr/>
      </w:pPr>
      <w:r>
        <w:rPr/>
        <w:t>ü)ð³ãGÇÿ†¿#|+à¿Ù#â#ŒôÍwÄ^/Ò§#¯ˆ5#þ#x‡RñOˆ´ß#ø›X°ø—£ëºŒV–#å§ì¯í=ÿ#uÿ‚fþÙŸ#ôÚ#ö—ý‘~#üQøÅ£Ç¤ÂÞ3½¿ñŸ‡fñ#:#pÛèð|@Ñ¼#â#øwâd#u•½¶—k#ÄM#Å#G£[[h»#•m#œI~Òß±ìµûaü#?³¯í%ðGÁ##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&amp;“&gt;›à}RÎçH´ðÕÞi.Ÿ¢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Õ&lt;1w¡ëÞ#Õ46{+NÕ|#ªèzž“y{¥Au#{um0#’x'ö[ý,ÿjÏ##&lt;</w:t>
        <w:tab/>
        <w:t>à/#ÜþÔ#)ñ#Â#ß##â##ë</w:t>
      </w:r>
    </w:p>
    <w:p>
      <w:pPr>
        <w:pStyle w:val="PreformattedText"/>
        <w:bidi w:val="0"/>
        <w:jc w:val="left"/>
        <w:rPr/>
      </w:pPr>
      <w:r>
        <w:rPr/>
        <w:t>oâß#ø/âWÂoƒ_#¼Wà´×¯~#øKÄW##ñ/ÄÛ_</w:t>
      </w:r>
    </w:p>
    <w:p>
      <w:pPr>
        <w:pStyle w:val="PreformattedText"/>
        <w:bidi w:val="0"/>
        <w:jc w:val="left"/>
        <w:rPr/>
      </w:pPr>
      <w:r>
        <w:rPr/>
        <w:t>Ëý¢ê^-¿‹Xñ³Ûë&gt;"ðÌ&gt;"Ò9àŒŸ#¼#ñ.ßþ</w:t>
        <w:br/>
        <w:t>ó§xÛÃÚo‰m&lt;3ÿ##þÙÞ&gt;ÐVïÌ#è¾5ø{«ü#ñw„õí&gt;êÖX.</w:t>
        <w:softHyphen/>
        <w:t>/ôo#hÖ7%b!½·K'T†óI¿Ô,.Vÿf_ØOöMýŒþ</w:t>
        <w:br/>
        <w:t>ë#³çì³ðoFø#ð·Ä/¬\kºo€uÏ#é^)Öu=sN]"ûÄ:ŸÄÖ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#ï|W#™#½–—âë#Éâ}</w:t>
        <w:br/>
        <w:t>ÞËNM#VÓ¿³tÿ³y·ì¹ÿ#Âý¿bý_â–·û6ø?âçÃÛßð”Ý|R†ïö±ý</w:t>
        <w:softHyphen/>
        <w:t>ü{¤øÇÄ~5¹Ò®üMñ#PÐ~$|rñ~…#ÅÍJ]#ÅGÆM?N³ø«cmöÛ-;Æ6–z¦©#à#ñóñ?Á?#&lt;iÿ#ÿÿ‚úx#Â_#þ#jß²#…ÿ#</w:t>
        <w:softHyphen/>
        <w:t>ý¸¼mñßâÿü%§]ý£~#x+À#6ø9â¿ˆšçÀ_ÙÏÄ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ð7Âýw^ðŸƒü;e¨øwÄ#ßµ#…u‹›‹Ý{D±ðDSéº]ö·úÍâÏÚÏÅïø*ÿìQeð—ö‘ø#ð÷áÏÄ¿ø$WÃ¿Šß±#‹?m?ÙûÆß#tŸ‰Ú÷Å¿ˆºŒß#nü#¥i#´×ì¸&lt;9ûCx“á.ðš_#›WÄž'»ðLZö—g£éÖz¦·ößÓ##þ#gÿ#Ïð÷‡¼aàË?ƒ#µ#|FñÕïÄÿ‰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üQûgþÛþ4øWñ?â.©w§ßjÞ8øŸð»Æ#´n»ðûâGŠu‹½'LŸXÖüoá½{PÕŸO´þÑžè[Æ#èÿÚ·þ</w:t>
        <w:tab/>
        <w:t>·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þÛß#¼</w:t>
      </w:r>
    </w:p>
    <w:p>
      <w:pPr>
        <w:pStyle w:val="PreformattedText"/>
        <w:bidi w:val="0"/>
        <w:jc w:val="left"/>
        <w:rPr/>
      </w:pPr>
      <w:r>
        <w:rPr/>
        <w:t>ðcöžý›&gt;#üJøqð¾;{†Z#)</w:t>
        <w:softHyphen/>
        <w:t>x#ïáÅ¶c¤&amp;“à##|7Õü!âŸ#èriz^•§]h&gt;#Ö´Ý#úËHÒm¯ln"Òôô·þ]?à¡±n‘û#ÿÁ#?à³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ö–ø[ûGÅâOÚ§àßÇ›Ÿ‡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#Þü#øSû*|Eø»ûK|#Ö¼Iðáþ…©|cøô¾#Ó¦Óõ</w:t>
      </w:r>
    </w:p>
    <w:p>
      <w:pPr>
        <w:pStyle w:val="PreformattedText"/>
        <w:bidi w:val="0"/>
        <w:jc w:val="left"/>
        <w:rPr/>
      </w:pPr>
      <w:r>
        <w:rPr/>
        <w:t>/\±ðD&gt;/‡Xðg‡¼G§Üj:cÛxÒÏPÕþåý³¿á£¼Eÿ#Iÿ‚#Û~Òÿ³—ì</w:t>
        <w:softHyphen/>
        <w:t>ð£JÑ?h_ÚZÛÀW##i##~Ð—×M§þÍº¦¢t½GIñïìoû1ÛxGHÑ.ô</w:t>
        <w:softHyphen/>
        <w:t>#SÑ§ÑµO##uK[btÍ%ôûKÉ¿Vüuÿ#ÿ‚v|Cý•ü#û#k¿³ÈÒ¿e?#jÍ¯é?#&gt;#|YøåðŸÂz¾¸×±jŸÛ#&gt;…¿#&lt;#¬|RÕ#W‚</w:t>
      </w:r>
    </w:p>
    <w:p>
      <w:pPr>
        <w:pStyle w:val="PreformattedText"/>
        <w:bidi w:val="0"/>
        <w:jc w:val="left"/>
        <w:rPr/>
      </w:pPr>
      <w:r>
        <w:rPr/>
        <w:t>n;ÿ‰šŸ‹n¢×</w:t>
        <w:softHyphen/>
        <w:t>à×#•5x"½GüHÿ‚HþÃ#¼Sð#Ç##ü#ñ×Å#3ý—tK=#à#ŠîÿmÛv×Ä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softHyphen/>
        <w:t>ìîd¹þÕÐõ7öŠ²Ô'ñn¡¾#=wÇ:</w:t>
        <w:softHyphen/>
        <w:t>Æ£ãO#é#n‰¢xƒ_Ôô}#D±ÓÀ?4~6#ŒZ#ü#±¦k¿³—ÁÏ##&gt;$Ëÿ#KŠëXÓ¾5üeñWÀ##ËEÛ†ûJ¹ñE‡¼#û9þÒºæ©â¨D:G‡-t‹¯#èö×^#¾Õ$“ÅÖƒH¶Ðõ¯Èÿ#øÛãçÂø&amp;Wü#éñ#À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ðïÃ_Ž7¿ðQ</w:t>
        <w:softHyphen/>
        <w:t>KÃ#</w:t>
        <w:softHyphen/>
        <w:t>&gt;#ø³Tñ¯„&lt;#âÙ¿gý#ã&lt;&gt;</w:t>
      </w:r>
    </w:p>
    <w:p>
      <w:pPr>
        <w:pStyle w:val="PreformattedText"/>
        <w:bidi w:val="0"/>
        <w:jc w:val="left"/>
        <w:rPr/>
      </w:pPr>
      <w:r>
        <w:rPr/>
        <w:t>ø‡{ð÷á_‰|C¤Øø+Æ###O#ß|?ðmæ—o®x‡ÄòèÚlÖ×r·õ¡qÿ#Îýnk›Û¶O#|TOÚªçI—ÃrüR¶ý©j»5##™ÌÏà#&lt;</w:t>
      </w:r>
    </w:p>
    <w:p>
      <w:pPr>
        <w:pStyle w:val="PreformattedText"/>
        <w:bidi w:val="0"/>
        <w:jc w:val="left"/>
        <w:rPr/>
      </w:pPr>
      <w:r>
        <w:rPr/>
        <w:t>iñ®#†öß</w:t>
      </w:r>
    </w:p>
    <w:p>
      <w:pPr>
        <w:pStyle w:val="PreformattedText"/>
        <w:bidi w:val="0"/>
        <w:jc w:val="left"/>
        <w:rPr/>
      </w:pPr>
      <w:r>
        <w:rPr/>
        <w:t>Åã#R/†öÞ#‹À°kAu¸|=#®‹z)þÎ#ðK¯Ø“öOÖ&gt;6k_#¾#øÊÎoÚF×\·øû¦|Hý ÿi#^#øÁ?‰äßâ=kâ#‚þ=|\ø—àÿ#ø«]‰®l5o#êz#þ+¿Ò5#cE¹ÖdÒ5</w:t>
        <w:softHyphen/>
        <w:t>^Êô#òƒþ##ðçá®û(Á1?hoØwBð¯†¾-|-ý±¿bÍ#ö#ñ#Ã#:ËG¸Õ¾#üd»Ã²|)ðüºdPËð¿Ç¿#µ%Õ¼QáG2hÚ¶… ½Î¯o%Œ7åÿ¥É¢Žx¥‚Uß#Ñ¼R.YwG"”uÜ¤0Ê±#R#g ƒÍ|3ð3þ</w:t>
        <w:tab/>
        <w:t>©û#~Î##ð—‰¾#|#½Ñî¾#Í®Ü|)Ñ&lt;MñWã7ÄÏ#ü#¸ñ4#V~ ¸ø#ð×âÄ?#|&lt;ø#&gt;¯a¥ßMð›Âþ</w:t>
      </w:r>
    </w:p>
    <w:p>
      <w:pPr>
        <w:pStyle w:val="PreformattedText"/>
        <w:bidi w:val="0"/>
        <w:jc w:val="left"/>
        <w:rPr/>
      </w:pPr>
      <w:r>
        <w:rPr/>
        <w:t>’</w:t>
      </w:r>
      <w:r>
        <w:rPr/>
        <w:t>m#P¿ÒY¿³on</w:t>
        <w:softHyphen/>
        <w:t>eû†öÊÏR³»Óµ#Kký&gt;þÚ{+ë#Ø"º³½³º‰àº´»µ$‚æÚæ</w:t>
        <w:tab/>
        <w:t>##à™#)¢wŽDdb##ó#ÿ##øcàÙËö¦ÿ‚9èž4øSàÙÛþ</w:t>
        <w:tab/>
        <w:t>ñû9þ×?</w:t>
        <w:tab/>
        <w:t>&lt;#û9üIø#äx«âôß´#‰&lt;#«h?#¾#|LÐ5{O#j</w:t>
        <w:tab/>
        <w:t>?gÏ#ÝéšÙøâ?#j_#õ_ˆï¡h²xæ×Á#Þ¾</w:t>
        <w:softHyphen/>
        <w:t>mñ#ü##ßÂ¿#¿`Ïø/–½û(ü&lt;Ñuß‚‹ûE|RÖ?j_Ú/öœ×ßÆ^?ñoí5ðrÇá_‡µÿ…ß²·Ã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è&gt;#¿ð×Âßƒ7##ðþ›à¯ˆÿ#|{2è:õ÷ˆað?¼eá™"¾´þ™-?à™_±D##|#ñ’ûá.·â#|$ñ/ü&amp;?#tŸ#|gøíñ#ágÁÿ#"#µñ#Â/~=ø›â?‚_#5m,,GD½ð#Ãß#Í ½µ¤š3XIgjÐóž.ÿ‚MÁ&gt;¼wuûDËâ¯ÙêÓTÓ?k</w:t>
      </w:r>
    </w:p>
    <w:p>
      <w:pPr>
        <w:pStyle w:val="PreformattedText"/>
        <w:bidi w:val="0"/>
        <w:jc w:val="left"/>
        <w:rPr/>
      </w:pPr>
      <w:r>
        <w:rPr/>
        <w:t>WZñ'í#àÑñ#ã#‡ÃOˆ&gt;5ñ</w:t>
      </w:r>
    </w:p>
    <w:p>
      <w:pPr>
        <w:pStyle w:val="PreformattedText"/>
        <w:bidi w:val="0"/>
        <w:jc w:val="left"/>
        <w:rPr/>
      </w:pPr>
      <w:r>
        <w:rPr/>
        <w:t>¢Ùë##¤øU¦|A³ømá¯‹W‘§ž~-ø;Âž#ø—# òê¶¾*‡Sšk·ü¥ÿ‚áø/ÂZ/ü#áûY|K²Ò- ñßÆ_†?°×‹¾'ø¾yn.µ¿#ø‡Løû)ø7K¼Õ5#éî&amp;#Ùè&gt;#ÒìítëV¶ÓRëíú¢ÙÿlkZÍö¡¯ÿ#*~Íÿ³</w:t>
        <w:softHyphen/>
        <w:t>÷ìe/í#â?„ß#'øÃ§þÑ±g†GÅÍOCÓÏ‹ô?</w:t>
        <w:tab/>
        <w:t>EûBè:n§g¥ø’d#~#·ÔtO#kšw‰ot™ôû¿#i1èö&gt; ºÔ,|1á¸tÕ¿Ž_ðKïØ›ö‘ýü#û'üdø_âÿ#þÏ?#þÆtO†6#´#í#àÝ#V“N–ÊãM¸øào‹^#×¾+]éwºu–§¥Þ|QÕ¼au¦êð</w:t>
      </w:r>
    </w:p>
    <w:p>
      <w:pPr>
        <w:pStyle w:val="PreformattedText"/>
        <w:bidi w:val="0"/>
        <w:jc w:val="left"/>
        <w:rPr/>
      </w:pPr>
      <w:r>
        <w:rPr/>
        <w:t>bÆk}Qä»Ê¿ø/#ÂKO#Á3~#þÆ¿#¾#þ×ß´³êß#¾#øƒEðO„&gt;#þÕŸ·#ˆ#øqðÇã…~%|IO‰Ÿ#&lt;I#Æ-jÛNM#òçGðw‡þ*|@[Í_Kh|%à#2ãÂ~#¾²ðØ#eÿ#3øgáŸÿÁIÿà„~-ø#á#Á¿#äý£¾%ü#¸´ð.“§h#šÇì¦ü#¿Õ~3xsWÓôhm#£à#èÐé—zE…å¼ú7„/uÉ'Ò£Ó¯5@×#aûIü@ð§ü#þ</w:t>
        <w:br/>
        <w:t>ãßÚ^ÓÁqCû3ÿÁQ&gt;#x–ÛÄ¾#ð¦“oe¿þ</w:t>
        <w:br/>
        <w:t>#û/xkÄ&gt;+øe¡éâÊÕm¬uŸÚÀÚÆ©à</w:t>
        <w:softHyphen/>
        <w:t>#L¶¶7Þ6øÇ4úÖ£&lt;÷RÏ#~ÁþÊ¿²#ì‰ðúûBý¤~#ü,ø¤øÇÆ##ìü;á¯#~Ð#çí)¯üVø}ðÏQžßV_†##ðí[â#gâ#ì÷áD»·²}Gá'‡ô#‡ÚMÆ§Á}áˆ¿³,c·ùWÄ~-×¿à£Ÿ´¯Ã_ƒÞ"ýˆ?i#„#aÿÚ²?ŽÞ5ø×ûUü3ðŸ€¼#ñWâ7Á</w:t>
      </w:r>
    </w:p>
    <w:p>
      <w:pPr>
        <w:pStyle w:val="PreformattedText"/>
        <w:bidi w:val="0"/>
        <w:jc w:val="left"/>
        <w:rPr/>
      </w:pPr>
      <w:r>
        <w:rPr/>
        <w:t>?Æ##Á#?eHcñ‡Š|Mã'Vøƒ¯iÿ#/~*ÿbøsÃö¾ðeÏ…${Câ&lt;6úx#ÿÿg-#à·ü#OÃÿ³WŽt¿</w:t>
        <w:br/>
        <w:t>ø§âÆÏ#|5ð¯Äkøt:X&lt;wûUþÓŸ#&lt;?</w:t>
        <w:softHyphen/>
        <w:t>|]ø³ac,RKus¥üLñ§&gt;/Ev¿jÔ|3á_#I©%Üvž#û]¿†|;³±›þ#Oý¤¯&amp;µµ–úÓþ</w:t>
        <w:tab/>
        <w:t>'ð6+;©!‰î</w:t>
        <w:softHyphen/>
        <w:t>¡»ý¥|aöØí¦e2Ã#Ï‘j.V6U—Ê€J#bcìoÚ#þ</w:t>
        <w:tab/>
        <w:t>ÉàïÚ«ö¹ð7í#ñâ—ÇË/#ü#øIaá_ƒŸ</w:t>
      </w:r>
    </w:p>
    <w:p>
      <w:pPr>
        <w:pStyle w:val="PreformattedText"/>
        <w:bidi w:val="0"/>
        <w:jc w:val="left"/>
        <w:rPr/>
      </w:pPr>
      <w:r>
        <w:rPr/>
        <w:t>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Ò#?gÛ}#âŽ¿®|I‡â_ÅMKTø#ãO‡~%ƒÄ#—ÃÏ#xgáþ©h~.²¸½ðõ×Œô_#ÚÞi’hè¾7ÿ#iø#á_Ú¯à÷í…ðOÇ¿´ßƒ¾0xZãTðOÆ]wÆ?¶‡íoñ_Rø×û?k¾#ñ§‡n~#x“ÄŸ#¾-|FñŠZxsÅšï†üà¸´#è6š#‰|3oªÚ´#¤Z}õ˜#âßì¨¿´f‰û3ÁÆ&gt;#ø+û7þÊ&gt;9ø'©ÿÁHÿà¬#g|Wñ/ö’ñçÂ/#i#Z|&gt;Ð Ö4M#á?…?cO~#ñn‹á¯#Ë#«áµÕþ.ø6=S[Ôµm</w:t>
        <w:br/>
        <w:t>çLðµ•¢x“Uä¾0Gá_</w:t>
        <w:br/>
        <w:t>ÿÁ#ÿàØ##Üø#O#Á þßÿðJÍhø_Âþ#²×|Mâio¼#ñ/]×t##h„@ºÎ¿ã-B#§LyáMwYš#¨L#šâ?èWÀ¿ðF¯ø'×ÃO†¿´#Â##|6øËáÿ‡_µUõÞ«ûBxnßöÐý¶®#â–³ª_Aâ-{Ä#ÿí#u</w:t>
        <w:softHyphen/>
        <w:t>Gâ##ý4Ï#ëú^£§ë?#¼6÷&gt;#ñ½ö¿á›»½"ncVÿ‚#Á5µÏ†#~</w:t>
      </w:r>
    </w:p>
    <w:p>
      <w:pPr>
        <w:pStyle w:val="PreformattedText"/>
        <w:bidi w:val="0"/>
        <w:jc w:val="left"/>
        <w:rPr/>
      </w:pPr>
      <w:r>
        <w:rPr/>
        <w:t>ê¿</w:t>
        <w:tab/>
        <w:t>~2Þ|/ý¼Uÿ</w:t>
        <w:tab/>
        <w:t>ÇÀ¯#?í·ûtÇ¢ü&amp;ñ|oo.Ÿâ?#C#í%#¾#Õ´#`i|+wa4RxJKÝ^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%õ½a¯€&gt;</w:t>
        <w:tab/>
        <w:t>ðæñ?Tÿƒ?gÏˆ¿#ôO#x{Ç#-ÿ‚Y|oÖ|;ðïÃ6:V</w:t>
        <w:softHyphen/>
        <w:t>qð“Ã:oÇÏ</w:t>
        <w:tab/>
        <w:t>é^#ðïˆ&gt;!DqãÿˆBÓX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þ*ñ&amp;—ö##éSëw¾</w:t>
      </w:r>
    </w:p>
    <w:p>
      <w:pPr>
        <w:pStyle w:val="PreformattedText"/>
        <w:bidi w:val="0"/>
        <w:jc w:val="left"/>
        <w:rPr/>
      </w:pPr>
      <w:r>
        <w:rPr/>
        <w:t>ðM¶¥¡é7&gt;3ñ¯è·Æë##ÿhø(.£mii#éÿ‚^| Mfö("Žæhæñ—íäº8¾¸U#JŠšv¬¶~{°a¹X°¡Åzž¯ÿ#ÊýŽõïÚËÃ_·&amp;</w:t>
        <w:softHyphen/>
        <w:t>àïŠ÷µ'ƒôý#Dð×ÄóûTþÕð+Ã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ñ[x.##[üm‹áÔž#ÔšÝï&lt;Sà##ÍàÏ#jz†·«øÃB×uO#k—šƒtoø&amp;'ì[á¯ÿ#g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7ñÏ…¾#|]ÏÄ-#Âÿ´Oí)á¿#ëÚ4š¿ˆõ×ð&lt;#´?‹Ö##t_…Ï«xËÆwð“Ãþ0Ò¾#–ñŸŒb&gt;#ò&lt;Wâ#µ###ÿ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YXÁ#àž‘XZ[YÅ7ìåá;Ùc´‚(#–öþãQ¼¿»‘"TW¹¼½ž{«¹Ø#n.e–i™åvcôçÅ</w:t>
        <w:softHyphen/>
        <w:t>7ÃÞ.ý¶d="#+K»ñ‡Ã##~Ñ?#ï5ñii&gt;</w:t>
        <w:softHyphen/>
        <w:t>áÏ</w:t>
        <w:tab/>
        <w:t>Üø{Âß#mô</w:t>
        <w:tab/>
        <w:t>¯‚5ö—iãÝsâÕtëG’#]}þ#ëSF—3xnf´ô#Ù;öDø</w:t>
        <w:tab/>
        <w:t>û#| °ø#û4øgÅ#</w:t>
        <w:tab/>
        <w:t>øI£ê×úÆàß#|Xø½ñr×Ã#êpXÃy¦xOQøÉã¿ˆ#ß…&lt;.Ï`—ðø7Ãšž™á+Mf÷[×¬ôH5¯#ë×ú—Æ##ÿ‚Lü,_ŠŸ´WÇ¿‹ÿ#ÿkÏ#ü_ý¡¾-øÇÅZ¶¡ðÛöëý³&gt;#xgÃ#l|câÉþ#|+Ñ4/€ÿ#þ#ZÉáÿ‡^#×v[iºä#å¾‡â#xÊ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][è7¶ÐÐ#Î¿ðoö¦#€?·«###Ú¯ü#£þ</w:t>
        <w:br/>
        <w:t>#5cöh#j%~&amp;YZ Ô#ÂnöØ¤VÊ.&lt;ÌZªD#”#kã_‰zN‘'‡?àÕm=ôý&gt;M#þ##µ-*ÅímÚÅ,âý‘5½_Ã×6–¬†#ŽÔ</w:t>
      </w:r>
    </w:p>
    <w:p>
      <w:pPr>
        <w:pStyle w:val="PreformattedText"/>
        <w:bidi w:val="0"/>
        <w:jc w:val="left"/>
        <w:rPr/>
      </w:pPr>
      <w:r>
        <w:rPr/>
        <w:t>6÷Mx#i#´šÜ£¤L?A&gt;#ÿÁ</w:t>
        <w:br/>
        <w:t>ÿdO„¾&lt;ø¿¦èoñ—Qýšþ)ø›áWÇ[/‚úÏíGûK\Ýü&gt;ý</w:t>
        <w:softHyphen/>
        <w:t>þ#øâ#î±ñ÷Á~:¶ø“gñ#ÃÄþ?Ð¼[¢YøÇV½øƒ¨êž ¼ðÅ¨ÕÍí€µ‚Óê#ŽßðJ_ØoöñÁÏ#üTøoñ"möwÒô##à#_#¿j#Ú³à·†¾</w:t>
        <w:br/>
        <w:t>Aá›;m7E¼øSà‚ß#~#ø+áþ»k§Yiú|¾&amp;ð¯‡ô¯#ßXézMž¡ªÝ[é:tv #Ë/ü#SJñ'ìûû@Áx&gt;#~Î##‚?i]/ö¥ý‡t¿Ú'öÔñ·¯o¼#â¿ØnM7Ãàï‡#´O‰ºfƒãÈ¾'^üTÒ#çÆ^#ø#ªhß#î´M#OÒµ#ã+o#[Ýë#ý‘~Ç¶##Wì•û/iºU•¦¦Ù~Ï##</w:t>
        <w:softHyphen/>
        <w:t>¬¬l-á´²´¶‹áÇ†Ö(-m</w:t>
        <w:softHyphen/>
        <w:t>Ò8 †4#cŽ$TU(#¾V¿ÿ‚&lt;ÿÁ&gt;5_ß#g]OàÿŽõ#…ß#þ(Eñã¬#¿´ïí[sãÏ~&gt;ƒI#,#ß#~1Íñ¹þ1üJÐ!´Xî#ð7&lt;{</w:t>
        <w:softHyphen/>
        <w:t>ø#5˜müD¾## ¶ƒSí€ÿ#&gt;#~Í_</w:t>
        <w:tab/>
        <w:t>&lt;#ð3á#‰ô¯†Ÿ#t¦Ð¼#£ø»â7ÄŠúÆ‹¡‹»›»M#&lt;mñgÅž7ñÍö£</w:t>
        <w:softHyphen/>
        <w:t>ÉÓ|9¥j~$½°ðÇ‡ít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zßLðî‘¥iv`#Í?ü##ÃWß#o˜àª¿#ty§ñ·ü#—áoü#ÛÇ##,ô#_3YñŸì…ñÏãWü#'àÏí7¡½ª‰5MFÏÂ</w:t>
        <w:softHyphen/>
        <w:t>á_#i·Ú‚ÝÃ¡Xø*úþ8</w:t>
        <w:tab/>
        <w:t>³à±áK+ã#ü#÷ö#ý«ç{]rÇöƒý”mo#|#¿¸Aw#‡ìñàk¯#x#à^¯á™çEtÐ~%èÒxËöÑ.##×ÐCñïVÓ'c##R~æë_ðNoÙ'Ä¿#&gt;:ükñ7‚¾!x›Ç_´ÇÂý_à¯Ç(¼IûEþÒzÿ€¾ |'Öt½wF—À#ÿ#µ‹—Ÿ</w:t>
        <w:tab/>
        <w:t>tÏ</w:t>
      </w:r>
    </w:p>
    <w:p>
      <w:pPr>
        <w:pStyle w:val="PreformattedText"/>
        <w:bidi w:val="0"/>
        <w:jc w:val="left"/>
        <w:rPr/>
      </w:pPr>
      <w:r>
        <w:rPr/>
        <w:t>iv&gt;)ñGü"Ú~à&amp;?#Þø›Äz§„#‡©ëº</w:t>
        <w:softHyphen/>
        <w:t>åß1¯Á-?bO#þÒ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k»ï‡##l¾?|#Ò&lt;#á¿„Þ-ð×í-ûPø;@øyá##ézn‹£ø#Â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%ñ›DøU£ü&lt;¾Òô¸¬üaðöÓÁ)à¯ˆQÞë</w:t>
        <w:softHyphen/>
        <w:t>ãí#Ä²x—ÄOª~#ü#øeñ/þ</w:t>
        <w:br/>
        <w:br/>
        <w:t>ßð[Ù£Åÿ´ïìOðûÅ~9ý²ÿjß…#ü</w:t>
        <w:tab/>
        <w:t>ñïö9ñ¿ÆOÚGÂ?#t†_#~Î^?ðçÄ5ý¹~</w:t>
        <w:br/>
        <w:t>éVÿ#&lt;#ð¯NðÖ±ð'[á#økÁž-Ñµ]z+</w:t>
        <w:softHyphen/>
        <w:t>[Y¹Õn®åø¹à##ü,ý</w:t>
        <w:softHyphen/>
        <w:t>à×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#ñÂŸÛ³âÃ¿„ßðP¿#ø#ã#ÅÍ{Ä³ç‚þ;xkÀ_²ß´Ý#Ç7þ7Ð¼#ûQø§K°²ð´rø—Ázî›á¯‰6&gt;3Õ`Òõ½?_´Òü]ÿ</w:t>
        <w:tab/>
        <w:t>…Ÿî7í=ÿ#uÿ‚fþÙŸ#ôÚ#ö—ý‘~#üQøÅ£Ç¤ÂÞ3½¿ñŸ‡fñ#:#pÛèð|@Ñ¼#â#øwâd#u•½¶—k#ÄM#Å#G£[[h»#•m#œ}—Åÿø&amp;#ì_ñÓãÇÂ/Ú_â/Ãßˆ3üfø#eg¦ü#ñ/ƒ¿i/Úwán‘ð—N´³ƒN—Oø{à/…¿#ü#ðóÂvZÖ—mo¤ø®×Eð¥œ#2Ò!IñdzÖœ¢Ú€?%ÿaÿ</w:t>
        <w:tab/>
        <w:t>xëâ7ü#sþ#;§ü}øðÓàÏÄ¿#~ÉŸ±W…üFŸ³ÿÅ</w:t>
        <w:softHyphen/>
        <w:t>â¶‡¤x·Á?#´‰µÏ#üZñgÀÿ€~%_#ßé6:&amp;£x×#</w:t>
      </w:r>
    </w:p>
    <w:p>
      <w:pPr>
        <w:pStyle w:val="PreformattedText"/>
        <w:bidi w:val="0"/>
        <w:jc w:val="left"/>
        <w:rPr/>
      </w:pPr>
      <w:r>
        <w:rPr/>
        <w:t>¬cÒõ-'HT¾×!Óm.ëñ?öUmKñ#ü#ûögðÇ&gt;#üAý‰eïø,ÄÏ„¿³Ÿí•¥ZÏàŸ#þ×z…|!ñG\ñ#ŽŸàÃh&gt;#ðþ£¡øcÅw·Þ#OŽ#Åk‹#kþ#ÓßGðŠÜ[jº†•ýgxƒþ#Õûx›â‡Ç#:—€þ&lt;[üRý¥tûÍ#ã·Œ´#Û“öëð®§ñ3Ãw³Ç+xCÄiáÚOG²“Á#VðÃ£èÞ#´µµð–á˜£ð¦‡£iþ#EÒEÏˆŸðG/ø'—Å</w:t>
      </w:r>
    </w:p>
    <w:p>
      <w:pPr>
        <w:pStyle w:val="PreformattedText"/>
        <w:bidi w:val="0"/>
        <w:jc w:val="left"/>
        <w:rPr/>
      </w:pPr>
      <w:r>
        <w:rPr/>
        <w:t>7ömÑ|IðgÆÚV‹û#øgAð·ìÍ£|8ý¦¿j¿ƒÚGÁ»</w:t>
      </w:r>
    </w:p>
    <w:p>
      <w:pPr>
        <w:pStyle w:val="PreformattedText"/>
        <w:bidi w:val="0"/>
        <w:jc w:val="left"/>
        <w:rPr/>
      </w:pPr>
      <w:r>
        <w:rPr/>
        <w:t>ÜÏw¦øÂ#gÂO¾#±·ø‘%Ìæ}câÕå½çÅ##É#‹x‹Æ#§önŸö`#Óªÿ?¯‰þ</w:t>
        <w:tab/>
        <w:t>øùãOø'ÿü#ÓÀ&gt;#ø#ð;Výt/ø-oíÅãoŽÿ#ÿá-:ïí#ðsÁ^ñ·ÁÏ#üD×&gt;#þÎ~!ðg¾#ëº÷„ü#áÛ-GÃ¾ ¾ý¨&lt;+¬\Ü^ëÚ%‚"ŸMÒïµ¿ïÓRÒíµ]&amp;ÿEº“PŽÏRÓ®´»‰´í_UÑõXí¯-¤´šK#{H½±×4½A"‘š×WÓ5#=VÆä%å•í½äQNŸ”Z#ü#Ïþ</w:t>
        <w:tab/>
        <w:t>Ÿáï#xÃÁ–#þ-j#øã«ß‰ÿ#þ#ø£öÏý·üið¯âÄ]RïO¾Õ¼qñ?áwŒ?hÝwá÷Ä#ë#zN™&gt;±</w:t>
        <w:softHyphen/>
        <w:t>øßÃzö¡«&gt;Ÿiý£=Ð·Œ(#æ§í¥ãy&gt;#ÿÁAÿàÚ/ß²„|#ñóTñïÁÛÇÇ¿#ÇÇÏ#kŸ#íü{àmoö7øGâ</w:t>
      </w:r>
    </w:p>
    <w:p>
      <w:pPr>
        <w:pStyle w:val="PreformattedText"/>
        <w:bidi w:val="0"/>
        <w:jc w:val="left"/>
        <w:rPr/>
      </w:pPr>
      <w:r>
        <w:rPr/>
        <w:t>k¾6ø‹£|#øÓâ#ëö¾#×'ñ]”_ð¬5·#ÌºmÑðØÔï5í7Á¿à¦?·fƒûuþÊ^%øEñ7à$Ÿ#þ&gt;þÆ#ðW#Ø?àçÆï†º¿Š|?ñwÁ°j&gt;*ø£#Ú7ˆ&gt;#|J°Ñ&lt;?#Šü5âï#rÚtÔ|'áM~ÎÐÝiúæƒm#â¬ßÐ#Æ#ø%_ìEñÓâÇÃ#þ9ø}ñCLø›ðKÂ#À?#uÿ…#µGíeð#Ïàçƒ¤Ð#Â·¾#øOá?#&gt;#xKá½†±á¨¢Ð|@¾#Ð´I|G¤C#Ÿ¯I¨ÛA#iå¾4ÿ‚#ÿÁ1&lt;}ðûFøYâ/ÙÛ__#é##uOŒ3è¾#ý£?jO#Kâï‹ú´–òOñoâ~³àÏz#½ñwâ•ŸÙ–##â/Å-OÆ#2ðÍ¤÷ö&gt;#Ö´«=OQ‚è#çÛîÇN‹þ#‰ÿ#ý_Gig#£-¿ü#NÅ®Ò#Rò[#OÙ+ÂÓAfÓª‰¤´µšæia€³C#—3&lt;j&lt;…þFø¡â‰&gt;ÿ‚ŠÿÁÇ_#¾#X=ßÇ¯‡¿ðK¿ÙÃ\øGw¦YÇ{â-;Æv##¾5kz1Ð¢Xäº¹Ô#ZÒ4=R×G€#¬êZf“jb–Co·öSâ/ü#Çö/ø³ñƒàoÇÿˆ~#ø×â_Œ¿³_‡ô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ü#ø…qûc~ÙV~ ø¦hÚMž‡,ÚtÚgÇë+}C\ñf•coiñ3Å#å¾©âo‹cí#|PÕü_=åä³ï|/ÿ‚j~Çÿ#ÿjo#~Ú#|#ñ;Ký¥&gt;)¾¥ÿ##â#</w:t>
        <w:softHyphen/>
        <w:t>ûNþÔž0²ñÍ¦¡mqg#âŸ‡þ3øÏâ#†šÏ†ü;kp°x#Â÷Þ#›ÃŸ#â±ÑÓÀz_‡#‡£}€#ùõøïà#ÙóâGü#‘ðâçÃ«}#MñÂÙSà#í#ð»â§†JÛüFðŸíá}kÁ#Ç#/Ð¼cd#Ä#|]ñgÇUñ„¼]</w:t>
        <w:softHyphen/>
        <w:t>Ú]ÿnx‡Ä&gt; Öm¤–k«¸¶þç|DÆzîÿ#”Õ&gt;0iVq|g›öðv¡ãh^ÆÖ;/â$¿°WíM©üF·ÓÖ8À±òo-¼@·#Yùq-¥¼±‘ä&amp;#WàÏø%§ì#ð÷ÆgÆ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#m ¢üF_Œ#¿</w:t>
      </w:r>
    </w:p>
    <w:p>
      <w:pPr>
        <w:pStyle w:val="PreformattedText"/>
        <w:bidi w:val="0"/>
        <w:jc w:val="left"/>
        <w:rPr/>
      </w:pPr>
      <w:r>
        <w:rPr/>
        <w:softHyphen/>
        <w:t>¾"|[—ö{Ò¾,G|º¥¯Ä½#ö`»ñíÇìãáï#iúªE«i^-Ðþ#iúî‘«Aoªi—Ö—öÐ\Gëãö1ýœ#í</w:t>
        <w:tab/>
        <w:t>ã#Ú¡&lt;#©GñÛÇZ#• x‹ÆüDø</w:t>
      </w:r>
    </w:p>
    <w:p>
      <w:pPr>
        <w:pStyle w:val="PreformattedText"/>
        <w:bidi w:val="0"/>
        <w:jc w:val="left"/>
        <w:rPr/>
      </w:pPr>
      <w:r>
        <w:rPr/>
        <w:t>«G¡xCTø}¢ëÚ'ƒ"ñšx#Âž&lt;Ò|#®ëÞ#Ó¾%xSÃ#/Ä+?</w:t>
      </w:r>
    </w:p>
    <w:p>
      <w:pPr>
        <w:pStyle w:val="PreformattedText"/>
        <w:bidi w:val="0"/>
        <w:jc w:val="left"/>
        <w:rPr/>
      </w:pPr>
      <w:r>
        <w:rPr/>
        <w:t>kúö‹#‰ãÓõ½R#°#ç#JÑt#ÿ„ðw…Î¡¥i7’M«~Ð‘]\]ÙZ\I$:/ì#&amp;§¥$òÍ#³&amp;“©Ëq¨iáÛ##ï-Ý·•pZJùƒö#´v³ÿ#ÿ‚#øcâ§ìáû)øoö~µøýÿ#xO#øçÁÿ´—~#üNÖìõM#Â#ÚeÏˆ&gt;</w:t>
        <w:tab/>
        <w:t>xö4øgà¿#ÞxßÃ÷úç-4¿Žþ0D½½¾Ò</w:t>
        <w:softHyphen/>
        <w:t>ïüug&lt;ÚÌŸÐž™ÿ#Aÿ‚qi#GÇ½#Ãá§ÇdÒ?j[yíÿhë+Û³öö¾OÆêú#ûÛß‰’_~ÓW3x»WÔ##lu-oW’çXÔt=K]ðíõõÆâ-{MÔv|eÿ#^ÿ‚wüBø'ðOörñ—ÂÏ‹º÷Á/ÙËYo#ü#ø}uûdþÚ±é##µ˜–Î=#PÒn-hh5K™¼#od–_#Æ«¨GðÓNºÕtß‡éá«</w:t>
      </w:r>
    </w:p>
    <w:p>
      <w:pPr>
        <w:pStyle w:val="PreformattedText"/>
        <w:bidi w:val="0"/>
        <w:jc w:val="left"/>
        <w:rPr/>
      </w:pPr>
      <w:r>
        <w:rPr/>
        <w:t>oX·¾üÕÒõ_‹##¿à²ßðTß€ÿð¼?cOøÎßá§ì·ào…ß#¿kïÙ3Æß´†±ãïÙC\ø#gâ?#Ø|#›Gý±¿f9~#]|^ñGçøÁá;Ã&gt;+7þ ½ÐŸÄššÛiZ=ŸÈÿ·ì± ~Èÿðk/íIû1Ú~ÒÚ#í™áï_#&lt;</w:t>
      </w:r>
    </w:p>
    <w:p>
      <w:pPr>
        <w:pStyle w:val="PreformattedText"/>
        <w:bidi w:val="0"/>
        <w:jc w:val="left"/>
        <w:rPr/>
      </w:pPr>
      <w:r>
        <w:rPr/>
        <w:t>á¿#üX‡À³x3CÐ™?mï„/}ðçÃ©}ã¿ŠÉwoðÓ[Ö¼Ià'Õ´¯#ë</w:t>
        <w:tab/>
        <w:t>¤Io©ø#T°½ðÖ¥£[B_µ_ü#?þ</w:t>
        <w:tab/>
        <w:t>ÝûpYü/ƒö®ý›tšŸÁß</w:t>
      </w:r>
    </w:p>
    <w:p>
      <w:pPr>
        <w:pStyle w:val="PreformattedText"/>
        <w:bidi w:val="0"/>
        <w:jc w:val="left"/>
        <w:rPr/>
      </w:pPr>
      <w:r>
        <w:rPr/>
        <w:t>é~#ð'ŒüUã¿ŠðüMƒÃ#:(²Ñ|Qñ_Dñæ•ñ3â#Ú&lt;ýJö?ˆ~,ñIÕ5</w:t>
        <w:softHyphen/>
        <w:t>CW×u6¼Öu</w:t>
        <w:softHyphen/>
        <w:t>Zþ÷</w:t>
        <w:softHyphen/>
        <w:t>øùÿ#Ìý‰?iÙÓÀ¿²7ÅŸ‚òÜ~Ì¿</w:t>
      </w:r>
    </w:p>
    <w:p>
      <w:pPr>
        <w:pStyle w:val="PreformattedText"/>
        <w:bidi w:val="0"/>
        <w:jc w:val="left"/>
        <w:rPr/>
      </w:pPr>
      <w:r>
        <w:rPr/>
        <w:t>áÑí¼'ðCáçÄïŒ?#~#[Yøt[##ÇXÐ&gt;</w:t>
        <w:tab/>
        <w:t>|@øyoâÍ?Dº³¶Õ4?ÅŸÛ–Zv»</w:t>
        <w:br/>
        <w:t>ëöC</w:t>
        <w:softHyphen/>
        <w:t>çP #_¶wü4wˆ¿à©?ðAûoÚ_örý•¾#iZ'í#ûK[x</w:t>
        <w:br/>
        <w:t>ãàí!ãÏÚ#úé´ÿÙ·TÔN—¨é&gt;=ýÿf;o#é#%Þ• jz4ú6©âƒ.©klN™¤¾Ÿiy5ïÙÊ÷â5Ÿü##þ#Íðûà#Ã¯#Mãÿˆ–ŸðLØ5?‹&gt;+Ðm®þ#ü#ðÃ~Ê¾ ¸ñWŠ|cciw¦êÞ7ñ6½w©ÙËàß…ZMÞšÿ#uÛ+»ß#ø“Â¾#Ðu¿#Ùþ¨|Hÿ‚HþÃ#¼Sð#Ç##ü#ñ×Å#3ý—tK=#à#ŠîÿmÛv×Ä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softHyphen/>
        <w:t>ìîd¹þÕÐõ7öŠ²Ô'ñn¡¾#=wÇ:</w:t>
        <w:softHyphen/>
        <w:t>Æ£ãO#é#n‰¢xƒ_Ôô}#D±Óõ|#ÿ#ªýŠ~#üTøÿñÃÀ&gt;#øÑá¿‹Ÿµ#†µ_</w:t>
        <w:tab/>
        <w:t>|yø…iûb~ÙSøŸâ#ªD-¡’çQ¾øûtú#¹á«@l&gt;#ø«ÂãCñOÃ=9äÓþ#k&gt;#²–H##ù‹ø'¬x›àü#‹ñÿTøa&amp;‰-·í#ñ‡Âÿ#¼U¢øn[«ÕøA¬ÿÁA</w:t>
        <w:softHyphen/>
        <w:t>~#|f×5/#x#÷Á—š</w:t>
        <w:softHyphen/>
        <w:t>ø!?ˆôÝ{Mðæ¯áybðˆ¼´ÑõM#ÚÊÒâËõ[Fýõ#ˆßµoü#+öí¸ÿ‚þÃVšGÂEñOÃo€ž#ýŒ?b¿#ü&amp;ƒö£øQñGÀé#×Áv×n¿nßpkÞ#ðw†t#GÆ^#¶Ñü#w£ü,´¶ñ_‹õ#;#+#½GJýNý–¿à›ÿ±¯ìeðŸâ#ÀÙ÷á&gt;§áÿ‚Ÿ##£ÿ</w:t>
        <w:tab/>
        <w:t>×Â#üYøÑñÇáæ°šÝ¦©aâHmü!ñ×â'Ä#B¶ñu¦±}#</w:t>
        <w:softHyphen/>
        <w:t>|=e¥[xÕ#Ôø®-a´ý&lt;Úð_²Gü#'þ</w:t>
        <w:tab/>
        <w:t>Áû</w:t>
        <w:br/>
        <w:t>|LñGÆOÙKöTð/Â_‰þ.±¾ÒµO#Zêþ8ñf«a¤êw#ÜêZ?„¿á&lt;ñWŠm|#£ê2C#ßi^#·ðîŸy#½½</w:t>
        <w:softHyphen/>
        <w:t>Å´–°C</w:t>
        <w:br/>
        <w:t>}›ñá÷Â/Šþ#±øuñ¯Að§‹&lt;#¯øÓÀZ½„¼c%³i&gt;!ñ¯Ã#hß#|</w:t>
        <w:tab/>
        <w:br/>
        <w:t>i×3Ã#»{¢ø¯ÀZWŠàÑ#/-ïÓÃó.£a{¥%ý¼ŸÎwŽôÚgÁ_ðq—ì#ã#øAð?àõ¿ÇßÙãöÂðOí</w:t>
        <w:tab/>
        <w:t>#ìûñçÆÿ#n¾)þÏß#¼-#µðÇÿ´#…¼Cû4~Ïúg€µ½#â§Š&lt;#áÿ#ê6Z§Å‰oï$ŸÁcÅzv“á</w:t>
        <w:softHyphen/>
        <w:t>5õ¿éGâ#Ãß#üUð~µà#ˆ&gt;#²ñ?„¼A</w:t>
      </w:r>
    </w:p>
    <w:p>
      <w:pPr>
        <w:pStyle w:val="PreformattedText"/>
        <w:bidi w:val="0"/>
        <w:jc w:val="left"/>
        <w:rPr/>
      </w:pPr>
      <w:r>
        <w:rPr/>
        <w:t>¼zž“|gŒ#lomµ=/Q±½³šÛQÒ5½#V²±Ö¼?¯é#–:ß‡µÍ?NÖôMBÃU°³¼ƒçÿƒ¿°ÿì×ð#Sø‡âO‡^#ñbxóâ¯‡âðŸŽþ-xçã/Æß‹#5¯</w:t>
        <w:br/>
        <w:t>Ú‹³§øf#ŽŸ#¾"øßã#‹áý#{ë«ý#EÐ&lt;o¥éº#« Õôkk#N(®ãþ=ÿgoŠzìíñ÷ö ¾øÙ |2Õà—?#ÿàäoÛwàçí#¥[x#Ú#_Á#¼‡º‡ìÍâ##&amp;ÕukÂÞ"ý˜</w:t>
        <w:softHyphen/>
        <w:t>þ"¾¨^øN##x#ü#ãß#hž'×¼âí#^ÿ…z©?ÚöYo‡ß#þ*j_°—ìû*ø›ã§‰þ#i#³†—á#ˆ#ÃáŸÃ›_¾###uM#Àº'‡ôo#ë##¾Ñ´</w:t>
      </w:r>
    </w:p>
    <w:p>
      <w:pPr>
        <w:pStyle w:val="PreformattedText"/>
        <w:bidi w:val="0"/>
        <w:jc w:val="left"/>
        <w:rPr/>
      </w:pPr>
      <w:r>
        <w:rPr/>
        <w:t>â'‰5</w:t>
      </w:r>
    </w:p>
    <w:p>
      <w:pPr>
        <w:pStyle w:val="PreformattedText"/>
        <w:bidi w:val="0"/>
        <w:jc w:val="left"/>
        <w:rPr/>
      </w:pPr>
      <w:r>
        <w:rPr/>
        <w:t>;áT¯ð»ÁÞ1º×î¢ñOÄ/#ÛiÚ}Ä\ß‚¿à‹ŸðN##|3ý¢&gt;</w:t>
      </w:r>
    </w:p>
    <w:p>
      <w:pPr>
        <w:pStyle w:val="PreformattedText"/>
        <w:bidi w:val="0"/>
        <w:jc w:val="left"/>
        <w:rPr/>
      </w:pPr>
      <w:r>
        <w:rPr/>
        <w:t>hŸ#¼c¨ü+ý¬N¡wûBø#Ç#´ÏíYñ7Ã_#üGªë#Wˆ/¾ jzwÄþ+‹Jø±6µ¡èúšü_ðçö7Å#.ôÛI-ü]#…@ôíCþ</w:t>
        <w:tab/>
        <w:t>û#ê_#|;ðÂ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üi¶ðÇ‡&lt;9uàÕ½Ò?kïÛ#BñßŠ&lt;#su¨ÜÅà¯‰Ÿ#4O#Äÿ‹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ÒbÕ¯ô</w:t>
      </w:r>
    </w:p>
    <w:p>
      <w:pPr>
        <w:pStyle w:val="PreformattedText"/>
        <w:bidi w:val="0"/>
        <w:jc w:val="left"/>
        <w:rPr/>
      </w:pPr>
      <w:r>
        <w:rPr/>
        <w:t>xKâŸŒ&lt;cáß</w:t>
        <w:br/>
        <w:t>xfTðŸ†tÝ'Ã#ÖºD #Ï/ìyã¯ØÿTý”¿à€##?fˆþ9þÕ##|#¬þÔw¿²7ÃÏ^#Ð~#ü;o#ü1ð§|1ûFüHý«–-#ã=¿‡¼#ð#üa«ÉðcFø_qãÿ#[ÝÍá#Àú‡‰ôßíN?¼ÿà‡ž#ñ7‡þ9Ák~#|AƒáÜ—ÐÁC.5#ø{áŸ‡5?#|(O#øëà¯5_#7†¼+â#_Ä#ÙjÓ¼1ê×:…ãÏ¯ÜÛÉ©\ÙiÉtšMé‡ˆà˜Ÿ°¯ˆ|#û9|;à#“àÏ</w:t>
      </w:r>
    </w:p>
    <w:p>
      <w:pPr>
        <w:pStyle w:val="PreformattedText"/>
        <w:bidi w:val="0"/>
        <w:jc w:val="left"/>
        <w:rPr/>
      </w:pPr>
      <w:r>
        <w:rPr/>
        <w:t>þÈº†¯ª~Í2ü$ñÄŸ‚^*ø7{â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+—Áž?ø=ã/#xòÉ&lt;h</w:t>
        <w:tab/>
        <w:t>ŸÇVóø–æßÇ#ÇûGÅ‘k:‡úMMá#ø&amp;‡ìUðòóãþ£ðãá#¥ðÏPý§í!µøÑ¨|3ø·ñ¯áÕÿˆ$JÓ´[</w:t>
        <w:softHyphen/>
        <w:t>[Ã—ž#ø¡\ü3ñ.µ§iV0ø£Å#¥ðg‰¼[$rÝøŸVÕï.îî'þeÿà—ž!ñì.?áÝ^#¾Õ|?¤ÁPÿc_ØóöÂý†õ</w:t>
        <w:softHyphen/>
        <w:t>!eøA~(|døMðçáOíÉ}¡Ý´rXÉ¬|'·´»ý«4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Âl¬í|%á]ABOs«,“|ÙðãTÓ¾Á(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SÂš×Ã#ƒ³æ±ÿ##|BøoñËÅ_#&gt;#êÿ#&gt;#x{á#†~$|R¸ø}#Ço#hŸ#&gt;#ê#.ø;¦üDð7Áë#[ê¿#ü5¥¾™£iVZÞ©6-Å×ö#ðçþ</w:t>
        <w:tab/>
        <w:t>Ëû |'ð?Ã#‡Þ#øsâ</w:t>
        <w:softHyphen/>
        <w:t>/Eø%ðëâÇÂo‚ú½ÿÇ#¾%ø…ðáßÆÍ#Ãº#Ä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+ø³âŸ‰ú×Å?‡v—š7„¼9§øfãÁþ2Ñµ#‡–úM²ü:¼ð©2´œ#Á¯ø$—ü#ïà/ÁO_³Ãÿ€×W_#?h{˜µ#‹¿#~&amp;üaøïñËáÿ‰õ¨ç¸¼“Ä–^#øÝñ;â#›á##__Ío©jþ-ð\##ñ.µªè¾#Õ5}V÷Pð‡…®tp#’&gt;#~Ç#.ðgü#/Â¿¶÷¿n#Ù—Å?#~5~ÉúßÂ#[ö~ý—?e/#ü#ð÷Ço‡~#×í&lt;Y¡|pñmî³ûaþÒW#÷ÃëýgÃÞ#µø‘u¦Ûhï£_øCáý¦</w:t>
        <w:softHyphen/>
        <w:t>cw</w:t>
        <w:softHyphen/>
        <w:t>iöÚ¿å?ì¨¿´f‰û3ÁÆ&gt;#ø+û7þÊ&gt;9ø'©ÿÁHÿà¬#g|Wñ/ö’ñçÂ/#i#Z|&gt;Ð Ö4M#á?…?cO~#ñn‹á¯#Ë#«áµÕþ.ø6=S[Ôµm</w:t>
        <w:br/>
        <w:t>çLðµ•¢x“Uþ‹ÿd#ø%¿ì#û#h_#t#Ù#öxÐþ</w:t>
        <w:tab/>
        <w:t>'Å‹C§ø÷Ä##ñwÄ}WÇÚÖž"»ŽßO·ø™â¯#kÿ#4-?N{ë«½#ÇÃ¾(Òmt]JAªé#YjqÅvžqà_ø#Wü#ëá§Ã_Ú#á#¾#|eðÿÃ¯ÚªúïUý¡&lt;7oûh~ÛW</w:t>
        <w:tab/>
        <w:t>ñKYÕ/ ¿ñ#½â</w:t>
      </w:r>
    </w:p>
    <w:p>
      <w:pPr>
        <w:pStyle w:val="PreformattedText"/>
        <w:bidi w:val="0"/>
        <w:jc w:val="left"/>
        <w:rPr/>
      </w:pPr>
      <w:r>
        <w:rPr/>
        <w:t>NÿöˆºÖ£ñ#ŒþÎšgõý/QÓõŸˆ^#{Ÿ</w:t>
        <w:br/>
        <w:t>xÞû_ðÍÝÞ‘0#ã7ìç©ü$°ý‘¿àÚ¿#è?#|Añoö¿—à¦³ñGöMø.|u¤|0ýnuí#öhŠËã#ÆÏÚ_]¹ð?Žï“FøY xÞo#x1ü#á½[âV£ñ#XTðî#Þ¿5·#ð#Ã&gt;!Ð?cßø:÷À#mþ#I¦x¯öµñN½¡ü6ðæ¥áß…V&gt;2ñ?ì?ÿ</w:t>
        <w:tab/>
        <w:t>/ˆ5/</w:t>
        <w:tab/>
        <w:t>xgÄZ¿ˆ/¬Dº¬#7W:¥å÷ÛuMSO]q</w:t>
        <w:softHyphen/>
        <w:t>´§’</w:t>
      </w:r>
    </w:p>
    <w:p>
      <w:pPr>
        <w:pStyle w:val="PreformattedText"/>
        <w:bidi w:val="0"/>
        <w:jc w:val="left"/>
        <w:rPr/>
      </w:pPr>
      <w:r>
        <w:rPr/>
        <w:t>7OýçÑ?àðOï</w:t>
      </w:r>
    </w:p>
    <w:p>
      <w:pPr>
        <w:pStyle w:val="PreformattedText"/>
        <w:bidi w:val="0"/>
        <w:jc w:val="left"/>
        <w:rPr/>
      </w:pPr>
      <w:r>
        <w:rPr/>
        <w:t>ü9ø#ð³Cø?ã}7Âÿ³#‹üCãÙÓP·ý¥¿joøX_#õ#éZv‰â}7áoÅÇøÔÿ#ü#àMÒ¬aÕ¾#h#5±øw},R]Ïág¼ºº¸5Ïø#÷ü#¿]Ñþ?x|ü#Ô¼; þÔsiÓ|{Ñ¾#|ný¡&gt;#i#M†“i¡]E¨X|8ø</w:t>
        <w:softHyphen/>
        <w:t>á[m.ÓÅ#U</w:t>
        <w:softHyphen/>
        <w:t>¯Ä+/#E£ÙüLò¼ÿˆpxžæIfp#ÄOÚãÂÞ#»ÿ‚#ÿÁ#,.¼=¢\ØÇñÓþ#¢RÎ}*Æ[e:÷„ü##¸D#@Ñ#¬Ã¨ê#j§nu#¾»[³0¹›Ö¿ðU</w:t>
        <w:softHyphen/>
        <w:t>m|#ÿ#‡ÿ‚#xÇFøY©üZñ•´ßðS?Ã##ðÍžŠ&lt;CâMr_Ù—ÀÖž#¶m_[–ÓKÐt=#[Õ#]Ö|Q«ÝÇ¥ø'FƒXñL€›#Š¬~ Á</w:t>
      </w:r>
    </w:p>
    <w:p>
      <w:pPr>
        <w:pStyle w:val="PreformattedText"/>
        <w:bidi w:val="0"/>
        <w:jc w:val="left"/>
        <w:rPr/>
      </w:pPr>
      <w:r>
        <w:rPr/>
        <w:t>?`ï#ü%ðÁ»y?k_#øGádÞ#Ôþ#iÖŸ·ßíÁã/#|</w:t>
      </w:r>
    </w:p>
    <w:p>
      <w:pPr>
        <w:pStyle w:val="PreformattedText"/>
        <w:bidi w:val="0"/>
        <w:jc w:val="left"/>
        <w:rPr/>
      </w:pPr>
      <w:r>
        <w:rPr/>
        <w:t>ñ7Ã«QkðËÅ##þ#üUý ~ |%Ðu_†ë##Á‘Kà+Í7E·l-lRÁä¶N#ðK¯Ùÿâ§‹¿dÿÚ3ö</w:t>
        <w:softHyphen/>
        <w:t>µø…ñwöÐý™&gt;#ü:Ñ´oú/í#ûNx#JÓ&gt;!xÂú&amp;™ãß#ø?À&gt;#ø«àŸ‡zM¯ÄoN»»ñµ¬^#°ƒâ#•t4¯#iÚ¾žÒiÀ#ðãF?´gÁßÛ“þ#&gt;ø«¡Éàý{öÃÑ¿àšßþ$øJëáO……Ž›áˆsü#øÇ«xoÃ~#7VÃÅ#/—ÂíáÏ#ÛC¯ø†;o#|L×&lt;;c¬Ýh&gt;#ƒQÒ|#á×|wð#ìùñ#þ</w:t>
      </w:r>
    </w:p>
    <w:p>
      <w:pPr>
        <w:pStyle w:val="PreformattedText"/>
        <w:bidi w:val="0"/>
        <w:jc w:val="left"/>
        <w:rPr/>
      </w:pPr>
      <w:r>
        <w:rPr/>
        <w:t>HøGñsáÕ¾¦øÇá?ì©ð#öø]ñSÃ%mþ#xOöÎð¾µàƒã#è^1²</w:t>
        <w:tab/>
        <w:t>â#¾.ø³ãªøÇÂ^.Öí.ÿ·&lt;Câ##k6ÒK5ÕÜ[ ¯…ÿðMOØÿàßíMãïÛOáïƒ&gt;'i´§Å7Ô¿ád|AÕ¿ißÚ“Æ#^9´Ô-®,áÑ¼SðÿÆ#üAðÓYðß‡mn###ø^ûÁÓxsáÜV::x#KðàÐôo°gx3þ</w:t>
        <w:tab/>
        <w:t>iû#|=ñ™ñ§ƒ&gt;#Ûh(¿#—ã#¯ÃkoˆŸ#åýžô¯‹#ß.©kñ/Aý˜.ü{qû8ø{Çš~ª‘jÚW‹t?…š~»¤jÐ[êšeõ¥ý´##€~=~Ýmñæoø(ÿü#câØ¾#|&amp;ñ÷ícqðËö÷»ñOƒþ-xëTø7àëÏ#ÚþÇ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/#[ë##¼!ð{ãž½áÅðž¯}âoÃvúgÂï#@Þ"·³Ó#øz</w:t>
      </w:r>
    </w:p>
    <w:p>
      <w:pPr>
        <w:pStyle w:val="PreformattedText"/>
        <w:bidi w:val="0"/>
        <w:jc w:val="left"/>
        <w:rPr/>
      </w:pPr>
      <w:r>
        <w:rPr/>
        <w:t>NãÄZo Á=4ß#x‡þ#‰ÿ#yÔþ&gt;|$ø-ðûâf§û5þÂV^"ðÏÂˆº×Ç##¾“«økâ#¼¬|ãOÿµí^#éZVˆÞ#Ó/¾#XÛFÖ6#Fÿ[·³µ»¯ÕŽ?ðM_Ù#öý¢~#~Õÿ#&lt;#ñ;\øùð[oü*O#è#´ïíIðî#†ûãH5?øC&lt;#ðßã7„¼#áÿøI</w:t>
        <w:softHyphen/>
        <w:t>cK##ÿgxf#øN´õþÏñ—öí‘0###ø$‡ì5iñ«ãGí#§x;ã®ñ³ö‡Òu½#ã7Ä=#öØý·t#oÇZ#»m5”š# º7í#cac¡èvS-Ÿ‚4}#ËMÓ¾#ÚZi–Þ#¶ðÜ#F—#˜#ò</w:t>
        <w:tab/>
        <w:t>à[ŸÚZ?ø4;ÅZ#û&lt;þË7_³L¾#øÇªIñbóö˜øeñ</w:t>
        <w:softHyphen/>
        <w:t>¦¶ý¸|bç__Ùþ#ØßQð#þ Ò¼Mk#ƒ¢#þÓJ×^#Ó´Í|ë#Mû/„¬¿xn#Áá¿Û—þ</w:t>
      </w:r>
    </w:p>
    <w:p>
      <w:pPr>
        <w:pStyle w:val="PreformattedText"/>
        <w:bidi w:val="0"/>
        <w:jc w:val="left"/>
        <w:rPr/>
      </w:pPr>
      <w:r>
        <w:rPr/>
        <w:t>Ûø/ñ#KÓ</w:t>
        <w:softHyphen/>
        <w:t>cï#xÃã$þ"Ñolàÿ…{ªþÑ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ý›4};öEÐµý8Cý–o4_#ø–óQøm£ÜÇä\ø¹lõk(</w:t>
      </w:r>
    </w:p>
    <w:p>
      <w:pPr>
        <w:pStyle w:val="PreformattedText"/>
        <w:bidi w:val="0"/>
        <w:jc w:val="left"/>
        <w:rPr/>
      </w:pPr>
      <w:r>
        <w:rPr/>
        <w:t>Ç…#’#¹</w:t>
        <w:softHyphen/>
        <w:t>?à‰?ðM»#Ùnÿö'³ø7ñ:ÛöRÔüc#/¾#Cû^þÙ©à™üAo5åèO³#Ú#í±xrãY½—Å#þ</w:t>
        <w:br/>
        <w:t>†ö?#j~4†ÃÆÚŽuâí/MÖ</w:t>
        <w:softHyphen/>
        <w:t>&gt;›ñOì#û'ø÷öfðÇìñ#álÿ#þ#ø$i</w:t>
      </w:r>
    </w:p>
    <w:p>
      <w:pPr>
        <w:pStyle w:val="PreformattedText"/>
        <w:bidi w:val="0"/>
        <w:jc w:val="left"/>
        <w:rPr/>
      </w:pPr>
      <w:r>
        <w:rPr/>
        <w:t>àï</w:t>
      </w:r>
    </w:p>
    <w:p>
      <w:pPr>
        <w:pStyle w:val="PreformattedText"/>
        <w:bidi w:val="0"/>
        <w:jc w:val="left"/>
        <w:rPr/>
      </w:pPr>
      <w:r>
        <w:rPr/>
        <w:t>|OøƒñCâO‹&lt;-{áÛÛ«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ë&gt;#ø½ãŸ#ëÿ#ô#øQ¯g±ð—‰¬&lt;}#ˆ|+¢#¼;áíOMÐm</w:t>
        <w:softHyphen/>
        <w:t>´Ø€?+¼[ðÚo‡#ðq§Â{ï‚Z=ž•áÚcþ</w:t>
        <w:tab/>
        <w:t>ÛñW^ý·ü%£ZA#†&lt;Waðßâ###ø7ñGÇ:#Q6ûÆwž$× ø}¥x—P·}VóÃv#Ö‹o;Øe$þz¼#ß#|uÿ#†xŸÂž#ðN‰ðÿàwÃ_#ü`ñ/&gt;!ø«Ãº^¡</w:t>
        <w:softHyphen/>
        <w:t>ügñ¼·/Œu/#xcá#•+¼:^á‡¸Ð~2k‘K¨6©£#†¿#ti¯a×&lt;kà¿íÂ?°_ìÅà_#üSðG†|)ãûAñ³BÓ¼/ñOâ-÷ÇÿÚ#]ý &lt;aáÍ##‹m#B¿ý¦õïŠzŸí#o¤øzÚ÷P·ðå†›ñJÊÛÃÐjš¼:,v1êÚ’Ý|Ûkÿ#Pÿ‚oY~ÊW°íŸÁˆÖŸ²uÿŽÄkß‚6ÿµ—í‡#„î¼LÇÏ’9äãâë2xZ]WoŠ'ð#j§ÀsøÚ(&lt;u7†ßÆPC®Æ#ú!ðzÊËMøIð·OÓm-l4û#‡^</w:t>
        <w:tab/>
        <w:t>´±²²‚+k;;;</w:t>
      </w:r>
    </w:p>
    <w:p>
      <w:pPr>
        <w:pStyle w:val="PreformattedText"/>
        <w:bidi w:val="0"/>
        <w:jc w:val="left"/>
        <w:rPr/>
      </w:pPr>
      <w:r>
        <w:rPr/>
        <w:t>iÛ[ZÛÀ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ðB‰#0Ä‹#qª¢(P#~#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!ð+Âßðrí“/‡þ#|4Ð5þ</w:t>
        <w:tab/>
        <w:t>ÝðâõìZO„|;¦ËªüFñ§Æ¿#h¿#&gt;'Ogi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~6ñMä#‹|fð¾¿«Ç¬^CªêSrýo?}&gt;#ü#ðOÀo†&gt;</w:t>
      </w:r>
    </w:p>
    <w:p>
      <w:pPr>
        <w:pStyle w:val="PreformattedText"/>
        <w:bidi w:val="0"/>
        <w:jc w:val="left"/>
        <w:rPr/>
      </w:pPr>
      <w:r>
        <w:rPr/>
        <w:t>ø?ðâ/#[ø#À#Jè&gt;#´ñ—Ä/ˆ_#&lt;Cc£Åq=Å®wãÏŠž(ñ§u»]9n</w:t>
      </w:r>
    </w:p>
    <w:p>
      <w:pPr>
        <w:pStyle w:val="PreformattedText"/>
        <w:bidi w:val="0"/>
        <w:jc w:val="left"/>
        <w:rPr/>
      </w:pPr>
      <w:r>
        <w:rPr/>
        <w:t>Ž“#»âmOû#G·°Ð´³i£išu…¯ó[¨|2ð'í1ÿ#ýøñâ/‹_³7íÙ¥ü$¿ý“&gt;#~Ï¿#?i_#ü#ýºÿg?</w:t>
        <w:br/>
        <w:t>Û|løiñ#Æ:§´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þÓß#4?†:×†|</w:t>
        <w:tab/>
        <w:t>¯xgX½ÓañÀñÞ“ðâ}µŒv¶^!ñ%†§á)5€#ˆ|/cð#áŸˆà¡¿#µŸ#üHñ×ìísÿ#ýýœ¼9û#þÎ##üMáŸ#x#âOí¯k£éŸ#&lt;{ð#Äº¯‰´}wÀž#ýœô_#èÚn¡ñcF:bi¾#°ÐŒ&gt;#ÓWÅÉ¥éw^Ý©ø7ö™›öÏÿƒ†ü+w¡ü)Ò?hO‹ßðHO#ø–ÏÁ#³Ý‰ï¼!uñ#ûáÇ/</w:t>
        <w:br/>
        <w:t>x#O#Ÿ‹mì5O‰^:†ÜÃ¡/Žï&lt;#à…×$¼¶Ž/#hñG*]ÿEž,ÿ‚m~Ä&gt;5ý|#û)k³ÿ† ø#ðëÆúGÄÿ#x[Ãzç|#®ø?âŽ‡ªê#å‡Å/#|Iðo‰´#Š#OÄ÷Ö5gSÔ¾#YøÎ/#kWºÖµq¬ë—òjú‹\é|8ÿ‚zþÈ#</w:t>
        <w:tab/>
        <w:t>~&lt;OûNx#á#Ò&gt;&lt;j#</w:t>
        <w:tab/>
        <w:t>Ò¼#¯|I¼øñCÄz×‹ô=#}FãLÔü{oâo#ë:OÄ##Û&gt;</w:t>
        <w:softHyphen/>
        <w:t>¨Æ~(ø×N×¾&amp;Omtöw#-šÑc?O#ø#öøÓÿ# h¿#¬¤Ðåñ¿…e</w:t>
      </w:r>
    </w:p>
    <w:p>
      <w:pPr>
        <w:pStyle w:val="PreformattedText"/>
        <w:bidi w:val="0"/>
        <w:jc w:val="left"/>
        <w:rPr/>
      </w:pPr>
      <w:r>
        <w:rPr/>
        <w:t>#öŸ°øÇ§Ü[Ãñ#Ný¹|#¬Aâ#üF´ñå¶&lt;IkñsÄß´#›âO</w:t>
      </w:r>
    </w:p>
    <w:p>
      <w:pPr>
        <w:pStyle w:val="PreformattedText"/>
        <w:bidi w:val="0"/>
        <w:jc w:val="left"/>
        <w:rPr/>
      </w:pPr>
      <w:r>
        <w:rPr/>
        <w:t>øƒ^‡QÄzµÆ»©h77O#ëÀ~‚øAñOâ¿?à´?ðN?‡Ÿ¶Ö™äkgþ#“§|WøQ¡x¦Â4Ò#íßâ_#ø5i½kBÓ¦l</w:t>
        <w:softHyphen/>
        <w:t>þ*h</w:t>
      </w:r>
    </w:p>
    <w:p>
      <w:pPr>
        <w:pStyle w:val="PreformattedText"/>
        <w:bidi w:val="0"/>
        <w:jc w:val="left"/>
        <w:rPr/>
      </w:pPr>
      <w:r>
        <w:rPr/>
        <w:t>&lt;5â-&amp;T†%Ô|1àÏíŸ³‹[#È&amp;ýqð÷ü#»ö</w:t>
        <w:tab/>
        <w:t>ð§Žu/#øsà##9Ö&gt;$Ãñ“Røqeñ#âô³ÕßÅ«]BßW²øšÿ²éñû~ÍËãÍ?Y³³Öôß#Çð©5Í7[³³Ö,omõ;K{¨ý¿ö“ýŽÿg#ÚêÃÁ#Ÿ#¾#CâýCá‰á1øcã-#Å#5ømñ;á—Š#(áŸ\øqñgá‰&lt;#ñ;ÀZ…ì0[E¨Íá/#èçSKK%Ô#È³µ#€~,~Ë#³ç†tßø-#ü#‹à#‡|#¦ß~ÆÞ/ømû#þÒß#&gt;#ÛE%·Ã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ØwšÝ¯‹t]JËÃö#[iz~·ãÍ?áì_#ü¤Ç#³ñ£Ûè</w:t>
        <w:softHyphen/>
        <w:t>âë#SFžÎÊ^·öGøyào‹?ðXOø8³áÄ?#éž,ð?Œ|/ÿ#®ð×‰ü7¨</w:t>
        <w:tab/>
        <w:t>#</w:t>
        <w:softHyphen/>
        <w:t>ö“©þÉ_#-®-üËYmïtû…†A-Ž¡§ÜYêZmÊA¦ÝÚ^[ÛÜGûSð;öxø9û8xoWð¿Áß#§†,üKâ#¿#øÃXÔ5Ï#øÏÆþ=ñ…ýµ¥•ç‹þ"üFñÖ³â_ˆ##&lt;Ysa§éút¾&amp;ñ¿‰µýq´Í;NÓ~ßö##Kx~dø+ÿ#»ýŒÿgŸÚ3Æ_µ—Â_#|aÐ&gt;&gt;üH¼’ÿâ_Ž5Úßö½ñÍ¯ÄéÆ‰«xwNO‰¾</w:t>
        <w:br/>
        <w:t>ñ÷Ço#ø#â-Ÿ†´jú##éþ4ð¶¹§ø#uÓµ##[h:Ž£ÝØ€~(ü=ø¡ñëöuÿ‚¾ÿÁÃ?#gŸÙ{á#í#¥ø#Ã?ðNÏ#|SÒ¼Aû@Oð#â&amp;¤i?±çˆ&lt;Uu#ÃK/øPŸ#ü%ã[Ä©m</w:t>
        <w:softHyphen/>
        <w:t>êzÝ¯Œ&gt; |$´‡SÓtY#£®Ë¬\\è{#¿i_„?·oü#Cþ</w:t>
        <w:tab/>
        <w:t>=ûdü2ð½î•áß_ðK¯Ú›Æ##§Œt}2ÛÆž#»Òþ)èž#½Ò5Ym%½…¯¼9ª·‹ô;ký&gt;úâÆêÖçPºÒî#ÃTs/ê#¡ÿ#Vÿ‚wjÞ.ø×ãKá¯ÆÛï#~ÒW–—Ÿ´+\þÛ¿·&lt;º/Ç#Ó</w:t>
        <w:softHyphen/>
        <w:t>ïl´</w:t>
        <w:softHyphen/>
        <w:t>7âÏ…›ö‘&gt;#øƒáý#MÔo´#Ã&gt;*ÑµO#èZ%Ôº#‘¥Ùi-ö!×éðHÏØ#@øÿð·öžðÇÂ##øCã#Á</w:t>
      </w:r>
    </w:p>
    <w:p>
      <w:pPr>
        <w:pStyle w:val="PreformattedText"/>
        <w:bidi w:val="0"/>
        <w:jc w:val="left"/>
        <w:rPr/>
      </w:pPr>
      <w:r>
        <w:rPr/>
        <w:t>#Ã^#ø?«x+öý§ü#àï†ž#ð¤6¶ú_Ão#|$ð·Æm#á#‡þ#]ClËâ_…Zw`øuã3¨ëÏã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¯â=}µ #Òjüjÿ‚¹þËÿ#þ7øþ</w:t>
        <w:tab/>
        <w:t>Ëñ›àoÀØhMcö&lt;ý»¾#|zñïÃ;Ä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#ãWánŸáO#é^"o#jÿ#üOà#]ë##ÕÏ†5hô-gÆ~#RºÓ¬'Ží%°Ií¾¢ý†¿a¿#~ÅIñðü=Ó!ðVƒñßâíßÅ‰~#è&gt;&lt;ø‘ñ#Áž#Ö¯t»k/#k#ˆþ(ê—Úþ«â¯ˆ:Új#,ñ~¡e¦xOAµŽçÃþ#Ò|5äx@ø“ÄŸyÐ#ó?û9xv?Ž¿ð]Ïø(ÅÆï€qü1ƒâ_ü#+à#ƒüAðÿ]ñO…õï#ßx#Æ&gt;3ñ†uø|iâ#…º¦£¡h#!ñ#•n4FÇÁ##|a</w:t>
      </w:r>
    </w:p>
    <w:p>
      <w:pPr>
        <w:pStyle w:val="PreformattedText"/>
        <w:bidi w:val="0"/>
        <w:jc w:val="left"/>
        <w:rPr/>
      </w:pPr>
      <w:r>
        <w:rPr/>
        <w:t>¦“¥ø~êÛÆ’^#ìtoh&gt;#ðÚÁÊ#ž#M#C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ÿ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¼Ñ#ÂÉ¦X.‚š#ý¾tû#Ò#D#</w:t>
      </w:r>
    </w:p>
    <w:p>
      <w:pPr>
        <w:pStyle w:val="PreformattedText"/>
        <w:bidi w:val="0"/>
        <w:jc w:val="left"/>
        <w:rPr/>
      </w:pPr>
      <w:r>
        <w:rPr/>
        <w:t>=tf¦Étñj,¾Ì¦ØCå</w:t>
      </w:r>
    </w:p>
    <w:p>
      <w:pPr>
        <w:pStyle w:val="PreformattedText"/>
        <w:bidi w:val="0"/>
        <w:jc w:val="left"/>
        <w:rPr/>
      </w:pPr>
      <w:r>
        <w:rPr/>
        <w:t>•</w:t>
      </w:r>
      <w:r>
        <w:rPr/>
        <w:t>ú#à/ø&amp;gìyðÏö²ñ#íÇá##|V´ý¨|`šÍ¯‹&gt;%jÿµGí]âË#hºÜWqIá#À&gt;-øÛ®|3Õü#£#µ—Á¿#¯ü#?‚&lt;#u¦xzóÀþ#ðõß†&lt;96—Jûþ</w:t>
        <w:tab/>
        <w:t>wû#ê?µ²~Ý7##øÃ#íS#ºr/Å;#Úßö½ÒØøKñ#¯Šm~#¿‚´ßŽÖŸ#åø=&amp;¹g</w:t>
      </w:r>
    </w:p>
    <w:p>
      <w:pPr>
        <w:pStyle w:val="PreformattedText"/>
        <w:bidi w:val="0"/>
        <w:jc w:val="left"/>
        <w:rPr/>
      </w:pPr>
      <w:r>
        <w:rPr/>
        <w:t>æ¡ðRO#¿ÂM^6¹±Õ¼#{§ÞÞZÎ#ù</w:t>
        <w:softHyphen/>
        <w:t>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„Ûþ#iÿ#DýŸ¾$x_K¶ÿ†wý–¿`ÿ…ß±#ƒ|K#ºå¿†c˜þ#ë+ñZ×áôºûj##^#Ö¾(kž#²øª5ÍÝÖ¯«[è##×.ï$ðèDë?à‡~</w:t>
      </w:r>
    </w:p>
    <w:p>
      <w:pPr>
        <w:pStyle w:val="PreformattedText"/>
        <w:bidi w:val="0"/>
        <w:jc w:val="left"/>
        <w:rPr/>
      </w:pPr>
      <w:r>
        <w:rPr/>
        <w:t>×&gt;#|Sÿ‚»|</w:t>
        <w:tab/>
        <w:t>ðbKkû$|#ÿ‚‰øÛCýšt##›Âþ#Ô&lt;Iá'Æ¿#~#x</w:t>
        <w:br/>
        <w:t>#L#?ƒ|#âÏ#èö¶¾#Ó|½/EÖïuäHcÔîufÔ¯ÿ°·ì»ûMøëÀ¿#~,ü;Õ#âßÃM7QÐü</w:t>
      </w:r>
    </w:p>
    <w:p>
      <w:pPr>
        <w:pStyle w:val="PreformattedText"/>
        <w:bidi w:val="0"/>
        <w:jc w:val="left"/>
        <w:rPr/>
      </w:pPr>
      <w:r>
        <w:rPr/>
        <w:t>ñƒá§Äß‹?#&gt;0x{Ãš»É.©á[oŠÿ#|sðßâ#þ#¿š{™®¼%{âK¯</w:t>
      </w:r>
    </w:p>
    <w:p>
      <w:pPr>
        <w:pStyle w:val="PreformattedText"/>
        <w:bidi w:val="0"/>
        <w:jc w:val="left"/>
        <w:rPr/>
      </w:pPr>
      <w:r>
        <w:rPr/>
        <w:t>Í=åôÏ¥™o®ÞomøEðsáÀOhŸ#¾#ø#Bø}à/##ùtÏ#x~Ù¡¶ûv¯¨\êúÞ±¨\Í$ú†µâ##k7×ÚßˆüG¬Ýßë¾"ÖïïµoQ¿Ôïn®¥þ}¿à¾_³§‹¾0ø×à#ÅÏ‚6pÇûS~Åÿ³#íuûn~Îº•µ·›ª^xóöfý ¿à¾/»ð»EmåßkVž*ð#§ñ#ÂVž#3ý’÷Wñ=¢K#«4Ïò#í#ñ¿Á_ðP?Ú÷þ#iûwøjÙ¯¾#øßöÐð#Ãÿ€:fµ#ÝÁoikû&gt;ø¯âoÇ##ÛEq#K#´&gt;4êZ7Áo#A%®l|Qû-ZÞéò¢Ý#—úañgìOû=øßö›ð_íƒâ=#âmÇÇß‡ž#¿ðoƒüG§þÑ#´Vƒàý'Â:Ãéókþ#oƒ¾#ø«¥ü#Ô|?â‹</w:t>
        <w:softHyphen/>
        <w:t>#DÔ&lt;]£ê¿#¯´ÿ#jš#‡õ_#ÛêºŽƒ¤]Y|ëñ#þ#ëÿ#óø§#ìógâOƒ&gt;4ÑôïÙ7F²Ñ¿fÝ#á—í/ûT|#Ñ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›</w:t>
      </w:r>
      <w:r>
        <w:rPr/>
        <w:t>#Zÿ[‹Ä^#Ðþ#ükð&amp;‘¥xú}OPš}GâP²“â#</w:t>
        <w:softHyphen/>
        <w:t>#¾—iªøžòÏEÑíì@&gt;2ý“¼c#Äø/Gü#ËÀ##t½;Sñ—Ã?€?±vƒû'hþ*²ƒQK#ÙÄž#ñ&amp;³ñÒëÀPßÃ$#CñWÆ_#x}~%^Y©]GX]#Ãz›Ê¾#Ž#¾=ýŠ¼#û1|#øsÿ#ÆÓj#‡ž#ñ‡ü#{ö&amp;ý·¾4ø¿à#‹ã?#x{Æz/Áûíoá\šÇÇŸ‡?í&lt;Ao0ð¥î‘©øêßÀ^#Ðü#w¤\[øŸÅúß‡ôûˆ5MwWYÿ ï¿°§ì¹ûLøãÀŸ#¾,|;Õ¤øµðËKÔ4##üaøoñ?âßÀ¿Œ^#ðæ¬ÒI©øVßâ×ÀÏ#ü9ø‹uá-BY®g¼ð¦¡âk¿#Ü\^_\I¦4××?Ÿ|Uÿ‚`~Ã_#~</w:t>
        <w:br/>
        <w:t>ü?ýœ&gt; |#–ëà#Ão#IâÝ#à÷†&gt;(|døwðï_ñ4Þ!²ñuÎ»ñKÂŸ#þ!xWHøÙ©]ø¶Å&lt;U{uñ’ÛÇ’^ø–ïW×îŒÚ¶»</w:t>
        <w:softHyphen/>
        <w:t>]ß€#7##odýµµÚbÿöhðz|iŸþ</w:t>
      </w:r>
    </w:p>
    <w:p>
      <w:pPr>
        <w:pStyle w:val="PreformattedText"/>
        <w:bidi w:val="0"/>
        <w:jc w:val="left"/>
        <w:rPr/>
      </w:pPr>
      <w:r>
        <w:rPr/>
        <w:t>àÑ|o¯ëV^&lt;—þ#?eK¯Ú¢ÿAÔÿjË#7€àðÌ?·|Ÿ#m×R—à‰ø›ÿ#½…Õ</w:t>
        <w:softHyphen/>
        <w:t>´ËñJòø#‚</w:t>
        <w:tab/>
        <w:t>û³ÿ##ñÇÀ_</w:t>
        <w:br/>
        <w:t>ÿÁ#~4þÐßðOO</w:t>
        <w:tab/>
        <w:t>ø#áOÁŸŽþ#ý|s®ëß</w:t>
        <w:br/>
        <w:t>&gt;#Úhw#Ÿ#þ"üKø+à#‹ºÿŽ|/ðòûÂ~!ñ'ˆtŸ€Òk¾#øk?Š4ï#Xèš6©¡Mâm&amp;ãEŽêËõ#?ø%ÿì[#ísqûv/Ãïˆ§ö¦º³›G¹ø•'í/ûPÍeqáYÎé&gt;#Íðæ_ŒÏð²O…Þ`YãøTÞ</w:t>
        <w:tab/>
        <w:t>?#a¹Ž+˜|/#Ä1H·ìáÿ#þý’dß„Þ:ø</w:t>
        <w:tab/>
        <w:t>ð7áeÞð3â3ëÃÄÿ#|]ñ#â¿Åß…BËÅgYo#h~#ø{ñ‡Ç&gt;=ð—¼/â–ñ#°þ%ð—ô#øg_{ç}_I¼hà1~8ëß°†•ûF|yÿ‚|þÕ^&lt;ý¼?aCáÆá_‰#þ#x#ö3ý|mðb×öºø#ñçá•Ç‡&lt;Qð#O#[~Þß#®µ?#xwÀº~·â#Ÿ#ø\Úü%³Å~4•4¨tùõm#×Ï‡|6Ÿðr…§ƒÓBÐÓÃ#ÿÁ#/4Eð²i–# ¦‚?o&gt;Á4…Ñ##O] Y©²]&lt;Z‹/³)¶#ùCe}³û$Á"àœ#°§ÄÏ#|dý”¿eO#ü%øŸâë#í+Tñ•®¯ã#j¶#N§q#Î¥£øKþ#Ï#x¦×ÀZ&gt;£$0-ö•àk#é÷[ÛÚÜ[Ik#0¦Ý÷ü#ïö3Ôkdýºn&lt;!ñ†?Ú¦9tä_Šv?µ¿í{¥±ðþ—â#_#Úü;#i¿#</w:t>
        <w:softHyphen/>
        <w:t>&gt;#ËðzMrÎ#ÍCà¤ž#„š¼msc«x*÷O½¼µœ#íß#ø3Ã?#|#á#‡ž#Ò£Ðü#àO#è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ðž‰#ÅåÜZG†|/¥Zhz#•#Ö£qwu#Ÿ¥XÚÚ%ÅõÝÕäË#’æây™äoæwþ</w:t>
        <w:tab/>
        <w:t>ûk§iŸ±#ü#‹g§[ÙØiÖ?ðSø,$#ZÙÅ</w:t>
      </w:r>
    </w:p>
    <w:p>
      <w:pPr>
        <w:pStyle w:val="PreformattedText"/>
        <w:bidi w:val="0"/>
        <w:jc w:val="left"/>
        <w:rPr/>
      </w:pPr>
      <w:r>
        <w:rPr/>
        <w:t>µ•œ0ü#ðXòa‚#H-â‡#DH¨‘#´*ý&lt;êÚe¶µ¥jz5ä—ñYêÚ}î™u.•ªêš#©#µý´–³É¦ëš#æ</w:t>
        <w:softHyphen/>
        <w:t>h×é#®Öz®¨XêšuÀŽóO¼µ»†#Óó/À¿ðF¿ø'ßÃO†Ÿ´#Áÿ#|7øÍáÿ‡?µUõÞ«ûBxnßöÐý¶®#ø¥</w:t>
        <w:softHyphen/>
        <w:t>j·Ð_x^ñ#¥ûDÝk1ø‡ÆbÞ=/â#ˆ4½GOÖ~!xmî&lt;)ã{íÃ#wZDÀ#Î3ü</w:t>
      </w:r>
    </w:p>
    <w:p>
      <w:pPr>
        <w:pStyle w:val="PreformattedText"/>
        <w:bidi w:val="0"/>
        <w:jc w:val="left"/>
        <w:rPr/>
      </w:pPr>
      <w:r>
        <w:rPr/>
        <w:t>ø</w:t>
      </w:r>
    </w:p>
    <w:p>
      <w:pPr>
        <w:pStyle w:val="PreformattedText"/>
        <w:bidi w:val="0"/>
        <w:jc w:val="left"/>
        <w:rPr/>
      </w:pPr>
      <w:r>
        <w:rPr/>
        <w:t>ªþÊ?ði—Ž¼Ið«áßŠ¼Eñ_ö_øY¯ø³Rð‡‡#¹â?#kß#¼oâÙ&gt;#kÚÌ–"û\ðŽ±ãíFã\—Â:¥ÅÞ‰â-kUº“Ošï[ÔçëwÄo#Øx'þ#Cý–õŸ‚:e¦‡¬|Rÿ‚w|x½ý±t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ØÙë¿#|#ã</w:t>
        <w:softHyphen/>
        <w:t>#Jø#ã/#éö#8.õ‘ñ#eðžƒâ]RÝµI´Í#?#ÙßI§i¯i#ÆðSßÙ#à#ìó©Á)c¯#±÷í§ñ_öaø#ûcèÿ#¾1xkáÏÂ#Û³öÃð'Â‚Z§‚üaðòê=#â|ö¿#/t#+Y’=IøKðÃÆCÅ^</w:t>
        <w:br/>
        <w:t>6²øßFðv…ªx—DÔüEý#|#ý?f¿¶~?×&gt;#ø3ÆZo‰&gt;7èÚU·Ä_‰¾&lt;ø£ñÓÇÿ#&lt;W¢Ùéw6~#Ò5ßŒß#|sâŸŽú]¿…lu;ÕðÆ„þ0Ó#À·×wshv:#¨ÓÈ?˜_Ùnßâ#ˆ¿f?ø8Ûà¿ÂOøwÂ¾#»ÿ‚‘ÿÁXµŸŒŸ#|Uá#Rð–“à;O‡¾#†ÛáWÃ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ÌV##|NÖ£ÓõxÚMj#ü</w:t>
        <w:tab/>
        <w:t>ðÃú¼&gt;1Õàñ&gt;µ©è##ñ#9ñ_OÔ´ø#gü#éª|8ð‡‚µÏˆ6#ðP_ø%mï´O#kw##ðÖµâý_áÿÄýXi^ ñ¶…àß#ë^#Ñ|Sâ(</w:t>
        <w:softHyphen/>
        <w:t>¤ñg‰4Ÿ#xËR´FŸ\##ñ%õœZ}Ïô)à?ø#ü#÷áÂßÚ#à¿~#ü]ðÿÃoÚËT:çí# AûbþÚ#süRÖînå»×5½sÄ:í#yâkMgÆk4šoÄmWDÖt»ÿ‰š##</w:t>
      </w:r>
    </w:p>
    <w:p>
      <w:pPr>
        <w:pStyle w:val="PreformattedText"/>
        <w:bidi w:val="0"/>
        <w:jc w:val="left"/>
        <w:rPr/>
      </w:pPr>
      <w:r>
        <w:rPr/>
        <w:t>|A¸ñ/‡€Ó#7{ÿ#Dÿ‚pßü;ø#ðšçáwÆÃðëökñxñÿÀ#</w:t>
        <w:br/>
        <w:t>Áûp~Ý–zÁï#Âö²é¾'ø|öŸ´¤#ž#Ö|;- ›Â7ºmÌ2ø:kÍ^_</w:t>
        <w:br/>
        <w:t>#MsYkð#Ä</w:t>
        <w:tab/>
        <w:t>xÛã§ÀÏÚ¿þ##¾ñ…´o?ðQÿ‰ßðMëŸÚcà§ÁoÙ¶qã/W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</w:t>
        <w:br/>
        <w:t>|5ñ¯€¼#ñ›Ã_#·…&lt;cñ#ã³|S×l¬µ‹_#|#øK¬ZÎ!o#i¾#Óu›‹# ø[û)Eû\þÃ#ðK¿Ž¾#ÿ‚‰þÂß</w:t>
        <w:br/>
        <w:t>~#þÊŸ#fÿŒ?#¼qð#ö#ñî‡ñÎÃâm¥‡õÏÙóÅ&gt;:Õà þ&lt;¹ñ#Ž~,x³Ä2ø[âïƒcøj&lt;[ñ;ârYÝj##½Ôå:Eçô}û=þÁÿ²·ì»ã_#üNøAðÒúßâ¿Å#?NÑþ"|aø‘ñ#â¯ÇoŒ¾1Ñ4Ÿ#û;A×~/|uñÇÄ‰7¾#µk[IcÐ¤ñGöAžÊÊw²i¬íd‹À~#Á#?à—ß#?i)¿k„#±¿Âß#|}mKSÖl&lt;a¥ÍâÙôo</w:t>
      </w:r>
    </w:p>
    <w:p>
      <w:pPr>
        <w:pStyle w:val="PreformattedText"/>
        <w:bidi w:val="0"/>
        <w:jc w:val="left"/>
        <w:rPr/>
      </w:pPr>
      <w:r>
        <w:rPr/>
        <w:t>k:º\G¬x#áÆ¥â[ï†##ÕdŠîê(u/#ø7@½³Šæâ;)íÒyU€&gt;"ý—¾*|:ñ¿ü#;þ</w:t>
        <w:br/>
        <w:t>Ýðgö‘“ÃW#4?…_²w†e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üC]:ê;ßÙ7Qø;qâ/‹Ú?Â»Mmd†ãCÖ&gt;)x¶ã]ø»m¤†þØÔ/ô»Mb;›O</w:t>
        <w:tab/>
        <w:t>¬:_¥ügý›aÏ_ðHßÛñ?bŸ#xSKøsàÏØ#öÙø+áí{ÃÞ)ñt½7Bðw†¿h¿#x³Á¾#ñŸ|Aâ‰ï4#âÿ&gt;$z]#Yº²##KŸ</w:t>
      </w:r>
    </w:p>
    <w:p>
      <w:pPr>
        <w:pStyle w:val="PreformattedText"/>
        <w:bidi w:val="0"/>
        <w:jc w:val="left"/>
        <w:rPr/>
      </w:pPr>
      <w:r>
        <w:rPr/>
        <w:t>_]È¾</w:t>
        <w:br/>
        <w:t>Ò´#ìŸÛ'þ</w:t>
        <w:tab/>
        <w:t>[ÿ#ûÿ‚ø‹Á~/ý¯ÿfO#|cñwÃë_ìÿ#x®óUñŸ„&lt;Mk£‹Éµ#ü=©kÿ#|Má-[Äž#‚þêòúÛÂÞ%¼Õü=ky©][é‘O¨ßIqë_#ÿbÙ›ã_ìÙ#ì}ã?‡W:OìÓ#‡´Ï#§Â?…#=ø•ð#Ã‡ÁZN›.kàY§ø#ã#‡ZÅÇ€åÒæ{</w:t>
      </w:r>
    </w:p>
    <w:p>
      <w:pPr>
        <w:pStyle w:val="PreformattedText"/>
        <w:bidi w:val="0"/>
        <w:jc w:val="left"/>
        <w:rPr/>
      </w:pPr>
      <w:r>
        <w:rPr/>
        <w:t>KÁ#êrxSZ¶#G¬i#ë#&gt;X#äMÏÃ#‡zÇü#‹¡|PÕ¼'¢ÞøçEÿƒ|uO#Øxžæ</w:t>
      </w:r>
    </w:p>
    <w:p>
      <w:pPr>
        <w:pStyle w:val="PreformattedText"/>
        <w:bidi w:val="0"/>
        <w:jc w:val="left"/>
        <w:rPr/>
      </w:pPr>
      <w:r>
        <w:rPr/>
        <w:t>×‘øC^ý†ü!âÝKG¸RâÒöÕ|Gào#ëZt×ð\Üè—ºt³h×#ö–ª/¿(h;ˆ?#ÿà’_ðAýG\ð#‡¾#þÏ~#øÿÿ#yðŸ„ü7â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#¿#¾4x¯QÐ&lt;% ø§â#C1žÓáïÂI</w:t>
        <w:softHyphen/>
        <w:t>¤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°Xn&lt;iñ5™¼e®¿„ü#o¥éž&gt;þŸl¿à˜?±µ‡ì«þÂpx?âëþÊºÙŽÚ÷ámçíeû\j&amp;##E¢iž#_‡šOŽ5#Žw_#ô#„GEÒ-,¥ø5¡x¿NøS2Ë©Í7ƒd¹Öµ‰¯üãÆßðF_ø'—Äoÿ#fß#ü*ø«</w:t>
        <w:softHyphen/>
        <w:t>ü#ý™µ9u¯¿#Ÿö¾ý²ì´Ïjâå.tNÊ÷Mý ,õZûÁá^ËáÕ×ˆµ-^o†z=Íö…ðõü3¢ê#Ö##¨À#€à##ÐRÖ/†ô##</w:t>
        <w:br/>
        <w:t>xw@ð¶•6³s¦xkEÒ´</w:t>
      </w:r>
    </w:p>
    <w:p>
      <w:pPr>
        <w:pStyle w:val="PreformattedText"/>
        <w:bidi w:val="0"/>
        <w:jc w:val="left"/>
        <w:rPr/>
      </w:pPr>
      <w:r>
        <w:rPr/>
        <w:t>:ãÄ^#ñ#Œ&lt;A=†c#g6»âï#jšçŠüS¬Ëom#êž#ñ&gt;µ«ø‡[½iõ=kTÔ5+«›¹¶¨¢Š(¢Š(¢Š(¢Š(¢Š(¢Š(¢Š(¢Š(¢Š(¢¿</w:t>
      </w:r>
    </w:p>
    <w:p>
      <w:pPr>
        <w:pStyle w:val="PreformattedText"/>
        <w:bidi w:val="0"/>
        <w:jc w:val="left"/>
        <w:rPr/>
      </w:pPr>
      <w:r>
        <w:rPr/>
        <w:t>|#ÿ#møÕ?í]ût~Î?#ÿd?†&gt;Ñ?aY&gt;#i&gt;"ñŸ„ÿkËï#øÃãoŽ?iÿ</w:t>
        <w:tab/>
        <w:t>j&gt;'ý–¾#ü</w:t>
      </w:r>
    </w:p>
    <w:p>
      <w:pPr>
        <w:pStyle w:val="PreformattedText"/>
        <w:bidi w:val="0"/>
        <w:jc w:val="left"/>
        <w:rPr/>
      </w:pPr>
      <w:r>
        <w:rPr/>
        <w:t>øe¯~Ì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µÿ#üZ»‡Ið®¡¥xŸâ'„í|#â=j+h5##[[µÔß©Ÿ³OÄ###&gt;#CâÚ?öx·ý˜&gt;'ÂKâ&amp;ïámŸÅÿ#|r±M#HÖnl|7â»/ˆ##Ò4</w:t>
      </w:r>
    </w:p>
    <w:p>
      <w:pPr>
        <w:pStyle w:val="PreformattedText"/>
        <w:bidi w:val="0"/>
        <w:jc w:val="left"/>
        <w:rPr/>
      </w:pPr>
      <w:r>
        <w:rPr/>
        <w:t>6ê×ÅúDVúäZMÖ‹¦ë##¹:n«l—p9`#~¢¿$®?à ß´¢ÿÁU§ÿ‚jZ~ÈŸ#&amp;Ñ#ìã7íqkûAÜþÖZý¯Ÿð%&gt;"Â¤Šyþ#Åû-^\[|Iˆlšl¾</w:t>
        <w:tab/>
        <w:t>O#\èQh…µäñÜûFžþ7û?Áa¾!x§Dÿ‚„xûö¨ý•&lt;#û;ü/ÿ‚x|JÖþ#øó]ømûKk#´GŒ&gt;(üqÓîü)o ø'áoïg#‚P^é~9#xwIð†¹¯ø§DÕïüYâ?</w:t>
      </w:r>
    </w:p>
    <w:p>
      <w:pPr>
        <w:pStyle w:val="PreformattedText"/>
        <w:bidi w:val="0"/>
        <w:jc w:val="left"/>
        <w:rPr/>
      </w:pPr>
      <w:r>
        <w:rPr/>
        <w:t>xzçÂVQÞë:¯‡@?th¯É3þ</w:t>
        <w:br/>
        <w:t>Iñ+á×í‡û8~Èÿ¶?ìµ§~Î—ß¶W‡|¨~Ì_#¼#ñïOøå¡k¾3øe£éÞ%ñÂ/‹v1|1øl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#Ùx{U°¹°ÿ„sVø¥à=U¹‹DðïŽµ{’ó&amp;÷ŠoÿŒž:ñ—í1áÏØ‡öRÒj½#ö?ñ}×Âÿ~#ñ#Çû_ßðügÑ¼1¤øÇÅß#~#éëð§â¤##&gt;!x#Dñ#‡</w:t>
        <w:softHyphen/>
        <w:t>&lt;V&lt;w«|#ðuŸŠ5«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ø¿Q¾´ÕdÓÀ?R+'P×ô-&amp;ûCÓ5]kIÓ5/#ê##G†´ýCR³²¾ñ#«i¤jzýÖ™¡Ú\Í#Æ</w:t>
        <w:softHyphen/>
        <w:t>¨[h:.±</w:t>
        <w:softHyphen/>
        <w:t>ÜYXGqs#‘¤êz”‘-…ÔÑ7ÿ´÷ü#ßà¿íëû:þÁþ#ø#¬|h}/þ</w:t>
        <w:br/>
        <w:t>;â_‰º2|"ø}ã#¾</w:t>
        <w:tab/>
        <w:t>ü}ñ•çÀ«</w:t>
      </w:r>
    </w:p>
    <w:p>
      <w:pPr>
        <w:pStyle w:val="PreformattedText"/>
        <w:bidi w:val="0"/>
        <w:jc w:val="left"/>
        <w:rPr/>
      </w:pPr>
      <w:r>
        <w:rPr/>
        <w:t>èŸ#fo#üE´¸½½ø#¥é~&amp;ñ·Š~&lt;|MÐ§Ôîãø#ðËâ#‰à#øH5_‰##{ÿ0ý…þ#~ÂðNŸÛ#ã‡Á</w:t>
        <w:softHyphen/>
        <w:t>'þ</w:t>
        <w:tab/>
        <w:t>‹eû8ÁCtßÙ_Ç##&gt;</w:t>
        <w:br/>
        <w:t>Ýx?ö•øÃûdèßµÂ}#-EüOá_#¾0hºGŒ|9ñ2o#x|xÅž#?#¼3â{‹#?µ4õñG†žF˜#ú¥¢¿#?fø(¯íñŸöíø‡û#üOý‡~#ü#Ôþ#ü+øYñão4#ÛƒÅ##ÿá#ð÷Æ;</w:t>
      </w:r>
    </w:p>
    <w:p>
      <w:pPr>
        <w:pStyle w:val="PreformattedText"/>
        <w:bidi w:val="0"/>
        <w:jc w:val="left"/>
        <w:rPr/>
      </w:pPr>
      <w:r>
        <w:rPr/>
        <w:t>jo#xÂ###±—€í¼sãX5-#{/#ØÍâß#xSM´†óPÓ|i®I#…†«÷#í3ûR#ž!ø-ð›ÀÞ#“â÷í#ûHxÅ&gt;#ø1ð¹üQmà=</w:t>
        <w:br/>
        <w:t>òÏáÿ†ßÅÿ#üñ#Ç÷Z?‰#‚~#|?ÐŽÿ</w:t>
        <w:tab/>
        <w:t>#¹¥øOÆž$¹ÖüGáO#økÁ¾ Õµè ˆ#ëZ+ð¯Rÿ‚ÂüLÒ~#ÿÁFt=OöCð¾‘ûcÁ1|+kñ_ãÇìÝ¬~Ó3Ûø#Æÿ#/þ#êŸ#ôÏŠ_#~?iÿu[¿#kx'H¹¹²ð¿‰þ</w:t>
      </w:r>
    </w:p>
    <w:p>
      <w:pPr>
        <w:pStyle w:val="PreformattedText"/>
        <w:bidi w:val="0"/>
        <w:jc w:val="left"/>
        <w:rPr/>
      </w:pPr>
      <w:r>
        <w:rPr/>
        <w:t>ø#þËYŸNÐ|O{áËËøˆï¾#ÁKiÏŽÿ#¿fo#ü6ý…¼!ãßŠÿ#|</w:t>
      </w:r>
    </w:p>
    <w:p>
      <w:pPr>
        <w:pStyle w:val="PreformattedText"/>
        <w:bidi w:val="0"/>
        <w:jc w:val="left"/>
        <w:rPr/>
      </w:pPr>
      <w:r>
        <w:rPr/>
        <w:t>ð‹ãÿÄ/„^#ý±¼+yiû:~Ë_#Ç†.~#üEø‹ãß#ü#øi#¡ñSÄš&gt;</w:t>
        <w:softHyphen/>
        <w:t>âÏ#h¿#4O#&lt;#ÆðÇÇMañ&amp;]FÓLÓµ0#Ùj+ñ#ö¶ÿ‚™~Ù_²ÿˆþ#;~Á_#5‡?´#ííàïØ#àWˆ&lt;{ûhxóáŸÄ##xÇâ#‰ü[á?#ü\ñ§Ãm7ö ø¦ø'á#·}à</w:t>
        <w:softHyphen/>
        <w:t>cU³ÔtÏˆ&gt;6ñM÷…®´##é##Õ,5»rœ÷íGÿ#Dýº?e-;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8ÿ‚rü"Ô|SñçöÛð#ì#£ØXþÝ#-°ð ø—ñƒF°ñ#Âˆ##ñ~©û#Û\øÇàî»¦Ï«i¾*ñ1ðÏ‡üGàÏ#xo\ð³ø?[šÊkèÀ?vh¯ÆÏ#ÿÁI¿im#þ</w:t>
        <w:br/>
        <w:t>}àÿø&amp;§†d~(ÕüUû;XþÒ÷_#.m]wF´ð×¬.4ß</w:t>
      </w:r>
    </w:p>
    <w:p>
      <w:pPr>
        <w:pStyle w:val="PreformattedText"/>
        <w:bidi w:val="0"/>
        <w:jc w:val="left"/>
        <w:rPr/>
      </w:pPr>
      <w:r>
        <w:rPr/>
        <w:t>xßN×&gt;#Ù~É#"ñ#¯ˆ´Ïˆ7#Ú/‚mdÔcÓüwáC¡øÊçRðÎ¡®ø_ÂŸ!ÛÁt¿i#à#í{ûUüJÿ‚y|5Ñ¾#~Áßµ§Ä/Ù#öšÿ„#öæ½ñ¿Å½#Äÿ</w:t>
        <w:br/>
        <w:t>üIàO</w:t>
      </w:r>
    </w:p>
    <w:p>
      <w:pPr>
        <w:pStyle w:val="PreformattedText"/>
        <w:bidi w:val="0"/>
        <w:jc w:val="left"/>
        <w:rPr/>
      </w:pPr>
      <w:r>
        <w:rPr/>
        <w:t>xÛÆÿ</w:t>
      </w:r>
    </w:p>
    <w:p>
      <w:pPr>
        <w:pStyle w:val="PreformattedText"/>
        <w:bidi w:val="0"/>
        <w:jc w:val="left"/>
        <w:rPr/>
      </w:pPr>
      <w:r>
        <w:rPr/>
        <w:t>|</w:t>
        <w:tab/>
        <w:t>âÏÙ#á_‚þ x:#¿ˆ:3è0_üYðwŠu±</w:t>
      </w:r>
    </w:p>
    <w:p>
      <w:pPr>
        <w:pStyle w:val="PreformattedText"/>
        <w:bidi w:val="0"/>
        <w:jc w:val="left"/>
        <w:rPr/>
      </w:pPr>
      <w:r>
        <w:rPr/>
        <w:t>ìmáý&lt;</w:t>
        <w:softHyphen/>
        <w:t>»\IôWãÿí#ÿ#$øóð—öÕý„?eO…²wÃ_‹¾#ÿ‚èß#uÿ„Ÿ#|IûRx‹áM×‡4ßƒŸ#´ŸŠŸ#åñÏÃ%ý—þ ]ØI¦x#Y²¾ðd#g‹õI|_©¹ÒuEðt©,ñìü#ÿ‚‚~Ñ¿#¿à¤Ÿ´×ì#âŸÙ#á€ü)û.økÁž:ñwÇ'ö¬×&lt;mwâ?#ü]ÓuÍKàÕÏ†&gt;#Ïû1x&gt;Fñ/ˆ#Hh|u êÿ#´½7À’[ë'Iñ/#ÏFo#~³Ñ_‹&gt;-ÿ‚±|H¼ø#ñgöÐýžÿc›¯Ú#ö#ø)â/‰:w‰¾,é_#´¿</w:t>
        <w:tab/>
        <w:t>|gø‰àß‚^#Õü-ñ—âßÀ#w_</w:t>
      </w:r>
    </w:p>
    <w:p>
      <w:pPr>
        <w:pStyle w:val="PreformattedText"/>
        <w:bidi w:val="0"/>
        <w:jc w:val="left"/>
        <w:rPr/>
      </w:pPr>
      <w:r>
        <w:rPr/>
        <w:t>5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DøoàÍ[Ã#0M&gt;ïÆ##þ#x£Æ#Þ#Õ/¼?áYì'Ò®µ#o/ÚŠÚûöŒÿ‚Bü2ø#ð¦çÄ~#ý°5o#þÓ#°÷í»ð›öÕÔ~üEøW}ð›àô~3øÅsã…#%ýŽþ;x?Q±“á_Œ®ô4ð#‹</w:t>
        <w:softHyphen/>
        <w:t>ü{¥øâú]OÁþ-Ñ&lt;#4W¬?§</w:t>
        <w:br/>
        <w:t>+ùÕÿ‚l|Zñ§…¿à¨ðQŸØæßàäþ&gt;ñO€üAðóâWí?ûr|Sý·-~+üKø¥¥xŸÁú</w:t>
        <w:softHyphen/>
        <w:t>Ÿìá§hÿ#¼#û%ü%ø_ðëUÓ¼1fšO‰þ#x^çáï†~#,šÒiú¿ÄD³ðõÏˆÿm?iÏÚ?áOì‡ð#â·í-ñ¿[›Ãÿ#~#xFûÆ#,¿´µûv§=½³Ãi§hš#æÁý§â?#ëWzo‡&lt;5¥ùöÿÚzþ«§X}¢#´y¨#îÔWãçŒà§_#ÿgO#þÌÑ~ÛŸ±ú~Î#¿koˆ^#ø?ðßã'†þ=Xü`½ø]ñwÇvSj##&gt;#~Ô^###&gt;#Yü*Õ|Z¶wú`×¾#øção‚4-vÊ{MoÅ6šbI¬ÇSà?ü#Cö¾øéûc~ß#±ÕŸìSð7Ã##ý…t#‡WzŸõ#ÛgÅ×þ#ø™â?##Õþ"ü#Ñô»#?ØÁu_</w:t>
      </w:r>
    </w:p>
    <w:p>
      <w:pPr>
        <w:pStyle w:val="PreformattedText"/>
        <w:bidi w:val="0"/>
        <w:jc w:val="left"/>
        <w:rPr/>
      </w:pPr>
      <w:r>
        <w:rPr/>
        <w:t>i#'Ðt™#Äm~ò#Vëá½Ó&lt;:G‡þ"ºF·#±ÔWâ—ìsÿ#zÕ¾8þÁ_#¿à¡´¯ìå£þÌÿ#~#x›Åþ#ðÏ…&lt;#ñ¾óöˆøãÿ#ø#Çº§Â}c@‡G“àÇÁ</w:t>
        <w:softHyphen/>
        <w:t>#F×üMñNßEð#Ã</w:t>
      </w:r>
    </w:p>
    <w:p>
      <w:pPr>
        <w:pStyle w:val="PreformattedText"/>
        <w:bidi w:val="0"/>
        <w:jc w:val="left"/>
        <w:rPr/>
      </w:pPr>
      <w:r>
        <w:rPr/>
        <w:t>2×^ñ#ñ†³</w:t>
        <w:softHyphen/>
        <w:t>¤šµÇ„,¢³¸Õ;‡ÿ‚”ü_øiûW|#ý“j¿Ù7Ãß#|Qûbø;â^«û%xËDý£</w:t>
        <w:softHyphen/>
        <w:t>þ,x;Å#þ#ø~ËÄúÿÁo·ZÁÏ</w:t>
        <w:tab/>
        <w:t>Üü#ñ¼zN©¥2j^#‡ã_‚õ#Ûßìï#x—Ä÷±#\#õÖŠü#ø#ÿ#_ý¯¾8|#ÿ‚Šüj‡ö#ø5áOþ</w:t>
        <w:tab/>
        <w:t>ëñ{ãgÀwÀ×_·?ˆuGø«ñ'öl¶Òõÿ#¾#ñ$#±…</w:t>
        <w:softHyphen/>
        <w:t>¯‡|;gàýM/þ#kº®›w/ŒüHmü;¬é~#ÓeºñM‡™øƒþ#Kû^h¿²¿ü#¿ö¦‡þ</w:t>
        <w:tab/>
        <w:t>ãð^ÿDÿ‚|sø;ð#ág„OíñâKMcÀþ!ý¡ín¯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^&gt;Ô$ýˆ$Ó¢Ñ5»##_¼ñkhGV»ð„Vú&lt;q[ø‚ëU¼·Ñ@?£</w:t>
        <w:br/>
        <w:t>+àßƒ#µwÆÏ##—Â&gt;#ý˜ô›ÿÙ§HÐüQ x¿ö»ðÇí#àÿ#ø./ž#þÃÓümðÇáÿÃË¯#øÇŸ#¼#¢øÆóÅ#bø¿öo</w:t>
      </w:r>
    </w:p>
    <w:p>
      <w:pPr>
        <w:pStyle w:val="PreformattedText"/>
        <w:bidi w:val="0"/>
        <w:jc w:val="left"/>
        <w:rPr/>
      </w:pPr>
      <w:r>
        <w:rPr/>
        <w:tab/>
        <w:t>&lt;gðçÆ#n«à=#Ú</w:t>
      </w:r>
    </w:p>
    <w:p>
      <w:pPr>
        <w:pStyle w:val="PreformattedText"/>
        <w:bidi w:val="0"/>
        <w:jc w:val="left"/>
        <w:rPr/>
      </w:pPr>
      <w:r>
        <w:rPr/>
        <w:t>2ûQø¯ã_ü#KYøGð#çöí°ý”ï&lt;oÿ#ÝÐþ'[ø#Ä¿´^™ñžÆÇã#ðküOàäß#¼#û6#†ú…§‹~</w:t>
        <w:br/>
        <w:t>ÜxþDµÐonþ5xkâ6½áÉ</w:t>
        <w:softHyphen/>
        <w:t>&lt;a#Ã{#^Azà#¸ÔW&gt;5¦Ö&lt;*&lt;Gà–ÑüJÚ¯‡Æµá#¹ÕæÓ&lt;?¯µööí#§×¬t</w:t>
        <w:softHyphen/>
        <w:t>zãOÑõS-¡—W³Ñ5©</w:t>
        <w:softHyphen/>
        <w:t>,§kÛ}+QxÒÒoÊ_ø&amp;×ü#/Zý¸~1~×ß³ÅÿÙâÏö`øûû#xöóÃ:Ÿ„tïŒ/ñ£Ã##&lt;#¦øïâ#ÂSâwÃÏ#Ý|-øCy¨xgMø›ð¿ÅÞ#¾I&lt;+æÙ:è’ßÏgªÉ¤Ø~½Q_‚Ÿ#?à¹~#ø“'ü#kâ×Ä_ÚOÁÿØ¯þ</w:t>
        <w:tab/>
        <w:t>ëw&gt;}ûB\|f»ñwÄoŽ7:Õ¶‘®|*¾ð#À{oƒú#™a ü\ð–¯§ë##¾Ô¾3Üj·#—Š~#èVÚ</w:t>
      </w:r>
    </w:p>
    <w:p>
      <w:pPr>
        <w:pStyle w:val="PreformattedText"/>
        <w:bidi w:val="0"/>
        <w:jc w:val="left"/>
        <w:rPr/>
      </w:pPr>
      <w:r>
        <w:rPr/>
        <w:t>ûx“ZÔ&lt;#í#1ÿ‚|Wý&lt;wû3Eûn~Çéû9ü#ý</w:t>
        <w:softHyphen/>
        <w:t>¾!xsàÿÃŒž#øõcñ‚÷áwÅß#ÙM¨|&lt;øuûQx#|,ø}gð«UñjÙßéƒ^øãŸ¾#ÐµÛ)í5¿#Úi‰&amp;³##ì##ù6à ´Xÿ‚®/ü#Oþ#/áü#Mû:·íoÿ</w:t>
      </w:r>
    </w:p>
    <w:p>
      <w:pPr>
        <w:pStyle w:val="PreformattedText"/>
        <w:bidi w:val="0"/>
        <w:jc w:val="left"/>
        <w:rPr/>
      </w:pPr>
      <w:r>
        <w:rPr/>
        <w:t>#ÿ</w:t>
      </w:r>
    </w:p>
    <w:p>
      <w:pPr>
        <w:pStyle w:val="PreformattedText"/>
        <w:bidi w:val="0"/>
        <w:jc w:val="left"/>
        <w:rPr/>
      </w:pPr>
      <w:r>
        <w:rPr/>
        <w:t>W¯}¤|#_‰#á</w:t>
        <w:tab/>
        <w:t>º?#ÿá˜7ÿÂÑÿ„ø</w:t>
        <w:softHyphen/>
        <w:t>ð#ø”|;ýŒF³ÿ## Ø—&gt;#ÿÁZ¿nÿÚ[Â_·N»ðþ</w:t>
        <w:tab/>
        <w:t>±ð;Ç# ý…þ0øÇàV½à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ÁD5MkTøÓñ#À#Öú§‰ôßƒºœ?±#Z&amp;¡lÚ-Ý¥Ç‡¤ñM÷†/õZòßÃÓéºV¤—«d#ý#Ñ_…ÿ²Oü#»ãŸí§ þÄšßÀïÙ#á?‰#öŽÑ&gt;"øÇö”Ó ý°õ–Ô?b##|=ø˜Ÿ#¤—â-´ÿ²</w:t>
        <w:softHyphen/>
        <w:softHyphen/>
        <w:t>ÏŠ|sâ9"Öl|7ðòæßÀ#¶µã¯</w:t>
      </w:r>
    </w:p>
    <w:p>
      <w:pPr>
        <w:pStyle w:val="PreformattedText"/>
        <w:bidi w:val="0"/>
        <w:jc w:val="left"/>
        <w:rPr/>
      </w:pPr>
      <w:r>
        <w:rPr/>
        <w:t>x£Ãº=æ¥à¯#x£â†‰û•q+Ão&lt;ÑÄÓ¼PË*B™ß3ÆŒë#íW;¤ "á#äŒ+###ÔWãf£ÿ#&gt;øåðŸÇ#°¶ûUþÄ#|#ð#ííãÿ#|#ð#£¤þÐ#?#&gt;0ü(øÙãÏ</w:t>
        <w:br/>
        <w:t>Íâ?#ø#ãÁƒð—Á6~#Ò§šÏQÓo¼Qà¿‰~&gt;o</w:t>
      </w:r>
    </w:p>
    <w:p>
      <w:pPr>
        <w:pStyle w:val="PreformattedText"/>
        <w:bidi w:val="0"/>
        <w:jc w:val="left"/>
        <w:rPr/>
      </w:pPr>
      <w:r>
        <w:rPr/>
        <w:t>›</w:t>
      </w:r>
      <w:r>
        <w:rPr/>
        <w:t>&amp;“Æ:#†¯%M.Ÿð#þ</w:t>
        <w:br/>
        <w:t>#û_ütý±¿oØêÏö&amp;ø#á#þÂº#ÃË½OÆúí³âËÿ#|Lñ#Ço#êÿ#&gt;èúU•Ÿìbº¯†ô#è:L‡â.¿y#«wðÚåÚ</w:t>
      </w:r>
    </w:p>
    <w:p>
      <w:pPr>
        <w:pStyle w:val="PreformattedText"/>
        <w:bidi w:val="0"/>
        <w:jc w:val="left"/>
        <w:rPr/>
      </w:pPr>
      <w:r>
        <w:rPr/>
        <w:t>/Ãß#¤HÒp#Ù</w:t>
        <w:br/>
        <w:t>+ð·öiÿ‚Ìx‹âWü#ƒöƒÿ‚—þÐÿ²’ü</w:t>
      </w:r>
    </w:p>
    <w:p>
      <w:pPr>
        <w:pStyle w:val="PreformattedText"/>
        <w:bidi w:val="0"/>
        <w:jc w:val="left"/>
        <w:rPr/>
      </w:pPr>
      <w:r>
        <w:rPr/>
        <w:t>øOðZÿÇºO‡¾#|1øÙuûDüNøƒªü3ñ®¯ðÏÅvSØMðcàæƒá1qñ</w:t>
        <w:br/>
        <w:t>ÊÃÃþ#º]sÄ¶º…¥Î§¯ø‚_</w:t>
        <w:tab/>
        <w:t>é:T#jÞíð¿þ</w:t>
        <w:br/>
        <w:t>#ñ²÷ö¿Ñÿb/Ú#öOðÇÁ?ŒŸ#?f?#þÓ_#uo</w:t>
        <w:tab/>
        <w:t>þÑw##þ#øËOðž·§xÄ?#&gt; x†O¿</w:t>
      </w:r>
    </w:p>
    <w:p>
      <w:pPr>
        <w:pStyle w:val="PreformattedText"/>
        <w:bidi w:val="0"/>
        <w:jc w:val="left"/>
        <w:rPr/>
      </w:pPr>
      <w:r>
        <w:rPr/>
        <w:t>üGð×Çz#¡¬é“k-¢ø7â_…—M7×Z/ˆµÙà²³Ô€?W(¯Á¿€ÿðUÿÚûã‡À/ø(¯Æ¨`oƒ^#Ôÿàž¿#¾6|</w:t>
        <w:tab/>
        <w:t>×|</w:t>
      </w:r>
    </w:p>
    <w:p>
      <w:pPr>
        <w:pStyle w:val="PreformattedText"/>
        <w:bidi w:val="0"/>
        <w:jc w:val="left"/>
        <w:rPr/>
      </w:pPr>
      <w:r>
        <w:rPr/>
        <w:t>uûsø‡TŠ¿#fËm/_øÑkáï#Aû#ZÚøwÃ¶~#ÔÒÿáö»ªé·røÏÄ†ßÃºÎ—à6[¯#Øy¦¿ÿ#£ý¯toÙ_þ</w:t>
        <w:tab/>
        <w:t>ÝûRÛÿÁ&lt;&gt;#ê:7ü#ã§ÁÏ€¿</w:t>
        <w:br/>
        <w:t>ü#?o#Zk^</w:t>
        <w:tab/>
        <w:t>ñ#í#ku}ðcYñåüŸ°üštz.·c£ë÷~-m</w:t>
        <w:tab/>
        <w:t>µkÏ#E##6þ!ºÕomô@#è¾Šüz×à¤_´#“ÿ#Qø}ÿ#Î³ý”¾</w:t>
      </w:r>
    </w:p>
    <w:p>
      <w:pPr>
        <w:pStyle w:val="PreformattedText"/>
        <w:bidi w:val="0"/>
        <w:jc w:val="left"/>
        <w:rPr/>
      </w:pPr>
      <w:r>
        <w:rPr/>
        <w:t>k#âï€º7í'â#vŸ¶&amp;¬.&lt;#ðÎÓPÒ|/ñ##¿„‹û.O¬ÝxÇCñ½Î§¥ü&gt;Ñ/|W¡é##&lt;8ž#ñMÿ‰¼#.«¯è&gt;#üð³¾ý ¿k_ø)ßü#£@ðo&lt;mû#üjý‘¿g¿†_#¾5üXø#ÿ##Ðdø{ûFè_#ü</w:t>
        <w:tab/>
        <w:t>ã_‹¿²Þ…ªx7ã#ü#›âv™ðÖc¤Ë</w:t>
        <w:softHyphen/>
        <w:t>ÚøÇão„-&lt;;ñ#àe®³«ËáFø‰p«#ð#õ)E~%ÿÁ#hoøh¿ø'ÿµß#þÌ##ý—ÿgÿ#k#)ø_ðSÃð~Ô¾ ý©¼kâïøAügâ</w:t>
        <w:softHyphen/>
        <w:t>#âWŠ¼kâká#Ã¨lßQñÝ½ýþ“©Ùø‹ÆíâÆÔu]I¢ð¾™k£Ûê¾‘û^Á@?iÏÙóöäý‘¿bÿ…ß²_Áo‹#ðÚº7ÆÛ¿„##&gt; ~×ž2ø7¦éZßìïðîßâ_Äý#â#„ü7û#üpÔ´##B¾°ƒÁz¯‡õ?#'ˆ¯î#-^ÏÂ±[Ë5~¶Q_‘_³Gü##ö©øÃûüqý…~)þÈŸ#þ#?ìÝðÛá¯Ä¯‹#þ#~Ù#8ø½¦Geñ—E×5#†Ú/&lt;#âØÇà–§âZò÷D¸¶ñKëZ·ƒtï#ØGw¨Ø_xŽî+##Sã¼[ÿ#bø‘yð3âÏí¡û=þÇ7_´#ì3ðSÄ_#tï#|YÒ¾;i~#øÏñ#Á¿#¼G«ø[ã/Å¿€?#î¾#kž#ø‰ðßÁš·†&lt;`š}ßŒ&gt;9ü,ñGŒ-¼'ª_xÂ³ØO¥]j#´ÔW–|#øÑðãöŒø=ðËãÇÂ##Áâ¿†##¼#áßˆ&gt;#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Koý¥á¿#é¶ú¦%ÍÂÇw§j#Cp-µ=*ö(oô</w:t>
        <w:softHyphen/>
        <w:t>F#</w:t>
        <w:softHyphen/>
        <w:t>:þ#/-g…?)þ#ÁDnÿŸµÇíµû!|&gt;ý†ek/#~ÃºÏÁ;O#ø£â#ü##â¯‡4##hŸ´?‚µÏˆ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¯#CáOø'?Ä#å¼%¢™|_¥kÉ¤¿‡õ«¸´½6óÄ–ñM©¨#í]#üËÙÁÀ##ôïØ§Hý¹&lt;gÿ#Øœü*ñ'í+yû6i/ðÃö¸ðßŽÎ…</w:t>
        <w:softHyphen/>
        <w:t>è¿#›àÆ©â?#Åâß‚_</w:t>
        <w:br/>
        <w:t>üU¤éÞ ñØ—LømeàO#|MŸ_]3W›Ç³ü+‰ü0þ*ý#Ôÿà£_#¾#þÙÿ³÷ì¥ûUþË«ð?Âÿ¶#&gt;0Óÿeÿ¾#ø×¦|ZÒ5Ïˆ^#Ò"ñ&amp;£ðãG†m~#ø:#„Ÿ#îü?4rèñøkÅ¿#&lt;#â</w:t>
      </w:r>
    </w:p>
    <w:p>
      <w:pPr>
        <w:pStyle w:val="PreformattedText"/>
        <w:bidi w:val="0"/>
        <w:jc w:val="left"/>
        <w:rPr/>
      </w:pPr>
      <w:r>
        <w:rPr/>
        <w:t>jEÑ|9ãmgÉ¾¿²ýU¢¿"h#ø)§Ä¿#øSö®ø·û:~É±þÒ##a½wÆ&gt;#ý£¼u{ñ×OøIâ‹ýwáO‡ìüYñÇHýŸ|#qðÓÇvÿ#o¾#èwRÚøÄøÇÅÿ#,5/#i:÷ƒ¼#â½WG»+è##¿oO‰ZïÀ#Ù#ö•ý‰þ#|7ý¥&gt;#~ÖZÏÂí2ÛUø©ûBkÿ³ÇÃë#²øvÇá¶¹ªØh#³ïí#®ZG</w:t>
        <w:softHyphen/>
        <w:t>ë7:#ÄM6ÊÖËÄ##Ô</w:t>
        <w:softHyphen/>
        <w:t>m#–â«iµ©ü8#úmE~2þÍ_ðQ#ÛGöˆøíûwþÏ#þÄ³·†¼uû</w:t>
      </w:r>
    </w:p>
    <w:p>
      <w:pPr>
        <w:pStyle w:val="PreformattedText"/>
        <w:bidi w:val="0"/>
        <w:jc w:val="left"/>
        <w:rPr/>
      </w:pPr>
      <w:r>
        <w:rPr/>
        <w:t>/ƒ&lt;1¬jvß·_µÿ#üNø±ñ#ÁÚgÄ##xGÃºçì%ákBð›øRæüø›Çzß†þÙ¢kñiZV™à¿#éú–¡®è]#ü##þ</w:t>
        <w:br/>
        <w:t>Ûàø('ìŸñgö”øðÂ_Ù_^ø#</w:t>
        <w:softHyphen/>
        <w:t>kÖÿ#þ#x‡ÇIñ#o#øJËáþ‹ñoÃ?#ÇŠað¥Õü#ã/†:õŸŠ4F?</w:t>
        <w:br/>
        <w:t>ÙÀíg¬ØÙM©¦›öë€#×š+ðÿö8ÿ‚Çê##ÿcOÚ[öïý¡¿fCû/|#ø#ñ#Å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¼9á½;ã#ÏÆ¿#¼gà#Ëà=gÂÚÃôøGðË@ð_ŠµÏ#ê^</w:t>
      </w:r>
    </w:p>
    <w:p>
      <w:pPr>
        <w:pStyle w:val="PreformattedText"/>
        <w:bidi w:val="0"/>
        <w:jc w:val="left"/>
        <w:rPr/>
      </w:pPr>
      <w:r>
        <w:rPr/>
        <w:t>ð#€t+O#xÑüKã=QÓuK¿#ézF›</w:t>
        <w:softHyphen/>
        <w:t>ø—¢ñßü#?ã#ìýñçá—ìÿûT~Ås|5ñ_í1ð—ã_Žÿd‰~#|z¶øæß#&gt;$ü#ðJøó^ýœþ XY|$ðD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þ/júUÖ•§xxxV_Œ&gt;</w:t>
        <w:tab/>
        <w:t>ñ#ˆµkM#Âþ-ñ</w:t>
      </w:r>
    </w:p>
    <w:p>
      <w:pPr>
        <w:pStyle w:val="PreformattedText"/>
        <w:bidi w:val="0"/>
        <w:jc w:val="left"/>
        <w:rPr/>
      </w:pPr>
      <w:r>
        <w:rPr/>
        <w:t>á*@?g¨¯ÃAÿ#"ÿ‚‡#Û&amp;#ØQ¿àžß²ª|w›ö7“öØò#þ</w:t>
        <w:br/>
        <w:t>Añ øF?‡±|WƒàÛø#üDŸðN7ÿ‹¢&lt;_:7Ø’Åü#t•{Ññ#Ê#Õº?ðSÚkâ#ü#+Á_°·ÆïØgÂ?³Ä#Ù¢ãö</w:t>
        <w:softHyphen/>
        <w:t>ð‡Äß#þÔúÇˆüIâ‡jº~–þ#Ð&gt;#¿ìÇá`ÿ#|#ã#gNÐ~*ü7×¾!xv_#é6&gt;%ñf¬ø¿LÓô#|T#ûIE|Oû/~Ò#~&gt;|Wý«ü3âß^#øðƒà#ÆÍwà¯Ã_‹þ#øï¬|J¾øáªxj×LÔ|Gª?€µ#ÿ</w:t>
      </w:r>
    </w:p>
    <w:p>
      <w:pPr>
        <w:pStyle w:val="PreformattedText"/>
        <w:bidi w:val="0"/>
        <w:jc w:val="left"/>
        <w:rPr/>
      </w:pPr>
      <w:r>
        <w:rPr/>
        <w:t>ãø}#„†·gàï#Z/Œüo#™ñ_Bñï‚´GÄ:7…m¼k¯ý±@##Q@##Q@##Q@##Q@##Q@##Q@##Q@##Q@##Q@##Q@##Q@##Q@##Q@##Q@##Q@##Q@##Q@##Q@##Q@##Q@##Q@##Q@##Q@##Q@##Q@##Q@##Q@##Q@##Q@##Q@##Q@##Q@##Q@##Q@##Q@##Q@##Q@##Q@##Q@##Q@##Q@##Q@##Q@##Q@##Q@##Q@#Ã¿Ç_Ù£âÏíMÿ##ÿ‚·þÑ#¿g?Úá_íYá##~ÃŸ´#ü#ûöøû#~Ð_#&lt;#ã¿#~Æ?#¼Aá?Ú#á#üTñ·Ã##xDð7Æåµ_#ZøoÆ#'ðÏ„¾/ÞÿÂ#«Áÿ</w:t>
        <w:tab/>
        <w:t>#ž‘a#ÿ[±wí;uû[|#ð‡Å½oà§Ç_ÙßÆ·vZn™ñ#à÷í#ðkâÁ#x#Ç«áý#Vñ&amp;‰¦Ø|OðŸ„î&lt;qáM&gt;ïW#z/Ä?</w:t>
        <w:tab/>
        <w:t>CªøK^6÷vpêPkÚV¿¢é#VÑ@#Ë÷ÇO#iŸ#àá‹O#xÿàÏü#kCø# ÿÁ7#ìÇ#Çÿž</w:t>
      </w:r>
    </w:p>
    <w:p>
      <w:pPr>
        <w:pStyle w:val="PreformattedText"/>
        <w:bidi w:val="0"/>
        <w:jc w:val="left"/>
        <w:rPr/>
      </w:pPr>
      <w:r>
        <w:rPr/>
        <w:t>ÿ‚‡~Îß#n?h{/ÚSRø¶¾#ºý ÿføVSx‡áÓü=Ô®æ}nûÆzŸÁ½OÅñévÒÝ\ø—GÑ.¬þ#øAû$üYý§ÿcßø.ì‡ð¯à#ígà?#|dý³¬?kŸÙ*_Û¯àwíQ£xcãÿ€¾#ø¿àGŠ|)áï#ü]ý</w:t>
        <w:softHyphen/>
        <w:t>´#wã#wâN</w:t>
        <w:softHyphen/>
        <w:t>ð¢_#ê##øÁã†ñÄÚ_‰</w:t>
        <w:softHyphen/>
        <w:t>uß#Úÿci#&amp;»Ñ·Z(#ù¢ÿ‚xƒß#þ.|,ÿ„Wþ</w:t>
      </w:r>
    </w:p>
    <w:p>
      <w:pPr>
        <w:pStyle w:val="PreformattedText"/>
        <w:bidi w:val="0"/>
        <w:jc w:val="left"/>
        <w:rPr/>
      </w:pPr>
      <w:r>
        <w:rPr/>
        <w:t>ËÐ?àŸ?#þ#jPx‹ã#í#ñƒö5ýŸ¾#ø#áµþar—#~ËŸ#&lt;= h#~0ø¿Äzß“¢xw]Ðô##è&gt;#Ðoõ/#k:Ö§ý•cáo#tÿ±2üaÿ‚W~ÐßðQï‚?#?gÿÚ_âÇÁoÚ_öÄø§ût~Ë#¿gÏŸ#¿h='Åsü}·Òeñ¯ÁOˆ#ü3ÑüA?Â¯#ø?XðÞ‘§éz×Å8|#à#5Î·¯ÝxÃJÒßN’ëú6¢€?ï#ÿÁ.¿jØ¿áÏü#Cöëð÷Á#üOøåû.þÚµïí3ûK~Ë_#î´#x÷@ø/û~y&gt;#ñß…þ#ZÚß¦‘ñ#â#ÀÏ#h~#†O</w:t>
        <w:br/>
        <w:t>xsP{#x–ëÅ‡ÃZ¥ö›kg{wú©§|2ñ#íÏÿ#Zý’no#ü0øÏð£àGì=û?|yðí‡‰þ;|#øƒð#ÆŸ#~0þÑv#&gt;#&gt;#Ð¾#|[Ð|#ñ:/#|1ðT#ö»¯xÓÄ##Ò&lt;?©x£^Ñ4¯#Üxš(5ÍGGýÍ¢€?/‹#ZW‹?à</w:t>
        <w:softHyphen/>
        <w:t>?ðS#Œ¾?ø7ÿ#Œð7µOÙûà?Â#€_#ÿcÏ¿ðRO…·Ÿ#þ,ü'³ñ–™ãøEµ¯ƒ^#ðïÃ/#èúN¯{§Ãào#|yþÔø!®0¸ñ#‡µ#CÂú³ë##ñ_öiÿ‚ø£öDÿ‚AþÚß·_ìKáïø(÷Ç#Ù3Oý¥&lt;#ûcþÆþ6ð7ÃŸ‰¿#ükðwö‚Õ4K?‡#´o#k#'ˆ¼#¯üsø_á¿‡?#µ/#húN‘¨ø¯VÖ5Imµ(ì¯#ñn¯¥eôP#òíâ!ðãTÿ‚sÁE~"þÍÿðE#þÁö##d?‹Ÿ³ÃO‡ž#ý„ô##þÚ¿#&gt;*|NøwãO#é#z÷Á?ÙwÃ&gt;.ñ7þ#xc\Ôth!ñ/Ä‹–‡UÔu]KÄ#¶^#Ñ¼-gyãO˜à›:GÅ#ø&amp;v¿û#|løsû$~×Ö²'íuû&amp;ü#ø#û}|</w:t>
      </w:r>
    </w:p>
    <w:p>
      <w:pPr>
        <w:pStyle w:val="PreformattedText"/>
        <w:bidi w:val="0"/>
        <w:jc w:val="left"/>
        <w:rPr/>
      </w:pPr>
      <w:r>
        <w:rPr/>
        <w:t>ð—ìWûFEñCödý¿?g?ƒ¾#Ñ¯¿hé~#i?</w:t>
        <w:br/>
        <w:t>“â&amp;µà#Œ¶ñjÞ#ñÏÄ/x/_Ñ|uãHo|i©x“]ñ#öV“sý“Ñ@#Ïwü#Å#,¹Õà—Ú#€~þÕ##/~#ÿÁQd?ÚïâuÇÀ?ÙwãÏÆÍ#Á?#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~;‹Ç:þµâ#†¾ñ&amp;ƒ#‰-dÖ¬#›à#Ô›Æú</w:t>
        <w:softHyphen/>
        <w:t>³I}i¡5†yø/ø//¼ñCáïü#å¾|#ý°|a¯h_ðPÏÙ'öÊÖ&lt;Oð»ö ý£þ+jß#¾#ü&gt;Ò¼s&amp;¹ã#ø#/†+uáïˆ^#ŸÆZ#êü#øk |J»½´Ô4gÂ#ma¨[§ôE.–š.ƒû&gt;Áw~#øÇÁŸ³Ÿí»â/„##ì1ñ+á?ÅßÚ†_Øûö§ø…¤xãöø»ñ#Á¿#mußˆ#4„7vþ0Öµ#</w:t>
        <w:tab/>
        <w:t>è:m†¿âÝ5eð7€'#7Ã#Vð~“à¶ð§„ÿ#.ÿgAñ‡à#ü#CXÕ¿doø*äµÏÅ¯ø*#íKûTþÂ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µ/ÙwöàÓ?g¿#é^/ñ#&lt;Cð#Ç#~#|jð#ý‚&amp;ÑîüIa©Éñ#oÞ#‹âU¿„,#M¸–A£øVÖÓûþ¢€?”OÛ{MøÅñöæÿ‚#Û~Ó?³ÿí</w:t>
        <w:softHyphen/>
        <w:t>{«ü#øIñê÷öðø›û#|.ýµ|?à/„Ÿ#?hÏÙ«á¿„4/Áß´Ÿì›e£kvº#ü.]#[ÓüV~#|Jº´ð÷Õí&lt;pÞ#Õu;[¯Hÿ‚zø2ßá‡ü#kþ</w:t>
        <w:br/>
        <w:t>Yá#àÇü##Eø#ñ¯á#À#†Ÿ</w:t>
        <w:br/>
        <w:t>~=þÑ?#?n¿ˆ&gt;#ñ‹¾#xÇðüX†×ö¡ý§¬¼iªC£[^ëÒÛü5Ö¼Sãè&lt;#âµÓãƒá…î§e©ø^</w:t>
      </w:r>
    </w:p>
    <w:p>
      <w:pPr>
        <w:pStyle w:val="PreformattedText"/>
        <w:bidi w:val="0"/>
        <w:jc w:val="left"/>
        <w:rPr/>
      </w:pPr>
      <w:r>
        <w:rPr/>
        <w:t>gús¢€?–#Ø6×öý€ÿà##¿à“¿#d¿ÚCâÆŸ„vÿ´—Ã#ÙwÆŸ#þ#xÇÆ¿j#‡ß#µÿ#ø·á¿‰µ#zeÏÁßƒ&amp;#gâ#þ›ãÝ#ãgŒ&lt;#uá/#ØÚÍ#ZÞ¦·šl?3xÇöNøÁû-üyÿƒudo</w:t>
        <w:tab/>
        <w:t>øoöÀ¼µýŠ~#þÓÞ#ý©¿jÙûöQøßñ?áïÃ-oö±øGá</w:t>
        <w:br/>
        <w:t>#ð‡ÅK?†zß€íâÕ¼eqã/</w:t>
      </w:r>
    </w:p>
    <w:p>
      <w:pPr>
        <w:pStyle w:val="PreformattedText"/>
        <w:bidi w:val="0"/>
        <w:jc w:val="left"/>
        <w:rPr/>
      </w:pPr>
      <w:r>
        <w:rPr/>
        <w:t>#Å.±'Á_</w:t>
      </w:r>
    </w:p>
    <w:p>
      <w:pPr>
        <w:pStyle w:val="PreformattedText"/>
        <w:bidi w:val="0"/>
        <w:jc w:val="left"/>
        <w:rPr/>
      </w:pPr>
      <w:r>
        <w:rPr/>
        <w:t>Üé~=ñv—¦Üiki#öoE5ðO=#JøOÿ#©ÿ‚†èÞ</w:t>
        <w:tab/>
        <w:t>ý—?jo…#þ#ü#ý›~#|#ø£âßÙGö‘ð—ÁÏ#øÓöÒ&gt; Ý|cÔ.~2øçáõ¶‰¨_kþ"ñ#¡ªÙüMñÏ‰¶|mñ#šŸˆ´o#øËWñN“â/Ð¿ø-#ìcñ#öþÿ‚j~Ó#³#ÁýNÛMø±âí#Á¾+øo#¡#—¦kž1øUñ#Â_#´_</w:t>
        <w:br/>
        <w:t>j#÷/#•Œ~,¸ðü#¶šŽ£4#n‘ªêZ~±¨O#žŸ3#Ôš(#ù¼ýª.~,ÿÁ`?g#ÙKöZ½ý•ÿiŸ€Ÿ#n?hŸÙ×â·íƒ©|hø!ãß…?#¿gÿ#|#Ö#Å¿#Ç€þ)øËJÓü#ñ«Zñv³§·ƒ~#'Á]{ÇÃP±ñ#&gt;#ñ„Þ#Ò¬5C#;û'~Ñ¶ß#?à¬_ðYßŽŸ#¿g#ÛûÃ?#ÿh</w:t>
        <w:softHyphen/>
        <w:t>Sö#Ñ¾#xæËþ</w:t>
        <w:tab/>
        <w:t>½û{xÛIø‘/ìïð+Åÿ</w:t>
      </w:r>
    </w:p>
    <w:p>
      <w:pPr>
        <w:pStyle w:val="PreformattedText"/>
        <w:bidi w:val="0"/>
        <w:jc w:val="left"/>
        <w:rPr/>
      </w:pPr>
      <w:r>
        <w:rPr/>
        <w:t>&gt;(Þi#ü&lt;ýœü[a¥i¾+»µ‡EÕ5ëM'OñN—so¬øzçQÓÝåúe¢€?Œ#Ù#à/Œ¿mŸø7ûö³ý‚~#èrh?¶#Ã/¾&lt;ø«ªþÏ##ü#</w:t>
        <w:softHyphen/>
        <w:t>ø#Z³Ödý±µ#Ú·àÏ‚¾)ø#â^“ 5–ƒñÇÂ&gt;##6œ&lt;I</w:t>
      </w:r>
    </w:p>
    <w:p>
      <w:pPr>
        <w:pStyle w:val="PreformattedText"/>
        <w:bidi w:val="0"/>
        <w:jc w:val="left"/>
        <w:rPr/>
      </w:pPr>
      <w:r>
        <w:rPr/>
        <w:t>¾#jsÿm]ZZéº“Aö—ì#¨ü#ø›ñ#áþ± Á¸Ö#ðOÿ‹##šo#|køõñ+ö ø%ðÿÂÿ#æðÎ‘}=ýŸì•âÏ#xRÓã#Ç¯#xŸW‰4/#Oà¿#øv×IÒu#ß#]_ë—z~—àÿ#ÿHV&gt;#ðž›ão#|G±Ñ-m¼mâÿ</w:t>
      </w:r>
    </w:p>
    <w:p>
      <w:pPr>
        <w:pStyle w:val="PreformattedText"/>
        <w:bidi w:val="0"/>
        <w:jc w:val="left"/>
        <w:rPr/>
      </w:pPr>
      <w:r>
        <w:rPr/>
        <w:t>x?Áþ%ñ#m8»Õü7à</w:t>
      </w:r>
    </w:p>
    <w:p>
      <w:pPr>
        <w:pStyle w:val="PreformattedText"/>
        <w:bidi w:val="0"/>
        <w:jc w:val="left"/>
        <w:rPr/>
      </w:pPr>
      <w:r>
        <w:rPr/>
        <w:t>KÆš¿ƒô»¨ÌÆÓËÐõ#ˆ~2¸¶ž+xîäþÜš#©ç‚ÚÆ+^®€?‰ßÙëá#âÏÙÛþ#ñ#â·ìëÿ#ð'Ä¿Š?¶OíÉñËöwøqà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ÁZ~#i##¾#~Ðšv‹¡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½Ó~#|#Ô¼#ðÃâ/‰5ï#5Õ·Ä=3Æ&gt;#Ö&lt;E¡x0YËñkìÿ</w:t>
      </w:r>
    </w:p>
    <w:p>
      <w:pPr>
        <w:pStyle w:val="PreformattedText"/>
        <w:bidi w:val="0"/>
        <w:jc w:val="left"/>
        <w:rPr/>
      </w:pPr>
      <w:r>
        <w:rPr/>
        <w:t>t$—JÂøÇ#¿ñ#þ</w:t>
        <w:tab/>
        <w:t>Cÿ##ýš|mû</w:t>
        <w:tab/>
        <w:t>þÜß#oÿg_Úóö&amp;ñ#í‡ðg]ÿ‚vþÕÞ&amp;´ð×ÁŸÙãÂ#+ðÇAã?#ê_#n´o#x{Y±ñ•…¾‰¡iã\_ˆ:=Þ±m¥Z_É¤kv6Ûý##üøÿÁ'¯þ0~ÇÞ7ø£ÿ#ºø©ð¯öšÖ?g}#^¿øƒÿ#ìý¦®~#|nºøq?ì½ñSDÖþ#i¿¾/üN¸ðAÓ&gt;</w:t>
      </w:r>
    </w:p>
    <w:p>
      <w:pPr>
        <w:pStyle w:val="PreformattedText"/>
        <w:bidi w:val="0"/>
        <w:jc w:val="left"/>
        <w:rPr/>
      </w:pPr>
      <w:r>
        <w:rPr/>
        <w:t>|Wø#q#³á#Ñþ4^ø#W¼ž}#Áºv“¦ßGàÝ#^ü¤ýŒ¿g</w:t>
      </w:r>
    </w:p>
    <w:p>
      <w:pPr>
        <w:pStyle w:val="PreformattedText"/>
        <w:bidi w:val="0"/>
        <w:jc w:val="left"/>
        <w:rPr/>
      </w:pPr>
      <w:r>
        <w:rPr/>
        <w:t>+öKðÝŸü#Çö™ÿƒr|-û[þÑ¿</w:t>
      </w:r>
    </w:p>
    <w:p>
      <w:pPr>
        <w:pStyle w:val="PreformattedText"/>
        <w:bidi w:val="0"/>
        <w:jc w:val="left"/>
        <w:rPr/>
      </w:pPr>
      <w:r>
        <w:rPr/>
        <w:t>&lt;CâO#|#ý·´OÙ#önñgìÉñ÷ÁW^$Õo&gt;#üSøÿûJxïÃrÞü/šÓÃ·út#0Šæ#ˆž;#ZK·ü"«ây‡…×ûi¢€8í"#_ü?Òín´Ý:ÎÏÁ~#²‚ãHøwá-M4›[_#h±G.›ào#hqëZÊéÐEfÖ¾#ð–#</w:t>
        <w:softHyphen/>
        <w:t>©</w:t>
        <w:softHyphen/>
        <w:t>²Ùhú|w÷B#—ù6Óþ#þÑŸ#~0~ÎŸµGìðöŽø+ãÿ#þÒ¿ðR/Ø‡ö¾O¿&gt;6þÎÞ1ÓÿaïÛGöŸý£ÿi¿…?´#‚¿#|#á#ÔGÁ«=_OøƒáIôæÔb´ø§ã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ü&gt;ñGö.¨o</w:t>
        <w:softHyphen/>
        <w:t>àþ¾¨ #â#Ù#â—íÓðþ#õû'|#ýŸ¿ißÙãRý¢þ.ü#øñû#ê#ÿeß³§Â‰##ý™,~#Ùhþ#Òüeñ[áÏƒü%á«íXø§è##ð‹u/#øŠ</w:t>
      </w:r>
    </w:p>
    <w:p>
      <w:pPr>
        <w:pStyle w:val="PreformattedText"/>
        <w:bidi w:val="0"/>
        <w:jc w:val="left"/>
        <w:rPr/>
      </w:pPr>
      <w:r>
        <w:rPr/>
        <w:t>7Z°ñ|Z$Ú'„|]6ƒúmûT\üYÿ‚À~Î?²—ìµ{û+þÓ?#&gt;&amp;Ü~Ñ?³¯ÅoÛ#RøÑðCÇ¿</w:t>
        <w:br/>
        <w:t>~#~Ïþ#ø)¬/‹~)#üSñ–•§ø#ãVµâígOo#ü$O‚º÷†¡câ8|Gã</w:t>
        <w:tab/>
        <w:t>¼!¥Xj†#é#Šþ`þ6xoÆ_#?àáëKùþ#~Û~</w:t>
        <w:tab/>
        <w:t>ý™Ÿþ</w:t>
        <w:tab/>
        <w:t>«uû'|Oø×à¯ÙköˆÑ~#|Bñî•ûEk##µOƒv?´#Ÿ€-ô¿</w:t>
        <w:br/>
        <w:t>ø#Äþ#‹Mþ×ø³àmz(5ë‹[¯†&gt;#ñž—¯x™5#o,ÿ‚z~ÓZÇìW¢Á`üo ÿÁ=?à &amp;ÏÆ_¶g‹þ3þÉ?#&lt;7ÿ#÷ý«&lt;</w:t>
      </w:r>
    </w:p>
    <w:p>
      <w:pPr>
        <w:pStyle w:val="PreformattedText"/>
        <w:bidi w:val="0"/>
        <w:jc w:val="left"/>
        <w:rPr/>
      </w:pPr>
      <w:r>
        <w:rPr/>
        <w:t>#Å_†z—ü</w:t>
        <w:tab/>
        <w:t>ð×áÞŸá+y&gt;</w:t>
        <w:tab/>
        <w:t>Zé^#Ð</w:t>
        <w:softHyphen/>
        <w:t>µ##E6³£êú~¯ø7Àîº¬##Ô'°—EOë&gt;ŠþR|?#Æ/ø$ßíÕðÓãWÃ_„#µ×íWð#þ</w:t>
        <w:br/>
        <w:t>sàûß‹#ðP#à‡ìIñç\·ø#ûDÝjRëÞ#ý ¼!àÿ#ü2¼¾ð#—®'‹õŸ#x×öxñ&lt;ÒüiÑü7á‹o#xÁ&lt;kã÷‰µ/ê™õ#ÚSê–v#…û#=µ#]- M;U½&amp;ØÜA`–ÚìÚDv:…ÁÛn°k3é‰krâ=Fk%Iž-</w:t>
        <w:br/>
        <w:t>(#ùŸý°í¾"|Wý¿ÿaŸ±‡ìãûcKûWxCö†ð—ƒ?hIi¿##öJøIû%j#5îñ×Qð·¾3é#·À##|O¼Ó</w:t>
        <w:softHyphen/>
        <w:t>48´##~Ä~9“Äþ90köÚö£ã#5›k=_Æ¾</w:t>
      </w:r>
    </w:p>
    <w:p>
      <w:pPr>
        <w:pStyle w:val="PreformattedText"/>
        <w:bidi w:val="0"/>
        <w:jc w:val="left"/>
        <w:rPr/>
      </w:pPr>
      <w:r>
        <w:rPr/>
        <w:t>x'ÁŸ#ÿà</w:t>
        <w:softHyphen/>
        <w:t>ßðY?¿#~</w:t>
        <w:br/>
        <w:t>ÁW~#ü%ñ×‡¿e=wàOÄ#„¾#ÿ‚®þË##øµcû4üÕü#ñ²ÖÍfY&gt;#Ý|P×áñ%®›oð—ÃÞ)²ñ#ˆ&lt;amq©MðzÆðø‹U‡Tþ±h #ãçö#ñGíãð3þ</w:t>
      </w:r>
    </w:p>
    <w:p>
      <w:pPr>
        <w:pStyle w:val="PreformattedText"/>
        <w:bidi w:val="0"/>
        <w:jc w:val="left"/>
        <w:rPr/>
      </w:pPr>
      <w:r>
        <w:rPr/>
        <w:t>ýý¡&lt;#û,þÍßµwÃ/Û{á#Å#Šzß…¼</w:t>
        <w:tab/>
        <w:t>ñ«örø±áŠ###øÍûMë#/¼ñ—ÂKoŽž#Ó´Ž##4?‚šß‰õ«</w:t>
      </w:r>
    </w:p>
    <w:p>
      <w:pPr>
        <w:pStyle w:val="PreformattedText"/>
        <w:bidi w:val="0"/>
        <w:jc w:val="left"/>
        <w:rPr/>
      </w:pPr>
      <w:r>
        <w:rPr/>
        <w:t>&gt;ÓVñ†§mãÍ/O¶ñV™¨ê:¾‡¦xŸÕ¾#|,Ò¾#ÿÁZboÚ“á#ì¡û|êß#u#ØÏö‰ðWÅoÚ#ã7ÁŸ#0øÉã#ŠzÆ¯àmfÝ¾6\üIŠóâÿ†u};M²ÖcÒ4¿#øwÀþ#Ô®Rû@ø</w:t>
        <w:tab/>
        <w:t>¡kºkXéýXQ@#Äïìõð‡Gñgìíÿ#Îø‡ñ[öuÿ‚¿ø#â_Å#Û'öäøåû;ü8ðo†?à</w:t>
        <w:softHyphen/>
        <w:t>?#4Œß</w:t>
      </w:r>
    </w:p>
    <w:p>
      <w:pPr>
        <w:pStyle w:val="PreformattedText"/>
        <w:bidi w:val="0"/>
        <w:jc w:val="left"/>
        <w:rPr/>
      </w:pPr>
      <w:r>
        <w:rPr/>
        <w:t>?hM;EÐ¾#^é¿#&gt;#ê^#øañ#Äš÷Œ#êÛâ#™ã##k#"Ð¼#,åøµö†º#K¥aüa×&gt;7j¿ðJ/ø ¯ÁO#þËðPM#ã—ì£û_~ÄŸ#&gt;7ÛYÁ:ÿk##k¿#|;û1xKÅ^#ø‡ñ#ÿÃz‡Â+}#Æ#£j~,Ðu¯#è6#ú„_# Šþ×NK“¤ë¶–_Ûõ##üÁøÂšOÁOø/‡ìý</w:t>
        <w:softHyphen/>
        <w:t>x#öwý³µÏ…P~ÄÞ&gt;ø-ñSö§Öe/ÚWÄþ#ñŸí+ñ¯â‡‚|§ø‡â§Ç'øY#‡õ‹»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Ú]—Š¾ É{mðÏáŠ®—ðò[ß#xÀ³økÂ#'À</w:t>
        <w:softHyphen/>
        <w:br/>
        <w:t>O‰ðWoø,§ÅOß#n#þÇÿ#¼;û&amp;xïÃ&gt;#Õ¿aïÚ‡Jø}ûY\~ÉŸ#®þ#xÏA¿º„§ÄŸ#´##x«P»¹ðŸÀ}#Âøi#½´½]#ÆÞ#Ð¯&lt;3</w:t>
        <w:softHyphen/>
        <w:t>ÿVôP#àgü#–Þ5ð×ì#uð“âÀÏÚ#à#Ä_#|xøÿâ}_Áÿ#þ|Yø#sqáßŒ?#~ üEðF£áKßˆÞ#ðæ‹ã+Vðþ©#:Ü~#Ô5‰ü/¨Ç#—ˆ`Òÿ´tWÔ¹Ÿø(Œ¼Kkÿ#ÿ‚6x¿Fø#ûYx÷áÇìÐmvøåñWáìûD|Nø]à#ûMü#ð÷Ã?…#wãß#|7×ü3«}§Äú}Êø¸è#–¨&lt;#¦ˆõ?#dÛ4#ô3E;#²‰¼C®Ás¿à§#Æ³ð#ö»ð_Âß?#g#„ß#þ6x»öSý¢&lt;#ðÅÞ'ýžü-ãÝ?âzé?#&lt;OðÛKðv‘c#Æ¶ðø#ÅZÎ«§xo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ö#/5o#.</w:t>
        <w:softHyphen/>
        <w:t>á¿í¯#ýƒmi#Ø#þ</w:t>
        <w:tab/>
        <w:t>Ññ›þ</w:t>
        <w:tab/>
        <w:t>;ñwöKý¤&gt;(üiøGoûI|0ý—|ið¿à·Œ|gð#ö¡ø}ñ«_ñÏ‹~#ø›Pø÷¦XÜü#ø2aÖ~!_é¾=Ñþ6xÃÀ#^#ðí¬ÑÅ</w:t>
        <w:softHyphen/>
        <w:t>êky¦ÃýOQ@##Á5e-Kö#ýƒ?eÙG]Ö</w:t>
        <w:softHyphen/>
        <w:t>¼Eâ_‚ÿ</w:t>
        <w:tab/>
        <w:t>4#</w:t>
      </w:r>
    </w:p>
    <w:p>
      <w:pPr>
        <w:pStyle w:val="PreformattedText"/>
        <w:bidi w:val="0"/>
        <w:jc w:val="left"/>
        <w:rPr/>
      </w:pPr>
      <w:r>
        <w:rPr/>
        <w:t>ø¿Y°’Yt»Ï#ÞµÏˆ|htYn#†â]###k:Å®%Ä#\&gt;</w:t>
      </w:r>
    </w:p>
    <w:p>
      <w:pPr>
        <w:pStyle w:val="PreformattedText"/>
        <w:bidi w:val="0"/>
        <w:jc w:val="left"/>
        <w:rPr/>
      </w:pPr>
      <w:r>
        <w:rPr/>
        <w:t>‹</w:t>
      </w:r>
      <w:r>
        <w:rPr/>
        <w:t>O##—‰?'bŒZŸ‚ÿà</w:t>
        <w:softHyphen/>
        <w:t>ð[¿~3ýœm¿</w:t>
        <w:br/>
        <w:t>|$øÑ ~ÇZÿÁßˆ#Ïì7ûZÁ üP²ý“?gÿ#ø#âõ§‚Ì#e¼ÖµßøHï ·ø}á»[G×¾)ÛºOðûOñ#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ý!Ñ@#Àßˆ5#‰#</w:t>
      </w:r>
    </w:p>
    <w:p>
      <w:pPr>
        <w:pStyle w:val="PreformattedText"/>
        <w:bidi w:val="0"/>
        <w:jc w:val="left"/>
        <w:rPr/>
      </w:pPr>
      <w:r>
        <w:rPr/>
        <w:t>ÿƒr&lt;GðßÇ¿³Çí#ðâïÃŸø(ïÃ#\|5øõð/âÀmOÄºÅŸÛäüMø|ž#Öþ,x_Âž#ñJêºN£m§k###³¨Çá</w:t>
      </w:r>
    </w:p>
    <w:p>
      <w:pPr>
        <w:pStyle w:val="PreformattedText"/>
        <w:bidi w:val="0"/>
        <w:jc w:val="left"/>
        <w:rPr/>
      </w:pPr>
      <w:r>
        <w:rPr/>
        <w:t>UâƒÅØðßé3ê?¾_#ôŸ#ÿÁKmOø'#þ#ø#ûCü*ø+û#ükñ#íañçâoí#ðGÇÿ#Z##øÁwž#øWðCá¶›ñ/CÐu#ŠÚÞ</w:t>
        <w:softHyphen/>
        <w:t>â</w:t>
        <w:softHyphen/>
        <w:t>fÿSñÏ‹þ#oü'Ñ¼/ %Î™ãÏ#ßêÚMŒ¿TÿÁVÿ`?Œ¿ðQÏ‚&gt;#ø#ðóöðoìÑàÛ#ˆ~#ø™ã]WXý¯þ:x³Ä¾!øiâ¯#xÏá½¯‡¯ÇÇ„š/„t]/Ä#5ÅçŠm/ü=ã#ï#‡Ò-ì5?#Úéº¤##ý#ð#Ž4Ï#xgOø—â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Ëâ#žcoâÿ#x/ÁºŸÃÏ</w:t>
        <w:br/>
        <w:t>xƒ^Š#]CUÐ&lt;#¬øßâN©á]2ò`Ó[h—Þ=ñeÅŠ7”úÝî#”#üƒÁð#AýŠ¿k¿Û#áwíYÿ##½ÿ‚˜øWöý«¾0þÒß³#íuð{öDø#ûEë7##í#â‰|m?Áï^0ø</w:t>
        <w:softHyphen/>
        <w:t>g¥ÿÂ²¶økâ½OVÒbñgŒ|_ih,f¸¼³Ð#Ãðéú¾£úI</w:t>
        <w:softHyphen/>
        <w:t>þØ¿#þ#|bý—?a‹¿Þ8øm«~Ê°xköˆý¤~#þÆ?±§í)ñ×à§Á+_áÏˆï¾#þÏ&gt;#¶ý˜þ#øÞÞãPÿ„¯â6‹ñ)|iaá</w:t>
      </w:r>
    </w:p>
    <w:p>
      <w:pPr>
        <w:pStyle w:val="PreformattedText"/>
        <w:bidi w:val="0"/>
        <w:jc w:val="left"/>
        <w:rPr/>
      </w:pPr>
      <w:r>
        <w:rPr/>
        <w:t>x#ú/ƒšÜï#‡õ¿#iž#°þ€k•Ð&lt;#áO#k~8ñ#¢ZiºçÄŸ#iþ+ñÎ§</w:t>
        <w:tab/>
        <w:t>î|Eâ</w:t>
      </w:r>
    </w:p>
    <w:p>
      <w:pPr>
        <w:pStyle w:val="PreformattedText"/>
        <w:bidi w:val="0"/>
        <w:jc w:val="left"/>
        <w:rPr/>
      </w:pPr>
      <w:r>
        <w:rPr/>
        <w:t>+Â##ð#¨^4ÒÊ±µŸ„|#á½##kE·´H´Ñqö¶Ýß\Ü€3#ðO_Û#á×ÃÏø)ü#vóÇ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k#</w:t>
        <w:tab/>
        <w:t>Ýü{Ôþ#þÔ##¼'âoØËöªðßÄ¯Œÿ#þ#ü#ð§ÂO‰:ßÃÏ…:ÿÂ#3â^³ªh&gt;9×|;¥Çá¹&lt;)i¯jqk–º†§ÜXYê×:„þÊß³OÇ</w:t>
      </w:r>
    </w:p>
    <w:p>
      <w:pPr>
        <w:pStyle w:val="PreformattedText"/>
        <w:bidi w:val="0"/>
        <w:jc w:val="left"/>
        <w:rPr/>
      </w:pPr>
      <w:r>
        <w:rPr/>
        <w:t>#â#ì“ñŸÂ#~&lt;|&gt;ý—ÿhïø'#À_‡ŸðT¿‡~&lt;ýžþ8xGâ¿„þ0ÿÁ1¼3ðÒû@±µø=«ø#×Ç_#õo^#ŠëölÑü3àÿ#ø”|Søsÿ</w:t>
        <w:tab/>
        <w:t>í÷ÛÄ:Œ:u…×õ¹©ø#ÂzÇ‹¼+ãÝKDµºñ‡‚tï#é##×Ý§KÝ#Kñ˜Ñá)°·1L‘Ik</w:t>
        <w:softHyphen/>
        <w:t>##h2^Cs#ÈfÒlfŒG-º8êè#øÏýœeï¿¶7ü#;þ</w:t>
        <w:br/>
        <w:t>'û èÿ³ïÆßƒ¿´V©ûbüLý¦þ#|9ý®ÿg/Š_#ü!ñKK¾ý¨´OÚWáo†Rïã#ƒü1à#i#l¾#^ø#Åz4#Íä~#Ôµ]6_ˆVú#‰¬èz†</w:t>
        <w:softHyphen/>
        <w:t>öŸü#Ä|#øÏñságü"¿ðn^ÿ#ùøÇðÃRƒÄ_#¿h#Œ#±¯ìýð‡À_</w:t>
      </w:r>
    </w:p>
    <w:p>
      <w:pPr>
        <w:pStyle w:val="PreformattedText"/>
        <w:bidi w:val="0"/>
        <w:jc w:val="left"/>
        <w:rPr/>
      </w:pPr>
      <w:r>
        <w:rPr/>
        <w:t>¯ô{#”¸ƒö\ø‘áí#Cø“ñ‡Åþ#Öü#Ãºî‡ x?AðÆƒ©xÃYÖµ?ì«##x«ú]¢€?œýCâf¹aÿ##Û|RŸöxý±äø-ÿ#Ù¶ýˆ#ÇK#ØÏöŸÕ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ÃBk_¶#™ñ2×I‰#oÂ›¿#Eðò##I#Ö¥ñ¦]I&gt;#i#\Üê¾4²Ò,ouH=Ÿþ#ðÇâg‡&gt;#~ÎßðPŸÙ·C²×ÿjø'Ç¯</w:t>
        <w:tab/>
        <w:t>ü@øá{‹ôÒeø¿ð¿ã6±¢ü#øÙû?#IŠù#üRÑ|M¡y#?7P–ÿÃöÖ#%µÎ¯¨ÚÛÏû“_^%ý‹~9|Ný¬ŸâïÆŸÛWÆ#?dß#ø¿À#~#~Ã#gÁŸ…^#ðo„þ(ü;·Òïü+âŸˆ##4‹K¯Šß#´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ÿNâ¯…&lt;#¬^h:6ãÝ?Âº¥ïöÜ&gt;#Ómœ#O@»¼ÿ‚sþÃ##}oá‡Ç?ÚwÆ~#²Ðn&gt;(x{ödørß#þ-|QøÍñƒÇ#^øÓñ;CðCjÚ#^Ykß#üuã#‰ž+™µ(N¡]ê·å.&gt;ÅäÉú½#¶²îUm®0ë#Ö#8aœ0ÉÁ#f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_#üSñO‰¼aû_~Íß#|#â-sDÐü#áÏˆ_´÷ÆãáýZÿLWðý–•yðgà×Ã?#&gt;âÝï4#ˆ#8ñïŒ~%Øé÷#K</w:t>
      </w:r>
    </w:p>
    <w:p>
      <w:pPr>
        <w:pStyle w:val="PreformattedText"/>
        <w:bidi w:val="0"/>
        <w:jc w:val="left"/>
        <w:rPr/>
      </w:pPr>
      <w:r>
        <w:rPr/>
        <w:t>Fÿöm¸¶¿Y-ƒYÞ€}•E#P#E#P#E#P#E#P#E#P#E#P#E#P#E#P#E#P#E#P#E#P#E#P#E#P#E#P#E#P#E#P#ExOí;ñÿgÿÙÿâÏÅûM)|E¯x/ÁÚ•×‚¼'¿Ë—Æÿ#õO/Bøeà#6ß#üL¼}ñ#Tð×ƒtµ2D#Q×-PË#bëÑ|</w:t>
      </w:r>
    </w:p>
    <w:p>
      <w:pPr>
        <w:pStyle w:val="PreformattedText"/>
        <w:bidi w:val="0"/>
        <w:jc w:val="left"/>
        <w:rPr/>
      </w:pPr>
      <w:r>
        <w:rPr/>
        <w:t>ð/ˆþ#|#øUðïÆ^7×¾&amp;xÇÁ_#¼%á¯#|Fñ&gt;§¬xƒÇž,Òt;+?#xÇU¿Ô¥šî[¿#kq_ë##2Af/#ÎÎÞÖÎÞÞÚ #T¢Š(¢Š(¢Š(¢Š(¢Š(¢Š(¢Š(¢Š(¢Š(¢Š(¢Š(¢Š(¢Š(¢Š(¢Š(¢Š(¢Š(¢Š(¢Š(¢Š(¢Š(¢Š(¢Š(¢Š(¢Š(¢Š(¢Š(¢Š(¢Š(¢Š(¢Š(¢Š(¢Š(¢Š(¢Š(¢Š(¢Š(¢Š(¢Š(¢Š(¢Š(¢Š(¢Š(¢Š(¢Š(¢Š(¢Š(¢¼3ãŸí=û6þÌ#F‡â#ÚOö€ø+û?h&gt;'Ô§Ñ¼7</w:t>
        <w:softHyphen/>
        <w:t>|kø£àŸ…ÚOˆ5{[S{s¥èºµ½#ÓTÔmìÁ»žÊÊiîb¶#wb#«æŸø{wü#³þ’Sû#â]ü#ÿæþ€?Bh¯Ïoø{wü#³þ’Sû#â]ü#ÿæþø{wü#³þ’Sû#â]ü#ÿæþ€?Bh¯Ïoø{wü#³þ’Sû#â]ü#ÿæþø{wü#³þ’Sû#â]ü#ÿæþ€?Bh¯Ïoø{wü#³þ’Sû#â]ü#ÿæþø{wü#³þ’Sû#â]ü#ÿæþ€?Bh¯Ïoø{wü#³þ’Sû#â]ü#ÿæþø{wü#³þ’Sû#â]ü#ÿæþ€?Bh¯Ïoø{wü#³þ’Sû#â]ü#ÿæþø{wü#³þ’Sû#â]ü#ÿæþ€?Bh¯Ïoø{wü#³þ’Sû#â]ü#ÿæþø{wü#³þ’Sû#â]ü#ÿæþ€?Bh¯Ïoø{wü#³þ’Sû#â]ü#ÿæþø{wü#³þ’Sû#â]ü#ÿæþ€?Bh¯Ïoø{wü#³þ’Sû#â]ü#ÿæþø{wü#³þ’Sû#â]ü#ÿæþ€?Bh¯Ïoø{wü#³þ’Sû#â]ü#ÿæþø{wü#³þ’Sû#â]ü#ÿæþ€?Bh¯Ïoø{wü#³þ’Sû#â]ü#ÿæþø{wü#³þ’Sû#â]ü#ÿæþ€?Bh¯Ïoø{wü#³þ’Sû#â]ü#ÿæþ½—à‡íÇû#þÓ^*Ô|</w:t>
      </w:r>
    </w:p>
    <w:p>
      <w:pPr>
        <w:pStyle w:val="PreformattedText"/>
        <w:bidi w:val="0"/>
        <w:jc w:val="left"/>
        <w:rPr/>
      </w:pPr>
      <w:r>
        <w:rPr/>
        <w:t>û8þ×#³?Çß#èþ#¹ñf</w:t>
        <w:softHyphen/>
        <w:t>á#ƒ##&gt;#|Nñ6™ák-GKÑï&lt;I¨h^</w:t>
        <w:br/>
        <w:t>ñ&gt;µªYèVº¶¹¢é—#µÅ¬v#ê#¾™g$ëq}m# #RQE#WÃ#±Çü\¯#þÓŸµMÉóáøÓñ‡PøkðÊåÎ÷‡à#ì»y®|"ðl6³ÝÝè#,ø±#ÇŸ~#¾„ù#~#øÃ§Í</w:t>
        <w:tab/>
        <w:t>ta4¿sÖ#†&lt;/áŸ#xsBðwƒ&lt;;¡xGÂ&gt;#Òl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[Ã#FŸ xsÃº#•m#ž™£hZ#•oi¦i#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–#vŸkoggm#p[Ã#H¨7h¯&gt;-ÿÁAÿ`¿€&gt;9Ôþ#|týµ¿dïƒ?#t[}6ïXøñSö†øKðÿÆºU®³aoªé#:—…üWâÝ'[²ƒTÓ.íu#&gt;k›(ã½±¹‚îÝ¤‚Xäo5ÿ‡·Á+?é%?°Wþ%ßÀ/þoè#ô&amp;Šüöÿ‡·Á+?é%?°Wþ%ßÀ/þoèÿ‡·Á+?é%?°Wþ%ßÀ/þoè#ô&amp;Šüöÿ‡·Á+?é%?°Wþ%ßÀ/þoèÿ‡·Á+?é%?°Wþ%ßÀ/þoè#ô&amp;Šüöÿ‡·Á+?é%?°Wþ%ßÀ/þoèÿ‡·Á+?é%?°Wþ%ßÀ/þoè#ô&amp;Šüöÿ‡·Á+?é%?°Wþ%ßÀ/þoèÿ‡·Á+?é%?°Wþ%ßÀ/þoè#ô&amp;Šüöÿ‡·Á+?é%?°Wþ%ßÀ/þoèÿ‡·Á+?é%?°Wþ%ßÀ/þoè#ô&amp;Šüöÿ‡·Á+?é%?°Wþ%ßÀ/þoèÿ‡·Á+?é%?°Wþ%ßÀ/þoè#ô&amp;Šüöÿ‡·Á+?é%?°Wþ%ßÀ/þoèÿ‡·Á+?é%?°Wþ%ßÀ/þoè#ô&amp;Šüöÿ‡·Á+?é%?°Wþ%ßÀ/þoèÿ‡·Á+?é%?°Wþ%ßÀ/þoè#ô&amp;Šüöÿ‡·Á+?é%?°Wþ%ßÀ/þoèÿ‡·Á+?é%?°Wþ%ßÀ/þoè#ô&amp;Šüöÿ‡·Á+?é%?°Wþ%ßÀ/þoèÿ‡·Á+?é%?°Wþ%ßÀ/þoè#ô&amp;Šüöÿ‡·Á+?é%?°Wþ%ßÀ/þoèÿ‡·Á+?é%?°Wþ%ßÀ/þoè#ô&amp;Šüöÿ‡·Á+?é%?°Wþ%ßÀ/þoèÿ‡·Á+?é%?°Wþ%ßÀ/þoè#ô&amp;Šüöÿ‡·Á+?é%?°Wþ%ßÀ/þoèÿ‡·Á+?é%?°Wþ%ßÀ/þoè#ô&amp;Šüöÿ‡·Á+?é%?°Wþ%ßÀ/þoèÿ‡·Á+?é%?°Wþ%ßÀ/þoè#ô&amp;Šüöÿ‡·Á+?é%?°Wþ%ßÀ/þoêÕü#þ</w:t>
        <w:tab/>
        <w:t>uª_Yéšoü#{ö#Ô5#FêÞÇO°²ý¬þ#Ý^ß^ÝÌ–ö¶v–°xñæ¹º¹žHá·‚#yf•Ò8Ñ€ ##´oü]oÚOöLýœá?hÐt?#ëŸ¶#Å«lù–“xcö|¸Ñtïƒ~#ÔBäÚj#¯í#ã¿†ÿ#ü/$Ø[èþ#xª(#šÎi ûž°¡ð¿†müM¨øÒßÃº##1Ö4-#Âú·‹!Ò4ø¼MªxgÃš†½«x{ÃºŽ¼–ëª^èZ#©â¯#êZ6‘su.Ÿ¥ê##×¯,mà¹Ö5</w:t>
        <w:tab/>
        <w:t>.7h¢Š(¢Š(¢Š(¢Š(¢Š(¢Š(¢Š(¢Š(¢Š(¢Š(¢Š(¢Š(¢Š(¢Š(¢Š(¢Š(¢Š(¢Š(¢Š(¢Š(¢Š(¢Š(¢Š(¢Š(¢Š(¢Š(¢Š(¢Š(¢Š(¢Š(¢Š(¢Š(¢Š(¢Š(¢Š(¢Š(¢Š(¢Š(¢Š(¢Š(¢Š(¢Š(¢Š(¢Š(¢Š(¢Š(¢Š(#Ì&gt;'ü#ø1ñ»OÓ4ŸŒÿ#¾#|]Ò´KÉu##LøŸà#</w:t>
        <w:br/>
        <w:t>xûOÒ5</w:t>
        <w:tab/>
        <w:t>à6Óßi–^+Òukk#É</w:t>
        <w:softHyphen/>
        <w:t>‰·–êÒ8§’#bw1µã#ðÀ_°ý#Oì“ÿˆáðsÿ˜ÚúÚŠù'þ##ö#ÿ£)ý’ñ#&gt;#ó#Gü0#ì#ÿFSû$ÿâ8|#ÿæ6¾¶¢€&gt;Iÿ†#ý„èÊdŸüG#ƒŸüÆÑ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û#ÿÑ”þÉ?øŽ##?ù¯</w:t>
        <w:softHyphen/>
        <w:t>¨ #’á€¿a#ú2ŸÙ'ÿ#Ãàçÿ1´Ã#~Â?ôe?²Oþ#‡ÁÏþckëj(#òÆ_‚°#«ûOÇû0ø#þ</w:t>
        <w:tab/>
        <w:t>÷û+øß[ðwƒôßˆ#´#Œáø#ð?Jð·Àß</w:t>
      </w:r>
    </w:p>
    <w:p>
      <w:pPr>
        <w:pStyle w:val="PreformattedText"/>
        <w:bidi w:val="0"/>
        <w:jc w:val="left"/>
        <w:rPr/>
      </w:pPr>
      <w:r>
        <w:rPr/>
        <w:t>xÆÇÅ#ü(Ñõ#7®ï|Wñ#â~¹á›Ù4#iPÙ#ÀZv³ãï#kÚ,w##Ð~!ý1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û#ÿÑ”þÉ?øŽ##?ù¯Èo#x;J²Ö?àâ?„?#¾#jÿ#u¯‹Ëð÷ã€~#i##üIñŸÆ##~#xóöAð#Áï„-àÏ†##ðïŠ&lt;Qâë#üoø?âß#Ú\hz</w:t>
      </w:r>
    </w:p>
    <w:p>
      <w:pPr>
        <w:pStyle w:val="PreformattedText"/>
        <w:bidi w:val="0"/>
        <w:jc w:val="left"/>
        <w:rPr/>
      </w:pPr>
      <w:r>
        <w:rPr/>
        <w:t>êxGÄþ#›_¼¹Òmm¢Ö#äÿØÿöcø'àÚ£þ</w:t>
        <w:tab/>
        <w:t>[â_ƒÿðO¯#|#ø—¤Á-~6xÆÿ#5#ø&amp;¯Å¯„Þ#ð'í©¯iŸ#&lt;5àýoãÄ#¯€ž#Òô‰#ð|7ý£</w:t>
        <w:softHyphen/>
        <w:t>#Å&gt;9Öa¾¸Ñ&lt;U ³Ö§°øÑái|^#ý#ÿÃ#~Â?ôe?²Oþ#‡ÁÏþchÿ†#ý„èÊdŸüG#ƒŸüÆ×ó-à#Iýž|</w:t>
      </w:r>
    </w:p>
    <w:p>
      <w:pPr>
        <w:pStyle w:val="PreformattedText"/>
        <w:bidi w:val="0"/>
        <w:jc w:val="left"/>
        <w:rPr/>
      </w:pPr>
      <w:r>
        <w:rPr/>
        <w:t>û#|xø‡û&amp;þÓŸ#¿iŸÙâë^ðwü##âOˆ?gŠ¾%°ý¯|#ãO…þ-ø;â¿</w:t>
        <w:br/>
        <w:t>ë&gt;9ƒAÔ|#ûyx£öýª|Uð{Pø#§x7\ø¥'€,µÛ½GV†Þ#Ð¯bÆu#‚ÿ°#„~0'†t#ø'7tx|mÿ#|øÓð_Ã6QÁ%¿j_#ÂÉýµ·Mã-gBð#“ãÏÙOÁž/ñçÄ³ðÿHñ%öãÈtkíN##éW°Ýø¢ÓÊ¼€€YÿðÀ_°ý#Oì“ÿˆáðsÿ˜Ú?á€¿a#ú2ŸÙ'ÿ#Ãàçÿ1µüå~Éÿ³?ì™à?Úgþ</w:t>
        <w:tab/>
        <w:t>wâ–ÿ‚føÏÀÚn‰ÿ#©øë¡~Ñ~%þ</w:t>
        <w:tab/>
        <w:t>añ§Ã6#~Ñºæ‹ð#Ã—#oÆ</w:t>
      </w:r>
    </w:p>
    <w:p>
      <w:pPr>
        <w:pStyle w:val="PreformattedText"/>
        <w:bidi w:val="0"/>
        <w:jc w:val="left"/>
        <w:rPr/>
      </w:pPr>
      <w:r>
        <w:rPr/>
        <w:t>F×ör´]Sâ¶¹á/†ßµ#‡-dñC_ëž$Ó&lt;mý•£Üj°|rð”^4ø“ömý“&lt;U¦ø{þ</w:t>
        <w:tab/>
        <w:t>%s</w:t>
        <w:softHyphen/>
        <w:t>þÅ~3ð#ÂÏÛcöÂÖ4_‡+ÿ#¸ý¢Ž</w:t>
        <w:softHyphen/>
        <w:t>ð¦#øSã5ŸÃOÚ#ö©øâ/‚#\iðËñJ÷öC—Àú}¦•¢x3Âž#ø{aâ#ø£Æ“|%{ŸƒÀ#Ø‡ü0#ì#ÿFSû$ÿâ8|#ÿæ6¼+öý™b¿€?</w:t>
        <w:br/>
        <w:t>õ¯‹¶#ðMÏÙ»â¶ày#×~#h#</w:t>
        <w:tab/>
        <w:t>ýž¾</w:t>
        <w:tab/>
        <w:t>Ÿ#èÿ</w:t>
      </w:r>
    </w:p>
    <w:p>
      <w:pPr>
        <w:pStyle w:val="PreformattedText"/>
        <w:bidi w:val="0"/>
        <w:jc w:val="left"/>
        <w:rPr/>
      </w:pPr>
      <w:r>
        <w:rPr/>
        <w:t>, ººñŒü#á«¿#ÿÅ¬xBÂ#</w:t>
        <w:softHyphen/>
        <w:t>Kà##ý3Ä##ÑíµX|&amp;ú×ŠáÑ|)â#Éo†?¿g{¯Ø3âË|\ÿ‚z~ÓãöìÓ¿aˆ?#ký_ÄŸ³GÇÏ#êŸ#¾5j:#ºïˆõ_#é:&gt;±àOÛZñßÇ}#Jñ×Âo#x### øc¤ÜC¬ÙÝ|%ðÅ¦³#¯ÿÁ#~2üeø#û&gt;Gð[ãìûáß‚¿±·ìÃû#x#âN½ñ~ïö0øóû#[x/â•¥†¡ª|røUãO†#´^¿¬Ýühñ%•¥¦¿ñ#â#í#ðö×Ã¾#ñwŠ.u</w:t>
        <w:softHyphen/>
        <w:t>FóI:‡ŠmÚ #ÕÏ#~Æ_ðNŸˆ^#ð·¼#û#~Æþ(ð_ü9¢x¿Â&gt;&amp;Ñ¿gŸƒ7šGˆ¼1â]2×YÐ5Ý*ò?#˜î´Ý[J½´¿±¹BR{kˆ¤^#WG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û#ÿÑ”þÉ?øŽ##?ù¯#ÿ‚5ü:ø…ð£þ</w:t>
        <w:tab/>
        <w:t>kû</w:t>
      </w:r>
    </w:p>
    <w:p>
      <w:pPr>
        <w:pStyle w:val="PreformattedText"/>
        <w:bidi w:val="0"/>
        <w:jc w:val="left"/>
        <w:rPr/>
      </w:pPr>
      <w:r>
        <w:rPr/>
        <w:t>ø#â–™ªh&gt;4Ñ¾øJæóÃzÚÍ#³áM#^7~#ð„5k{Œ\Xê~#ð~</w:t>
        <w:softHyphen/>
        <w:t> ønûMRm.ëK—O’(žØÆ¿¦4#òOü0#ì#ÿFSû$ÿâ8|#ÿæ6ø`/ØGþŒ§öIÿÄpø9ÿÌm}mE|“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û#ÿÑ”þÉ?øŽ##?ù£þ##ö#ÿ£)ý’ñ#&gt;#ó#_[Q@#$ÿÃ#~Â?ôe?²Oþ#‡ÁÏþckÑ~#~Ì³gÁ]róÄÿ#ÿg¯ß</w:t>
        <w:tab/>
        <w:t>|K¨é3h:‡ˆ~#|&amp;ð#€õËí#æòÇP¸Ño5o#h#UýÎ“=þ™¦ßM§MpörÞiö7/#Minñû#QE#QE##óçÿdŸÙSâ¿‰ï|mñKöeýŸ&gt;%xÏRŠÎßQñw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8ñ‰ïàÓ</w:t>
        <w:softHyphen/>
        <w:t>b±Óá½×üEá½GUºŠÆÆ#,ìãžîDµµ†+x#!#xÏø`/ØGþŒ§öIÿÄpø9ÿÌm}mE|“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û#ÿÑ”þÉ?øŽ##?ù£þ##ö#ÿ£)ý’ñ#&gt;#ó#_[Q@#$ÿÃ#~Â?ôe?²Oþ#‡ÁÏþchÿ†#ý„èÊdŸüG#ƒŸüÆ×ÖÔP#É?ðÀ_°ý#Oì“ÿˆáðsÿ˜Ú?á€¿a#ú2ŸÙ'ÿ#Ãàçÿ1µõµ##òOü0#ì#ÿFSû$ÿâ8|#ÿæ6ø`/ØGþŒ§öIÿÄpø9ÿÌm}mE|“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û#ÿÑ”þÉ?øŽ##?ù£þ##ö#ÿ£)ý’ñ#&gt;#ó#_[Q@#$ÿÃ#~Â?ôe?²Oþ#‡ÁÏþckæÚGàŸì#ð##‡##Ð¿àŸ²¿Å/¿#|aqðÿàoÁý#à?Àý#óÆÞ%Óô#OÅ~$Ö5ß#ê##»³ðWÃ‡þ#Ñµ_#üEñÍÖŸª#F³ƒMÐt##øß_ðƒ¼Gú_“#´¦Ÿªx[þ</w:t>
        <w:br/>
        <w:t>Ùÿ#Ùø¥âWAðÃÄ_#mÏÙãÃº…ó˜´¯#üyñÌ?#&gt;)x[NYåÛm#ˆ&gt;!ü9ø5ñ"ÇCÌ#ßÇá</w:t>
      </w:r>
    </w:p>
    <w:p>
      <w:pPr>
        <w:pStyle w:val="PreformattedText"/>
        <w:bidi w:val="0"/>
        <w:jc w:val="left"/>
        <w:rPr/>
      </w:pPr>
      <w:r>
        <w:rPr/>
        <w:t>SO„#‹‹hn@?7?à¢ßµÇü#§ö:Öü;á_Ùçþ</w:t>
        <w:tab/>
        <w:t>“û#þÚ#,³øåáÙçãN‹á/~*Ò,~</w:t>
      </w:r>
    </w:p>
    <w:p>
      <w:pPr>
        <w:pStyle w:val="PreformattedText"/>
        <w:bidi w:val="0"/>
        <w:jc w:val="left"/>
        <w:rPr/>
      </w:pPr>
      <w:r>
        <w:rPr/>
        <w:t>|Mñþ³á#Àþ#¿ñ·ÁßØ#ö›øu¯xÆmK\¹¶ñ7Â‰|_áßVW‹áý#Àÿ</w:t>
      </w:r>
    </w:p>
    <w:p>
      <w:pPr>
        <w:pStyle w:val="PreformattedText"/>
        <w:bidi w:val="0"/>
        <w:jc w:val="left"/>
        <w:rPr/>
      </w:pPr>
      <w:r>
        <w:rPr/>
        <w:t>~#øƒÄ#i#'»ügø‡ÿ#ùð÷ì!ñÏöËýœ?àžß°7í#â/ÙoÃš·ˆ¿hßž!ð#‡û?ø—á´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ðd¾1ø‡á[¨ü}û#j?#´Ÿ#i#BÖëÂ~#øŸðWáeÇŒ´+¸µÉ§ð×™k§]ü+ÿ##ø#ûe~Â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#|</w:t>
      </w:r>
    </w:p>
    <w:p>
      <w:pPr>
        <w:pStyle w:val="PreformattedText"/>
        <w:bidi w:val="0"/>
        <w:jc w:val="left"/>
        <w:rPr/>
      </w:pPr>
      <w:r>
        <w:rPr/>
        <w:t>ø#ðJãöÉø+âOø*·‚ÿoo‡÷¿</w:t>
      </w:r>
    </w:p>
    <w:p>
      <w:pPr>
        <w:pStyle w:val="PreformattedText"/>
        <w:bidi w:val="0"/>
        <w:jc w:val="left"/>
        <w:rPr/>
      </w:pPr>
      <w:r>
        <w:rPr/>
        <w:t>&gt;#~Ö~$øÛðëOÑj/#~Òÿ#¼#ñÂ/?²ÿí#àË¯</w:t>
        <w:tab/>
        <w:t>é¾%×5</w:t>
      </w:r>
    </w:p>
    <w:p>
      <w:pPr>
        <w:pStyle w:val="PreformattedText"/>
        <w:bidi w:val="0"/>
        <w:jc w:val="left"/>
        <w:rPr/>
      </w:pPr>
      <w:r>
        <w:rPr/>
        <w:t>'Fø¥©x§Ã#uŸ</w:t>
        <w:tab/>
        <w:t>Há</w:t>
        <w:br/>
        <w:t>ø-ñKYð^·¥§Òÿµ§ìçñ»Âÿ°ÿü#÷öŸøáo#üLý¦à¨#³Ç„þ#x#öxý‘þ#þÑ_#mü#càÏ&gt;&gt;ð/ÁO#Þé</w:t>
      </w:r>
    </w:p>
    <w:p>
      <w:pPr>
        <w:pStyle w:val="PreformattedText"/>
        <w:bidi w:val="0"/>
        <w:jc w:val="left"/>
        <w:rPr/>
      </w:pPr>
      <w:r>
        <w:rPr/>
        <w:t>ð³LøÁâJ#xƒPø«ñ3âoÂï„úG†æm#Â:‡¼*ú-ž¢ÿÚWÇÿ</w:t>
        <w:tab/>
        <w:t>ÿgo</w:t>
        <w:tab/>
        <w:t>Á&gt;L¿ðGOø&amp;'Šþ.þÞ_#&lt;'ð¦×áOü,ß</w:t>
        <w:tab/>
        <w:t>èkðÓÄ¿#®R#ø€x¢?ø'®»sã_†ºV‹y¢'Äï#Â)á+ß#øËÄ#7„|5á¿ˆPê#~!¸ö}.Ûà?Æï#üiÐbßø#ïì3ñ÷Â_³Ä</w:t>
      </w:r>
    </w:p>
    <w:p>
      <w:pPr>
        <w:pStyle w:val="PreformattedText"/>
        <w:bidi w:val="0"/>
        <w:jc w:val="left"/>
        <w:rPr/>
      </w:pPr>
      <w:r>
        <w:rPr/>
        <w:t>_àÏÅ¿‰Ÿ#äø;ð'Â~ øáàÛ;#‰Ÿ#~$?²ÿÅ]Sâu÷ÃCP·ðÇˆ&lt;YãË/‚¾#¸ñj^èº_‰/?²µ{«#”?hyuË#ŸðJŸ‹:¯Á?Û+â×ÆÍgöÛý¾=|{›Á_°í‹¬ëŸ#~#þÍÖ&gt;?ðž³à]CÀÐü#¹ñÃ¿#ü$¿ñ4ÑxOÂ&gt; ÒtÏ#|bÔõß#ükð§…uè&lt;mª_Çõ¯ìEâ?#Á24ÏÚSöpøËð#ö¥ñï„&lt;KûRüvý£?f?‹##fÿ‹ß#ô?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h#Ëñ;Jðo#á—…|Cª|#øÃà_#k#çƒ|_gñÆÃá·…n#ÓH×t¿#\iw—m¦€[ø?ñ#þ</w:t>
        <w:tab/>
        <w:t>{ñrÃàO‹£ÿ‚v~Ï¾</w:t>
      </w:r>
    </w:p>
    <w:p>
      <w:pPr>
        <w:pStyle w:val="PreformattedText"/>
        <w:bidi w:val="0"/>
        <w:jc w:val="left"/>
        <w:rPr/>
      </w:pPr>
      <w:r>
        <w:rPr/>
        <w:t>økñ³â7‰fýWÅ#*ýž&gt;#A®ü#ý³&lt;!âmoÂšÇì¹ñóÁö^#º›Á~$Õµí#óÃ^#ñ¶‘¬xŸÁž,ñ‹é^##ºTž1øq{ãÓ_ø`/ØGþŒ§öIÿÄpø9ÿÌm~</w:t>
        <w:br/>
        <w:t>|Eý–~1|+ÿ‚f|gðŽ4?øBk?ø)¯ü#óáïíEðãàíž</w:t>
        <w:softHyphen/>
        <w:t>¦ëzßÂ#ˆ_#?m?‚ß#4##Ÿ#h7WšUÿˆ&gt;</w:t>
      </w:r>
    </w:p>
    <w:p>
      <w:pPr>
        <w:pStyle w:val="PreformattedText"/>
        <w:bidi w:val="0"/>
        <w:jc w:val="left"/>
        <w:rPr/>
      </w:pPr>
      <w:r>
        <w:rPr/>
        <w:t>|#ø/©üOø§¯øvîçCÒgðÏï-5Ký#Mmjïú¡ #’á€¿a#ú2ŸÙ'ÿ#Ãàçÿ1´Ã#~Â?ôe?²Oþ#‡ÁÏþckëj(#äŸø`/ØGþŒ§öIÿÄpø9ÿÌm#ðÀ_°ý#Oì“ÿˆáðsÿ˜ÚúÚŠù'þ##ö#ÿ£)ý’ñ#&gt;#ó#Gü0#ì#ÿFSû$ÿâ8|#ÿæ6¾¶¢€&gt;Iÿ†#ý„èÊdŸüG#ƒŸüÆÑ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û#ÿÑ”þÉ?øŽ##?ù¯</w:t>
        <w:softHyphen/>
        <w:t>¨ #’á€¿a#ú2ŸÙ'ÿ#Ãàçÿ1´Ã#~Â?ôe?²Oþ#‡ÁÏþckëj(#äŸø`/ØGþŒ§öIÿÄpø9ÿÌmOkû#~ÃV76÷¶_±ì¡gyg&lt;7V—v¿³·Â#{›[›y#X.-ç‹Áé,#Á*$°Í#¬‘ÈªèÊÊ#ú¾Š(¢Š(¢Š(¢Š(¢Š(¢Š(¢Š(¢Š(¢Š(¢Š(¢Š(¢Š(¢Š(¢Š(¢Š(¢Š(¢Š(¢Š(¢Š(¢Š(¢Š(¢Š(¢Š(¢Š(¢Š(¢Š(¢Š(¢Š(¢Š(¢Š(¢Š(¢Š(¢Š(¢Š(¢Š(¢Š(¢Š(¢Š(¢Š(¢Š(¢Š(¢Š(¢Š(¢Š(¢Š(¢Š(¢Š(¢Š(¢Š(¢Š(¢Š(¢Š(¢ŠóŸ#ü#øoâ¯ˆ#~,ë¾#Óo&gt;%|+‹Å#ž#ñ´mwaâ</w:t>
      </w:r>
    </w:p>
    <w:p>
      <w:pPr>
        <w:pStyle w:val="PreformattedText"/>
        <w:bidi w:val="0"/>
        <w:jc w:val="left"/>
        <w:rPr/>
      </w:pPr>
      <w:r>
        <w:rPr/>
        <w:t>#Jñ®’Ú7‹&lt;&lt;×úuÍ¤š·…uûu±½Ô¼'</w:t>
        <w:softHyphen/>
        <w:t>ÿixnãÄ##†&lt;Rt¡âo</w:t>
        <w:br/>
        <w:t>xkVÒ½#Š(#†£¥éšÅ¼vš¾aªZÃ¥ê‘[j6v÷Öñjz#§g</w:t>
        <w:softHyphen/>
        <w:t>èšŒpÜÇ,i£ë:}†¯¥Þ*‹?S±³¿´’#«heE»Ó4Ûû2îûN±½ºÑ/¤Ôôk›»K{›#R—MÔtiu#2i£y,/¥Ñõ}[I’îÑ¢¸}7SÔlZCk{s#·¨ #Š( #¼ßâ‡Â#†ß#´-/Âÿ#|%§øãÂúGŠt##ÃárKÙ¼9â##]CÃÓø‡AŠê#+ÅV#V¨ Ö-t/#Zjú</w:t>
        <w:br/>
        <w:t>ëV#N²úcêš&gt;—wgé#P#E#P#E#P#E#P#E#P#E#P#E#P#E#P#E#P#E#P#E#P#E#P#E#P#^sñ_á#ÃŽ^#Õ~#üWð–›ã?#ë#é×w:V ×vÓZjº&amp;£k¬øÄ:#±¦\Øë~#ñW†u»#</w:t>
      </w:r>
    </w:p>
    <w:p>
      <w:pPr>
        <w:pStyle w:val="PreformattedText"/>
        <w:bidi w:val="0"/>
        <w:jc w:val="left"/>
        <w:rPr/>
      </w:pPr>
      <w:r>
        <w:rPr/>
        <w:t>{ÂÞ,ðæ¥¥x“Ã#õ…†¹ jºv«ciy#£Q@##Q@##Q@#o¨| øm«üSð÷Æ½_ÂZ~</w:t>
        <w:softHyphen/>
        <w:t>ñCÂ##Õ¼#á##j’^ê7&gt;#ðþ¿t·~"ƒÂ–#—Si##¿ñ#GmkâMwDÓìuï#iv:n¬êwºF—§Ù[zE#P#E#P#E#P#E#P#E#P#E#P#E#P#E#P#E#P#E#P#E#P#E#P#E#P#E#P#E#P#E#P#E#P#E#P#E#P#E#P#E#P#E#P#E#P#E#P#E#P#E#P#E#P#E#P#E#P#E#P#E#P#E#P#E#P#E#P#E#P#E#P#E#P#E#P#E#P#E#P#E#P#E#P#E#P#E#P#E#P#E#P#E#P#E#P#E#P#E#P#E#P#E#P#E#P#E#P#E#P#E#P#E#P#E#P#E#P#E#P#E#P#E#P#E#P#E#P#E#P#E#P#E#P#E#P#E#áŸ#¾4üMýŸ~#é^#ÿ„«Äß#|iâÝ&amp;X—XþÉ_#ü?ð#ÃÏ#x×Æ?#µ#Æ—ªIªiZV¹iàO‡±i±##qâŸŠ&gt;#Yõ++?µL #çE#P#E#P#E#P#E#P#E#P#E#P#E#P#E#P#E#P#E#P#E#P#E#P#E#P#E#P#E#P#E#P#Esþ,ñW‡ü#á_#xÛÅº</w:t>
        <w:softHyphen/>
        <w:t>®…á_#xYñW‰µ»ç1Ùhþ#ðös«ë:</w:t>
        <w:softHyphen/>
        <w:t>ä€#–º~›gswpà#°ÂíƒŒW#ð7Çþ ø¯ðgáWÅ##ø#ïáˆ&gt;#|&gt;ð—ŽµO‡Z†ª5½SÀ÷#,ÐìµÑá]gT]3GŽë[Ðâ¿NÖü&gt;#hu[{Ë{Y.</w:t>
        <w:softHyphen/>
        <w:t>âŠîp#S¢Š(¢Š(¢Š(¢Š(¢Š(¢Š(¢Š(¢Š(¢Š(¢Š(¢¼'öšøÔ¿³ÏÀŸˆß#àðíç|Aá</w:t>
        <w:softHyphen/>
        <w:t>##/#|?Ó%Š#_â_ÅO#j–##øMð»D–wŽÞ-sâ_Ä</w:t>
        <w:softHyphen/>
        <w:t>Â¾#Ñæ¹–#Xu/#[Mw&lt;#ÑÍ4~#ÿ#Öý´4ø(#ìOð#ö¥³Ó</w:t>
        <w:softHyphen/>
        <w:t>&lt;;âO#xY´ïŠ^</w:t>
        <w:br/>
        <w:t>µŽòØx#ã/ƒ¯®¼%ñ_Á&amp;ÃSžãXÓít/#húÌz$:Ô‡T¹ðäº6¥r\_¤²}ÓE|añ#þ</w:t>
        <w:br/>
        <w:t>?ÿ#ñøOã?#ü9ø§ûyþÆ#</w:t>
      </w:r>
    </w:p>
    <w:p>
      <w:pPr>
        <w:pStyle w:val="PreformattedText"/>
        <w:bidi w:val="0"/>
        <w:jc w:val="left"/>
        <w:rPr/>
      </w:pPr>
      <w:r>
        <w:rPr/>
        <w:t>&gt;!xGPm'Å~#øûQü#ðoŒü1ª$qÌúoˆ|/â/#éºÞ‹¨$SE+YêV6×##±¹Œ+©=¯ÁOÛ[ö6ý¥|A«xKösý</w:t>
        <w:softHyphen/>
        <w:t>f_Þ*ÐtY&lt;K®xgà§ÇŸ…Ÿ#&lt;A£xr+Û=2]VÑ¼#â½{QÓ´Xõ#GOÓäÕo-¡±KÛë;FœOu#n#ôÕ#á#¿j#Ù£ã‰|Wà¿‚¿´GÀ¿Œ#1ð##Ç##ø]ñoÀ##&lt;KàÂ·"É‡Šô/</w:t>
        <w:tab/>
        <w:t>øƒVÕ&lt;:Vð‹B5{[2.H€þô„¯-ø•ÿ##ÿ‚~|#ñ¾¿ðÏã#íÓû#ü)ø‘áIím|QðûâWí9ðSÀ¾7ðÝÍí…¦«go¯øSÅ#7Òõí#{½.þÇRµ‡Q°¶’âÂöÒò%{{˜dp#±¨¯ŽŸþ</w:t>
        <w:br/>
        <w:t>%ÿ#ýá¤###öèýŽ“àíÏŽ.~#Û|XÚoà¢ü4¸ø“g Ûx¦ïáì#;&gt;7##—Ç#¾#¼´ñ#Ï„ãÕ[^ƒAº¶Õå°]&gt;x®#…¿ðPØ#ã—Ž´?…ß#ÿn#Ù#ã#ÄÏ#</w:t>
      </w:r>
    </w:p>
    <w:p>
      <w:pPr>
        <w:pStyle w:val="PreformattedText"/>
        <w:bidi w:val="0"/>
        <w:jc w:val="left"/>
        <w:rPr/>
      </w:pPr>
      <w:r>
        <w:rPr/>
        <w:t>Løoá×ÂßÚ[àÇÄ##x€hºEÿˆ5“¡øGÂ^5ÕüA«</w:t>
      </w:r>
    </w:p>
    <w:p>
      <w:pPr>
        <w:pStyle w:val="PreformattedText"/>
        <w:bidi w:val="0"/>
        <w:jc w:val="left"/>
        <w:rPr/>
      </w:pPr>
      <w:r>
        <w:rPr/>
        <w:t>'AÒµMoS6#}À°Ò4ÛýJëÊ²³¸š0#¯¨¯~'ÁB?`‚~/Ôþ#|fý¸?d#„~=Ñ]cÖ&lt;#ñ;ö•ø1à/#é2:,©#§á¯#x×IÖl#ãt‘RêÊ&amp;dup</w:t>
        <w:br/>
        <w:t>°&amp;#</w:t>
      </w:r>
    </w:p>
    <w:p>
      <w:pPr>
        <w:pStyle w:val="PreformattedText"/>
        <w:bidi w:val="0"/>
        <w:jc w:val="left"/>
        <w:rPr/>
      </w:pPr>
      <w:r>
        <w:rPr/>
        <w:t>ÁD¿àŸ¾4ñžƒðãÁß·GìsâÏˆ~*‡L¸ðÇ€ü5ûMü#×|gâ;}kD‡ÄÚ4ú#…ô¿#ÝkšÄ:·†îmüA¦K§ØÜ%þ‰&lt;:µ«Ka*\0#Ø´WÆþ#ÿ‚‹Á&gt;~ iÞ6Õü#ûv~Æþ6Ò~#xVo#|FÕ&lt;#ûO|#ñ&amp;à##[j:~‘qã##^èÞ7½¶ð¯…mõm[JÒæñ#»-†‘#£©éöR^-Íå´RC#ü#{þ</w:t>
        <w:tab/>
        <w:t>ã7€/~,CûyþÆ2ü,Ó|a¦ü=Ô~%EûQ|#“À##?Ö´]WÄš?ï|dž9&gt;#µñ†</w:t>
        <w:softHyphen/>
        <w:t>áÝ#\×´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Ï©G</w:t>
        <w:softHyphen/>
        <w:t>_hº6«ªZÙKc§]Ï##ÙÔWÄéÿ#,ÿ‚rI¨xSHöþý‰ßUñä:uÇôÄýª¾#6¡ã;}cU¹Ðt‰ü)d¾&lt;7&gt;"‡T×,¯4m:]"+Ä¾Õm.tëf–ò</w:t>
        <w:tab/>
        <w:t>aO]ø¥ûUþËß#|Sá¯#üký¤~#|#ñ¯ŒÖ'ðƒþ)|aøyðÿÅ&gt;+I®^Î#ð×‡üYâ-#V×V[¸ÞÖ&amp;Òí.„—(ð)2©P#ïtSU•Õ]#]#C#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¬¬2¬¬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¬# ‚A# â¾2øÿ##ÿ‚xü'ñŸˆ~#üSý¼ÿc#†Ÿ#¼#¨6“â¿#|@ý¨þ#ø7Æ~#Õ#8æ}7Ä&gt;#ñ#ŽtÝoEÔ#)¢•¬õ+#k…ŽXÜÆ#Ô#³è¯”¾#þÞ#°ïÇ#¿#Ø|#ý³?e/Œ#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ðÝÇŒ|aeð·öˆøCñ#ïÂž#´¼³Ó®¼Uâ[o</w:t>
        <w:tab/>
        <w:t>øÃW›BðÝ¶¡¨éö##æ¨–ºd7—Öv²],÷P#ìÙ~Ùß±î§â/‡^#ÓjÿÙ¯PñgÆ#e¼øKá{/Ž¿#îüEñFÍµ#Í#n¾#hx¦MKÆÖÍ«i÷úZÏá«mN#¨ØÞY#76ÓD€#JQ_0ÿÃn~Æ#ð¹áœÿá®¿f#øhOíÿøE?áDÂýøSÿ#—þ#Ÿ³ý³þ#¯øV#ð–Âoý¿öOô¯ìì?í#³þÿìÞWÍ\¯„à¢¿ðO¯#éþ6Õü#ûuþÆþ6Ò¾#xV#|GÔü#ûNü#ñ&amp;ŸðÿÁ6ÚŽŸ£ÜøÇÆ×º7ïm¼)á[}[VÒ´¹üC®Ëa¤E¨êZ}”—‹sym#€#dQ_#'ü#Ÿþ</w:t>
        <w:tab/>
        <w:t>Ó'‚.&gt;&amp;§íõû#?Ã{_#Zx#ëâ</w:t>
        <w:br/>
        <w:t>~Ôÿ##Á#Þ7Ô4‹ß#Xx6ãÅcÇgA‡ÅWº#›¨ëvž#’ýu{#O½Ô¡³{;Yæ½Ö¿m?ØçÃ</w:t>
        <w:tab/>
        <w:t>ü+ñïÄ_µŸìÏ |#ñÔ÷vÞ</w:t>
        <w:tab/>
        <w:t>øÑ</w:t>
        <w:softHyphen/>
        <w:t>|wø[¥|'ñÍ…åæŸ}oá_ˆ×Þ*ƒÁþ!žÊÿNÔ,nâÒ5‹É-¯,o-¦TšÖt@#¦(¯•ü#ûu~Ä#ü)ñ/Ç#loÙ_âW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–Þ%øÃã/~ÐŸ</w:t>
        <w:tab/>
        <w:t>&lt;cáO„þ#½ƒXº³ñ#Ä¿#xwÅúŽ‘àM#îÛÃÚýÅ¶«â‹Í*Âx4=bh§xôËÖƒÊGü#‡þ</w:t>
        <w:tab/>
        <w:t>fÄ*ÿÁJÿ`#Ä€ý²?gRI'&gt;#d’xrM}ýE~uþÓ_´÷®¿i/…¿°'ìÇªè#?í#ñ3á×ˆ~:|Pø™â</w:t>
      </w:r>
    </w:p>
    <w:p>
      <w:pPr>
        <w:pStyle w:val="PreformattedText"/>
        <w:bidi w:val="0"/>
        <w:jc w:val="left"/>
        <w:rPr/>
      </w:pPr>
      <w:r>
        <w:rPr/>
        <w:t>#?#hÿ³WìÑá</w:t>
        <w:softHyphen/>
        <w:t>zËÁÓüF_</w:t>
        <w:tab/>
        <w:t>\\YÙxÃâ_Ä_#ê0x#àç†5[ŸøGaÔì¼Uã¿#Úk&gt;#ð&lt;þ#ñg©xwþ</w:t>
        <w:br/>
        <w:tab/>
        <w:t>û#ø‹Xño„&lt;=ûs~È¾*ñ_Ã_</w:t>
      </w:r>
    </w:p>
    <w:p>
      <w:pPr>
        <w:pStyle w:val="PreformattedText"/>
        <w:bidi w:val="0"/>
        <w:jc w:val="left"/>
        <w:rPr/>
      </w:pPr>
      <w:r>
        <w:rPr/>
        <w:t>øÇÅ##t=#ö”ø'ªx“Á~#øics}ñ#Å~7Ñt##Ÿ#h~#²°¾Ô|o«ê¶#f‘á[k[»bM6ÚÞC##ØTWÄ#_´„?k…ž&lt;»ÿ‚oþØ²ÏÅ#ŠŸ#/4#Pßx?Ç~ý ~#Na¨Þé?#&gt;0ÇðÓÅ#ž½àÿ#|F¶ÒõM6/#hzž“â½#¬åñ#‡#¿#‰¨øsVë?bÚ×ÂŸ¶—À=#ã# ê##ñ-‡ˆücðÃã#ÂvöÒûÄß#~9ü-ñ</w:t>
      </w:r>
    </w:p>
    <w:p>
      <w:pPr>
        <w:pStyle w:val="PreformattedText"/>
        <w:bidi w:val="0"/>
        <w:jc w:val="left"/>
        <w:rPr/>
      </w:pPr>
      <w:r>
        <w:rPr/>
        <w:t>ïƒ&gt;,|)ñ%ÍHn¯ü%âÍ.ö</w:t>
      </w:r>
    </w:p>
    <w:p>
      <w:pPr>
        <w:pStyle w:val="PreformattedText"/>
        <w:bidi w:val="0"/>
        <w:jc w:val="left"/>
        <w:rPr/>
      </w:pPr>
      <w:r>
        <w:rPr/>
        <w:t>?UK{HüEáË#Äö¶v¶ZÝ´(#õ#ó/¿moØÛá¯Å;à7ÄoÚ×öeð#Ç-cPðÖ“¤|#ñ·ÇŸ…ž#ø±ªêž3’Ò##éºwÃ</w:t>
        <w:softHyphen/>
        <w:t>wÅv#/¾Ô&lt;W-ýŒ^#³¶Ñå¸×d½´M.;¦¹„=O„·7ìOñÿÄºÇ‚þ#þØ²ÏÆÏ#øwÃºŸ‹üAá?„´#Â_‰#%Ð¼'¢Þiúv±âcBðo‹µSLðî“¨jÚU†§</w:t>
        <w:softHyphen/>
        <w:t>ÞÚÁ¦Ø^jz}</w:t>
        <w:softHyphen/>
        <w:t>ÕÌSÞÛ$ #RÑ_ÃØ¿à–_ô’ÏØ#ÿ##öuÿç_Kx³ö’ý|#ð§Bøñã¯Ÿ#|#ð;Å:W‡õ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üfñgÅ?#xsáOˆôO#é±ë&gt;#Ö4/ˆšÆ»gá</w:t>
      </w:r>
    </w:p>
    <w:p>
      <w:pPr>
        <w:pStyle w:val="PreformattedText"/>
        <w:bidi w:val="0"/>
        <w:jc w:val="left"/>
        <w:rPr/>
      </w:pPr>
      <w:r>
        <w:rPr/>
        <w:t>_Jñ6‘4:¯‡õ</w:t>
      </w:r>
    </w:p>
    <w:p>
      <w:pPr>
        <w:pStyle w:val="PreformattedText"/>
        <w:bidi w:val="0"/>
        <w:jc w:val="left"/>
        <w:rPr/>
      </w:pPr>
      <w:r>
        <w:rPr/>
        <w:t>?X¸´ÖtÙc¾Óf¹µ‘e #ÓE|ÍãÛWö7øeðûÀÿ#þ$þÖŸ³7Ãï…_#žhþ#|MñÇÇŸ…ž#ø}ñ</w:t>
        <w:br/>
        <w:t>Kxž{ˆü#ã={ÅV##ñcÁ#RM2h:– ÑE#ÈáQ#‡#¯ÿÁG¿àž&gt;##ÇâÛÏö1ðÜŸ#ü7¥xËÀ#ëÿµ#Àý#üqá</w:t>
      </w:r>
    </w:p>
    <w:p>
      <w:pPr>
        <w:pStyle w:val="PreformattedText"/>
        <w:bidi w:val="0"/>
        <w:jc w:val="left"/>
        <w:rPr/>
      </w:pPr>
      <w:r>
        <w:rPr/>
        <w:t>wPÔ4#Å^#MGÇ6Íâo</w:t>
      </w:r>
    </w:p>
    <w:p>
      <w:pPr>
        <w:pStyle w:val="PreformattedText"/>
        <w:bidi w:val="0"/>
        <w:jc w:val="left"/>
        <w:rPr/>
      </w:pPr>
      <w:r>
        <w:rPr/>
        <w:t>ë#®“ªéšV¹¢‹Ý3PÔ4ÍBÊÒêk›;˜ãû:Šüæ×ÿi¿ˆ?#¿mwö8ý›õ½#ÃZ7ìË¢ü0ø›ûiü^¿Ñ</w:t>
        <w:softHyphen/>
        <w:t>|M ¿Ä{‹wáoìÏðëFÔd]&amp;##üLð–ƒ«x¿â#Žu{mbÓáÇÃk</w:t>
        <w:softHyphen/>
        <w:t>#×CÑ®üiãÍ#\ðO¶ø#öïý‡¾+|N‹àŸÂïÛ+öSø“ñš{ÝNƒá#€h„^1ø6¡áKMGPñE„^#ðïŒ5##I{á»</w:t>
      </w:r>
    </w:p>
    <w:p>
      <w:pPr>
        <w:pStyle w:val="PreformattedText"/>
        <w:bidi w:val="0"/>
        <w:jc w:val="left"/>
        <w:rPr/>
      </w:pPr>
      <w:r>
        <w:rPr/>
        <w:t>#V½×íSIiô{M/Q¹Ôc¶†Êåâú²Šùk[ý¹b</w:t>
      </w:r>
    </w:p>
    <w:p>
      <w:pPr>
        <w:pStyle w:val="PreformattedText"/>
        <w:bidi w:val="0"/>
        <w:jc w:val="left"/>
        <w:rPr/>
      </w:pPr>
      <w:r>
        <w:rPr/>
        <w:t>|b‡öxñ#í…û-h##î|M x.ßàf·ûA|&amp;Ò¾1Oã##ÿfÿÂ-á8~#_xº##Ëâo#ÿlé#Ø#</w:t>
        <w:br/>
        <w:t>hªk?Úºoöu</w:t>
        <w:softHyphen/>
        <w:t>ÏÛ</w:t>
        <w:softHyphen/>
        <w:t>|ß#ø]ûMüDømûcßþÂ¿´æ</w:t>
        <w:softHyphen/>
        <w:t>¡xƒÄŸ#&lt;#âÏŽ_²#Æ'G·ðœ#&gt;#øC[±°øŸð›ÆÞ#‚c¤Y|qø#Þ ðÆ§á#·ðçÄo†Þ Ó|ciáß</w:t>
        <w:tab/>
        <w:t>jº#Š´„ý#¢¾jý¯5ßÚ#Â³×ÄÏ#~ÌÞ!ø?áïŠþ#ð¶½ãm(ürø}ã?ˆÿ#õË/#hZ¦µ{á›í'À#þ#ø‡H¼×#ÎÞÎÓÅ0ø‹U·ÐAšæ</w:t>
        <w:br/>
        <w:t>kÛ’#ÿ,?àœ?´Oü#Kþ</w:t>
        <w:br/>
        <w:t>#û#|#ý²-þ&lt;ÿÁ?&gt;#Éñ»Ãþ%×"øm7ì#ûFxÝ&lt;7'‡¼uâ¯#-œž3Oø)g„ÛUKÖðÏö“]/„ôæµ[ï²#k“mö›€#ÞJ+ò“Å¿#ÿà¦&gt;</w:t>
      </w:r>
    </w:p>
    <w:p>
      <w:pPr>
        <w:pStyle w:val="PreformattedText"/>
        <w:bidi w:val="0"/>
        <w:jc w:val="left"/>
        <w:rPr/>
      </w:pPr>
      <w:r>
        <w:rPr/>
        <w:t>·ý‘¾#Øü</w:t>
        <w:br/>
        <w:t>ýš~$~Ò?#Ÿöˆ‹ã·‰àñ?¾#ü#øUá/„ž&amp;Ñ4ß</w:t>
        <w:tab/>
        <w:t>üoÑ![¯Šþ7Ô¼5â}'ÄÞ#ko„÷—óxÏX×¼k¥i·¾,ð4:'ˆîlø#ÚwöÏý³¿à›¾#Ñÿh?Û#EýŸ¿h?ØöÛÄ¾#ðßÇ#‰Ÿ³#ÃŠ?#þ(þÍzŒõÛ?</w:t>
      </w:r>
    </w:p>
    <w:p>
      <w:pPr>
        <w:pStyle w:val="PreformattedText"/>
        <w:bidi w:val="0"/>
        <w:jc w:val="left"/>
        <w:rPr/>
      </w:pPr>
      <w:r>
        <w:rPr/>
        <w:t>èß#5…~&gt;ø¹ñþËã7Ã]/Ä#¦‘¤x¾ïÂþ3ð7Œôh5(uí/Á^ ¶†óN¶ýš¢¿?à¦Ÿ·¿íåû8üjÿ‚|iß²#‹¿b/#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‚„üxøoð#ÁšÇÅƒ#¼aâ/#\øóNÒuk?‰°øÇáïí;à</w:t>
      </w:r>
    </w:p>
    <w:p>
      <w:pPr>
        <w:pStyle w:val="PreformattedText"/>
        <w:bidi w:val="0"/>
        <w:jc w:val="left"/>
        <w:rPr/>
      </w:pPr>
      <w:r>
        <w:rPr/>
        <w:t>|Ið†</w:t>
        <w:softHyphen/>
        <w:t>£^ÞëšN‘§øKÁ×vðÛéö#ÛºÂj«XýÑñŸâ—íµªÝÜ~Ïß²f©û+k?´ÿÃ?¾#ø—ñƒâ7Ç_#ü\Óg»ÿ#ø×W½ð×…&lt;# ø+á÷ÄWâ#"ø…7‚~+øÔMyãßŠ#·Â¯</w:t>
      </w:r>
    </w:p>
    <w:p>
      <w:pPr>
        <w:pStyle w:val="PreformattedText"/>
        <w:bidi w:val="0"/>
        <w:jc w:val="left"/>
        <w:rPr/>
      </w:pPr>
      <w:r>
        <w:rPr/>
        <w:t>h#</w:t>
        <w:tab/>
        <w:t>Òu'â#|A²ñ^˜#ú/Edx|ëÇAÑ#Š—H_##M&gt;#_#µëè+¯}Ž#í…Ñ#QHõ#Ò#¡ö¦µüizÖ~IºEœºz(¢Š(¢Š(¢Š(¢Š(¢Š(¢Š(¢Š(¢Š(¢Š(¢Š(¢Š(¢Š(¢Š(¢Š(¢Š(¢Š(¢Š(¢Š(¢Š(¢Š(¢Š(¢Š(¢Š(¢Š(¢Š(¢Š(¢Š+á„¿ñwmOÚ/ã#¿é&gt;#ýž&lt;/á¯Ù#á¬¬wÄž-×</w:t>
        <w:softHyphen/>
        <w:t>¼7ñÛö–×t™×1ÜiÚõÆ¯û&lt;|=Ô#3›##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ñ&amp;Ÿ;µÄ#Ái÷=xgìáð[þ##ÂM#áåß‰á6ñ#ë¾;ñçüsýÿ#èñ¿ÄïŠÞ;ñ'Äï‰^-‹ÃÿÚºëh##ïŽ&lt;]®Þèþ#msZ##ÑdÓ´#µ[è4Ø®##Üè¢Š(¢Š(¢Š(¢Š(¢Š(¢Š(¢Š(¢Š(¢Š(¢Š(¢Š(¢Š(¢Š(¢Š(¢Š(¢Šøcöî?ðžø;áWì</w:t>
        <w:softHyphen/>
        <w:t>k™§ý®¾/øsáW‹í”ïCð#Ã6ZŸÅ¯ÚF#R%ËÅ¢xÇàß€&lt;Qðt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ÏkâoŠ¾#·—Ì–úÞÖçî~+Ã.¾#j~Òz/í</w:t>
        <w:tab/>
        <w:t>¬ø—íñx3à®½ðá÷‚×Fò#ðÅçÄ##h~-ø</w:t>
        <w:softHyphen/>
        <w:t>ã#xê³.±sã#O‡¿#ô#+M##/…m¼#â</w:t>
        <w:tab/>
        <w:t>ãÕõx¼oqc¢û#QE#QE#QE#QE#QE#QE#QE#QE#QE#QE~O~Ô^0ý ¾/þØ_#&gt;#~Ì¿#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dÑÿcë+#Ú#ã¦‘ñ£ãß~#ø&gt;#‹?#t?#x7ösðÌ&gt;&amp;ð#ìåûLÝø›^ð‡…£ø›ñc^ð&amp;©àý</w:t>
      </w:r>
    </w:p>
    <w:p>
      <w:pPr>
        <w:pStyle w:val="PreformattedText"/>
        <w:bidi w:val="0"/>
        <w:jc w:val="left"/>
        <w:rPr/>
      </w:pPr>
      <w:r>
        <w:rPr/>
        <w:t>4;ýSà'Ä1¯Ú]'‡</w:t>
        <w:softHyphen/>
        <w:t>µ_Î#ø'7Š&gt;0þÂ#ðW/Ú¿ö#ý£|#ðÓà×à£kðP#Ù_Â_</w:t>
        <w:br/>
        <w:t>þ.x›ã'Ã</w:t>
      </w:r>
    </w:p>
    <w:p>
      <w:pPr>
        <w:pStyle w:val="PreformattedText"/>
        <w:bidi w:val="0"/>
        <w:jc w:val="left"/>
        <w:rPr/>
      </w:pPr>
      <w:r>
        <w:rPr/>
        <w:t>'ã5™##íAðïÂþ&gt;ñ‡Á€#¶£â_#¦’Ÿ#®&lt;+#Ã</w:t>
      </w:r>
    </w:p>
    <w:p>
      <w:pPr>
        <w:pStyle w:val="PreformattedText"/>
        <w:bidi w:val="0"/>
        <w:jc w:val="left"/>
        <w:rPr/>
      </w:pPr>
      <w:r>
        <w:rPr/>
        <w:t>#ÃÁ¾#Ðmlíou„Ô</w:t>
        <w:softHyphen/>
        <w:t>µ#¿ÚoÙ¯þ</w:t>
        <w:tab/>
        <w:t>åû,~Èÿ#þ'ü^ø#áß‹##¾4Éuwñ[Sñ—íCûRücÒ¼y¬ÝÍ¢HÞ*ñ#„~3üføàûÏ#Û[ø{JÒtß#`§Œt#Åuá+\³ðî§ªiwžyûNÁ&amp;ÿaoÛ#ãW„?hÚ#á¿Äß#|bøv¶cá¿Œ4oÚ§ö´økÿ</w:t>
        <w:br/>
        <w:t>Òk!c²÷á¯‡þ#üqðW…þ#j—Si¶#º®</w:t>
        <w:softHyphen/>
        <w:t>àÍ#DÔõ</w:t>
        <w:softHyphen/>
        <w:t>NÒ</w:t>
      </w:r>
    </w:p>
    <w:p>
      <w:pPr>
        <w:pStyle w:val="PreformattedText"/>
        <w:bidi w:val="0"/>
        <w:jc w:val="left"/>
        <w:rPr/>
      </w:pPr>
      <w:r>
        <w:rPr/>
        <w:t>WX»¾Ô]Ð#ÆpÙØ[ÁÏ#W#Ö¶–÷š‡ü#˜\ê3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\^Ë#í÷mg#ÅãÆ«%Ä‘Û[Åk#Ó#u‚# V#Âˆ¿##|_â¿†ÿ±?ü#ëã¯‡×Rhz´ßðTý/Â_#¼U¥hÚ¦¹ªiß#5ï#þÌ~#øÈotß</w:t>
      </w:r>
    </w:p>
    <w:p>
      <w:pPr>
        <w:pStyle w:val="PreformattedText"/>
        <w:bidi w:val="0"/>
        <w:jc w:val="left"/>
        <w:rPr/>
      </w:pPr>
      <w:r>
        <w:rPr/>
        <w:t>ë##ñ#· Ù|-ñGÄHµ</w:t>
        <w:softHyphen/>
        <w:t>'Kñ.ƒxš#§â)lu#æI5#¦ûoø&amp;#ìoiûTÃûmCá#Œ#ö¢ƒÃ±ø5&gt;+MûZþ×wW¯àˆ‘Bø#</w:t>
      </w:r>
    </w:p>
    <w:p>
      <w:pPr>
        <w:pStyle w:val="PreformattedText"/>
        <w:bidi w:val="0"/>
        <w:jc w:val="left"/>
        <w:rPr/>
      </w:pPr>
      <w:r>
        <w:rPr/>
        <w:t>\üt›ÁW^#7(º´ž#¹ðÜ¾#›Äø’m#õömHÅû;Á-b#Ù_Røá©|#øYã#?á¥ìõûOÚ#Gø™ûA~Ò##&lt;%ñŽ_#&gt;ï#ë?#ü#ñëâçÄ¿#ø£ÅZô-sa«øÇSÐçñ]þ‘¨ë#-Î³&amp;“</w:t>
        <w:softHyphen/>
        <w:t>jÖW #šš7ì‡¨üFý«à™_·mÇü##ö#´Ò&gt;#/Š~#|#ðçìaû#ø§á4#µ#ÂŠ&gt;#H.¾#¶»uûvü{ƒ^ð7ƒ¼3 ê&gt;2ðÝ¶à»½#áe¥·Šü_¨YØÙXÝê:WÜ¿#¬,#ý¡ÿà ºµ¥¤W§þ</w:t>
        <w:tab/>
        <w:t>yð5›Ø Š;™£›Æ_·’èâúáTI**iÚ²ÙùîÂ5†åbÂ‡#Ö~É#ðHŸø'#ì)ñ3Å##?e/ÙSÀ¿</w:t>
        <w:tab/>
        <w:t>~'øºÆûJÕ&lt;ek«øãÅš</w:t>
        <w:softHyphen/>
        <w:t>†“©ÜGs©hþ#ÿ„óÅ^)µð#¨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}¥x#ßÃº}ä#öö·#ÒZ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ÒèßðLOØ·Ã_#þ$þÎ~#øoãŸ#|&amp;ø»;ŸˆZ?…ÿhŸÚSÃ~%×´i5#ë¯àxþ%h#¬&gt;&amp;è¿#ŸVñ—Œï#á'‡üa¥|1-ã?#Ä|%äx¯Ä#j #•¿°î…¢?ü#Ûÿ#Þ²#N–V}Oþ</w:t>
        <w:tab/>
        <w:t>×yen,mJ##êß·'À¶·¿†1#Ñ«Þk—þwÛ##¹oî^S#M+3{WÀ#;#àáïø(Uü–¶²j#_°#ìsikxðÄ÷–¶×Þ2ø…-õ¼##LÐCvöv#]E#ªNÖ¶*±†"¿[|#ÿ‚AÿÁ&gt;ÿfíwá—ˆ~#|#ñ~yðnÉ´¿†v#'ý£iï‰Þ#ð–Œ¾'Ó|s§h#&gt;</w:t>
      </w:r>
    </w:p>
    <w:p>
      <w:pPr>
        <w:pStyle w:val="PreformattedText"/>
        <w:bidi w:val="0"/>
        <w:jc w:val="left"/>
        <w:rPr/>
      </w:pPr>
      <w:r>
        <w:rPr/>
        <w:t>ø£ñ—Æ~#¸ðç‡&lt;¤X|Eðo‡u##óDðGÄx¥ø…á#</w:t>
      </w:r>
    </w:p>
    <w:p>
      <w:pPr>
        <w:pStyle w:val="PreformattedText"/>
        <w:bidi w:val="0"/>
        <w:jc w:val="left"/>
        <w:rPr/>
      </w:pPr>
      <w:r>
        <w:rPr/>
        <w:t>#Æwwšäú:#ü#‡ö(ð×ÇÏ‰µ#ƒá:Wí#ñ‡Âþ-ðOÄŠVŸ¶Çí¸ž$ñ7„üe jž#½Ð&amp;cûD##?Mðî›ª¼ß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Ò,ôñðƒ[Ó&lt;1âo…'Áž$ð„õm##øâý©&lt;=«ü#ðü#Cö7ø7á‡ÿ´7ì‰áø+‡ì§ñ/âßí}âÉ®|+ñ#Ný þ6ü}ð#ˆ|cû*^[Cáÿ#h´Î·ð®#ìôï#øÆóÄÿ</w:t>
      </w:r>
    </w:p>
    <w:p>
      <w:pPr>
        <w:pStyle w:val="PreformattedText"/>
        <w:bidi w:val="0"/>
        <w:jc w:val="left"/>
        <w:rPr/>
      </w:pPr>
      <w:r>
        <w:rPr/>
        <w:t>#Ávúæ¡¦ëz&gt;¡©Í¦è—ŸÒ"h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ðsÜW±húLz„_ðB“x·QØZ-Üw+ûxÇ£Ev²¬BT¸#J¾’—!„£NV°Wû(1#ª&lt;aÿ#Yÿ‚mxëö|øuû+x‡à'‰#À/…¾5ñWÄ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;Ð¿h¿Ú‡Â6z‡Ä#ëQøƒ\øƒñ#[ð—Æ#Äÿ#&lt;pš´fãAñoÅ}oÆšÿ„¢žòËÂš†‹c}ym=û¯ø#×ì3uñxþÐ#Gý¨ì~:?Ã#á#¿#´_ø(‡ü#C@ø›qðÃB#kéþ#ºñÆ‡ûSéþ$ºðÃ_i##æ¥¤Üj2Ûk~'Žo#ëI¨x’òóU¸ù#þ#ÉáŸ</w:t>
      </w:r>
    </w:p>
    <w:p>
      <w:pPr>
        <w:pStyle w:val="PreformattedText"/>
        <w:bidi w:val="0"/>
        <w:jc w:val="left"/>
        <w:rPr/>
      </w:pPr>
      <w:r>
        <w:rPr/>
        <w:t>Ûü~ÿ‚åC#¢Ã#§ÿ#Wø©§ê1E¥Ù$Wú|¿#¾#ßIc{#À#êÎKÝkX»{YÃÀ×:®£1C%íËIüçø%¾$øë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ñ?…&lt;/à#áÿÀï†¾</w:t>
        <w:tab/>
        <w:t>øÁâ_#|CñW‡t½C[øÏãxÿn_#ê^#ðÇÂ</w:t>
      </w:r>
    </w:p>
    <w:p>
      <w:pPr>
        <w:pStyle w:val="PreformattedText"/>
        <w:bidi w:val="0"/>
        <w:jc w:val="left"/>
        <w:rPr/>
      </w:pPr>
      <w:r>
        <w:rPr/>
        <w:t>*Wxt½#Ã#q¡##üd×"—PmSF?</w:t>
      </w:r>
    </w:p>
    <w:p>
      <w:pPr>
        <w:pStyle w:val="PreformattedText"/>
        <w:bidi w:val="0"/>
        <w:jc w:val="left"/>
        <w:rPr/>
      </w:pPr>
      <w:r>
        <w:rPr/>
        <w:t>~#èÓ^Ã®x×ÁÖ#Â?ø$ŸÁ€?#~7]ü"ñÇÇ</w:t>
        <w:softHyphen/>
        <w:t>#ö|ý«&gt;#øî#Ú_á.¯ûOþÐúÿ‰|_ñ×Wñ/Ã«#|qðçÆmWÇ·¿#ô##j^#Òüá?ˆ#!µøËk¨k#—¾#KkraÕn*ý¯ü#Cþ</w:t>
        <w:tab/>
        <w:t>½eû)]þÃ¶#&gt;#Z~É×þ:?#¯~#ÛþÖ_¶#&gt;#ºñ3#&gt;Hç’?‹¬Éáiu]¾(ŸÀ-ªŸ#Ïãh ñÔÞ##A#»##æ×íñ¤ø·Bÿ‚˜ÿÁ¸7¿#&gt;#|#ñïÄ</w:t>
        <w:softHyphen/>
        <w:t>+áÇü##ÓÁÞ#øŸã</w:t>
        <w:softHyphen/>
        <w:t>WàÏ€î¬4_Ù#á\‘Áñ#Áÿ#~9ëÞ#‡ÂºeÆ©</w:t>
        <w:softHyphen/>
        <w:t>xZßMø]â(Ÿ]†ÓLFðô#Ïˆ4í_ø"þ•àŸÛcà?ü#‡Cý´ü</w:t>
        <w:tab/>
        <w:t>àß#|~ø‹û}þÓŸ</w:t>
        <w:tab/>
        <w:t>ÿl#xãñ5þƒá#+Fðß†~#|7´×|I¡hºáøYðßÁ¶—##øIy6‘¢Ùióh:Æ½¥iÚNºú·—ú]{ÿ#|ýƒu?#üø©ø+ãÎ§ñ#öXÒFƒû=x»Sý¸n}CZøQ£3:Þi¾#»¼ý¤'hm5‹#M#Ä1]‹±â_#Zéþ#×ÿ´¼1¦Øi6Þ•ñCþ</w:t>
        <w:tab/>
        <w:t>Ÿû#ü_øµã#Ž&gt;/ø?añ;â^ƒ§ø[âÎ¿ðëâÇÆŸƒ–_#¼5¥Û›+</w:t>
      </w:r>
    </w:p>
    <w:p>
      <w:pPr>
        <w:pStyle w:val="PreformattedText"/>
        <w:bidi w:val="0"/>
        <w:jc w:val="left"/>
        <w:rPr/>
      </w:pPr>
      <w:r>
        <w:rPr/>
        <w:t>#ãŸ…¾#üEð7„~7èðiçû/û;âÆƒã#I4…M&amp;h¤ÓcŽÕ@&gt;+ÿƒrõß‹Úÿü##öY›ã#¹¬x¢çIoŠ~#økâ#Ë&lt;úßˆ~</w:t>
        <w:tab/>
        <w:t>xKâÏ&lt;5ð“Q¹–ç#É¦¯ƒt½:ÇÂs2$w&gt;</w:t>
        <w:br/>
        <w:t>²ðÝÍ±šÖh.fæa³°¶ÿƒž.®-</w:t>
        <w:softHyphen/>
        <w:t>m-ï5#ø!0¹Ôf‚#b¸½–#ÛîÚÎ#‹ÇVK‰#¶·ŠÖ)¦.ë##@¬#…#sü9áÏ#ø?Ãú#„¼%¡hþ#ð·†4}7ÃÞ#ð×‡´Û=#@ðþ£YÃ§hú&amp;‰£éÐÛiúV‘¥iöÖö:vco#•œ#Û[C#1"/Ä—#ðLÿØöçö¹¸ý»_Áß#SöªºÒ%ðÔ¿#</w:t>
        <w:softHyphen/>
        <w:t>¿j_Ú²ÍGƒ¦s;ø###Z|kƒá½·Ãazµ"øomàø¼##´#[‡ÃÑêè—ª#ù#û</w:t>
        <w:br/>
        <w:t>ü)ø[ñz#ø8ÛÁ¿#&gt;#ø#â?„üQÿ##øçeâO#ø×Ã#'Št]j##|#øqâ?</w:t>
      </w:r>
    </w:p>
    <w:p>
      <w:pPr>
        <w:pStyle w:val="PreformattedText"/>
        <w:bidi w:val="0"/>
        <w:jc w:val="left"/>
        <w:rPr/>
      </w:pPr>
      <w:r>
        <w:rPr/>
        <w:t>G©éÚÍ•í¥ÛxcÅ#§ˆ|&lt;óÄòh^"‚-gKkMR#îSà]#áWÀmS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ìÐ¼W®xwÂš~·áïÙÜüWðoôÛ=&gt;ÏÅºoí#á¿Œ—:#Ã¿#èž(¶#kvÞ=ŸÅ–Z#Ã»kÛ+ôÖdÑî?á</w:t>
        <w:tab/>
        <w:t>Ž˜é¥Wï›þÃ?±¿ü#[á#ísñËöyøAûJÏâÏŒ^</w:t>
      </w:r>
    </w:p>
    <w:p>
      <w:pPr>
        <w:pStyle w:val="PreformattedText"/>
        <w:bidi w:val="0"/>
        <w:jc w:val="left"/>
        <w:rPr/>
      </w:pPr>
      <w:r>
        <w:rPr/>
        <w:t>ñcüLÐ&lt;#ñ#öÞý²|sñ‹Ç¾3dÓì&lt;C'ÁÝgÇß#µ##üFÔüE}e#§ñ:/</w:t>
        <w:tab/>
        <w:t>?ˆt#</w:t>
        <w:br/>
        <w:t>ï^Ô&lt;Mâý#ÁGÅ7«ð#ü#Ÿþ</w:t>
        <w:tab/>
        <w:t>ÿû9kß°7ì¡yñçöSý ¾#þÐ?³õÍ</w:t>
        <w:softHyphen/>
        <w:t>ß~#~Ò&gt;#ý¬&gt;#ü8±øáá½{UÕ&lt;;ñwHý›&gt;)_xgöwñïŒ#H¸Ðµ}3ãO†¾#x‹\´Ö"‰o¼Qgã</w:t>
      </w:r>
    </w:p>
    <w:p>
      <w:pPr>
        <w:pStyle w:val="PreformattedText"/>
        <w:bidi w:val="0"/>
        <w:jc w:val="left"/>
        <w:rPr/>
      </w:pPr>
      <w:r>
        <w:rPr/>
        <w:t>"òÞÀ#Î´_#|jð·ü#göyÔÛá#|Hý¬|mÿ#ô|/ÒüGm«¥¯‡´##|YÔjû5ñ×Ä/‹Þ*ŽÒçPð·ƒ¼3&amp;®Xë—Ú&gt;™¬ø«Wš]7ÀÞ#Ñõ</w:t>
      </w:r>
    </w:p>
    <w:p>
      <w:pPr>
        <w:pStyle w:val="PreformattedText"/>
        <w:bidi w:val="0"/>
        <w:jc w:val="left"/>
        <w:rPr/>
      </w:pPr>
      <w:r>
        <w:rPr/>
        <w:t>W]±µO¢¿à„¿#Ç†¾$Áj¼=âëŸ#øÏÄóÿÁQ~(é^;ñ#•à#Â#/‹/n¾#|;Ôõ´·ðœÚœ#G†¦Öõï#K¦ørûU×ç±¶ÔnbÕ5</w:t>
        <w:softHyphen/>
        <w:t>wU¸ÔõGôïþ#«û#ŸÚöãöòÿ„/âgü5mÎ‡áI&gt;)ÃM~Ô^T~</w:t>
      </w:r>
    </w:p>
    <w:p>
      <w:pPr>
        <w:pStyle w:val="PreformattedText"/>
        <w:bidi w:val="0"/>
        <w:jc w:val="left"/>
        <w:rPr/>
      </w:pPr>
      <w:r>
        <w:rPr/>
        <w:t>Ô</w:t>
        <w:softHyphen/>
        <w:t>î ¹ð%¯€árÿÂ²²ø~’ÝKªØø</w:t>
        <w:br/>
        <w:t>ÏÁx?Kñ#‡Äúf‰iâ+kmR.3à×ü#cö#ýŸ øù#Áï#üoð[þÔ#š¬?#5#oÛCöÖÕu¯ˆz–¹o¨êÞ0Ô5ý{ö…Õu½/âMüöæ#Š~#Ô4‰</w:t>
      </w:r>
    </w:p>
    <w:p>
      <w:pPr>
        <w:pStyle w:val="PreformattedText"/>
        <w:bidi w:val="0"/>
        <w:jc w:val="left"/>
        <w:rPr/>
      </w:pPr>
      <w:r>
        <w:rPr/>
        <w:t>¦^êú0ñPÒ5ÍfÆü#øþð-Ïí-#ü##â</w:t>
        <w:softHyphen/>
        <w:t>#Nýže›¯Ù¦_#|cÕ$ø±yûL|@²øÖÓ[~Ü&gt;1s¯¯ìÿ#ìo¨ø</w:t>
        <w:br/>
        <w:t>#i^&amp;µAÑ#ÿi¥k¯#éÚf¾u&amp;ý—ÂV_³¿ðSÏ#¯ÁÚ#þ#«ûSü#Ñü-ñö</w:t>
        <w:softHyphen/>
        <w:t>ðÝìß³/ìóû#ø·M</w:t>
        <w:tab/>
        <w:t>àŠ¾#ø¡à</w:t>
      </w:r>
    </w:p>
    <w:p>
      <w:pPr>
        <w:pStyle w:val="PreformattedText"/>
        <w:bidi w:val="0"/>
        <w:jc w:val="left"/>
        <w:rPr/>
      </w:pPr>
      <w:r>
        <w:rPr/>
        <w:t>#~"|LÐ¼M§G?ÀGø#ákeñ7‰¾.Áàß#húnÞ#Ó5}"ÚÖ##ëôªÓþ#“ÿ#Û°ý–ïÿb{?ƒ#</w:t>
        <w:softHyphen/>
        <w:t>¿e-OÆ0xòûàt?µïíšž</w:t>
        <w:tab/>
        <w:t>ŸÄ#ó^^„û0ý ¾Û#‡.5›Ù|Qà¨ocðf§ãHl&lt;m¨è#^.ÒôÝjÓÔ&gt;#Á,bŸ…Þ7‰ž#ð7Å‹ˆð|#Öfÿ#xÿÆ¿µ‡íqñ7Æ¿#~</w:t>
      </w:r>
    </w:p>
    <w:p>
      <w:pPr>
        <w:pStyle w:val="PreformattedText"/>
        <w:bidi w:val="0"/>
        <w:jc w:val="left"/>
        <w:rPr/>
      </w:pPr>
      <w:r>
        <w:rPr/>
        <w:t>kö#zf§á?ƒž)ø•ñÏÅºçÁ;¦³±·K?#|#¾ðW4©ÍÞ•â++»ÛÉî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ƒtt÷—ö+ý¢.µÿ#øcGñ#ˆ?à¢_·%Ï´Ï#^·ˆ4&amp;×#ÅËË#BÆÛÄ7¾#ð½÷Š´›#à]#JÖuo</w:t>
      </w:r>
    </w:p>
    <w:p>
      <w:pPr>
        <w:pStyle w:val="PreformattedText"/>
        <w:bidi w:val="0"/>
        <w:jc w:val="left"/>
        <w:rPr/>
      </w:pPr>
      <w:r>
        <w:rPr/>
        <w:t>hWzŽie$ú##û6Ûäo‰zN‘'‡?àÕm=ôý&gt;M#þ##µ-*ÅímÚÅ,âý‘5½_Ã×6–¬†#ŽÔ</w:t>
      </w:r>
    </w:p>
    <w:p>
      <w:pPr>
        <w:pStyle w:val="PreformattedText"/>
        <w:bidi w:val="0"/>
        <w:jc w:val="left"/>
        <w:rPr/>
      </w:pPr>
      <w:r>
        <w:rPr/>
        <w:t>6÷Mx#i#´šÜ£¤L?Zþ#Á#?à#</w:t>
        <w:br/>
        <w:t>þ#ë_#|#ðâ_‡~#ë¿#¼#ñöãÃÐþÖ¿¶-ïögÆŸ#¶´Ú'Äï</w:t>
        <w:br/>
        <w:t>êÚŸÇÛÝsÁ&gt;1¹þßÔ#ñN³àíOB¹ñÔ1é0xÝ¼C#‡ô#ôÎçã¯ü#—ö#ý¤&lt;cðsÇ#&gt;#üH›_ýô½#Iø##ÃÿÚ‡ö¬ø-á¯‚xfÎÛNÑo&gt;#ø#à¿ÆÏ‡þ</w:t>
        <w:br/>
        <w:t>ø®ÚéÖZ~Ÿ/‰|+áý/ÄWö:^“g¨j—VÚN#¨#À_±5Ö¥©ÿÁÂ_ð[i&lt;XÒ=÷†¾#Á:&lt;?ð°]#-oð×Rø?ªøƒÅPé&amp;]</w:t>
        <w:softHyphen/>
        <w:t>ý›/Äk‹»›á#˜#V’dv2©gñŸÙÊ÷â5Ÿü##þ#Íðûà#Ã¯#Mãÿˆ–ŸðLØ5?‹&gt;+Ðm®þ#ü#ðÃ~Ê¾ ¸ñWŠ|cciw¦êÞ7ñ6½w©ÙËàß…ZMÞšÿ#uÛ+»ß#ø“Â¾#Ðu¿#Ùþ”~Ñÿ|uðcöÓðGü#«à?u‰×óü#ºý™kß‚þ#KVñÇÄ#‚#ø¢/#ü?øµð»Mºº°²ñ?ÅÞ,#œw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¸¹M_â'Âß#øCð¤÷&gt;3ðçƒ¼5â.ãá×ü#¿ö'økñ;ã×Ço‡Þ#øÛáŸ‹?µW…u##üvø#í}ûg#xûEÖ-Ö##úçVøõ5ß‡&lt;Cá›#ö##x“Ã±h#.ø_bÓi~Õ|+jó[0#Ã?ðlï‡t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Á*ü#¥é‘Ú##í#û^ÚÝ_Ûiú^›&amp;</w:t>
        <w:softHyphen/>
        <w:t>.•ûGüEÑ-oï-ôk;</w:t>
      </w:r>
    </w:p>
    <w:p>
      <w:pPr>
        <w:pStyle w:val="PreformattedText"/>
        <w:bidi w:val="0"/>
        <w:jc w:val="left"/>
        <w:rPr/>
      </w:pPr>
      <w:r>
        <w:rPr/>
        <w:t>9g:f™am#vvvÖ–¶vÖ¶V6öÖ6ÖÖñeÿÁ#nu+?ÛSþ#ÕáM1¥ÿ…m§ÁH#Å:#q±:r|Fñ·ÃÛK¯‹-n£1®¡%æ•á†Õv¹È-¼ä€#î…²—À#ø%/À?#h_°ŸìÙñÅ#âÿ#Ù\xkà#‡~4|gø¥kŸ#u‰5#¬oàÔ~?|Qñ·ƒ~#xkR¿¿—Pø£ñ#</w:t>
        <w:tab/>
        <w:t>ü7¤¾k#©â#¼S®iž#Ò.;_ø'Wìy}û#|#×t##ëÚGŒ¾?|uø½ñ3ö¡ý©&lt;{ Awm x¿ö…øÛ®ÂEã‰|1#ø[è|#á[hôox!/"¶¼—Â^#Ñï/ìíu#»ÈT#ä/Û—ötøö?à§¿ðNŸÛ³á#ìÑ©~Ò&gt;#ø#ðÓö¦ø_ñkGð#‹þ#øKâ—†æø± xbËáç‰tˆ¾:|CøSáÏ#i#eêxšÞòßNñ’k#E¶¥ª\Yi÷</w:t>
      </w:r>
    </w:p>
    <w:p>
      <w:pPr>
        <w:pStyle w:val="PreformattedText"/>
        <w:bidi w:val="0"/>
        <w:jc w:val="left"/>
        <w:rPr/>
      </w:pPr>
      <w:r>
        <w:rPr/>
        <w:t>~mï|Oþ#½#£yûmÁs|Aâ_‡z'ÃO#k#¶ŸÂÙu¿#iz¶•âIôxî&gt;#hº</w:t>
        <w:softHyphen/>
        <w:t>¾Ÿ¨ø“HÓtÛ</w:t>
      </w:r>
    </w:p>
    <w:p>
      <w:pPr>
        <w:pStyle w:val="PreformattedText"/>
        <w:bidi w:val="0"/>
        <w:jc w:val="left"/>
        <w:rPr/>
      </w:pPr>
      <w:r>
        <w:rPr/>
        <w:t>GR’]NçW×!Ó–÷I³ñ.«</w:t>
        <w:softHyphen/>
        <w:t>Á§k# F¿ªC#Â—#Mo!•cž)!v‚yígT•</w:t>
        <w:br/>
        <w:t>1†æÚHnmå</w:t>
        <w:br/>
        <w:t>ÄÇ=¼±O#âH¤I#X~ZøSþ#·ÿ#ëðm¯í#e£|'ø¯soûVi–Úwí#&lt;OûaþÚ#7—âÕÅ‰4o#iž(ñ]Ï?h=~æˆZ6¿ ØÝè#</w:t>
        <w:softHyphen/>
        <w:t>%´ø‹¡Á6±¦i#(²Ò¼Eâ#-L#òOþ</w:t>
        <w:br/>
        <w:t>W¢è£þ</w:t>
        <w:tab/>
        <w:t>‹#™#—¦/‡õOø.Ý»i‹elºUä#ÁQ¾$éÚÝ»ÙybÖhgÔ-µX/âhÙ&amp;”]</w:t>
        <w:tab/>
        <w:t>•‰W¿~Öž?ø?ü#à×Â#?ã‡ìÕðCwü#®}gö^oÚ³öñwÇ¿#x§â—‹&gt;&lt;ø¯Eøí¥ü%Ó|;ûO~ÌVž#øÓyà#</w:t>
        <w:br/>
        <w:t>ü4´»uÖ¼S¯_|9²ÕtÝ3L±Óµ]aï¿J¾&gt;Á)aŸÚsá¿Ã#„##¾#x÷Å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#j7:ÿ‚&lt;#¤þÒ¿µ#€´#ü_y</w:t>
        <w:softHyphen/>
        <w:t>]ø’ïâ#Ší&gt;#ügð øñFçÄz–¯â#þ)|Eo#|D—]×|E¬IâfÔ|C</w:t>
        <w:softHyphen/>
        <w:t>Üßõ_´ÿü#Oö"ý´þ#ü:ø#ûV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±øíà_„Ö:}‡Ãëßˆ#7ø™ªüLðôv#N¢ItŸ#×Æ|kÔumvÃIÓ#ŒµÍcâ#¡¬øîþÆÛVñ¥þ¿«F·´#ü¿ÁBÿbÝ#ö5ÿ‚#Ág~#7í-ð·ö‹ÄŸµOÁ¿7?#&gt;#|#½ø5ð§öTø‹ñwö–ø#</w:t>
        <w:softHyphen/>
        <w:t>x“á#Ãý#RøÇñé|/§M§ê#^¹càˆ|_#±àÏ#xO¸ÔtÇ¶ñ¥ž¡«ýËûgÃGx‹þ</w:t>
        <w:br/>
        <w:t>“ÿ##¶ý¥ÿg/Ù[áF•¢~Ð¿´µ·€®&gt;#þÒ#&lt;ý¡/®›Oý›uMDézŽ“ãßØßöc¶ðŽ‘¢]éZ#§£O£jž(2ê–¶ÄéšKéö—“~</w:t>
        <w:softHyphen/>
        <w:t>øëþ</w:t>
        <w:tab/>
        <w:t>#ÿ#ìø‡û+ø;ö$×g‘¥~Ê~#Õ›_Ò~</w:t>
        <w:br/>
        <w:t>|&gt;ø³ñËá?„õ}q¯bÕ?¶&lt;|ÿ#~&amp;x;Xø¥ª.¯##Üwÿ#5?#ÝE¯[Á®G*jðEzø‘ÿ#‘ý†þ/x§à#Ž&gt;#ø?ã¯Š&lt;gû.è–z#À##ÝþÛ#¶í¯ˆþ#[ÙÜÉsý«¡ë:oí#e¨OâÝC|6zïŽu[GÆž#Ò4Ý#Dñ#¿©èú#‰c§€|+ÿ#.ºÔµ_¿ð\ÍkÅÍ$ž?“þ##ûFh#’]#7ÃáÏ…´?#i#í÷K¶fÒ</w:t>
        <w:softHyphen/>
        <w:t>|,%‡EfD‰¬†èBU~^ø{ñCã×ìëÿ#}ÿƒ†~.þÏ?²÷Â/Ú#Kð?†àž2ø§¥xƒö€Ÿà#ÄM;HÒcÏ#xªê#†–_ð¡&gt;'øKÇ#·‰RÛ[Ôõ»_#|@øIi#§¦è²#G]—X¸¹ÐÿW</w:t>
        <w:softHyphen/>
        <w:t>~#xßöAý¾~*~Ó#</w:t>
        <w:tab/>
        <w:t>ü</w:t>
        <w:tab/>
        <w:t>®|Cø#ûz¿Â#ö˜ð§ƒm£¾ñoÁ/Ú#áõ«ø#Àÿ´&amp;“á¡=¼¾"øWñ#Áº¥—…~9Aáø/&lt;SàÍsÂÞ#ø–4ÍkÃ#þ&gt;¿ðºj#ðEoø'v</w:t>
        <w:softHyphen/>
        <w:t>âï~8Ô¾#üm¾ñ#í%yiyûBµÏí»ûsË¢üq]:ÞöËJÓ~,øY¿i#áoˆ&gt;#ÑtÝFûHÐ|3â</w:t>
        <w:softHyphen/>
        <w:t>#Tðî…¢]K¡é#]–’ßb#—¿#¿i_„?·oü#Cþ</w:t>
        <w:tab/>
        <w:t>=ûdü2ð½î•áß_ðK¯Ú›Æ##§Œt}2ÛÆž#»Òþ)èž#½Ò5Ym%½…¯¼9ª·‹ô;ký&gt;úâÆêÖçPºÒî#ÃTs/ÐßðX#KEÿ‚‰Á#&lt;Gá&amp;•&lt;u#í¹ñWÂ–íhÅoOÃ#ü$µÒ&gt;.F6fC§IáX£#²ì1#`#Ï#á«î½/þ</w:t>
        <w:tab/>
        <w:t>#û#è##þ#þÓÞ#øAã?#|cø!£xkÂÿ#õo#~Ñÿ´ÿƒ&lt;#ðÓÁ##†ÖßKømà¯„ž#øÍ¤|!ðÿÂ«¨m™|Kð«Nð,##¼fu#yüaáuüG¯¶¥ÇøWàG¿j¿Û÷Àß¶ïÅÿ#xƒá¿Â_ØëÁ_#þ#þÆžñÕªiž&gt;ñ‡ÄO‹ïcáÿŽ#´çŠ|2³Iuà#Þø3Ãº_Ã#ƒ^#ñ*Åã#Ý#÷Æ¾;ñ#á”×ü1¦€#¼hÖTýž¾;»²ª'ÁŸ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ÌÄ*ª¯‚5ÂÌÌp#€</w:t>
        <w:tab/>
        <w:t>$#ž+òƒþ</w:t>
      </w:r>
    </w:p>
    <w:p>
      <w:pPr>
        <w:pStyle w:val="PreformattedText"/>
        <w:bidi w:val="0"/>
        <w:jc w:val="left"/>
        <w:rPr/>
      </w:pPr>
      <w:r>
        <w:rPr/>
        <w:t>µeoø"?ì#Uƒ#à_‰*J@døññU#r3Ê²•aÕX#pA#ú</w:t>
        <w:softHyphen/>
        <w:t>ûC~Ï##¿j_…º÷ÁŒ¶¾7Ô¾#ø¥|Ÿ#è¾#ø¹ñwà¾¡¯éÏmugw¡k#*ø-ãŸ‡Þ.Ô|1ªZ^\Zëž#»×eðæ¿lâ</w:t>
      </w:r>
    </w:p>
    <w:p>
      <w:pPr>
        <w:pStyle w:val="PreformattedText"/>
        <w:bidi w:val="0"/>
        <w:jc w:val="left"/>
        <w:rPr/>
      </w:pPr>
      <w:r>
        <w:rPr/>
        <w:t>kK¿Š8‘&lt;Ÿö5ýÿeßø'ÿ‚5o†²ƒ|oðãáÎ</w:t>
        <w:softHyphen/>
        <w:t>qit¾#×&gt;;ü~ø·àÍ#æÚ÷]Ô¦ŸÀÞ#øÏñ?â#‹ðê]gRñ&amp;</w:t>
        <w:softHyphen/>
        <w:t>¨x¥ü#eá¶ñ}ûÙ^x¤ë#:F‘%ˆ#Ó×þ4ð¶—â¿#ø#RÖml&lt;SâÍ?[Ôü3¤Ý¬ÐI¯Zøsì-®¦•s$Ke{}¦A¨Ú^]ip\¾¦šsM©#6°´»¹ƒùÁÿƒ€ü#â¯„_ðN/ÚÓ^ñ·ü#+ö¸ñJ|r¶—á7ÁÿÙ^ãÀ¿°Uç†&gt;%|Bø±â{m;Á#&lt;#káÿØƒMø÷¯éz4wR_DtoŠÒ|L‡Âþ#»Õ§ñ¥Þµk&gt;</w:t>
        <w:softHyphen/>
        <w:t>qý#|SøIðßãg„§ð?Å?#é~1ðÔ·¶z¬#zˆ¸‚óHÖôÖy4¯#øsZÓç³×&lt;-â#g{#Å##Ô´¯#è·'í:V¥iq‰#ËÞ#ÿ‚mþÇ##~,xwã¬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Iñ#ã#ƒ#ê?#üIý¡&gt;6üzý¨ü]ðçí›EÔŸ</w:t>
      </w:r>
    </w:p>
    <w:p>
      <w:pPr>
        <w:pStyle w:val="PreformattedText"/>
        <w:bidi w:val="0"/>
        <w:jc w:val="left"/>
        <w:rPr/>
      </w:pPr>
      <w:r>
        <w:rPr/>
        <w:t>5ÚKâwÅkŸ‡#Í##v¹ð;h##d-f²‹WxX#ù·ý·gïŠ_#f¯ø5£ödñ¿&lt;Qð³ã7‚?j?ÙCá‡ˆ&lt;eáEðV±ã#†~6Ò¾#é:-ñðÌ&gt;?ðÇ&lt;#ªê&gt;#ÕYt}$x›Â#'ðåÓiv‹y£^ÙÌ-Ÿô»þ</w:t>
        <w:tab/>
        <w:t>ÉñËâWì§ûc|uÿ‚`þÛÚ¥Ÿ‰h#ˆÚÿŠiÿÙ§ö½½´:EçííðÆþ+m?\&gt;.î$Ò4ÿ_#t##Gðv</w:t>
        <w:softHyphen/>
        <w:t>à/</w:t>
        <w:br/>
        <w:t>®—áí'á—…t»o#øGDð/ƒt½SÄ#uþÕ_ðJ?ØsöØø¡àïŒŸ´¿Ã¿‰ß#¾ ü9¾Òõo‡#‡íQûY|&lt;Ñþ#ëš3ØËaâO‡^</w:t>
      </w:r>
    </w:p>
    <w:p>
      <w:pPr>
        <w:pStyle w:val="PreformattedText"/>
        <w:bidi w:val="0"/>
        <w:jc w:val="left"/>
        <w:rPr/>
      </w:pPr>
      <w:r>
        <w:rPr/>
        <w:t>øañÃÁž#ð#ŠEÎ™¦ÞÝø£Â^#ÑüA©j:}–£©jWwÖ°\'¥|vÿ‚~Ê´Ç„¾#øCãw€¼Wãqû0ëº#Š~#øå¾6|vð÷Æ¯‡þ'ðÞ‡#‡ì&lt;Ieû@øSâ^…ñÏWñ#í…¥•Ç‰µ¯#üDÖ5/#ëz~âo#Üëž$Óìµh&gt;Ì¢²´-#ÏÃº6— éój·#:E¶Ÿi&gt;»¯kž(Öe·µ‰aŠMSÄ~&amp;Ôu#ëwÌŠ</w:t>
      </w:r>
    </w:p>
    <w:p>
      <w:pPr>
        <w:pStyle w:val="PreformattedText"/>
        <w:bidi w:val="0"/>
        <w:jc w:val="left"/>
        <w:rPr/>
      </w:pPr>
      <w:r>
        <w:rPr/>
        <w:t>Î§</w:t>
        <w:softHyphen/>
        <w:t>jš†¥y)i®îç™ÞFÕ #Š( #Š( #Š( #Š( #Š( #Š( #Š( #Š( #Š( #Š( #Š( #Š( #Š( #Š( #¿l/‡#¶Ä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BÇö/ý¥þ#þÌþ*ÓµëË¿#ëÿ#¾#CñÞÃÄ¾#—Ohl´}7G›Æ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å®¤Vö]Mn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ðƒjmÓ&gt;`ø#þ#oþ#½ÿI]ý•?ñ]–_üýköþŠü@ÿ†[ÿ‚ïÒWeOüWe—ÿ?Z?á–ÿà»ßô•ßÙSÿ#ÙeÿÏÖ¿oè #Ä#øe¿ø.÷ý%wöTÿÅvYóõ£þ#oþ#½ÿI]ý•?ñ]–_üýköþŠü@ÿ†[ÿ‚ïÒWeOüWe—ÿ?Z?á–ÿà»ßô•ßÙSÿ#ÙeÿÏÖ¿oè #Ä#øe¿ø.÷ý%wöTÿÅvYóõ£þ#oþ#½ÿI]ý•?ñ]–_üýh¼øéão#~Ð¿ðRÿÚRËÂzÅ8ÿà–çMøQû7|#ñGÄ</w:t>
        <w:softHyphen/>
        <w:t>oá_‚/&lt;pŸ³~ƒñ¯ö‰ø©¬ë:?ƒ~#%·Ä/#xSâÄ</w:t>
        <w:tab/>
        <w:t>&lt;#â]WÀ¾(Ã¾#ð¦©¤x|x^×âŸÄMVó{àŸü#¿öšñ·Å¯ÙOÁÿ#?dÏÙãá_ÃOÚƒöIø‹ûk'ÄŸ#þÚŸ#þ(k</w:t>
      </w:r>
    </w:p>
    <w:p>
      <w:pPr>
        <w:pStyle w:val="PreformattedText"/>
        <w:bidi w:val="0"/>
        <w:jc w:val="left"/>
        <w:rPr/>
      </w:pPr>
      <w:r>
        <w:rPr/>
        <w:t>¾</w:t>
        <w:br/>
        <w:t>ü8Ñ¾#ßê±x‹Àzßì3ðžÏTñ¼×ÿ#ü#iý‡¤xé´H4û#ê‡Å#M¢i:_‰@0á–ÿà»ßô•ßÙSÿ#ÙeÿÏÖøe¿ø.÷ý%wöTÿÅvYóõ®Ûá×ü##â#‹õ/Ù#Ä¾'ý•,|</w:t>
      </w:r>
    </w:p>
    <w:p>
      <w:pPr>
        <w:pStyle w:val="PreformattedText"/>
        <w:bidi w:val="0"/>
        <w:jc w:val="left"/>
        <w:rPr/>
      </w:pPr>
      <w:r>
        <w:rPr/>
        <w:t>ð#þ</w:t>
        <w:br/>
        <w:t>#e}oû#|\›ãÄ^ ÕõÏ#k#</w:t>
        <w:br/>
        <w:t>¼Eñ§á#„ÿhÿ‡ºÂX#à\Ÿ#&gt;#x[XÕü?¨ø#Å¿´#ðõÍ¹Ò|Wc¥êíSË-à¨ÿ¶ä^!Ô|5¯þÁŸ³^¨[~Â¾5ý½l¿²ÿà #5¨nþ#xOU‹C³ðlóÍÿ#ùÒ-áñ—ˆu</w:t>
        <w:tab/>
        <w:t>ážÎâÂm[Â°èïý¥ÿ</w:t>
        <w:tab/>
        <w:t>#Ä</w:t>
        <w:softHyphen/>
      </w:r>
    </w:p>
    <w:p>
      <w:pPr>
        <w:pStyle w:val="PreformattedText"/>
        <w:bidi w:val="0"/>
        <w:jc w:val="left"/>
        <w:rPr/>
      </w:pPr>
      <w:r>
        <w:rPr/>
        <w:t>ŒÀ#¿ðËð]ïúJïì©ÿŠì²ÿçëGü2ßü#{þ’»û*â»,¿ùúÖ÷Á/ø(Ïí—ñSâßì¥ðË]ý‹ÿfŸ</w:t>
        <w:br/>
        <w:t>Ùþ×_²OÄ_Û#À~"Ñ?nß‰Þ.ŸÃ^#ðNð†M;Ã¾4Ñ5#Ø#ÁimâwÅ?#~#è—iáýgÄ#f‰£Âgâ(¯õ«¯#hþ#ñgÎ¿</w:t>
      </w:r>
    </w:p>
    <w:p>
      <w:pPr>
        <w:pStyle w:val="PreformattedText"/>
        <w:bidi w:val="0"/>
        <w:jc w:val="left"/>
        <w:rPr/>
      </w:pPr>
      <w:r>
        <w:rPr/>
        <w:t>ÿàºž:ñÜÿ±Ž{û3üÑ&lt;_ûR|\øÝà¯ˆ^#Óÿm?#ø³Uýš¾#|#Ñþ!x’ëâwÄ</w:t>
        <w:tab/>
        <w:t>´Ø½,nu/#xsàÇ=[Á##5+Ÿ#j~$ƒÂž#›BÖõ]?]ñÞ£ð #Û?á–ÿà»ßô•ßÙSÿ#ÙeÿÏÖøe¿ø.÷ý%wöTÿÅvYóõ¯YÐoŸÚÃÅÿ#µÿÚ‡Âß°Ÿ†_à6½û.ëÿµ?À¯#x“ö´Ñt-{Å##°Ò´o#xWÁ¿#¼#cð[_Ö~</w:t>
      </w:r>
    </w:p>
    <w:p>
      <w:pPr>
        <w:pStyle w:val="PreformattedText"/>
        <w:bidi w:val="0"/>
        <w:jc w:val="left"/>
        <w:rPr/>
      </w:pPr>
      <w:r>
        <w:rPr/>
        <w:t>ø¿âGÃ-F÷Æ##?#í#áý*ÿM##ø‡</w:t>
        <w:softHyphen/>
        <w:t>x#R½KˆWàWÇ?…?ðW¿Ø“FÖt¯‰#&lt;#ñ£Xð®ñ.ÞÃöRýªt¯^4ý‘~'êö#Ž«ð—]Ô|{áï</w:t>
        <w:tab/>
        <w:t>ü7ÖtO‰~#·¸€x×Á¾%øeáéu5ñ¯Âíj##ø-õ{#€y/ü2ßü#{þ’»û*â»,¿ùúÑ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·ÿ#Þÿ¤®þÊŸø®Ë/þ~µ÷?ü#‡ö›×?lŸØ[ö^ý¥üW¦ZhÞ3ø</w:t>
        <w:softHyphen/>
        <w:t>ðŸ@Õ¼y¦éÉåiVß#´†¹ðÇÿ±¡-#C¢Mã-#\ŸE…ä’Ht©m#’Y$Vvûb€?#?á–ÿà»ßô•ßÙSÿ#ÙeÿÏÖøe¿ø.÷ý%wöTÿÅvYóõ¯Ûú(#ñ#þ#oþ#½ÿI]ý•?ñ]–_üýhÿ†[ÿ‚ïÒWeOüWe—ÿ?Zý¿¢€?#?á–ÿà»ßô•ßÙSÿ#ÙeÿÏÖ¾ªý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ÁJ~#|F×u¯Û'öØø+ûIü4»ðMþ— x#á¿ì«oð3[Ò&lt;s6»áÛ½;ÅW~+‡âGŒ[RÒ¬ô#?#i#xxé¶ësw</w:t>
        <w:softHyphen/>
        <w:t>Yj_nŒéBÞçôVŠ(¢Š(¢Šü½ý¦~#ÿÁV|qñƒÄ##ý–ÿoÏ€Ÿ#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Yh1xsá§Žÿc›_‹Þ%Ñ¯</w:t>
        <w:softHyphen/>
        <w:t>4[+o#]^xî_Šž#}R-_\ŠûT³·:5¿öm</w:t>
        <w:softHyphen/>
        <w:t>ÔZx’à[ùÏà_ðËð]ïúJïì©ÿŠì²ÿçë_·ôP#â#ü2ßü#{þ’»û*â»,¿ùúÑ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·ÿ#Þÿ¤®þÊŸø®Ë/þ~µûE~ Ã-ÿÁw¿é+¿²§þ+²ËÿŸ</w:t>
        <w:softHyphen/>
        <w:t>#ðËð]ïúJïì©ÿŠì²ÿçë_·ôP#â#ü2ßü#{þ’»û*â»,¿ùúÑ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·ÿ#Þÿ¤®þÊŸø®Ë/þ~µûE~ Ã-ÿÁw¿é+¿²§þ+²ËÿŸ</w:t>
        <w:softHyphen/>
        <w:t>#ðËð]ïúJïì©ÿŠì²ÿçë_·ôP#â#ü2ßü#{þ’»û*â»,¿ùúÑ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·ÿ#Þÿ¤®þÊŸø®Ë/þ~µûE~ Ã-ÿÁw¿é+¿²§þ+²ËÿŸ</w:t>
        <w:softHyphen/>
        <w:t>#ðËð]ïúJïì©ÿŠì²ÿçë_·õùYûdx¢Œ¶—ìsÿ#þÔ®õ#O„_#þ#þÐß´¿í#¥éúî/Äï|#—á—ƒ|#ð[QÔtùíïgð7Œþ!ü_Ó¼Qñ/B´¸¶O#xgáì~#×Î£àŸ#x³EÔ€&lt;Oþ#oþ#½ÿI]ý•?ñ]–_üýhÿ†[ÿ‚ïÒWeOüWe—ÿ?ZüMÿ‚‚hº—ü##áÏ†~$þÒ?#´##j¿#¿à´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b#þË&gt;#ø=û6k&gt;'ýþ#x‡ö´ðÀýk[ñÿŠþ2|&amp;ø«ñCXñÇÅ¿#é¾#ø£¨èñjþ#ø#ã=6ÿÁ–#(ø]ã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èðÛÜ}GûWxšoŒŸ°#ü#[ö2øË?ÂßÚ¿ágü#«à#‰¬þÎ?´øYðÏÃÃGñÆ¥û8øçÅÖŸ#ï4_†ú#ð‡BøÕû.ÜèÚ5·ü$?</w:t>
        <w:tab/>
        <w:t>|3àEÒ¼9ãÿ#é#Þ#ðÖ¡#¡o¨~‡ÿÃ-ÿÁw¿é+¿²§þ+²ËÿŸ</w:t>
        <w:softHyphen/>
        <w:t>#ðËð]ïúJïì©ÿŠì²ÿçë_—ß¶/ìïû4üjøyÿ#dÑ|%û3~ÏVÿ²‡ÂÛÓöIø#£™~#ø&amp;æßâíïÄx&lt;_</w:t>
        <w:softHyphen/>
        <w:t>|qð…#´‘ikû?Ûø»F¿‡â5£Á}eñãã#ÚÞ</w:t>
        <w:softHyphen/>
        <w:t>©ÛA¤|&lt;·Öþ&amp;ý¯ÿ#ðýþ#ÿÁH¼3ûY~Ñ_¶ÏÂ#|uø…iûj~Ó?³ß€&lt;#ñ+M#Ö‹û'ü$ýžüo/Ã#‡?</w:t>
        <w:br/>
        <w:t>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fgM7àïˆtÍ#G_#ø—ÆÞ#±ð×|Iâ#Í</w:t>
        <w:softHyphen/>
        <w:t>jšä‚ßG‡Oö¯øe¿ø.÷ý%wöTÿÅvYóõ£þ#oþ#½ÿI]ý•?ñ]–_üýkóÏá7ÇŸŠ#e?‹?µn¥ã¯#xÇÄ¿ðL#ø*·?`;O#ø‹ÄúÆµ®þÓ¿°&lt;_µ_Ã¯‚Óx3âíõõÔÖ#&lt;SðËGøÏw¨ø#â#±#×‹4¯ˆ¿#£»#ôËâßˆ¶Þ-þ²è#ñ#þ#oþ#½ÿI]ý•?ñ]–_üýhÿ†[ÿ‚ïÒWeOüWe—ÿ?Zý¿¢€?#?á–ÿà»ßô•ßÙSÿ#ÙeÿÏÖøe¿ø.÷ý%wöTÿÅvYóõ¯Ûú(#ñ#þ#oþ#½ÿI]ý•?ñ]–_üýhÿ†[ÿ‚ïÒWeOüWe—ÿ?Zý¿¢€?#?á–ÿà»ßô•ßÙSÿ#ÙeÿÏÖøe¿ø.÷ý%wöTÿÅvYóõ¯Ûú(#ñ#þ#oþ#½ÿI]ý•?ñ]–_üýhÿ†[ÿ‚ïÒWeOüWe—ÿ?Zý¿¢€?#?á–ÿà»ßô•ßÙSÿ#ÙeÿÏÖ´´Ù‡þ#™m«éW#×ü#Cö[Ôôk}JÆm[M¶ÿ‚{ÙX\ê#dWQIco|&gt;8Ll§»µY`ŠìC)¶’E›Ê“fÃû[E#QE#QE#QE#QE#QE#QE#QE#QE#QE#QE#QE#QE#QE#QE#QE#QE#QE#QE#QE#QE#QE#QE#QE#QE#QE#QE#QE#QE#QE#QE#QE#QE#QE#QE#QE#QE#QE#QE#QE#QE#QE#QE#QE#QE#QE#QE#QE#QE#QE#QE#QE#QE~XüDý‰&lt;k?Ç_Ú¾ÛÀš÷ˆü1ð#þ</w:t>
        <w:br/>
        <w:t>Gàm#Eý¢¼[ðÛZð#‡ñ{à?Å#ü.¹øiÿ#+Àö#¼#ã¿#øŸÂ#&gt;#è~#ø[â«oøEµO#ø#Æš&amp;‡ã-#MÕ¬|]âO#ü7ÐøWÿ#»ðÂï‰ß²ÏÄÏøjÚ¯ÇÿðÉŸ³_‰ÿdÏ#x#â#ý—¯|#ã‚¾.›B}oBøŸcá¯ÙƒÂÞ!Öõ#›#ü.°mgÃ¾%ðìÖŸ#&lt;)öÆº¹Õ|sãoÓê(#ñoÄ?ðG=#Ã#&lt;+ð×öý¬¿i¿‡úgÁÿ#Ç}û)h&gt;+ñ7Ã#xGö3Ó|a¬Â-ñ?Xø#/¾#7µo#é¿&lt;WñcáÁ;ßþ4ø·gð•|h.&lt;#ÿ#½Õ</w:t>
        <w:softHyphen/>
        <w:t>®¯a™âoø#çu/ˆþ#ñ•‡ü#Wö»¾Ó/¿g?#~Æ_#,5¯#þÃº#ô?²çŠ¼3</w:t>
        <w:softHyphen/>
        <w:t>ÜéÞ#øQ#ÃØ·Á^#ð·Š4/ˆöÞ#Ôm¼C¯ø_ÄWñøN</w:t>
      </w:r>
    </w:p>
    <w:p>
      <w:pPr>
        <w:pStyle w:val="PreformattedText"/>
        <w:bidi w:val="0"/>
        <w:jc w:val="left"/>
        <w:rPr/>
      </w:pPr>
      <w:r>
        <w:rPr/>
        <w:t>wJ±Ôl¥û#7í½##ùkðóþ</w:t>
        <w:tab/>
        <w:t>o£ü3ñ÷ìÏñ#@ý³ÿl‹wöQý—üaû$|0·ÕßöI»Òn~#xÈh¦æëÅ–p~Év’ë&gt;.ÒeðGÂyô</w:t>
        <w:softHyphen/>
        <w:t>nÞçM¶–_„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î™</w:t>
        <w:softHyphen/>
        <w:t>¦©ñ#&lt;yåß</w:t>
      </w:r>
    </w:p>
    <w:p>
      <w:pPr>
        <w:pStyle w:val="PreformattedText"/>
        <w:bidi w:val="0"/>
        <w:jc w:val="left"/>
        <w:rPr/>
      </w:pPr>
      <w:r>
        <w:rPr/>
        <w:t>à‰ÿ#þ#ø_ö`ðo…¿j#ÚËþ#ïÙ[ãçÅOÚ7Ã#7öÿ²#‡âWþ3éž#ðïÄ#þ4Ïiû#ÙMã#Yð‡Žþ$ø04#¡ø†ßÃ_#µ»HüAö½#À7¾</w:t>
      </w:r>
    </w:p>
    <w:p>
      <w:pPr>
        <w:pStyle w:val="PreformattedText"/>
        <w:bidi w:val="0"/>
        <w:jc w:val="left"/>
        <w:rPr/>
      </w:pPr>
      <w:r>
        <w:rPr/>
        <w:t>ý›¢€?4|#ÿ#Ëð¿Ãÿ€ž:ý˜|#ûWþØº#ÀÍáÏˆ¾#ü5ð#ü&amp;¿#u«oÙçá×‰àm*ûÂ</w:t>
        <w:tab/>
        <w:t>µ#|#Ö¼E¯iZg…e¸ðg„aøõ«ülÿ„#ÃrÇ#‚O‡õ]?IÕtÿ!ð‡ü#‡Ä?±î</w:t>
        <w:softHyphen/>
        <w:t>ü@ý˜&lt;{ñgö‹ýªu¯ÙïÀ?±?Â¯Š?´ïŠ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^#ýŸ~#xIîî|/«jš#Á#ƒŸ#,|m ü:¿†ÃÄ#6“øWÆ_#~ júv‡á‰&lt;aáí#Tñ#Š´ØÊ(#ÀÿeÙßÁ#²OìáðKögør÷·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#ðÛÂ¿#´]GS(Ú¶¸¾#Òà³¾ñ.´Ñb#×&lt;O©</w:t>
        <w:softHyphen/>
        <w:t>ïˆu·…R#Õu;Ç†8âdE÷Ê( #Š( #Š( #Š( #Š( #Š( #Š( #Š( #Š( #Š( #Š( #Š( #¾</w:t>
      </w:r>
    </w:p>
    <w:p>
      <w:pPr>
        <w:pStyle w:val="PreformattedText"/>
        <w:bidi w:val="0"/>
        <w:jc w:val="left"/>
        <w:rPr/>
      </w:pPr>
      <w:r>
        <w:rPr/>
        <w:t>ý</w:t>
        <w:softHyphen/>
        <w:t>?gÿ#ëß#¿fïÛ#àn…¤ø³ã‡ì³?ÄÍ#þ#júÅ§†-þ2|#øÛ£èZgÅ†ÚoŠ¯‚éž#ñÕ®«àï#|BøgªøŽX¼+?Š&lt;#|#âMCÃ:#õo#xsï*(#òƒþ</w:t>
        <w:br/>
        <w:t>+ÿ#pý“?à¥ºŸÃÍã#öÏÃï#ø#ÄV^%›ÆŸ</w:t>
        <w:br/>
        <w:t>¾#~Êz‡Ž|{u¢Ï£Üx[Høã_ŽŸ³wÆï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ðÑÒ® Oiº¶‹ào#Økz¦—ñ#ÃÞ3Ó!Ñ-4jøÛÿ#óøGñö-Öÿa#</w:t>
      </w:r>
    </w:p>
    <w:p>
      <w:pPr>
        <w:pStyle w:val="PreformattedText"/>
        <w:bidi w:val="0"/>
        <w:jc w:val="left"/>
        <w:rPr/>
      </w:pPr>
      <w:r>
        <w:rPr/>
        <w:t>ø»Æß³—Á#øRO#xæãöhð§ìõðÏ^ñ‡„u]#ëEñ–…w£Ü|#ñ#Â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Ûü@K¹/¼Usð÷á¿ƒ5#¼#/</w:t>
      </w:r>
    </w:p>
    <w:p>
      <w:pPr>
        <w:pStyle w:val="PreformattedText"/>
        <w:bidi w:val="0"/>
        <w:jc w:val="left"/>
        <w:rPr/>
      </w:pPr>
      <w:r>
        <w:rPr/>
        <w:t>^øwK’ãMŸïZ(#òŸâ¿ü#£Cø·ð‹ö=ø9©þÚ_¶W…4_Ø—Å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ƒð›_ð,_±Ö‡â#gÇŸ#šö×á#Š&lt;woqû j^#Ô¤ø]áËù¼!á¿#xsÂ~#ðf±¡,w#=ðÏŒ¼F§_oE×¿àœž#‡â'Ä¿‰#ÿi#Ú“öWÖ¾:j#~!øÿ¤þÏÞ&amp;øC¦øGã?Ž Ñl¼;ñ3]ð·ÄÏ‚¿#ôŸ‡ÿ#üG¢éºm—Š¼ð.#„Þ'ñ#éÖ#Ž©¨ÏªÙZßEú'E~UüNýô}cáßìëû#ü"øs¤ü;ýˆ~#üBøwñÃãgˆu##M®x“â=×ÂŠö¿#ü?ð–ÒÏPºÕ¼gâ#|SøÙáÿ#|FøíñoÇz´2ê^#MsM³ºñoŒ&lt;w¨ê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ýT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+á‰Dü]ý¸¾#|.7##ý˜&lt;#â/Ú»ÇÑ#õiñ#â=·‹þ~ÍÚmä|Å{§Þø~OÚŸÅrA&gt;N›â_ø#W‚#ºŽÎîÇîzøcö#ÿ‹ƒ¡ühýªî~ÿµWÆO#øËÀ×M™#_ÙÿáÍµ§ÁÏÙþ]#vùÏ†üyà?#'Ç&gt;Ø°jÿ#|A"…7, #îz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&gt;lý¯¾-xƒàŸìãñ?Ç&gt;#†ÖóâlÚV™à?ƒZeê‡²Ö¾:|Xñ#‘ð³à~…|»d#OÖ~,xÇÁún¥(Šo³é÷7W&amp;#V#Cßü</w:t>
      </w:r>
    </w:p>
    <w:p>
      <w:pPr>
        <w:pStyle w:val="PreformattedText"/>
        <w:bidi w:val="0"/>
        <w:jc w:val="left"/>
        <w:rPr/>
      </w:pPr>
      <w:r>
        <w:rPr/>
        <w:t>øK |#ø3ð«à§…§º»ðÿÂ‡Þ#ø¥ê:ƒ#5M^ßÂº#–Œu½bážI/5½r[I5}jþyf¹¿Õoo/n§žâye›&gt;3ÅÜý±¿f‚‘¤økà~‘âÛ#âŒI™ #Õµ¶¯ðgönðÖ·#ù#ÏÄž)ñGÅÏŠ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¸ßmâÙËN¹R</w:t>
        <w:softHyphen/>
        <w:br/>
        <w:t>†ûž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&gt;&gt;ý°¿o/Ù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ðÇ„&lt;cûPøãÄž#ð÷Žõë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bóÃ</w:t>
        <w:tab/>
        <w:t>~0|ZžûY°ÓÛUº¶¹Ó&gt;#ø#Çš¦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*e[í^ÎÂÂg#g†êK‚"?ÿÄF#ðHßú8/Šø…ÿ¶÷ÿC</w:t>
        <w:softHyphen/>
        <w:t>~ßÑ@#ˆ#ñ#‡ü#7þŽ#âŸþ!í½ÿÐëGüDaÿ#ÿ£‚ø§ÿˆ_ûoô:×íý##øÿ##Á#èà¾)ÿâ#þÛßý#´ÄF#ðHßú8/Šø…ÿ¶÷ÿC</w:t>
        <w:softHyphen/>
        <w:t>~ßÑ@#ˆ#ñ#‡ü#7þŽ#âŸþ!í½ÿÐëGüDaÿ#ÿ£‚ø§ÿˆ_ûoô:×íý##øÿ##Á#èà¾)ÿâ#þÛßý#´ÄF#ðHßú8/Šø…ÿ¶÷ÿC</w:t>
        <w:softHyphen/>
        <w:t>}âïÛgÃÚ7í#ñCáÜž#øOðëà?ì‘áO</w:t>
        <w:tab/>
        <w:t>xŸöÏøÿñ—Æ6ž</w:t>
      </w:r>
    </w:p>
    <w:p>
      <w:pPr>
        <w:pStyle w:val="PreformattedText"/>
        <w:bidi w:val="0"/>
        <w:jc w:val="left"/>
        <w:rPr/>
      </w:pPr>
      <w:r>
        <w:rPr/>
        <w:t>ðÇ‚&lt;AñoÃšŽ¥ð“á/…5MWRÑ&lt;7¦x˜Ø\xcâGÄo#xËWAðçƒ¼GàO</w:t>
        <w:br/>
        <w:t>èº/ˆ|Gñ&amp;]gáßeð×þ</w:t>
        <w:br/>
        <w:t>%ÿ#ýøÏã}#á—ÁïÛ§ö9ø¯ñ#ÅSÝ[x_á÷Ã_Úoà§Ž¼oâK›#&gt;ïV½·Ð&lt;'á#êšö±=ž•§ßêwQiÖ##[éöWw³*[[M"|</w:t>
      </w:r>
    </w:p>
    <w:p>
      <w:pPr>
        <w:pStyle w:val="PreformattedText"/>
        <w:bidi w:val="0"/>
        <w:jc w:val="left"/>
        <w:rPr/>
      </w:pPr>
      <w:r>
        <w:rPr/>
        <w:t>ÿ##Á#èà¾)ÿâ#þÛßý#´ÄF#ðHßú8/Šø…ÿ¶÷ÿC</w:t>
        <w:softHyphen/>
        <w:t>~¢h¿µWì¿âO#üBøsáßÚCà&amp;¿ñ#á#›ªë?#¼#¢ü`ø{ªøÏáŽ‘¡gûoUø…á{##O</w:t>
        <w:softHyphen/>
        <w:t>ø/MÑðµo¼Ic¦Úéø?k–#ðÝ7þ</w:t>
        <w:br/>
        <w:t>“ÿ#ÉÖžò=#þ</w:t>
        <w:br/>
        <w:t>/û</w:t>
        <w:tab/>
        <w:t>jÒiÚmö³¨&amp;›û]~Ï÷ïc¤ip5Î¥ªÞ-¯Ä)ZÛMÓ</w:t>
        <w:softHyphen/>
        <w:t>•®/¯§</w:t>
        <w:tab/>
        <w:t>ki#´·#Ç#-@##ÿÄF#ðHßú8/Šø…ÿ¶÷ÿC</w:t>
        <w:softHyphen/>
        <w:t>#ñ#‡ü#7þŽ#âŸþ!í½ÿÐë_røGþ</w:t>
        <w:br/>
        <w:t>_ÿ#âñþ»#…ü#ÿ##ý‰|mâ[›#kS·ðï„jÏ&gt;$×n4ß</w:t>
      </w:r>
    </w:p>
    <w:p>
      <w:pPr>
        <w:pStyle w:val="PreformattedText"/>
        <w:bidi w:val="0"/>
        <w:jc w:val="left"/>
        <w:rPr/>
      </w:pPr>
      <w:r>
        <w:rPr/>
        <w:t>èš‰¼E¨Ã¤hÞ&lt;½Ô%±Ð&lt;9¤jÞ Ö®ã·k}+DÒõ#VúH,,®n"ÖÒ?à¢#ðOï#CàK#öçýŽõ»Š^0¾ø{ðÊ}#öšø+©Cñ#Çú\Þ#·Ôü#àIl¼m2x¿Æ#tþ7ðd#Þ#ðûj#Õ¤Þ.ðÄW#Q¾¿¥-Ø#ÀŸñ#‡ü#7þŽ#âŸþ!í½ÿÐëGüDaÿ#ÿ£‚ø§ÿˆ_ûoô:×é6£ûj~ÆúEïÅ-7Vý</w:t>
        <w:softHyphen/>
        <w:t>?fm/Qø#dÚ—Æ½?Qøñð²Ê÷àöœº</w:t>
        <w:softHyphen/>
        <w:t>¦„×ÿ#</w:t>
        <w:softHyphen/>
        <w:t>n|U#ÿ#¬—\¿±ÑšëÅ±é#</w:t>
      </w:r>
    </w:p>
    <w:p>
      <w:pPr>
        <w:pStyle w:val="PreformattedText"/>
        <w:bidi w:val="0"/>
        <w:jc w:val="left"/>
        <w:rPr/>
      </w:pPr>
      <w:r>
        <w:rPr/>
        <w:t>VöÓN2}²â#_œñ÷í!wâÿÙºÚKö"Õ¾#þÖ¾#ÑŸQñ&lt;6^#ø‰£ø§Ãß#|#à»½^Ãâ#ƒþ#üLðV</w:t>
        <w:softHyphen/>
        <w:softHyphen/>
        <w:t>x&gt;ßâŒ#zUþáwÖ[Uð½ÇŒ4i&lt;#â‰&lt;2š¥×Šü0#ùùÿ##Á#èà¾)ÿâ#þÛßý#´ÄF#ðHßú8/Šø…ÿ¶÷ÿC</w:t>
        <w:softHyphen/>
        <w:t>~º|#ø»à/ÿ#þ#|qøY</w:t>
        <w:softHyphen/>
        <w:t>Çâ?†ÿ#¼</w:t>
        <w:tab/>
        <w:t>á_‰##×#¡:Ÿ…¼e¢Ùëú%ÌÖÒ~úÊí¬/¡[Û#€—V#k=ÔqÜA*/¥Ð#â#üDaÿ#ÿ£‚ø§ÿˆ_ûoô:Ñÿ##Á#èà¾)ÿâ#þÛßý#µûE~ ÄF#ðHßú8/Šø…ÿ¶÷ÿC</w:t>
        <w:softHyphen/>
        <w:t>#ñ#‡ü#7þŽ#âŸþ!í½ÿÐë_·ôP#â#üDaÿ#ÿ£‚ø§ÿˆ_ûoô:×Õ_²#ü#oö#ýºþ#k¿</w:t>
        <w:tab/>
        <w:t>ÿf?Š#4ñ¿Ž¼5à›ÿˆzÆ—â?Ùûö‰øQemá=3]ðï†ïoâñ#Åß…&gt;#ðåõÔzÇŠô;tÑ¬5knx®¦¾·Ó¥±Óõ#›_ÑZ(¢Š(¢Š(#ò÷öšÿ‚ÊÁ=?cÿŒ# ø</w:t>
      </w:r>
    </w:p>
    <w:p>
      <w:pPr>
        <w:pStyle w:val="PreformattedText"/>
        <w:bidi w:val="0"/>
        <w:jc w:val="left"/>
        <w:rPr/>
      </w:pPr>
      <w:r>
        <w:rPr/>
        <w:t>ñÿâ÷&lt;%ñCÂöZ#£</w:t>
        <w:softHyphen/>
        <w:t>èz#ìÓûP|GÓm</w:t>
        <w:softHyphen/>
        <w:t>&lt;M¢ÙxƒF’##ü3ø7ã##ßµÎ•¨ZO4:~½u=Œ²=üv×°Ío#ÄF#ðHßú8/Šø…ÿ¶÷ÿC</w:t>
        <w:softHyphen/>
        <w:t>~ßÑ@#ˆ#ñ#‡ü#7þŽ#âŸþ!í½ÿÐëGüDaÿ#ÿ£‚ø§ÿˆ_ûoô:×íý##øÿ##Á#èà¾)ÿâ#þÛßý#´ÄF#ðHßú8/Šø…ÿ¶÷ÿC</w:t>
        <w:softHyphen/>
        <w:t>~ßÑ@#ˆ#ñ#‡ü#7þŽ#âŸþ!í½ÿÐëGüDaÿ#ÿ£‚ø§ÿˆ_ûoô:×íý##øÿ##Á#èà¾)ÿâ#þÛßý#´ÄF#ðHßú8/Šø…ÿ¶÷ÿC</w:t>
        <w:softHyphen/>
        <w:t>~ßÑ@#ˆ#ñ#‡ü#7þŽ#âŸþ!í½ÿÐëGüDaÿ#ÿ£‚ø§ÿˆ_ûoô:×íý##øÿ##Á#èà¾)ÿâ#þÛßý#´ÄF#ðHßú8/Šø…ÿ¶÷ÿC</w:t>
        <w:softHyphen/>
        <w:t>~ß×Çµ'í!âO…ž(ø#ð#àþ‰á¿#~Ò_´çˆ&lt;]£ü-Ó&lt;iq©AàO#xGá·‡áñGÅŸŒÿ##E’</w:t>
      </w:r>
    </w:p>
    <w:p>
      <w:pPr>
        <w:pStyle w:val="PreformattedText"/>
        <w:bidi w:val="0"/>
        <w:jc w:val="left"/>
        <w:rPr/>
      </w:pPr>
      <w:r>
        <w:rPr/>
        <w:t>sRðoÃ&amp;û@Ó ð¾ƒw¦ë#8ñ÷&lt;#àˆuß</w:t>
        <w:tab/>
        <w:t>iþ"Ôümá#?â##ø$oý##Å?üBÿÛ{ÿ¡ÖøˆÃþ</w:t>
        <w:tab/>
        <w:t>#ÿG#ñOÿ#¿öÞÿèu¯#ÿ‚ˆÁ`?i##Aá[¿ø&amp;¿Â#Œž#Ð¿l#</w:t>
        <w:br/>
        <w:t>þÅß#¾)üPø!§x—àÖ½ñƒÇ?#¼5ðªßÁŸ#&lt;_ªþÛŸ²ˆ5ÿ#ø#ÇWz¿„õ©m¼#âï„##ñMÌZV¯ñ§áM—…5½gTú#ö€ÿ‚—üLƒö#ý³¾-þÏöÞ#øoûbÿÁ&gt;¾##~Ò_#ÿkO&gt;(W¶þÍøg«|B·±¶ð‡ÂÿÚ&gt;#=#Ãÿ#tí.ëWø[ñ#Â_#þ3ø6ÚËMÕ´Y®üY©ØjWºX#oøˆÃþ</w:t>
        <w:tab/>
        <w:t>#ÿG#ñOÿ#¿öÞÿèu£þ"0ÿ‚FÿÑÁ|SÿÄ/ý·¿ú#kÏ?k#ÛÃöðø#£Á4ü</w:t>
      </w:r>
    </w:p>
    <w:p>
      <w:pPr>
        <w:pStyle w:val="PreformattedText"/>
        <w:bidi w:val="0"/>
        <w:jc w:val="left"/>
        <w:rPr/>
      </w:pPr>
      <w:r>
        <w:rPr/>
        <w:t>àOˆÿ±¯ˆ~&lt;þ×_#~</w:t>
      </w:r>
    </w:p>
    <w:p>
      <w:pPr>
        <w:pStyle w:val="PreformattedText"/>
        <w:bidi w:val="0"/>
        <w:jc w:val="left"/>
        <w:rPr/>
      </w:pPr>
      <w:r>
        <w:rPr/>
        <w:t>ü2øè5_ÙKã¾¯à#‡ZGí#}®Ëà‰ú#†‘ûhhÚ—„tí&amp;=#Rð†‡à/#ø³Ä:ßÆýoÃÞ4ño…&lt;Aà#Á^+Ð´O þ#~ÕŸ¶—í¯¬üxñ#ìo{û-|;ø'û?übñ¿ìë¦xëö€øoñgâN³ûIüWøA5¾‹ñg\ð†ðëã/Ã+?‚#ôÿ#µÿƒ|#â</w:t>
        <w:softHyphen/>
        <w:t>SQøãâ/#É¢jÚô¾#²ÓÓMƒTóÿøˆÃþ</w:t>
        <w:tab/>
        <w:t>#ÿG#ñOÿ#¿öÞÿèu£þ"0ÿ‚FÿÑÁ|SÿÄ/ý·¿ú#k§ø3ÿ#RÖ¼wáo†?#~ ü.Ð&lt;#ðæ?ÚkÄ?ðOÏÚÏEƒÄwº·‹?e_ÛoCø•ÿ</w:t>
        <w:br/>
        <w:t>³DŠó^–ÒËÃß#¾#|DñÎ§àß#h¾)´Ó¼)â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]|Bø}âMkJÔtmwÅVÿ#f(#ñ#þ"0ÿ‚FÿÑÁ|SÿÄ/ý·¿ú#hÿˆŒ?à‘¿ôp_#ÿñ#ÿmïþ‡Zý¿¢€?#?â##ø$oý##Å?üBÿÛ{ÿ¡ÖøˆÃþ</w:t>
        <w:tab/>
        <w:t>#ÿG#ñOÿ#¿öÞÿèu¯Ûú(#ñ#þ"0ÿ‚FÿÑÁ|SÿÄ/ý·¿ú#hÿˆŒ?à‘¿ôp_#ÿñ#ÿmïþ‡Zý¿¢€?#?â##ø$oý##Å?üBÿÛ{ÿ¡ÖøˆÃþ</w:t>
        <w:tab/>
        <w:t>#ÿG#ñOÿ#¿öÞÿèu¯Ûú(#ñ#þ"0ÿ‚FÿÑÁ|SÿÄ/ý·¿ú#hÿˆŒ?à‘¿ôp_#ÿñ#ÿmïþ‡Zý¿¢€?#?â##ø$oý##Å?üBÿÛ{ÿ¡Ö´´ø8kþ</w:t>
        <w:tab/>
        <w:t>7¯júV…¥ü}ø¡&gt;§</w:t>
        <w:softHyphen/>
        <w:t>jV:N#¿±¿í«i#×úÔVv‘Iwyû=[ÚZ¤—#Fqu&lt;6Ð©2O4q+:þÖÑ@##Q@##Q@##Q@##Q@##Q@##Q@##Q@##Q@##Q@##Q@##Q@##Q@##Q@##Q@##Q@##Q@##Q@##Q@##Q@##Q@##Q@##Q@##Q@##Q@##Q@##Q@##Q@##Q@##Q@##Q@##Q@##Q@##Q@##Q@##Q@##Q@##Q@##Q@##Q@##Q@##Q@##Q@##Q@##Q@##Q@##Q@##Q@##Q@##Q@##Q@##Q@##Q@#€š‡…|oð›âçü#Ãà#·µo‰¿#?m}#×öŽý•|#e¬x#Ã:ÏÇ/#ø·ö[ð'ìÏñ#Ã^#ñ#Å##ø'ÀS]|#ø…à;kŸ#é:—‹-.ü-à##x'Ä#Âàø·EÓï°&gt;#ü#ý²?áxÿÁ3%ñ_ì‡ñ—á#‡&gt;</w:t>
        <w:tab/>
        <w:t>Á+¾1~È_#þ/]|Ký’5èþ#|mñÚ~Ï:v‰¬Úh¾#ý£¼Iâß#éZj~Íš¦¥m®x'@×Ù¡ø‘à#n</w:t>
        <w:softHyphen/>
        <w:t>-g‹â#§‚¿ </w:t>
      </w:r>
    </w:p>
    <w:p>
      <w:pPr>
        <w:pStyle w:val="PreformattedText"/>
        <w:bidi w:val="0"/>
        <w:jc w:val="left"/>
        <w:rPr/>
      </w:pPr>
      <w:r>
        <w:rPr/>
        <w:t>OÃ^#Öµ/#ë#Æ¢êÚ¿„5+½gÂZ®§¥Xßê^#Ö/ôMWÃWÚ¯‡o® –çDÔ¯|9®k~#»¾Ó%¶º¹Ñ5WJšW°Ô.à›j€?”Ë_‚_µ¿ìãð/þ</w:t>
        <w:tab/>
        <w:t>·qãoØCÄv¿#?à”&gt;*´Ð5#ŠŸ#¾"ü</w:t>
        <w:tab/>
        <w:t>×®ÿm(|oà/#þÊž#ø}ðV8&lt;uoñ#Mµý¦¾'|Uøyñwö‰Õ¿h#</w:t>
        <w:tab/>
        <w:t>|/Óü#cáo#ëj~ xˆX$·|_¤~ÕºOÆ_#Ø?ü#Cö§Òì&gt;!ÿÁ'&gt;/ÿÁ&gt;~#¶¹âoØFÚ##~Ð×#º¯ÅÙ#ö?#~Ù?#¼!ðçÀ#'ðïƒ&lt;My#¥âï#h«#«m#‡l´‹ùd²ó?ªj(#ùîýŸ&gt;#~Ø¾</w:t>
        <w:br/>
        <w:t>øûÿ#Áñ·‹ÿ`¿º†?f_ø%¿Å¿Ù£âÞ¨&gt;*~Åú”Þ#øÕ®·ìí&amp; iv#µ#÷šíŽ·#ìÅªÙØx—FŽ}&amp;%ø±ðøk·Z$0|Gÿ„#àÿ€Ÿ°—ü#OÃ#'ü#6#~Î´v•¬|#ýª?kM{Äþ</w:t>
      </w:r>
    </w:p>
    <w:p>
      <w:pPr>
        <w:pStyle w:val="PreformattedText"/>
        <w:bidi w:val="0"/>
        <w:jc w:val="left"/>
        <w:rPr/>
      </w:pPr>
      <w:r>
        <w:rPr/>
        <w:t>Ð&gt;&amp;þÃ:gÃ?Ù[á/ÆÏ#~Ñ¾#ð¿Ä#LÐ?iIuŒ?#î¼OûBxSÇúßˆ#¯â-sÃz'Âÿ#øsÀž#ðÝæmñ[û#¢€?#&gt;#|#ý ü#ÿ#þŸötñwü#GLºý£?gßØ“Çÿ²‡„þ-xGÇ¿²ýŸÇ#Ï#x:ÏÀ—ú·Àß#øâ.ãÍ#AøÑâ#?KøµñƒKøí#Á9 º†òææO‰&gt;-±Ó`Ôð?`/#~Ü°çÁ½[Týº‡Ä_#~Ç¿³ÏìcðoÃ##†ÿh{ßØ»UøÒ¿´gƒ,`ðÞ«ðÿà#~Ä#ZŽƒâï„:æ—c¥x;á~‰ñV}_ã÷Œ¼k¨xWJ´UÔõ#I.¿¡ªÃÖ¼1á¯#¾‰/ˆ¼=¡ëòxk\´ñ?‡$Ö´›</w:t>
      </w:r>
    </w:p>
    <w:p>
      <w:pPr>
        <w:pStyle w:val="PreformattedText"/>
        <w:bidi w:val="0"/>
        <w:jc w:val="left"/>
        <w:rPr/>
      </w:pPr>
      <w:r>
        <w:rPr/>
        <w:t>Uô##Ø[ÝÚXø‡D{ëyÛJ×,íu#ûkMZÄÁoo{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</w:t>
        <w:tab/>
        <w:t>#ÌÊà#</w:t>
        <w:tab/>
        <w:t>Á(&gt;øÿö^ÿ‚qþÇß#þ*Yÿe|HðGÁ</w:t>
        <w:softHyphen/>
        <w:t>#¼qáÿ1fÿ„OÄÞ(¸¾ñ–</w:t>
        <w:softHyphen/>
        <w:t>à£4lðÊ|#wâ#&lt;$d·y-\èÅ</w:t>
        <w:softHyphen/>
        <w:t>d’ÜÄíú#E#QE#QE#QE#QE#QE#QE#QE#QE#QE#QE#QE#WäÇík¥?Â_ø)'ü#ÿöºñmüZ_ÁUøkûLþÇž;ñN¨Â/#|:ñïÇÍSàÇþ</w:t>
        <w:br/>
        <w:t>ë#î¡#}—ÃúOÄ##|!Õ&gt;#§ˆ5#i§ÿÂmâ?‡ž#’ìßx³N„þ³Ö/‰&lt;5áÏ#h#Ï…&lt;_ h¾*ð·ˆôÛÍ#Ä&gt;#ñ&amp;•c®h#î¨@ö×úV³£jp]iÚ¦›}m$–÷–7ÖÓÚÜÀï#Ñ&lt;lÊ@?—ÿø(Wü#·öóø9á?ü8ÿ‚oi#—Çï‚Úßü##Áß·}ßÁ#ø#àTßðÎž1ð‡Ç_#~Ð&gt;*¶ðïÄÿˆ¿¶gì§ªxŸÀ~2ø‰w¯x‡Ã##×Â#-Ô¯#x£Ãš§Ç?„v“ø[X»ú7ö›ý„?hM?ö#ÿ‚‘ø—Ã¾#øûbþß#ðSo‚úOÂ#éú,_&gt;#h##4í;á#‹|#ð»Â:w†|gñêoøGáÇÁ¿øKüI'‰¤Ò¾4ühñ×Š|QâmOS²Öüa¦É#î•ý#Ñ@#ÍOÆÏ€#µì?³Çü#:?þÂ´7ÅO#¿lïÙëö¼ý°&amp;Õþ+þÄ##ñŽšÿ´ÍÁ#×‡#PÕ?j›##ë7ú–…u¡Úü#ð—üO¯x?Ã¿#´=#Eñ¿Œ|)âø/ìo~™ý˜~#~ÖßðMùhoƒß#d#þÕ#þ,~Ð_#¿i_ÙûÄ_</w:t>
      </w:r>
    </w:p>
    <w:p>
      <w:pPr>
        <w:pStyle w:val="PreformattedText"/>
        <w:bidi w:val="0"/>
        <w:jc w:val="left"/>
        <w:rPr/>
      </w:pPr>
      <w:r>
        <w:rPr/>
        <w:t>þ-þÏÞ#ñ7Âgøù«#x»àÇ</w:t>
        <w:softHyphen/>
        <w:t>#ã7Äÿ##];À^?¼×¿°~$|#Ô~3O¯øWTµ7~#µÕô·ƒSý½¢€?™_‹Ÿ±¯Œ&gt;#þÂšÇìaâ?#x[Ä?·#ü#'þ</w:t>
        <w:br/>
        <w:t>5áßÚ¯â&amp;ðúöóPðÏ|Câ/Ú«á?í</w:t>
      </w:r>
    </w:p>
    <w:p>
      <w:pPr>
        <w:pStyle w:val="PreformattedText"/>
        <w:bidi w:val="0"/>
        <w:jc w:val="left"/>
        <w:rPr/>
      </w:pPr>
      <w:r>
        <w:rPr/>
        <w:t>ñÏÅ~##…‡ˆåøEû5|#øSc Ÿ#ë:V”š÷‹´ß</w:t>
        <w:br/>
        <w:t>[½®•â/ˆ^#ðÌŸÓUa¯†&lt;4¾%—Ækáí</w:t>
      </w:r>
    </w:p>
    <w:p>
      <w:pPr>
        <w:pStyle w:val="PreformattedText"/>
        <w:bidi w:val="0"/>
        <w:jc w:val="left"/>
        <w:rPr/>
      </w:pPr>
      <w:r>
        <w:rPr/>
        <w:t>|a&gt;‡#†&amp;ñZé6#Ä³xjÖþãU¶ðôºè·#¤š#¾©yw©A¤½Ñ°†þêâò;u¸žY#r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¯ÁŸø)]Ïí#ñGþ</w:t>
        <w:br/>
        <w:t>5ÿ#êý&gt;#þÖ?#?e?#ü{ø3ûjx³ÇÞ$ø#¨xbÃÅ#ÚÏÁØ~#x‡Á÷?ñVøsÄú&lt;¦Ý5-Gu¹ÓfUÓ¼C©4";Ï²ÜÛ€~óQ_ˆ#ðèïÚcþ“oÿ#?ÿÂƒö|ÿç!Gü:;ö˜ÿ¤ÛÿÁOÿð ýŸ?ùÈP#íý#øÿ#Žý¦?é6ÿðSÿü(?gÏþr#Ã£¿iúM¿ü#ÿÿ</w:t>
        <w:br/>
        <w:t>#Ùóÿœ…~ßÑ_Ê#ìEû(~Ø_µGÄ#Û×ÁÞ$ÿ‚ÄÿÁGü/iû"þÙÞ1ý˜¼/y¢x«àmÍÇ‹&lt;=á¯‡¿#|eoâmy/þ</w:t>
        <w:br/>
        <w:t>&lt;vºÍÍß®ìæ¶ÓÂX</w:t>
        <w:softHyphen/>
        <w:t>½•³¢</w:t>
        <w:tab/>
        <w:t>#R~ÿÿ‡G~Ó#ô›ø)ÿþ##³çÿ9</w:t>
        <w:br/>
        <w:t>ý¿¢¿#?áÑß´Çý&amp;ßþ</w:t>
        <w:br/>
        <w:t>ÿ…#ìùÿÎBøtwí1ÿI·ÿ‚ŸÿáAû&gt;ó #Ûú+ù¥ýµ`OÚÇö]ý?jŸÚSÃ¿ðY¿ø)g‰üAû?þÎÿ#¾4hž#Ö¼Mð#ÛG×õo†_#&lt;Cã=;FÕn,~</w:t>
        <w:tab/>
        <w:t>¥ì#v§w£Eg{5£</w:t>
        <w:softHyphen/>
        <w:t>ÌvóHð0”)#¹¿±ß‹5ÿ#þÈß²ÏŽ¼Yªßk¾)ñ§ìãðCÅž%×5I£¸ÔõÄ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¼1¬k:®£&lt;0[E5ö£¨Þ\Þ]Í#µ¼r\M#¤#+#Ô#èÚ(¢€</w:t>
        <w:br/>
        <w:t>(¯Ãø+wˆ¾;ë?´wü#Ïökø9ûJ|^ý˜ô_ÚãÇÇ¯#üKñ¯Ákí#ÇÆ#è¾#ýž&lt;SãÝ#mdñ.‡â</w:t>
      </w:r>
    </w:p>
    <w:p>
      <w:pPr>
        <w:pStyle w:val="PreformattedText"/>
        <w:bidi w:val="0"/>
        <w:jc w:val="left"/>
        <w:rPr/>
      </w:pPr>
      <w:r>
        <w:rPr/>
        <w:t>%žÃÄ:#µÌKu¦Ï</w:t>
        <w:tab/>
        <w:t>#J#7ÈÀ#îE#øÿ#Žý¦?é6ÿðSÿü(?gÏþr#Ã£¿iúM¿ü#ÿÿ</w:t>
        <w:br/>
        <w:t>#Ùóÿœ…~ßÑ_ˆ#ðèïÚcþ“oÿ#?ÿÂƒö|ÿç!Gü:;ö˜ÿ¤ÛÿÁOÿð ýŸ?ùÈP#íý#ü þÍŸ²‡í…ñ¿öÚÿ‚þË:Çü#'þ</w:t>
        <w:br/>
        <w:t>?¢xsö%ñOì¹ xGÅ#oŠ¾#Í</w:t>
        <w:softHyphen/>
        <w:t>øÒ#Ÿ³ö•ñ‹ZŸÄ–×_##ÂÎ]#UÔ#GÒ×LHÒ}&gt;4–ì5É-_ÿÃ£¿iúM¿ü#ÿÿ</w:t>
        <w:br/>
        <w:t>#Ùóÿœ…~ßÑ_ˆ#ðèïÚcþ“oÿ#?ÿÂƒö|ÿç!Gü:;ö˜ÿ¤ÛÿÁOÿð ýŸ?ùÈP#íý#üü|dÿ‚bþÔ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þ#üUø§ÿÁj¿à¦Ú•ÿÃÿ†þ9ñ½Ž{â?€#ÙßÞxSÃ#¦½mew$##–d¶ºšÁ áa*Å#´d8#¿B?à•?#|oñ·þ</w:t>
        <w:tab/>
        <w:t>·û#ü]ø•â]kÆ&gt;?øû5ü+ñ‡‹üUâK»{ý_×µ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ßj#¦³}ie¦Û]êWsÊÒÝÜÛéö0Í1y#´·V#(#ßôQE#Q_Šÿð[##ülðÏ‚àŸ#¾#ütøû;êŸ´Çü#çö{ý™¼qñ#áMÞ“eãK?‡?#¾#üy[ƒJ›\Òõ(ÜÙêÚ?‡üEb—ÚuÝ£jº#öË{›A=´À#µ#Wâ#ü:;ö˜ÿ¤ÛÿÁOÿð ýŸ?ùÈQÿ#Žý¦?é6ÿðSÿü(?gÏþr##ûE~ Ã£¿iúM¿ü#ÿÿ</w:t>
        <w:br/>
        <w:t>#Ùóÿœ…#ðèïÚcþ“oÿ#?ÿÂƒö|ÿç!@#·ôWòðçöQý°¼kÿ##ý¥ÿb+¿ø,Oü#~ËÂ##g#€#4o#Ûx«àkø“[Õþ/x‹Çº.©¢êvrü#:\:n‘#„-¦°šÖ5º–K¹Öá™R:ýÿ‡G~Ó#ô›ø)ÿþ##³çÿ9</w:t>
        <w:br/>
        <w:t>ý¿¢¿#?áÑß´Çý&amp;ßþ</w:t>
        <w:br/>
        <w:t>ÿ…#ìùÿÎBøtwí1ÿI·ÿ‚ŸÿáAû&gt;ó #Ûú+ñ#þ##ûLÒmÿà§ÿøP~ÏŸüä+Õ¿à†##&gt;'~Ñ?ðK#Ùkã#ÆO#ø¯âWÄŸ#§Æ«#xãÆú–</w:t>
        <w:softHyphen/>
        <w:t>â</w:t>
        <w:softHyphen/>
        <w:t>|ø[öˆø·àí"}cPÓ´#Êæk]#Ãú^Ÿ</w:t>
        <w:tab/>
        <w:t>·Ò¬Ò;KKxŠHñ´Ò~´ÑE#QE#QE#QE#QE#QE#QE-_°Çìïû^ÁB&lt;</w:t>
      </w:r>
    </w:p>
    <w:p>
      <w:pPr>
        <w:pStyle w:val="PreformattedText"/>
        <w:bidi w:val="0"/>
        <w:jc w:val="left"/>
        <w:rPr/>
      </w:pPr>
      <w:r>
        <w:rPr/>
        <w:t>ñÓã‡‰¿à«ß·ÁYü7ûf~×ß#4_#|$×~#Çàí?Â</w:t>
        <w:br/>
        <w:t>þ;øÇ@ð˜¶‹Å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KªE=Ÿ‡ÎŸ¢ùi¨‹Qg¤Ù2À.#æiÀ?©Z+ñ#þ##ûLÒmÿà§ÿøP~ÏŸüä(ÿ‡G~Ó#ô›ø)ÿþ##³çÿ9</w:t>
        <w:br/>
        <w:t>ý¿¢¿#?áÑß´Çý&amp;ßþ</w:t>
        <w:br/>
        <w:t>ÿ…#ìùÿÎB¾#ÿ‚£þÉß¶#ì</w:t>
      </w:r>
    </w:p>
    <w:p>
      <w:pPr>
        <w:pStyle w:val="PreformattedText"/>
        <w:bidi w:val="0"/>
        <w:jc w:val="left"/>
        <w:rPr/>
      </w:pPr>
      <w:r>
        <w:rPr/>
        <w:t>û#þÑßµç‚¿à±_ðR##ø£àŸ†&lt;;¯i##ñOŠ¾#Ùh#ÔÚ×|'á# Ô®´Ÿ‚‘j0Å</w:t>
      </w:r>
    </w:p>
    <w:p>
      <w:pPr>
        <w:pStyle w:val="PreformattedText"/>
        <w:bidi w:val="0"/>
        <w:jc w:val="left"/>
        <w:rPr/>
      </w:pPr>
      <w:r>
        <w:rPr/>
        <w:t>¯ˆg»</w:t>
        <w:softHyphen/>
        <w:t>]\Ü[Ä¬Llà€WtWáìðI#ÚeãG?ð[ø)ø.ŠÄ##~Ï˜#”#É#÷§ÿÃ£¿iúM¿ü#ÿÿ</w:t>
        <w:br/>
        <w:t>#Ùóÿœ…~ßÑ_ˆ#ðèïÚcþ“oÿ#?ÿÂƒö|ÿç!Gü:;ö˜ÿ¤ÛÿÁOÿð ýŸ?ùÈP#íý#üä|&lt;ð#í+û#ÁZÿbOÙëÄÿðPOÚóö°øgûEü#ý®|kâ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Ð:ÿÃk#LÕ¾#é_#SÃ“iúw‚&gt;#xRâ{†¸ñÍÑ¸ºÔYmä²„$#</w:t>
        <w:tab/>
        <w:t>\¯ôo@##Q@##Wó#û7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ý</w:t>
        <w:softHyphen/>
        <w:t>à ?#¿à¦&gt;&amp;Ô?à¨ß¶ÿì÷áßÙûþ</w:t>
        <w:br/>
        <w:t>=ñÇöpøqðßà–µð¦ßÁšOÃï#x3á_‹´H’##|5ñN¦—V·^:Ô¬TG¨-¿Ø</w:t>
        <w:softHyphen/>
        <w:t>lÇ“ç</w:t>
        <w:tab/>
        <w:t>e#ú|¢¿#?áÑß´Çý&amp;ßþ</w:t>
        <w:br/>
        <w:t>ÿ…#ìùÿÎBøtwí1ÿI·ÿ‚ŸÿáAû&gt;ó #Ûú+ñ#þ##ûLÒmÿà§ÿøP~ÏŸüä+óÿöùý”l/Ù</w:t>
        <w:br/>
        <w:t>oØ’/#ÿÁbà£þ-#µ7ü##özý&lt;Fuÿ#|</w:t>
      </w:r>
    </w:p>
    <w:p>
      <w:pPr>
        <w:pStyle w:val="PreformattedText"/>
        <w:bidi w:val="0"/>
        <w:jc w:val="left"/>
        <w:rPr/>
      </w:pPr>
      <w:r>
        <w:rPr/>
        <w:t>µ&gt;#ð¯Æ[##ÝêÞ/Ñ?³¾</w:t>
        <w:br/>
        <w:t>GöŸ#híá#TÓ</w:t>
        <w:softHyphen/>
        <w:t>o÷éÒ</w:t>
        <w:softHyphen/>
        <w:t>Üææ6)#?«ú+ñ#þ##ûLÒmÿà§ÿøP~ÏŸüä(ÿ‡G~Ó#ô›ø)ÿþ##³çÿ9</w:t>
        <w:br/>
        <w:t>ý¿¢¿#?áÑß´Çý&amp;ßþ</w:t>
        <w:br/>
        <w:t>ÿ…#ìùÿÎBøtwí1ÿI·ÿ‚ŸÿáAû&gt;ó #Ûú+ñ·þ#ñ'âïÄ#ÙËöŠÑ~3übøñßÄ¿#ÿo¯ÚçöyÑþ$|WÔôm[ÆÚßƒ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îÛÁ¾#“U¹Ð4#</w:t>
      </w:r>
    </w:p>
    <w:p>
      <w:pPr>
        <w:pStyle w:val="PreformattedText"/>
        <w:bidi w:val="0"/>
        <w:jc w:val="left"/>
        <w:rPr/>
      </w:pPr>
      <w:r>
        <w:rPr/>
        <w:t>iI$ÐYM~Ö¶šTQ[O}&lt;QÉ$j„~ÉP#E#P#E#P#E#P#E#P#E#P#E#P#E#P#E#P#E#P#E#P#E#P#E#P#E#P#E#P#E#P#E#P#E#P#E#P#E#P#E#P#E#P#E#P#E#P#E#P#E#P#E#P#E#P#E#P#E#P#E#P#E#P#E#P#E#P#ä÷íóáÏÚº##±qø#ût|jø#à_´=¯À_ˆÿ#ü#ð³öFñ…‰ðíÀ?Ú#ãF£ão#x›ãGìßñOÅš#¼ß„Ö6ú¤zæ</w:t>
        <w:softHyphen/>
        <w:t>â#Káø¯?³&lt;3¢êBMBçàý;Å¿·†•ÿ#Òðwü#áà¥_´gˆ¿gm#ö#Ó¿m¿#'‹¾</w:t>
        <w:br/>
        <w:t>þÀ“xÿÆž(±ý¡î¾#Üü6“Å^#ýü#i ø#YÒ†›&gt;§6‘¡Eã8•uxô#éWWÚuþúñ#P‡ãWíûû&gt;|&lt;ðôÉ©è±·‡&gt;!~ÑŸ#5#S#Å§…¾+|Zø{â#€_#&lt;#w&lt;lË#‰&lt;Cð»â/í#ãMGLfMCDðöá#FþÕtÿ#è#W#™©ªé’Á×#k#¡g%Ì_ðCƒ¥Mo#Ì/4:˜ý³—YþÏš4rñ^d¼z—Ù¤#7ØdŽëg“"9ý9øÓÿ#Cý…¿g¿#x»Á_#þ8ÿÂ7yðç^ð§…¾)ø£Oøgñ‡Æ?</w:t>
        <w:br/>
        <w:t>þ#ø›Ç#a'„¼;ñ¯ãW‚&gt;#xàÿÁw^ƒUÒîìtŠ&gt;9ð•ûYjzuóÛÇg}k&lt;¹?´—ü#[ö ý’u?ˆºÇoˆ#¼9eð†ÇÁ:‡ÅO#øWöXý¬~-|-øs#Äxô™|</w:t>
        <w:tab/>
        <w:t>#¾/ü ø!ãÏ…ž#Ô|Ršþ‚4}#Xñ…¦«u&amp;¹¢Â¶B]VÁ.?šÛÇâ†¾2ÿÁ?¿à½ºçÀý[áGì‡ð#Á#µ'ÇÏ‡_#þ#Ý#ügûCþ×#µ¯„£øy øÓÇÞ.Õ¾&amp;ø“UðçÁ_#øâo</w:t>
      </w:r>
    </w:p>
    <w:p>
      <w:pPr>
        <w:pStyle w:val="PreformattedText"/>
        <w:bidi w:val="0"/>
        <w:jc w:val="left"/>
        <w:rPr/>
      </w:pPr>
      <w:r>
        <w:rPr/>
        <w:t>h¶ž#økðßÀ÷#8ñ5—…¯¼Yaâ¿#_\ßéw#yÿÁpuo‡ðÁ·ÿ#uí#Pð„søÏá§ìbu</w:t>
        <w:softHyphen/>
        <w:t>_H¸ÑÄþ+ñ®›ñsödðíÉÕ/l[Í×|Q¦è##°Ñ.</w:t>
      </w:r>
    </w:p>
    <w:p>
      <w:pPr>
        <w:pStyle w:val="PreformattedText"/>
        <w:bidi w:val="0"/>
        <w:jc w:val="left"/>
        <w:rPr/>
      </w:pPr>
      <w:r>
        <w:rPr/>
        <w:t>Ô—Z</w:t>
        <w:softHyphen/>
        <w:t>Ž‹á›]:c#†‰#6 #±zwü#£ö;ºð?Å_ˆZïÄ/#ü1Ð~</w:t>
        <w:br/>
        <w:t>ßø#Jø‹§üwýŸhßÙçÇ#^©ñ&gt;êêÃá®›£|1øéð›áçÄŸ#j##uK+½#ÁV^#ðŸˆî|S¯[M¡h‘_k#ÖCÑ?g?ÛSömý«u¯‰Þ#ø)ãÍWUñÏÁmGAÒþ-ü5ñ×ÃoŠ#¾+|9ºñU…Æ©áwñÂŸ~</w:t>
        <w:tab/>
        <w:t>ø{ñ#B°ñ.iwyáýZÿÃ#ézÔ#·2i·—BÞmŸ#Á`þ(|#øoðÛöIñ#ˆ~#ü.øÁñ+ãíÕû#ü2ý&lt;sñ#Äšß„&gt;#ü8øß¦ëž8ñÏÁ/Œß#ükàmGKñ#ˆþ#ü%¹&gt;5ñ&amp;à(µ;‹##ë##¹Ð!ŽÆÓÄºÆ³iñ÷ì</w:t>
        <w:tab/>
        <w:t>}©økþ#Ëÿ##Ð¾%þÑ~#øåñ#Uýÿd};Ä^'Ðt/#ü:ÐßÆ¶#÷Ä/¶x#Â¾#ðî</w:t>
        <w:softHyphen/>
        <w:t>®^é‰á-6Ü-¾‰â¯#xóâ#•“ÊÞ ñN§#@mÀ?¥ú(¢€</w:t>
        <w:br/>
        <w:t>(¢€</w:t>
        <w:br/>
        <w:t>(¢€</w:t>
        <w:br/>
        <w:t>ü@ý</w:t>
        <w:softHyphen/>
        <w:t>å:_ðGÿû7Oø)Wþ¢Ÿ#ëöþ¿#?k_ùN—ü#ÿþÍÓþ</w:t>
        <w:br/>
        <w:t>Uÿ¨§Àzý¿¢Š(¢Š(#ñ#þ#÷ÿ%Ëþ#[ÿiiø</w:t>
        <w:softHyphen/>
        <w:t>ÿª3à%~ß×â#ü#ïþK—ü#·þÒÓñ[ÿTgÀJý¿ #Š( #Ï#ø+¯ü¢§þ</w:t>
        <w:br/>
        <w:t>Qÿf!ûYêŠñÕz÷ì#ÿ&amp;1û#ÿÙ§~ÎŸú§ü#^Cÿ#uÿ”TÿÁJ?ìÄ?k/ýQ^:¯^ý‚äÆ?bÿû4ïÙÓÿTÿƒ¨#ë#(¢€</w:t>
        <w:br/>
        <w:t>ü@ÿ‚—ÊHà„_öu´÷þ²#Ä*ý¿¯Ä#ø)wü¤‡þ#EÿgWûOë!üB #Ûú(¢€</w:t>
        <w:br/>
        <w:t>(¢€?#?àŸßò—ïø/¿ý”ø'#þ°ï†ëöþ¿#?àŸßò—ïø/¿ý”ø'#þ°ï†ëöþ€</w:t>
        <w:br/>
        <w:t>(¢€&lt;#ö¯ÿ“Zý¥?ì€ücÿÕwâ:øóþ#¡ÿ(Žÿ‚rÿÙ¡|#ÿÔ/L¯°ÿjÿù5¯ÚSþÈ#Æ?ýW~#¯?àŠ#òˆïø'/ýš#Á/ýBôÊýA¢Š(¯Ãÿø-wü†¿àŽ#öœ#Ø»ÿP#Ú#¿p+ðÿþ#]ÿ!¯ø#‡ý§#ö.ÿÔ#ö‡ #Ü</w:t>
        <w:br/>
        <w:t>(¢€</w:t>
        <w:br/>
        <w:t>(¢€?#þ#ÿÊ¿à¡#ö`¿±7þ§Ÿ#ë÷#¿#þ#ÿÊ¿à¡#ö`¿±7þ§Ÿ#ë÷#€</w:t>
        <w:br/>
        <w:t>(¢€</w:t>
        <w:br/>
        <w:t>ü?ÿƒp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±×ývý£õ¬~:×î#~#ÿÁ¸?ò†?Øëþ»~Ñ¿úÖ?#h#÷#Š( #Š( #Æø(ü#¯ö™ýˆ?hOÙKàßƒc?…_#¼'ûeü_Ðþ#|#ø‰«~×ÚÿÂ]CJøŸªÚXÜKcñ+Á#þÊ?#“Ãž##upÚ^¿á#øæ{û-6îãPÑô;Ç´Ónoøóþ</w:t>
        <w:br/>
        <w:t>yñsöVøÝû&lt;ü+ý¿ÿd]#à??j_Š#/ÀÏ„Ÿ´oÀÏÚ#~Ò_#m¾5ø¡.dð—ÃÏ‰GÄÿ#ÿgoˆž#ºñRÙÜ®‰®##k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¦#©îï¬ôí+]Ô4ŸŒÿàà#/#ê?#¿à‡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üEá#üA»ÿ‚›x6##xŸÆ¾#Ôü}á-#Ä#xrA¦ê~#ðV‹ã/‡š·Š4‹[’ßhšwŽ¼%y¨@#Þ</w:t>
      </w:r>
    </w:p>
    <w:p>
      <w:pPr>
        <w:pStyle w:val="PreformattedText"/>
        <w:bidi w:val="0"/>
        <w:jc w:val="left"/>
        <w:rPr/>
      </w:pPr>
      <w:r>
        <w:rPr/>
        <w:t>L‘Öê?’¿à´iûUþÍÿ#?aŸÚ÷þ</w:t>
        <w:br/>
        <w:t>eã¿„¿µŸü#×öxý«¾#x³YøSû)|6ñ/ì³â/#üux5að»ãGŽ&lt;#ñ+âOíC©|gð¯`ƒÄ–ÿð‚h_#¾#K©_ëpXÞ¥Î¨jáÀ?°š+ù«ý±?g†&gt;,ÿƒ‚ÿàŸ3x‘|i¯hŸ#ÿe_Úîûâwõ¿‰Ÿ#µ_‡&gt;)#</w:t>
      </w:r>
    </w:p>
    <w:p>
      <w:pPr>
        <w:pStyle w:val="PreformattedText"/>
        <w:bidi w:val="0"/>
        <w:jc w:val="left"/>
        <w:rPr/>
      </w:pPr>
      <w:r>
        <w:rPr/>
        <w:t>¼-à]#ÃÚR|:Õ&lt;Quàÿ#xoPÒ5</w:t>
        <w:tab/>
        <w:t>àñ·„|+¢è^#øŠ</w:t>
      </w:r>
    </w:p>
    <w:p>
      <w:pPr>
        <w:pStyle w:val="PreformattedText"/>
        <w:bidi w:val="0"/>
        <w:jc w:val="left"/>
        <w:rPr/>
      </w:pPr>
      <w:r>
        <w:rPr/>
        <w:t>ë|@Ò&lt;Hu¯#kþlþÖŸ#&lt;{ÿ#¬øÅÿ#ø#û#ë7?</w:t>
        <w:br/>
        <w:t>¿g#¯Ù×ö øÛá¯</w:t>
        <w:br/>
        <w:t>é#"Õ&lt;-ðïöFø—ûLþÑÞ#ý&gt;,ê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õ;=#Å</w:t>
      </w:r>
    </w:p>
    <w:p>
      <w:pPr>
        <w:pStyle w:val="PreformattedText"/>
        <w:bidi w:val="0"/>
        <w:jc w:val="left"/>
        <w:rPr/>
      </w:pPr>
      <w:r>
        <w:rPr/>
        <w:t>ðZËÅ~#ñ/‰þ#%×†&lt;;©[x7[ÒtmÃ&gt;##ž#´Ò”#ûz¢¿›/†ßðOÚŸá/íÏû#þÖ_#þ#~Àß°¯Áï</w:t>
      </w:r>
    </w:p>
    <w:p>
      <w:pPr>
        <w:pStyle w:val="PreformattedText"/>
        <w:bidi w:val="0"/>
        <w:jc w:val="left"/>
        <w:rPr/>
      </w:pPr>
      <w:r>
        <w:rPr/>
        <w:t>Ûø—á·ícáÿƒ#¶‡ÇOŒSþÚ##ø¥éZoÃ™&lt;Q¤x«ö%ø#áï#|að‹Cø“Âÿ#üWâícÇ#:Öµ«x5Ÿ#]Çgo#ïÊ–##ð#ü#çþ#iñ#ö¨ðN‘áŸ„_²'í{ûUÿÃ¿h#DµÓü'ðÏá÷Å#~Å¿²Gí9û&lt;üMþÉ³K=#IÔ&lt;sñwÅ#t?#ë2ÿgéÖ#âÍ_UŸÏ¾Ö'fþ¾(¯ä—ö/ø=#Çø.Wí</w:t>
        <w:softHyphen/>
        <w:t>û@xóOƒMøçñ#þ</w:t>
        <w:tab/>
        <w:t>áðŸã7ÀŸ#x›ÃVZÏ‹ÿfK#ŽšçÄo|2ŸÁ#F»#_#øçÃ_³í¯€ü7ãØ4É,fÕ|O'Ä;[›¥°ñnµouøËðƒà_À##ü\ÿ‚nþÊ##¿d?#üjøŸðKþ</w:t>
        <w:br/>
        <w:t>ÝãÿÙ×ö¾ý¾ç¶ðÅ¿…?·#Œô¯#|Bñö«à½Wâ/Ä;»OŽŸ#.´#½ðì~;øâŸ#k?</w:t>
        <w:br/>
        <w:t>´</w:t>
      </w:r>
    </w:p>
    <w:p>
      <w:pPr>
        <w:pStyle w:val="PreformattedText"/>
        <w:bidi w:val="0"/>
        <w:jc w:val="left"/>
        <w:rPr/>
      </w:pPr>
      <w:r>
        <w:rPr/>
        <w:t>GÃÓiËâKŸí=?J½ÿGJü@ÿ‚#ÿÉ©~Ò?ö’Ÿø(?þ´gŠ«öõ##EŽ5TDUDDP¨ˆ *ªª€#T#@##ø…ÿ##ÿ“Rý¤í%?ðPýhÏ#P#íý#Q@#~"ÿÁÇßò„ßÛãþÉß?õu|2¯ÛªüEÿƒ¿å</w:t>
        <w:tab/>
        <w:t>¿·Çý“¿#êêøe@#¶°¨‡þ¹Gÿ -KQAþ¢#úå#þ€µ-#QE~ ~Ô¿òïø$ÿýš·ü#SÿH&gt;#Wíý~ ~Ô¿òïø$ÿýš·ü#SÿH&gt;#Wíýy_Ç#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g#„#~;|gñ7ü!Ÿ</w:t>
        <w:br/>
        <w:t>¾#xjÿÅþ&lt;ñQÑ¼Aâ#ì/#éŠ</w:t>
        <w:softHyphen/>
        <w:t>{¨bxWJ×&lt;G©ù!Ôý“FÒ5#ésˆm¤9#±ð·âoþ4ü5ð#Åï†zßü$¿#þ'øCÃÞ&lt;ð7ˆ†›«èã\ðŸŠô«]k@Õ¿²uû</w:t>
      </w:r>
    </w:p>
    <w:p>
      <w:pPr>
        <w:pStyle w:val="PreformattedText"/>
        <w:bidi w:val="0"/>
        <w:jc w:val="left"/>
        <w:rPr/>
      </w:pPr>
      <w:r>
        <w:rPr/>
        <w:t>+\Ó~ß¦^[\ý‡WÓ,5+_7É¼³·¸I"^òŠ+ñ#þ#Éÿ%#þ#?ÿiý¦?õP~Î•û_ˆ#ðFOù(_ðYÿûLïí1ÿªƒöt #Ûú(¢€</w:t>
        <w:br/>
        <w:t>ü&gt;ÿ‚ÚÿÇ×ü#ÿþÓƒû</w:t>
        <w:br/>
        <w:t>ÿé›ãU~à×á÷ü#×þ&gt;¿àÿöœ#ØWÿLß#¨#÷#Š( #Š( #Ä#ø!?ü‘¯ÛÓþÒïÿ##ÿÕÝ=~ß×â#ü#ŸþH×íéÿiwÿ‚êîž¿oè¢Š(¢Š(¢Š(¢Š(¢Š(¢Š(¢Š(¢Š(¢Š(¢Š(¢Š(¢Š(¢Š(¢Š(¢Š(¢Š(¢Š(¢Š(¢Š(¢Š(¢Š(¢Š(¢Š(¢Š(¢Š(¢Š(¢Š(¢Š(¢Š(¢Š(¢Š(¢Š(¢Š(#ñCöAÿ‚#Á=~#ü.²µøßû/|#ý©þ?ø¾ïPñŸÆßŒÿ#¾#xgã¦±â¯ˆž(¾¸Ö|@¾#ºø¯ ëGAð†‹uxt#</w:t>
        <w:br/>
        <w:t>ØézV‡&lt;ú#™a¯Auâ;ÍZþë ø÷ÿ#Fý…|_©|!ø—û7~Î¿#ÿdÏŸ#¾6ü#ø³àŸ‰_³ç4?m¨é^#ø•á#xëÀ&gt;5±øS£hv#.ðÇÄ##iÞ ð</w:t>
        <w:softHyphen/>
        <w:t>ÎŸ®éz‚[ÞêV7ñK#[N³~ÇÑ@#=k#²7ì£â##üBñÞ¿û1~Ï:çŽ&gt;.xr÷Áÿ#üe¬|#øo©x¯âw„µ+(ôÍGÂß#¼E{á©õ#xrÿNŠ-&gt;÷Dñ%æ¥¦]YG#¤ö²@‹#Íøƒû#~Ç_#|#à?†?#?dïÙ£âgÃo…‘IoðÇáïÄ###|gà‡0Mm</w:t>
      </w:r>
    </w:p>
    <w:p>
      <w:pPr>
        <w:pStyle w:val="PreformattedText"/>
        <w:bidi w:val="0"/>
        <w:jc w:val="left"/>
        <w:rPr/>
      </w:pPr>
      <w:r>
        <w:rPr/>
        <w:t>”</w:t>
      </w:r>
      <w:r>
        <w:rPr/>
        <w:t>°ø#Â~#ð®¥ øB)lí</w:t>
        <w:softHyphen/>
        <w:t>í$Ãú~œm#02˜¢D_¥è #Ÿ×öMý•×àŸìÒ¿³Gìþ¿³ŽŸ%ÄÖ#³úü#ør&gt;</w:t>
        <w:tab/>
        <w:t>ØËwâ#ß#]Kgð¨xsþ#Ki.|U©j&gt;&amp;¸xt#i¼A{¬È[QºžæM</w:t>
        <w:br/>
        <w:t>þÍß³¿|_¢|AðOÀO‚þ#ñï†¼</w:t>
      </w:r>
    </w:p>
    <w:p>
      <w:pPr>
        <w:pStyle w:val="PreformattedText"/>
        <w:bidi w:val="0"/>
        <w:jc w:val="left"/>
        <w:rPr/>
      </w:pPr>
      <w:r>
        <w:rPr/>
        <w:t>iðÃÃž7ð¯Âß#ø{Åú#Ã[#‰îì~#hž%Ò4+=gJð5ÕÕÍÍ§„¬/`Ð-î.'š#=$šFoh¢€</w:t>
        <w:br/>
        <w:t>(¢€</w:t>
        <w:br/>
        <w:t>(¢€</w:t>
        <w:br/>
        <w:t>(¢€</w:t>
        <w:br/>
        <w:t>ü@ý</w:t>
        <w:softHyphen/>
        <w:t>å:_ðGÿû7Oø)Wþ¢Ÿ#ëöþ¿#ÿà ÿ²OíÍñ#öÁýlØvûöO›ÆŸ²ïÃ#ÚoÀ—Þ#ý«|OñƒÃÞ#×.þ?Ið‹L·ºµ_„^#ñn</w:t>
        <w:softHyphen/>
        <w:t>so¤øwÁ¾+ši&amp;Ôôy`Ö¥ðôik©ØÜjOb#û!E~ ÿiÁÈÿô&amp;ÿÁ#ðåþÞ?üé¨þÒÿƒ‘ÿèMÿ‚ ÿáËý¼ùÓP#íõ#øƒý¥ÿ##ÿÐ›ÿ#AÿÃ—ûxÿó¦£ûKþ#Gÿ¡7þ#ƒÿ‡/öñÿçM@</w:t>
        <w:tab/>
        <w:t>ÿ#{ÿ’åÿ#</w:t>
        <w:softHyphen/>
        <w:t>ÿ´´üVÿÕ#ð#¿oëù‹ý˜e/ø8CöYñwí]ã##YÿÁ#üC}û[þÒ~#ý¦¼ikâO‰¿¶Ù´ð×‹&lt;Ká##ø:ë@ð¿ö_Á[</w:t>
        <w:tab/>
        <w:t>—Ã°Xø*ÂêÜjÒê:—Úî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—</w:t>
      </w:r>
      <w:r>
        <w:rPr/>
        <w:t>Ï</w:t>
        <w:tab/>
        <w:t>†(¾¶þÒÿƒ‘ÿèMÿ‚ ÿáËý¼ùÓP#íõ#øƒý¥ÿ##ÿÐ›ÿ#AÿÃ—ûxÿó¦£ûKþ#Gÿ¡7þ#ƒÿ‡/öñÿçM@#WÿÁ]å#?ðRû1#ÚËÿTWŽ«×¿`Ÿù1Ø¿þÍ;ötÿÕ?àêü„ý¦&gt;#ÿÁÄß´ÿìéñãömñn‰ÿ#Zðÿ…~?|#ø‘ðgÄšï‡&gt;&amp;~ÜƒÄ#6…ñ3Â#¿ƒumSC:ŸÁËý8jö##Ì÷Zq¿±¼³#qBnmg‡|Mûcû*ü5ñoÁŸÙöoø?ãëŸ#ÞøëáGÀOƒÿ</w:t>
      </w:r>
    </w:p>
    <w:p>
      <w:pPr>
        <w:pStyle w:val="PreformattedText"/>
        <w:bidi w:val="0"/>
        <w:jc w:val="left"/>
        <w:rPr/>
      </w:pPr>
      <w:r>
        <w:rPr/>
        <w:t>|iyá#N÷ÂW~-ð/Ãß#ø_Äw&gt;#¼Ö´í#X»ðìúÆ—y.‰s«i:^§&gt;˜öÒßéÖ7O-´@#÷_7ü#ý‘¿g¯Ù¯Æ_#&gt; ü#ø||#âÿÚâ]ÏÆ#Žz¿ü%ž8ñ#ü'##nþÙö#}ƒÅ¾%×´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ùŸo»ÿ‰Gƒì¼?¡'›û½1|¸¶}!E#øÿ#.ÿ”ÿÁ#¿ìêÿiïýd?ˆUû_‘¿ðS?Ù#öÀøõñgö</w:t>
      </w:r>
    </w:p>
    <w:p>
      <w:pPr>
        <w:pStyle w:val="PreformattedText"/>
        <w:bidi w:val="0"/>
        <w:jc w:val="left"/>
        <w:rPr/>
      </w:pPr>
      <w:r>
        <w:rPr/>
        <w:t>øûû#ê?³d_#c_Šß#¾$K¡þÓž"øŸáÿ#øŒ|Bø3®ü0Òì£“áW‚&lt;c¯]#[</w:t>
        <w:softHyphen/>
        <w:t>r[Ûôi´/&amp;Þ(å·º¼5“€~¹Q_ˆ?Ú_ðr?ý</w:t>
        <w:tab/>
        <w:t>¿ðD#ü9·ÿ:j?´¿àäú#àˆ?ørÿo#þtÔ#û}E~ ÿiÁÈÿô&amp;ÿÁ#ðåþÞ?üé¨þÒÿƒ‘ÿèMÿ‚ ÿáËý¼ùÓP#Á?¿å/ßð_û(ÿðN#ýaß</w:t>
      </w:r>
    </w:p>
    <w:p>
      <w:pPr>
        <w:pStyle w:val="PreformattedText"/>
        <w:bidi w:val="0"/>
        <w:jc w:val="left"/>
        <w:rPr/>
      </w:pPr>
      <w:r>
        <w:rPr/>
        <w:t>×íý1#¿e/ø8Càí7ûf~Ôz#Ÿü#¯Vñí¯®ü#×¼{áícâoí¶|7áKŸ€¿#ì~#xr###/‚¶ºšÁ¬hv#jzßöÍþ©!Õ^C`öv{m—ëoí/ø9#þ„ßø"#þ#¿ÛÇÿ5~ßQ_ˆ?Ú_ðr?ý</w:t>
        <w:tab/>
        <w:t>¿ðD#ü9·ÿ:j?´¿àäú#àˆ?ørÿo#þtÔ#úûWÿÉ</w:t>
        <w:softHyphen/>
        <w:t>~ÒŸö@~1ÿê»ñ#|yÿ#Pÿ”GÁ9ìÐ¾</w:t>
        <w:tab/>
        <w:t>ê#¦WÉÿ#ü7ÿ##üKøyãÏ‡:¯…ÿà‰¶#_ü#â#êWÚÄÏÛ¬_ÙXx«C¾Ð¯.ìMÏÂ#íÅåµ½ü“[}¢</w:t>
        <w:tab/>
        <w:t>¡ó‘&lt;Ø¤r#Ñïø'/ìóñ#öKý„¿e/Ù—â¾§àÍgâ'ÀŸ‚ž</w:t>
        <w:br/>
        <w:t>ø_â</w:t>
        <w:softHyphen/>
        <w:t>[áåþ¹ªx/RÔ|#¦¦’·¾#Ô&lt;I¡xg\»²¸µ··•¦Ô|?¤N×</w:t>
      </w:r>
    </w:p>
    <w:p>
      <w:pPr>
        <w:pStyle w:val="PreformattedText"/>
        <w:bidi w:val="0"/>
        <w:jc w:val="left"/>
        <w:rPr/>
      </w:pPr>
      <w:r>
        <w:rPr/>
        <w:t>6,aŒ"Ð#Úuó„?doÙëÀ´·ÅŸÛ#ÂŸ#Ž•ûEürð‡„¼#ñKâ#ü%ž8¾#(ð§</w:t>
        <w:softHyphen/>
        <w:t>të/#i_ðˆê^%¼ð.‰ý—m¤éñý»Ã¾#Ò5+ï³ïÔo.äšw—é</w:t>
        <w:br/>
        <w:t>(¯Ãÿø-wü†¿àŽ#öœ#Ø»ÿP#Ú#¿p+ò³þ</w:t>
        <w:br/>
        <w:t>½û#~ÒßµdkïÙ?Uø#§|]ý•n?„Ÿµö™kûCëž&gt;Ð&gt;#x‚?„ß#~0èÚo‡¯ï&gt;#x;Æž'•õ##øãÃ#úÚÞËKVðì#ôðkvÚ¾Ÿi|#ú§E~ ÿiÁÈÿô&amp;ÿÁ#ðåþÞ?üé¨þÒÿƒ‘ÿèMÿ‚ ÿáËý¼ùÓP#íõ#øƒý¥ÿ##ÿÐ›ÿ#AÿÃ—ûxÿó¦£ûKþ#Gÿ¡7þ#ƒÿ‡/öñÿçM@</w:t>
      </w:r>
    </w:p>
    <w:p>
      <w:pPr>
        <w:pStyle w:val="PreformattedText"/>
        <w:bidi w:val="0"/>
        <w:jc w:val="left"/>
        <w:rPr/>
      </w:pPr>
      <w:r>
        <w:rPr/>
        <w:t>ø#ÿ)þÿ‚„Ù‚þÄßúž|k¯Ü</w:t>
        <w:br/>
        <w:t>þbü#û(ÿÁÂ##ý³þ5þÛV#ðF»¿#|qø3ðŸà§ˆ&lt;'yñ7öÛ&gt;#Ò4#„ZÇŠõ#UÑ–#‚‘kCWÔçñuìZ¡½Õ.ìŒ6Ö¿dµ¶q3Iõ·ö—ü#ÿBoü##ÿ#_íãÿÎš€?o¨¯Ä#í/ø9#þ„ßø"#þ#¿ÛÇÿ5#Ú_ðr?ý</w:t>
        <w:tab/>
        <w:t>¿ðD#ü9·ÿ:jý¾¯Ãÿø7#þPÇû#×oÚ7ÿZÇã</w:t>
        <w:softHyphen/>
        <w:t>;ûKþ#Gÿ¡7þ#ƒÿ‡/öñÿçM_LÿÁ"?dO‹_°ü#Çö|ý”þ:k_#¼CñSák|Z#k#</w:t>
        <w:tab/>
        <w:t>µO#ë_#îÛÇ#¾&amp;|JÑ‡‡õ?#x_Áž#¹#þ#ñŽ“k©ÿhøkM0ë0j6öŸl±ŠÚþè#ô–Š( #Š( #Ê¿Ûcþ</w:t>
        <w:tab/>
        <w:t>OáOÛ›ãwÀÿŽ^&gt;ý¯ÿl†:¯ìÓãm/âgÀ_#ü#Õf]#À?</w:t>
      </w:r>
    </w:p>
    <w:p>
      <w:pPr>
        <w:pStyle w:val="PreformattedText"/>
        <w:bidi w:val="0"/>
        <w:jc w:val="left"/>
        <w:rPr/>
      </w:pPr>
      <w:r>
        <w:rPr/>
        <w:t>¾$é–ö#Ÿ#YØø÷ö`ø‹âo#ë—Ï§Aq&lt;_#&lt;Uâí#É¥¼´Ñ4'L¾»°›/Ç?ðHo…ß#üyð¯Æ¶WíAû_~Ûº/Á#iŸ#&lt;#ðƒãïŠ&gt;#xgàu§t5•t##x‡áoìÏû=þÏ~#ñÆ¯¢</w:t>
        <w:tab/>
        <w:t>îRÄøÞ##Ù=</w:t>
        <w:softHyphen/>
        <w:t>î¥¦^ÙÞi:¶«a{úÑE(_ðRïŒ?³#Œ¿à¾ŸðM/„º÷íƒað#â#Ão‚#´×†õo#ü8ø«à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ÿàÏÅßŠºW€¯¾#ø__&gt;1Ó&lt;_à#/#üQÒ&gt;Óe¡ü9ø±á##èÞ;Ñ¼I¥ÚËá=U&lt;KáÖ»ý½ð'ü#OöfðçÃÚoá÷Ä{##þÒ#í¢#?ÚÃâÇÝcJñ#ÄÏŽvÖ^###ðÖ™â-SÁ~#ð#‡&lt;+¡x#ÃJº_Ã#|1ð·&lt;=ðýƒêž#ÒônâëSŸô#ŠüŠý‰ÿàŒ³ì9ã#øÏÁß#lŸšÃ«}N×àOÃ?Ú[öŒ×~*|#ýœbÕôËÝ#þo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ãÒ&lt;9á#jáKRð</w:t>
        <w:softHyphen/>
        <w:t>·ˆ5KO#xŠÃÃºž«¦iúµ¬Z¶¦o5¼Gÿ#‡ø-ñ;Aý§¼#ûC|tý¤¿iŸ‡¿µ‡ÆŸ†_#¾!ü=øÉ{ð#øgÃÿ#~#^|1ƒÂú‡Ãé~#~Ïß#|GáÍ2#|#ð#ÂsEº×õ};Uøw¥]Ù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#Öu#Þþ¯Ñ@#ž+ÿ‚@éšïíOñûöÁðÇü##þ</w:t>
        <w:br/>
        <w:t>#ð§âÿí#àcð§ÆðßÄ#²#—‡´#„–WÓÞø[áÇÃû##~Ç~+Ô¼#§x#g6Þ#ñ…¦±7Å;#çê—ÿ#5?#j:¶³Åx“þ#Oû&lt;\xSö$ð7ÂÿÚCö½ýž¼%ûÜ[x§à6‰ðo_ý#‚çã#—ºÅÿŠ&gt;?|Hºø—û5|JÔ&lt;ñSÇ÷#åÿü&amp;k«^/Ã«Øç»‹Kø}£¦</w:t>
        <w:softHyphen/>
        <w:t>®</w:t>
      </w:r>
    </w:p>
    <w:p>
      <w:pPr>
        <w:pStyle w:val="PreformattedText"/>
        <w:bidi w:val="0"/>
        <w:jc w:val="left"/>
        <w:rPr/>
      </w:pPr>
      <w:r>
        <w:rPr/>
        <w:t>SöâŠj)TUgi</w:t>
        <w:br/>
        <w:t>ª©‘Â#r#ØF¨˜Ì##2NÕQ€?#¿àÿòj_´ý¤§þ</w:t>
        <w:br/>
        <w:t>#ÿ</w:t>
        <w:softHyphen/>
        <w:t>#âªý¿¯ç#öwý”?à¹±N‹ñ[áŸìÛ#ü#ƒÆ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{ûIþÑ¿#´ÝSã‡ÄOÚúÛÇ–Ïñ¿ã#‹&lt;ue¤_Aà?ƒðxz%Ó&lt;;¨è6÷PÛµÙƒZ#¼#ê:ŒVw³€GôWâ#ö—ü#ÿBoü##ÿ#_íãÿÎší/ø9#þ„ßø"#þ#¿ÛÇÿ5~ßWâ/ü#}ÿ(Mý¾?ìø#ÿWWÃ*ûKþ#Gÿ¡7þ#ƒÿ‡/öñÿçM_%þÝ?²§ü##ûzþÉß#d_ˆÖ_ðF¯#x+ãV‡£èZ÷‰|#ñ7öÛ_#éVú7Šô##Á6ÚïÁ]_I#K{áëki¾Û§]GöYçØ‹/—"M°¨‡þ¹Gÿ -K_‡é¨ÁÈÈˆƒÁ¿ðD##UA?#ÿo#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ø´ÞÔïí/ø9#þ„ßø"#þ#¿ÛÇÿ5~ßQ_ˆ?Ú_ðr?ý</w:t>
        <w:tab/>
        <w:t>¿ðD#ü9·ÿ:j?´¿àäú#àˆ?ørÿo#þtÔŸµ/ü§{þ</w:t>
        <w:tab/>
        <w:t>?ÿf</w:t>
        <w:softHyphen/>
        <w:t>ÿ##ÿÒ#Uû_€ß</w:t>
        <w:br/>
        <w:t>¿dßø+‡Äßø)#ì›ûd~ÛMÿ#åÐ&gt;#þÍ_#ÿhÿ†í þË#8ý¦5Ÿ#kPüuðï‡â†õtß‹_#t}#yt¿#ø3Ã‹+Ÿ#iI#‰y</w:t>
        <w:softHyphen/>
        <w:t>J¶ÚúØÂ¿¿4#å_#~</w:t>
        <w:tab/>
        <w:t>|0ý¤~#|Aø#ñ£Ã'Æ_</w:t>
        <w:br/>
        <w:t>¾)ønûÂ&gt;&lt;ð°Ö¼CáÏíß#j!#îŸý¹á=[Bñ&amp;—ç#Qö½#XÓ¯£Çî®S';_#¾#ø#àÇÃo#|"øk¢ÿÂ7ðóá„&lt;;à/#øxêZ¾³ý‰á?</w:t>
        <w:br/>
        <w:t>iVº&amp;¥kk÷ú®¹©ýƒK²¶µûv±©ê#•×•ç^Þ\Ü&lt;’¿wE#øÿ#dÿ’…ÿ#Ÿÿ´ÎþÓ#ú¨?gJý¿¯çcáßìŸÿ#¬ý“&gt;4þÜzÏì™#ü#ßÅß#jÿÛGâ¯í_£?í#ñ#ö±°ø‘¡'Ä##x#ÂÖz#©eð×á#øbÑítÏ#XÜÜÛZjZàŠþòèE¬ÝÛ˜R##èžŠüAþÒÿƒ‘ÿèMÿ‚ ÿáËý¼ùÓQý¥ÿ##ÿÐ›ÿ#AÿÃ—ûxÿó¦ #Ûêü&gt;ÿ‚ÚÿÇ×ü#ÿþÓƒû</w:t>
        <w:br/>
        <w:t>ÿé›ãU?ûKþ#Gÿ¡7þ#ƒÿ‡/öñÿçM_$þÖ_²ü#!û]Éû1Éã[?ø#_†ì·û[ü ý°&lt; &lt;-ñ7öÛQâ##ü#µñ]¦…áŸ#k|#ÔIð®¨ž-½mYtÏ°jå</w:t>
        <w:softHyphen/>
        <w:softHyphen/>
        <w:t>~Ç©[#4H#ý:Q_ˆ?Ú_ðr?ý</w:t>
        <w:tab/>
        <w:t>¿ðD#ü9·ÿ:j?´¿àäú#àˆ?ørÿo#þtÔ#û}E~ ÿiÁÈÿô&amp;ÿÁ#ðåþÞ?üé¨þÒÿƒ‘ÿèMÿ‚ ÿáËý¼ùÓP#Á</w:t>
        <w:tab/>
        <w:t>ÿä~ÞŸö—ø(×þ®éëöþ¿*¿à‘²7í3û#|</w:t>
        <w:tab/>
        <w:t>øçáÚËTø#ª|YøÑûd~Ðÿ´õ×ü3¾¹ñ#Ä##ôÍ?ãÆ³£xÂãD‚÷âWƒ¼#âXï4Ÿ#Éâ[8mdÓ/`‹ACwÖu</w:t>
      </w:r>
    </w:p>
    <w:p>
      <w:pPr>
        <w:pStyle w:val="PreformattedText"/>
        <w:bidi w:val="0"/>
        <w:jc w:val="left"/>
        <w:rPr/>
      </w:pPr>
      <w:r>
        <w:rPr/>
        <w:t>B[ó#ê</w:t>
        <w:softHyphen/>
        <w:t>#QE#QE#QE#QE#QE#QE#QE#QE#QE#QE#QE#QE#QE#QE#QE#QE#QE#QE#QE#QE#QE#QE#QE#QE#QE#QE#QE#QE#QE#QE#QE#QE#QE#QE#QE#QE#QE#QE#QE#QE#ñ¿í#û|þÌ?²ïÅß‚ß#~3ø£â.‹ñOö‰»¹Ó¾</w:t>
        <w:br/>
        <w:t>økÂ_³Çí#ñb#ˆ#¥„².«¤i&gt;$øIð£Ç&gt;#·Ö4;XÛYñ#‘ªk–#—‡¼4cñV·kaá¹¢Õ_ìŠøÇö±ý‰ü!ûXxŸötø}ñgã7Á#‰Ÿ²ÏÄ{âÂ#ˆ¿#ï~#Ç¯éšïŠ|#</w:t>
        <w:softHyphen/>
        <w:t>|;ñ&amp;Ÿ¬i?#¾#ü^ðF» ë^#ñ#§§^Y_xI®SÎ#Ú_[8bÀ##sÿ#™ÿ‚}Yè_´?‰¯&gt;!üo³Ð¿dÍJßHý¤u+ÏØ“öäµƒàÞ¥rà%§…Çìã#ºlÛ2j×¥c™4ï#Ë#‰/ÞÛ@š-IúÛŸø+#ì?gâïÙgÀw~9øÁmã#Û[A&gt;'ý˜|=?ìƒûbÅ©|TÐcÔïtëÝJÊ#ø#£ÃpèöÖ_ð•x…|fÞ#›ÃŸ#µ</w:t>
      </w:r>
    </w:p>
    <w:p>
      <w:pPr>
        <w:pStyle w:val="PreformattedText"/>
        <w:bidi w:val="0"/>
        <w:jc w:val="left"/>
        <w:rPr/>
      </w:pPr>
      <w:r>
        <w:rPr/>
        <w:t>#âŽ½#ðãÄ¾#ñV§üéZßxóOýÿàâo†Z?ì×ÿ#)ñŸ‰?j#xö÷öqÔ&gt;$~Ãÿ¶#ßÄ#ÖŸ#g#ü#±ñE¬ºŸÁ- Úîñæ¬jZ¦y¤øFËÁž#—M’ÃÃ^#ðÕ</w:t>
        <w:softHyphen/>
        <w:t>ž•§ú—ü#Ÿ#íkßø!¯Äß#éßðQŸ‰ú¾—ðsãÕÅÏ#Iû#~Ñ&gt;#øAû#Ãñ§ödÔ~ü.ð£|=ð·Âs§ü:×,~(Ezž6Õ~#x£Ç¿#ô}#LÓ&lt;wãÏ#hÿ</w:t>
        <w:tab/>
        <w:t>õ?#]##èJÛþ</w:t>
        <w:br/>
        <w:t>Iû#Ýü^ðÇÁ#~4 ñþ"jÿ#ü#¯Oðûâ¥¯ÁÏ#ü_Ð$Ô</w:t>
        <w:softHyphen/>
        <w:t>õ¿„ž#ý¢.¼##ìÿâÏŠzUö«i7ÿ#|=ñ7Rñ¶¹¦_èRè‹¬ZObœGÆßø*ïìWû:ø‡ã#‡&gt;.ø‹öðäŸ³í®›¨ühñ#—û#~Ü~7øuðïFÖmf½ÑüCâ#Š¾#ýœüOðÎ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ÖÖ×ri~(ƒÅ·##Ô</w:t>
      </w:r>
    </w:p>
    <w:p>
      <w:pPr>
        <w:pStyle w:val="PreformattedText"/>
        <w:bidi w:val="0"/>
        <w:jc w:val="left"/>
        <w:rPr/>
      </w:pPr>
      <w:r>
        <w:rPr/>
        <w:t>Ž¡#¦¥4¶#‰#ä§ü#ãâWí!ðïáì¿ÿ#½ý¬?à‘_#üCñWö:ñÖ‡¥èÿµ#½à_‡š—ìKa§|&gt;ñ#²|;ûPø#ã‡Œîæ¼‹âµ—„5‹íGBÒþ#xWÄ~&lt;Ö|Wu#ë^##kcÃšðR?ˆ&gt;;ý¢ÿ`oø)‡Žü#û'~Ûv^ ý¦¾#ü+ý”~#|#ÔÿdŸz§Ç</w:t>
      </w:r>
    </w:p>
    <w:p>
      <w:pPr>
        <w:pStyle w:val="PreformattedText"/>
        <w:bidi w:val="0"/>
        <w:jc w:val="left"/>
        <w:rPr/>
      </w:pPr>
      <w:r>
        <w:rPr/>
        <w:t>sâo€u/Zÿˆµ-Wáç|)ã+ï#ü5·³ñ½¢Øü]Ön</w:t>
        <w:softHyphen/>
        <w:t>~#ëw#gMÐ¼]©jú†§j #´^'ÿ‚‚þÊþ#ð#ÂŸˆ:ß‹þ ‹Oþ#Ôüsð·ÀÚGìõûFx—ã§‹&lt;#¢Ge6»ã(?fÿ</w:t>
      </w:r>
    </w:p>
    <w:p>
      <w:pPr>
        <w:pStyle w:val="PreformattedText"/>
        <w:bidi w:val="0"/>
        <w:jc w:val="left"/>
        <w:rPr/>
      </w:pPr>
      <w:r>
        <w:rPr/>
        <w:t>ü'Õ¿h-3Â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¦‘q¯x[øe¦hÚ%¶·¡\j·¶kšL—žãð#ãÿÁÚáw†þ4ü#ø‹á¿Š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X—ŸØž-ðÅÔ“YËs¦ÞM§jÚ]ý¥Ô6º¦‰¯hº•µÎ™®ø{\±ÓµÝ#S¶¸Óµm:Îö</w:t>
        <w:tab/>
        <w:t>`OÃí?Å##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ÁD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Á@u€ßµ#?dÏÚ'þ</w:t>
        <w:tab/>
        <w:t>ÃàOÙ—Po</w:t>
        <w:br/>
        <w:t>þÍŸ#|QñËö]ø»ðßâ†«ñ</w:t>
        <w:tab/>
        <w:t>4Ÿ‰?³&gt;“àk¿ž#ðOÄ+-júÚ÷]Ò&gt;#ê¦ÓÅú.žúü#Þ#“D×$úÛþ</w:t>
        <w:tab/>
        <w:t>7û:øûàÎ“ûpüWñ—ƒµß…:#í“ûz|mý©~#|#ñ-¤ZG‰&lt;</w:t>
      </w:r>
    </w:p>
    <w:p>
      <w:pPr>
        <w:pStyle w:val="PreformattedText"/>
        <w:bidi w:val="0"/>
        <w:jc w:val="left"/>
        <w:rPr/>
      </w:pPr>
      <w:r>
        <w:rPr/>
        <w:t>ðëÆZw„&lt;9£ë#0ðÌ#ÜÇàÿ#üL¼ð¦£ñ#^ðœ²SÃÖzþ‹¥x’×LñU®¹¤Ø~µÑE#QE#QE#WÈ#´7íåû,~Ê?#~#|#ý ¾"êÿ</w:t>
      </w:r>
    </w:p>
    <w:p>
      <w:pPr>
        <w:pStyle w:val="PreformattedText"/>
        <w:bidi w:val="0"/>
        <w:jc w:val="left"/>
        <w:rPr/>
      </w:pPr>
      <w:r>
        <w:rPr/>
        <w:t>üaûIøÃGø}ðbçPø[ñ{Wð'‹|s¯ë6º#á+¯Šþ#ð#µð¯Â^ ¾Ôïm#=/Æ¾3ðåÚYÜGªË#zS}¶¾¿¯Äoø,OÂ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ÕÃà#ìcâ#ü}Ô“ã5×ÅHì~0|6ýŸ~7|Gøqð#ÇWß#&lt;]áß#&gt; |Røwà}Â_#&amp;ðÏÇ;Ï#øŽÞóÄ:î”º#ž‹/‰¼I6‰á;{r0#Ð?Ž·?ìÁû8ühø#û:üXøƒ¬i¿#ÿiíGYÓ~#|4ðÂÿ‹Ÿ#&lt;Oã#ðëØ.½¨]Z|)ð'£ðw‡´xu#¨j&gt;)ñÌÞ#ðÕ¦¦x[ŸVM#Âž'¾Ò9›/ø(×ìiñ›ÂŸ#¡øÄÑxïÇÞ1ñ#Ã¯‡Ú¥ÿÃ¿ŠÚ_ÂOˆ#ü$oãñ?Ã‡¿´#§àkO€ž;ø‡ ÝiZ¦ªx#Â_#µ#Yêúuþ6º</w:t>
        <w:softHyphen/>
        <w:t>¥ÅœÏN›¨~Ö¾*ý·¿à_´#íSû5þÔš#í</w:t>
        <w:tab/>
        <w:t>¨x?ö†Ñÿi¿#ü0ý˜þ:|Qøwû6éž8ý›gý›&gt;#Xø—âO€¾#j&gt;#ÒcñÆÈþ)|wÖ4?í9/~#iß#nfø‡u¥ø&gt;ÓFñ&gt;£æß°/ìç</w:t>
        <w:softHyphen/>
        <w:t>i“þËß°·í‹ÿ#</w:t>
        <w:softHyphen/>
        <w:t>ÿ‚›ø×ãßìñgá¾¯¢~Ðz¯íŸû[j?ðM#=Wà¯‰Ïƒ?j/#^ø›ö ‡á#¬iº#oâM#á/ÃÏ‚ÚäÍª^Üø:ÓFðýŽ³¨é:P#ô¯ñcþ</w:t>
        <w:br/>
        <w:t>Iû#ü#ñî¡ðïâÆ”ðæ« x»Âß#üiâx~#|Tñ#ÂO†^&lt;ñ¹Òá#ðOÆ#Ž¾#ð&gt;³ðSàç‹¼C#½¡\iž#ø¥ñ#Â#ÍÍž·£Þ</w:t>
        <w:softHyphen/>
        <w:t>—ØõK#çÄý¤¿à¨±#ì™ãO#|&lt;øÙñkÄV&gt;3øsðî#‹#´#‡?#¿h##?</w:t>
        <w:br/>
        <w:t>~#Ü›Ÿ³xëâÌß#¾#|K´ø[á›ˆí'¹ƒUøqáËi¬B_Æíe4#ÉøÅð#Ç#´Ïì¹ã¿Úëþ</w:t>
        <w:tab/>
        <w:t>ÍûHÁ'þ&gt;þÚþ#øÝûiüuøÿðGã§†ü#ðïÆÿ²WÅO#|uø¶ÿ#&lt;-}ûMüAø—¨Gá#†šßÃÏ#Ëkq«\ê#g|G¤¶ƒ¦Eáÿ#ÝÝøw@»ñ#Î¿ðXO…¿#þ&gt;üJÿ‚‚|Lý“þ#þÚ</w:t>
        <w:tab/>
        <w:t>&lt;9#ìâ_Ùgöˆ×¾#þÌ##¼Qâoø)GÇM|Gá/‚</w:t>
        <w:tab/>
        <w:t>&lt;</w:t>
      </w:r>
    </w:p>
    <w:p>
      <w:pPr>
        <w:pStyle w:val="PreformattedText"/>
        <w:bidi w:val="0"/>
        <w:jc w:val="left"/>
        <w:rPr/>
      </w:pPr>
      <w:r>
        <w:rPr/>
        <w:t>ð«Å¿#|Um«ü#ø#¦Câ‹ß#~Ù&gt;#ð–Ž5Ï#x·Lð‡ÃŠ6Ú5Þ‡âºþü7ÿ#dý‡ü[ñKà/Á]#ÆŸ#›âwí;á;_#ü</w:t>
        <w:br/>
        <w:t>ð¶©û#þÚ##—Çþ#º‘•¼ig©ø‡ö}ÒôM#Âzl#=K_ñ#ˆõ-#GðÞ‰sc¯ø‚óLÑ5##ûSý“oÿÙsöß¿ø</w:t>
        <w:softHyphen/>
        <w:t>¦þÍ¾,ø‡âÛ¿þ,—À?#—Æ?³Ïí#ðV##xþÑåMSÀ#•ßÇ#„ÿ#,çñç‡ü´#ø/Nž÷ÄÞ#†óLŸÄšV—#</w:t>
        <w:softHyphen/>
        <w:t>¥Éwø—qñúK/ÛËþ</w:t>
        <w:tab/>
        <w:t>Cñ«Rý™oË#†##ÿàŸŸ#|#ñgÄöÿðNŸÛÄ/à#ˆ?#´ïšg†&lt;#</w:t>
        <w:softHyphen/>
        <w:t>è##ø#¯ø™¼E#çÂÏ#ÇªÇ¥èúŽŸ¦BÚMõÅúéÚÅ…äÿRÁ#~#èºÏà©~#¾ðÿÄÏ‡Þ4ñ‡ü#§ã¯í5áÏ#üdø=ñWàwõO€Ÿ#|5ðÓDøcñM|</w:t>
      </w:r>
    </w:p>
    <w:p>
      <w:pPr>
        <w:pStyle w:val="PreformattedText"/>
        <w:bidi w:val="0"/>
        <w:jc w:val="left"/>
        <w:rPr/>
      </w:pPr>
      <w:r>
        <w:rPr/>
        <w:t>ñ{Á¾</w:t>
        <w:tab/>
        <w:t>ñ]¯†üc¬|?ñ¦™§¶¡¤Zj6÷þ#Ô</w:t>
        <w:softHyphen/>
        <w:t>5;##ˆ–7ýÜ¢Š(¢Š(¢Š(¢Š(##Ä#Ý—†t#oÄš”:µÆáý#RÖïàÐ4</w:t>
      </w:r>
    </w:p>
    <w:p>
      <w:pPr>
        <w:pStyle w:val="PreformattedText"/>
        <w:bidi w:val="0"/>
        <w:jc w:val="left"/>
        <w:rPr/>
      </w:pPr>
      <w:r>
        <w:rPr/>
        <w:t>wÅzìöZU”×÷Pè¾#ð¾›¬x›Äš´[ÈšváÝ#U×u‹Æ‡NÒ4ÛíBæÞÖ_Î„ŸðWØgãœ¾#†#*ý üA¡ø«âŽðSLñåçì-ûvø_áU¯ÅmSÆV_#í|#âO‹Þ.ý›4#…Þ</w:t>
      </w:r>
    </w:p>
    <w:p>
      <w:pPr>
        <w:pStyle w:val="PreformattedText"/>
        <w:bidi w:val="0"/>
        <w:jc w:val="left"/>
        <w:rPr/>
      </w:pPr>
      <w:r>
        <w:rPr/>
        <w:t>×cñÞ£cá#BßÅþ.ÐãÒ&lt;Au#™ªËetÞXý#ñ#·gá#\ñ&amp;¡#¯uaáý#RÖï</w:t>
        <w:softHyphen/>
        <w:t>|? kž+×îlô«)ïî`Ðü-á;Wñ/‰5y¡·xôÝ#ÃÚN©®k#</w:t>
        <w:softHyphen/>
        <w:t>#¤é×·÷6öÒþ!Á#î|e¬~Í#µ·ƒ|Qð£ö‘ýü[®~Û¶OÄý#/Žÿ³ßÅïzÌÞ#ý¡¾/x×Ç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iá#ø©àï#Yx™ÓEÔ#}ZÃCºÔ5#</w:t>
        <w:tab/>
        <w:t>êÖÐØø¢ÏH:–ŽÚ#ÜZŸü#Ûö#Ñ¾%é##5oŽ0éÚÆ¿ñ2çà®‰ãKÏ‡¿#íþ#êß#l¯î4‹ß„Zwí-'#öv»ø£e</w:t>
        <w:softHyphen/>
        <w:t>ÙÝø~óáô##ŸÅ¶¾#µ¹ðìúDzÜ#Ø&amp;'Ç_ø*gìkû6øÏâÿ~/øƒãÞ‰«ü#ð§‡¼{ñ—VðçìQûlüIð#Ã¿#ø¯NÖ5?#xëÄ#¾#~Ï&gt;0øgmà</w:t>
        <w:softHyphen/>
        <w:t>VßÃ~)‚ßÅ±øºo#</w:t>
      </w:r>
    </w:p>
    <w:p>
      <w:pPr>
        <w:pStyle w:val="PreformattedText"/>
        <w:bidi w:val="0"/>
        <w:jc w:val="left"/>
        <w:rPr/>
      </w:pPr>
      <w:r>
        <w:rPr/>
        <w:t>OÂ&gt;1ÑeÔcÖ&lt;#âK#/ð#Kø#ûExÛþ#£¬Á#|yû(üt±ý±´#ûoºG®~#øæïöYÖ4Ý7öŠµø… þ×:gíPº0øA#‡4Ï</w:t>
        <w:tab/>
        <w:t>y_#5m#ïÆv¿#î|g§ê##°ø}¨ëwÖßiõ#Ú×öÌð#í_û#ÁL“à·Ã?Ûâ¶³ñ·öEƒöOýž¯|;ÿ#úý¹¼U¤|mƒáŸ…¾)ÍkñQ&gt;'è?³Þ£ð·M°ñÇÄ?&gt;0Ñm#</w:t>
        <w:softHyphen/>
        <w:t>ã[$¶Ñ|#gâ-U´é¼@të@#é¯à÷Å¯#üxøcà¿Œ?</w:t>
      </w:r>
    </w:p>
    <w:p>
      <w:pPr>
        <w:pStyle w:val="PreformattedText"/>
        <w:bidi w:val="0"/>
        <w:jc w:val="left"/>
        <w:rPr/>
      </w:pPr>
      <w:r>
        <w:rPr/>
        <w:t>æñ-×€þ è°ø‹Âw¾/ð#þ#ëú†‰u,±ÙjW^#ø¡á#øëD¶Ô£ˆ_iM®øoLmWI¸±Ö´åºÒu##ÛŸJ¯“ÿa_‹þ</w:t>
        <w:tab/>
        <w:t>øñû#~Îß#¾#Ük#øgXø_áÝ#cñ#†õÿ#kÚf¿àh#À^2Ð5¯</w:t>
      </w:r>
    </w:p>
    <w:p>
      <w:pPr>
        <w:pStyle w:val="PreformattedText"/>
        <w:bidi w:val="0"/>
        <w:jc w:val="left"/>
        <w:rPr/>
      </w:pPr>
      <w:r>
        <w:rPr/>
        <w:t>ø£MÒuÍ'UðßŒ¼3¯xP·½°‰ZïL–k9.¬e¶»Ÿë</w:t>
        <w:br/>
        <w:t>(¢Š(¢Š(¢Š(¢Š(¢Š(¢Š(¢Š(¢Š(¢Šü±¸ÿ‚ÐÁ=-&lt;!ñûÇ×_#~5Ûø3öXñgü ß´O‰&amp;ý‰¿n8ô¿„#-I$ŽïCñ¬íû8ì»Í,$W#æVHt#+ý#PÖ¥°±Ö´‹‹Þ‡Ä#ðWßø'×…4{/#ø—ã7‹´M</w:t>
        <w:tab/>
        <w:t>¼'à#x›WÔg/ÚzÛNøOàÿ‰³É#Ã¯#~ÐWr|##~ÍÚgŽ¡u_</w:t>
        <w:tab/>
        <w:t>Ü|}†ã_ðõÖŸâ]0\ø{SÓõ;¯Ì_ø+÷ì#gð³ö2ÿ‚—xËàO‹¿oŸ‰#.ý¼uMOÄwŸ²OÀO#ŸŒ&gt;</w:t>
        <w:tab/>
        <w:t>ñoí#â/#èž#ÓüKq¦ü#ýŸu¿^#ðCh##´Û###üaÓ~#ßÏ¦Øx{Äv—÷#"Ñ¼3¬|_ûYØþÒ_µçìÿÿ#"ð#·ì¹ûpü9‹ÄŸ²#Âqû1ü1øIû%üEø0ÿµv£¡þÏzmŸ‰ü[ûV|TÕ&lt;#áˆ~4ø—ð¯ÆZv¯ðËÃ³/‹&lt;eá5¿ðn‰£éþ#øYñÀxŸG¼ #êsã¿í‰û&lt;þÍÏá«OŠ^4Ö·|c£k^&amp;ð¿‚þ#ü6ø¥ñÓâ6·á#</w:t>
      </w:r>
    </w:p>
    <w:p>
      <w:pPr>
        <w:pStyle w:val="PreformattedText"/>
        <w:bidi w:val="0"/>
        <w:jc w:val="left"/>
        <w:rPr/>
      </w:pPr>
      <w:r>
        <w:rPr/>
        <w:softHyphen/>
        <w:t>ƒx—ÆÖ?</w:t>
      </w:r>
    </w:p>
    <w:p>
      <w:pPr>
        <w:pStyle w:val="PreformattedText"/>
        <w:bidi w:val="0"/>
        <w:jc w:val="left"/>
        <w:rPr/>
      </w:pPr>
      <w:r>
        <w:rPr/>
        <w:t>&gt;#ø+â7äð#†¿µ´¥ñ#ŽO†×Â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š®™#¯¬ÙÉ¨Y¬Þðgã?Â¿Ú#áo‚~5ü#ñß‡¾&amp;|)ø¢Åâ##xãÂ×‚ûD×´©ešÙå·”¬sÁsg{mu§jšmì#Ú–‘ªÙÞéZ¥¥ž£euk#ó›ã‹_µ—ì[ûlü#ý¸ì?`ÏÚïö</w:t>
        <w:softHyphen/>
        <w:t>ýš?hø'·Á/ÙÅ&gt;#ø#ðÁüIûN~Îß#~#x÷Æþ,ÓÛZø5</w:t>
        <w:softHyphen/>
        <w:t>jZ&gt;</w:t>
        <w:softHyphen/>
        <w:t>£x#Çú#UÕ#ÄWÞ#»ÓµG|`|=®øe&lt;9©þÆü ø½ið“á‡ì›à½;ö#ø±ð#Køéâï#xcHø7ðsáÏu¿#~Ë#]ô~.ñí‡ˆ¿hWøe¦ø#á&amp;›â+{tŸÄ</w:t>
        <w:softHyphen/>
        <w:t>áŸøK4ý+â‹O…›T×nžçÄ# #yQE#QE#QE#QE#WÉ#¶#íÑû0þÁ##Ðþ(þÕÞ=×¾#ü8×¼C#…</w:t>
        <w:softHyphen/>
        <w:t>üqgðŸã#Ä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ZÝØO±[ø»XøUà##Yx#ÛPi#Zn§ãYt</w:t>
      </w:r>
    </w:p>
    <w:p>
      <w:pPr>
        <w:pStyle w:val="PreformattedText"/>
        <w:bidi w:val="0"/>
        <w:jc w:val="left"/>
        <w:rPr/>
      </w:pPr>
      <w:r>
        <w:rPr/>
        <w:t>+Q¸I</w:t>
        <w:softHyphen/>
        <w:t>¬on.-çŽ?</w:t>
        <w:softHyphen/>
        <w:t>ëò÷þ</w:t>
        <w:br/>
        <w:t>½uà]oà/€þ#|Iø7ñ×ão€~1ürøYá_ˆ¾#ø!û=|hý &amp;Óþ#[ø¯L»øŸ</w:t>
        <w:softHyphen/>
        <w:t>xÎÃàß¼oá¿#ZøAõ#–ëP¶†÷T¹Ÿìž#´ÕoàžÞ##£?joÛ§öZý‹ü3ðÃÅ¿´GÄ»Ÿ</w:t>
        <w:br/>
        <w:t>éŸ#¾ h_#~#ÙxGá÷ÄïŒž*øãß#ÙÜ_h##ðw¾</w:t>
        <w:br/>
        <w:t>ø3â#µéõh</w:t>
        <w:softHyphen/>
        <w:t>Ö#;Ë##Í¦É¨ßèºOÛF©¯è–z‡ƒYÁ^`ëë/Ú‡P‹Çß# µý‹t¥Ö¿j#¨þÆ¿¶–‘?Áë#¿Ólÿâ¢³ÕgË;ËËÔ´Õ!ñLÚ^ƒ#¯ªAðúÏ[ø™5œ#|9â##éŸÎïÄï†ß¶#Â¿…#ðM/#~Ò¿#?iïŒþ8ý…?à¤Ÿ#þ#x#ÄŸ#?g#Ž_#î5_Ø—ö=ø§âk¿#~Öž%›áW€&lt;N&lt;1sñ›Á#ß³ö#‚õ«›Ï#øò_‚#ð–ø6ÇWûo‰ì´.³Åº7ÆŠ^(ÿƒ„üUÿ#oü#ƒá¯Â/ŠæËÄ#þ#ü&gt;ý…i##x·ö¿ñ#Ÿ³'…?g</w:t>
      </w:r>
    </w:p>
    <w:p>
      <w:pPr>
        <w:pStyle w:val="PreformattedText"/>
        <w:bidi w:val="0"/>
        <w:jc w:val="left"/>
        <w:rPr/>
      </w:pPr>
      <w:r>
        <w:rPr/>
        <w:t>#NÒ|q©ü ¾ø‹©ø#|IÑlcÕü#ðêÇáæ°þ#¾ºñï|eyð‚?#Ùi€#½#ÿà±#°'Åoˆ?¾#x#â#ÆmWÇ?µ'†#Ç#4{ßØËöÖðí¿Äï#5ÌÖÒxûA×&lt;Mû&lt;èþ#‹À6qÃý©©xãTÕtÿ</w:t>
        <w:br/>
        <w:t>i~#žÇÄÚ–¯káÝFÃT¹ößÙ7þ</w:t>
        <w:br/>
        <w:t>#û-þÜ#ÿ#´ßÙ·ÅŸ#¼[wð;Årø#âºøÃözý£&gt;</w:t>
        <w:br/>
        <w:t>Ãà¿#Ú¼©©ø#R»øãð£áÅ¤þ;Ð&lt;´#x3Nž÷ÄÞ#†óL¸ñ#—¥Á«i’]ÿ5¿#bø¿ñ#ãŸü#kÃ:#‚?à§_²”Ÿÿàœ&gt;'ý¾6ümðgì#ñ#Æ_„Ÿ#¼GàŸ€&gt;#Óþ#xÇVý¦¿d#Œ</w:t>
        <w:br/>
        <w:t>´¯#ê~!ø=âˆµÏ#Iàû#HÒ&amp;ð×‰#Æº'†õ‡ÕŸí/ø$_Å¿#þÏ_#à«~1øð#þ</w:t>
        <w:br/>
        <w:t>)ñ#YÓo/Ú#ö¢ðl?#ÿbï#ü4øÿûQü'ñ×…¾#è&gt;#ñwÃ¯#j?#ÿg¯‡#-ø‘ã#ï#k×:Ã#øÀúŸ‡&lt;Í6M_Á¾#´ÕtÈæþ“h¬#VþßÐtMwû3WÑ¶´7VþÆ×ì¿³uí'ûJÎ#ÏìÍoNó&amp;û#¯aç}—R²ó¥û-äSAæ?—¸ëÐ#E#P#E#P#E#P#E#P#E#P#E#P#E#P#E#P#E#P#E#P#E#P#E#P#E#P#E#P#E#P#E#P#E#P#E#P#E#P#E#P#E#P#E#P#E#P#E#P#E#P#E#P#E#P#E#P#E#P#E#P#E#P#E#P#E#P#E#P#E#P#E#P#E#P#E#P#E#P#E#P#E#P#E#P#E#P#E#P#E#P#E#P#E#P#E#P#E#P#E#P#E#P#YÿÙ:Wö¯öïöfŸý·ýŸý“ý±ö;oí_ì¯´ý³û3ûCËû_öÚÀºû#öo´þÿËó~jÐ¢€</w:t>
        <w:br/>
        <w:t>(¢€</w:t>
        <w:br/>
        <w:t>(¢€</w:t>
        <w:br/>
        <w:t>(¢€</w:t>
        <w:br/>
        <w:t>(¢€</w:t>
        <w:br/>
        <w:t>(¢€</w:t>
        <w:br/>
        <w:t>ÏÒ4+@Ò´Í#BÓ4ý#CÑ4û-#FÑ´‹+m7JÒ4</w:t>
        <w:softHyphen/>
        <w:t>6Ú+=;LÓ4ë8¡³°Óì,á†ÖÊÊÖ#</w:t>
        <w:softHyphen/>
        <w:softHyphen/>
        <w:t>m¢Š#"Ž(ÕF…##Ÿ¦i:V‹m%ž¦iúM¤Ú†</w:t>
        <w:softHyphen/>
        <w:t>«Mk¦Y[X[Kªëú</w:t>
        <w:softHyphen/>
        <w:t>î»®êrAk#QI¨kZÞ£¨k#µë)¹Ôu[ûÝBòI®î§šM</w:t>
        <w:br/>
        <w:t>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ÿÙp¤#Dd#¤.D=#û###ðR²#</w:t>
        <w:br/>
        <w:t>ð###</w:t>
        <w:br/>
        <w:t>C#ð.#A##Á####ÿ##$#&gt;#@#&lt;#0# 1-#####ð##€R#ðÊ£###w€ÿŽIï3ªI×.âUz]ªÿ¦£##þH#) F#ðž£#w€ÿŽIï3ªI×.âUz]ªÿÿØÿà#JFIF###``ÿÛC###################################</w:t>
        <w:tab/>
        <w:t>#</w:t>
        <w:tab/>
        <w:t>##</w:t>
        <w:br/>
        <w:t>###</w:t>
        <w:br/>
      </w:r>
    </w:p>
    <w:p>
      <w:pPr>
        <w:pStyle w:val="PreformattedText"/>
        <w:bidi w:val="0"/>
        <w:jc w:val="left"/>
        <w:rPr/>
      </w:pPr>
      <w:r>
        <w:rPr/>
        <w:b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ÛC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À###“####"######ÿÄ#################</w:t>
        <w:tab/>
        <w:br/>
        <w:t>#ÿÄµ#############}#######!1A##Qa#"q#2‘¡##B±Á#RÑð$3br‚</w:t>
        <w:tab/>
        <w:br/>
        <w:t>#####%&amp;'()*456789:CDEFGHIJSTUVWXYZcdefghijstuvwxyzƒ„…†‡ˆ‰Š’“”•–—˜™š¢£¤¥¦§¨©ª²³´µ¶·¸¹ºÂÃÄÅÆÇÈÉÊÒÓÔÕÖ×ØÙÚáâãäåæçèéêñòóôõö÷øùúÿÄ####################</w:t>
        <w:tab/>
        <w:br/>
        <w:t>#ÿÄµ##############w######!1##AQ#aq#"2##B‘¡±Á</w:t>
        <w:tab/>
        <w:t>#3Rð#brÑ</w:t>
        <w:br/>
        <w:t>#$4á%ñ####&amp;'()*56789:CDEFGHIJSTUVWXYZcdefghijstuvwxyz‚ƒ„…†‡ˆ‰Š’“”•–—˜™š¢£¤¥¦§¨©ª²³´µ¶·¸¹ºÂÃÄÅÆÇÈÉÊÒÓÔÕÖ×ØÙÚâãäåæçèéêòóôõö÷øùúÿ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?ýü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(¢Šùÿþ</w:t>
        <w:br/>
        <w:t>g=çü2íž¯â</w:t>
      </w:r>
    </w:p>
    <w:p>
      <w:pPr>
        <w:pStyle w:val="PreformattedText"/>
        <w:bidi w:val="0"/>
        <w:jc w:val="left"/>
        <w:rPr/>
      </w:pPr>
      <w:r>
        <w:rPr/>
        <w:t>#ûsâ#´K»½#WºÒ/þÇ{âí#Òê(î</w:t>
        <w:softHyphen/>
        <w:t>dŽx|Ëy¥Œ´n</w:t>
        <w:softHyphen/>
        <w:t>¶FŒÐ#Ð#WÏÿðí?‡_ô1üÿÃíãþ[Qÿ#ÓøuÿC#Çÿü&gt;Þ7ÿåµ}#E|ÿÿ#ÓøuÿC#Çÿü&gt;Þ7ÿåµy#ì=û#øcã#Á}kVñ#Œ~?ê:…§Ä##è‘Kÿ#ÃÆpì³ÓüUªØYÅˆõE#Ëµ¶‚=Änm›˜³#b#öý#óÿü;Oá×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#ÿðûxßÿ–ÔÃ´þ#ÐÇñÿÿ#·ÿùm@#@Q_?ÿÃ´þ#ÐÇñÿÿ#·ÿùmGü;Oá×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#ÿðûxßÿ–Ô#ô##óÿü#’{ÍGþ</w:t>
        <w:tab/>
        <w:t>•ð#RÔµ#kú¶¿ðÿEÖõ-K[ÕîµkûëËË(®®%’âæI%mÓM!</w:t>
        <w:br/>
        <w:t>[j.Ô@¨Š£è</w:t>
        <w:br/>
        <w:t>(¢²ükã#á¯…/õï#êú^¡éq#ïu#Jî;[K8ÇW’Y#DQêÄ</w:t>
        <w:br/>
        <w:t>Ô¢¼Ûá?í—ðƒã×‰#Fð7Åo†Þ3ÕÒ#;Xè^&amp;²ÔnV1Œ¹Ž##¶ŒŽqŽkÒjêR7i¦Ÿ™1œe¬]ÂŠ(¨((¢Š(¢Š(¢Š(¢Š(¢Š(¢Š(¢Š(¢Š(¢Š(¢Š(¢Š(¢Š(¢Š(¢Š(¢Š(¢Š(¢Š(¢Š(¢Š(¢Š(¢Š(¢Š(¢Š(¢Š(¢Š(¢Š(¢Š(®_âÏÆï#|#ðÂk~:ñw†&lt;#£I:Ú</w:t>
        <w:softHyphen/>
        <w:t>þ½ªÁ§Z´¬</w:t>
        <w:tab/>
        <w:t>XÄ“2®ò#ˆ\äí&gt;•µá#é¾6ðå†±£j#:¾‘ªÛ¥Ý•õ”ë=µä.¡’XäBUÑ”‚#I##Aªä—/=´ÚþbºO•î^¢²&lt;_ãí#áí¥¤úþµ¤èpj#éÖ²j#‘Û%ÍÔÌ###¹#¥v!U#ÌÄà#kžøÉûMü6ý#‡ü,#ˆ&gt;#ð'ö®ÿ±ÂC®ÚélÙ·—çºoÛ¹s·8Ü3ÖˆÂRiE^ãnÛúÅ#ã^#ÿ‚‹þÏž.×ì´</w:t>
        <w:softHyphen/>
        <w:t>+ã·Á½OTÔî#ÖÎÎÓÆºl×#s;#HãE˜³»1(#’@#ìµU(Ô§üHµê¬DjF_#¸QE#™aE#P#E#P#E#P#E#P#E#P#E#P#E#P#E#P#E#P#E#P#_?ÿÁK?äÝ|9ÿeWáÇþ¦ú#}#^#ÿ#</w:t>
      </w:r>
    </w:p>
    <w:p>
      <w:pPr>
        <w:pStyle w:val="PreformattedText"/>
        <w:bidi w:val="0"/>
        <w:jc w:val="left"/>
        <w:rPr/>
      </w:pPr>
      <w:r>
        <w:rPr/>
        <w:t>ð7‰¼{û7A#„|7¨x¿[Ñ|kàÿ#</w:t>
      </w:r>
    </w:p>
    <w:p>
      <w:pPr>
        <w:pStyle w:val="PreformattedText"/>
        <w:bidi w:val="0"/>
        <w:jc w:val="left"/>
        <w:rPr/>
      </w:pPr>
      <w:r>
        <w:rPr/>
        <w:t xml:space="preserve">#ÂæÒÚêþßLñ&gt;—¨Ý$Ow46âO³ÚÌTI*# </w:t>
      </w:r>
    </w:p>
    <w:p>
      <w:pPr>
        <w:pStyle w:val="PreformattedText"/>
        <w:bidi w:val="0"/>
        <w:jc w:val="left"/>
        <w:rPr/>
      </w:pPr>
      <w:r>
        <w:rPr/>
        <w:t>À‘@#áE|ÿÿ</w:t>
      </w:r>
    </w:p>
    <w:p>
      <w:pPr>
        <w:pStyle w:val="PreformattedText"/>
        <w:bidi w:val="0"/>
        <w:jc w:val="left"/>
        <w:rPr/>
      </w:pPr>
      <w:r>
        <w:rPr/>
        <w:t>‘</w:t>
      </w:r>
      <w:r>
        <w:rPr/>
        <w:t>ñ#þ;ãÿþ</w:t>
      </w:r>
    </w:p>
    <w:p>
      <w:pPr>
        <w:pStyle w:val="PreformattedText"/>
        <w:bidi w:val="0"/>
        <w:jc w:val="left"/>
        <w:rPr/>
      </w:pPr>
      <w:r>
        <w:rPr/>
        <w:t>ü#ÿÍ</w:t>
      </w:r>
    </w:p>
    <w:p>
      <w:pPr>
        <w:pStyle w:val="PreformattedText"/>
        <w:bidi w:val="0"/>
        <w:jc w:val="left"/>
        <w:rPr/>
      </w:pPr>
      <w:r>
        <w:rPr/>
        <w:t>#ðÙ##èÓ¾?ÿàßÁ#üÐÐ#Ð#óÿü#OþM×ÄöU~#ÿêo®Ñÿ</w:t>
      </w:r>
    </w:p>
    <w:p>
      <w:pPr>
        <w:pStyle w:val="PreformattedText"/>
        <w:bidi w:val="0"/>
        <w:jc w:val="left"/>
        <w:rPr/>
      </w:pPr>
      <w:r>
        <w:rPr/>
        <w:t>‘</w:t>
      </w:r>
      <w:r>
        <w:rPr/>
        <w:t>ñ#þ;ãÿþ</w:t>
      </w:r>
    </w:p>
    <w:p>
      <w:pPr>
        <w:pStyle w:val="PreformattedText"/>
        <w:bidi w:val="0"/>
        <w:jc w:val="left"/>
        <w:rPr/>
      </w:pPr>
      <w:r>
        <w:rPr/>
        <w:t>ü#ÿÍ</w:t>
      </w:r>
    </w:p>
    <w:p>
      <w:pPr>
        <w:pStyle w:val="PreformattedText"/>
        <w:bidi w:val="0"/>
        <w:jc w:val="left"/>
        <w:rPr/>
      </w:pPr>
      <w:r>
        <w:rPr/>
        <w:t>y‡ì‰ñwâ×À#…:¶…¬~Êß#înï¼kâÏ#Fözß‚ž1oªøRÕ-Ð–×Ôù‹#äJã##®#™@b#ö}#óÿü6GÄ_ú4ïÿø7ðGÿ44Ãd|Eÿ£Nøÿÿƒ#óC@#@Q_?ÿÃd|Eÿ£Nøÿÿƒ#óCGü6GÄ_ú4ïÿø7ðGÿ44Á'å#_³Oý’¯#ÿé¢Ö¾€¯#ÿ‚hx#Äß</w:t>
        <w:br/>
        <w:t>ÿàžŸ#ü#ã?</w:t>
      </w:r>
    </w:p>
    <w:p>
      <w:pPr>
        <w:pStyle w:val="PreformattedText"/>
        <w:bidi w:val="0"/>
        <w:jc w:val="left"/>
        <w:rPr/>
      </w:pPr>
      <w:r>
        <w:rPr/>
        <w:t>ê##ñ_ƒ&lt;#¥xoUÒï.m.d‚âÆÖ;Gq%¬ÓBÑÈaó#¬„ì‘7ª&gt;ä_p #©ø‹#ðßnÆß³ÉœôÆÓW+/Æ¾#Ñ~%xRÿAñ#¥ëú#©#‚÷NÔ</w:t>
        <w:softHyphen/>
        <w:t>#º´¼ŒõI"#u&gt;Œ#¨©#x8w*#å’‘ùŸû/þÍ#ÿiØŸöbÖuM+áÖ‰áƒ«iãM'UÑu{»ÿ#ëki#†###ÚC#¢Ì¤$Ån'#n#óÅ#~Ó_´çŽb¯#üj¾øŸà#ÃÚ÷Ã{ÿ#èðiz•–£©èú½²-À†ÞÚ]##Ž##H.!¹šöT;vÌ¤#?¢Ÿ</w:t>
        <w:tab/>
        <w:t>~</w:t>
        <w:tab/>
        <w:t>x3à#†#Dð/„|1à½#IÚé¬4#*</w:t>
      </w:r>
    </w:p>
    <w:p>
      <w:pPr>
        <w:pStyle w:val="PreformattedText"/>
        <w:bidi w:val="0"/>
        <w:jc w:val="left"/>
        <w:rPr/>
      </w:pPr>
      <w:r>
        <w:rPr/>
        <w:t>:Õ¥`#Hc…UKª#c$(ô®~÷ö8øE©Gâe¸øWðÞuñ«¤ž!Y&lt;3dÃ^d1#ï1þü«üÀÉ»</w:t>
      </w:r>
    </w:p>
    <w:p>
      <w:pPr>
        <w:pStyle w:val="PreformattedText"/>
        <w:bidi w:val="0"/>
        <w:jc w:val="left"/>
        <w:rPr/>
      </w:pPr>
      <w:r>
        <w:rPr/>
        <w:t>Èæ½úÙ</w:t>
        <w:softHyphen/>
        <w:t>:•*7#i;Æêöm¾m#Ýéåî«%ÌíËN“S…Iôµ×tÒ½¶Zúó;½#òßí+â#‹#³—Â_…~%ƒãÏÅ##Çã/#è:mÝ¤~#ðåÆ¡q#ÚHg‚#+MD;ÈaØ#0å¤*~N#á¯íñ‚#Ïá#øÿ_Ð¤ñ¯Æ‹ßÃ©\ÚhsMà‹(t³}#¼O#˜¶’òy#!</w:t>
      </w:r>
    </w:p>
    <w:p>
      <w:pPr>
        <w:pStyle w:val="PreformattedText"/>
        <w:bidi w:val="0"/>
        <w:jc w:val="left"/>
        <w:rPr/>
      </w:pPr>
      <w:r>
        <w:rPr/>
        <w:t>:Îƒ(f#¿Ü¾#ý”&gt;#øÇÂÞ#Ðõ†¾ÕtO#•:#ŸyáëIítB #û,M#X0#qå…Æ#¥V³ýþ#éþ#ñ#“#Â¯†ði^0™n5û(ü3d¶úäªÌÊ÷QˆöÎÁ™ˆ2# ±=ê!Ã®~x'víîÅY^#Û²Œ»üVÙÊø&lt;5[AFV²IêÝÝª&amp;õóœ_ý»å#|Sâ¿ÚÇã†‹{á]./#x¯ÄRxãMÏÃéfðÖáø®þ"i±é</w:t>
        <w:softHyphen/>
        <w:t>{¹¾ß#ZÃs#±µ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–</w:t>
      </w:r>
      <w:r>
        <w:rPr/>
        <w:t>ñ’“íPû#}#ÿ#»ø›ã‹Ÿ</w:t>
        <w:br/>
        <w:t>üsªøóÄ~(Öu+##ë#-</w:t>
        <w:softHyphen/>
        <w:t>–½k£Ãw¢ÛZNbŽÞC¦F°&lt;¸#v# -÷[#êÚŸì‹ð£[Ó&lt;/eyðÃáåÝŸØ7‡ ›Ã–rEáò</w:t>
        <w:br/>
        <w:t>°6jcÅ¹Ê!ýÞÞQ}#k|&amp;ø#àO€–wöþ#ðW„¼#oªÏö«Ø´##ßNKÉ±2A</w:t>
        <w:br/>
        <w:t>(wÇ#›&amp;³©Œ¡*#š‚æ¶ü«w_+Ù»-¹¹Så:#99&amp;µ¾ý/SO;sEyò]«ÚÝm#áþ,ý«üyáÏ#jZ}ŸìÉñ¿^´±»–Þ</w:t>
      </w:r>
    </w:p>
    <w:p>
      <w:pPr>
        <w:pStyle w:val="PreformattedText"/>
        <w:bidi w:val="0"/>
        <w:jc w:val="left"/>
        <w:rPr/>
      </w:pPr>
      <w:r>
        <w:rPr/>
        <w:t>NÃTðzZê(ŽUg‰g×b˜Fà#Q,q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"¶TgÿÃd|Eÿ£Nøÿÿƒ#óC^Q¹ô##óÿü6GÄ_ú4ïÿø7ðGÿ44Ãd|Eÿ£Nøÿÿƒ#óC@#@Q_?ÿÃd|Eÿ£Nøÿÿƒ#óCGü6GÄ_ú4ïÿø7ðGÿ44#ô##óÿü6GÄ_ú4ïÿø7ðGÿ44Ãd|Eÿ£Nøÿÿƒ#óC@#@Q_?ÿÃd|Eÿ£Nøÿÿƒ#óCGü6GÄ_ú4ïÿø7ðGÿ44#ô##óÿü6GÄ_ú4ïÿø7ðGÿ44Ãd|Eÿ£Nøÿÿƒ#óC@#@Q_?ÿÃd|Eÿ£Nøÿÿƒ#óCGü6GÄ_ú4ïÿø7ðGÿ44#ô##óÿü6GÄ_ú4ïÿø7ðGÿ44Ãd|Eÿ£Nøÿÿƒ#óC@#@Q_?ÿÃd|Eÿ£Nøÿÿƒ#óCGü6GÄ_ú4ïÿø7ðGÿ44#ô##óÿü6GÄ_ú4ïÿø7ðGÿ44Ãd|Eÿ£Nøÿÿƒ#óC@#@Q_?ÿÃd|Eÿ£Nøÿÿƒ#óCGü6GÄ_ú4ïÿø7ðGÿ44#ô##óÿü6GÄ_ú4ïÿø7ðGÿ44Ãd|Eÿ£Nøÿÿƒ#óC@#@Q_?ÿÃd|Eÿ£Nøÿÿƒ#óCGü6GÄ_ú4ïÿø7ðGÿ44#ô##óÿü6GÄ_ú4ïÿø7ðGÿ44Ãd|Eÿ£Nøÿÿƒ#óC@#@Q_?ÿÃd|Eÿ£Nøÿÿƒ#óCGü6GÄ_ú4ïÿø7ðGÿ44#ô##óÿü6GÄ_ú4ïÿø7ðGÿ44Ãd|Eÿ£Nøÿÿƒ#óC@#@Q_?ÿÃd|Eÿ£Nøÿÿƒ#óCGü6GÄ_ú4ïÿø7ðGÿ44#ô##óÿü6GÄ_ú4ïÿø7ðGÿ44Ãd|Eÿ£Nøÿÿƒ#óC@#@Q_?ÿÃd|Eÿ£Nøÿÿƒ#óCGü6GÄ_ú4ïÿø7ðGÿ44#ô##óÿü6GÄ_ú4ïÿø7ðGÿ44Ãd|Eÿ£Nøÿÿƒ#óC@#@Q_?ÿÃd|Eÿ£Nøÿÿƒ#óCGü6GÄ_ú4ïÿø7ðGÿ44#ô##óÿü6GÄ_ú4ïÿø7ðGÿ44Ãd|Eÿ£Nøÿÿƒ#óC@#@QYþ#Ön&lt;Gá]7P¼Òu</w:t>
      </w:r>
    </w:p>
    <w:p>
      <w:pPr>
        <w:pStyle w:val="PreformattedText"/>
        <w:bidi w:val="0"/>
        <w:jc w:val="left"/>
        <w:rPr/>
      </w:pPr>
      <w:r>
        <w:rPr/>
        <w:t>#îúÒ+‰ôË÷î´ç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ÐJÐI,&amp;D$«#¤‘</w:t>
        <w:tab/>
        <w:t>SµÙpÇB€</w:t>
        <w:br/>
        <w:t>(¢€</w:t>
        <w:br/>
        <w:t>(¢€</w:t>
        <w:br/>
        <w:t>(¢€&gt;kÿ‚Å8Oø%ŸÇ¬?â‹Ô#?õÈÖOìWñk]øiÿ#ãýž#‡ðÏÆÿ#¾Ùà</w:t>
      </w:r>
    </w:p>
    <w:p>
      <w:pPr>
        <w:pStyle w:val="PreformattedText"/>
        <w:bidi w:val="0"/>
        <w:jc w:val="left"/>
        <w:rPr/>
      </w:pPr>
      <w:r>
        <w:rPr/>
        <w:t>#Kÿ#íÞ#ØvØ[ãÌþÐ¿´Îìœy{þéÎÞ3ô#ÅÏ~</w:t>
        <w:tab/>
        <w:t>ý &lt;9#ãÏ#xWÆÚD#‹¨¬uý&amp;</w:t>
      </w:r>
    </w:p>
    <w:p>
      <w:pPr>
        <w:pStyle w:val="PreformattedText"/>
        <w:bidi w:val="0"/>
        <w:jc w:val="left"/>
        <w:rPr/>
      </w:pPr>
      <w:r>
        <w:rPr/>
        <w:t>JÚ9€e#,s#(p#€`3†&gt;µcáoÂ#</w:t>
        <w:tab/>
        <w:t>ü#ð”z#‚¼/áß#èPÈóG¦èšl:}¢;œ³#¢U@XòN2k¾–*#ÂÊ‹WnQ—–ŠKºkðó0©IÊ´j.ŠKÿ#qü¹#-;¿à¹##ñ¯íð“ZÑü#àÿ#ê×Ÿ#í</w:t>
        <w:softHyphen/>
        <w:t>üM#ö…}¦#t?#FÑÜùWh÷ÑÉ$°Ù#Â[Åqó^)™ó¿ø+#ík¥þÛðBO…_#-e´óõÿ#è</w:t>
      </w:r>
    </w:p>
    <w:p>
      <w:pPr>
        <w:pStyle w:val="PreformattedText"/>
        <w:bidi w:val="0"/>
        <w:jc w:val="left"/>
        <w:rPr/>
      </w:pPr>
      <w:r>
        <w:rPr/>
        <w:t>¨D’#û#üm"]Cž0VE“°ùpz#ý3²ý¾#i«â¡oð¿áÜ#Ça‡‰D~#³_øHƒ;9ûf#ÿHË31ówrÄõ&amp;¹§ÿ‚nþÎòiIb~#|#6QJÓ¥¹ðF™å$Œ#YÂù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¨'#!G ¯C#šP¡#Q”[öu!Q[{¦œÖ¯iZ)vK©ÏŠÂÎ«¹¡:oÒQ´^Û¦äßGÌícã¿ÚP¡ÿƒ—ÿfýÛ?äœj[3ë³Qéú×émy#‡ü#÷à6•âm?Zµø%ðŠÛXÒ^</w:t>
        <w:tab/>
        <w:t>,oâðvœ—6MQ#ŠA#ä1„M…HÛ±qŒ</w:t>
        <w:br/>
        <w:t>õÚàÆbiÕ¥Fœ/û¸µ¯[ÎSîÿšß+õ²Ú•)FµJ²û\¿ù,##Ç–ÿ;t¸QE#ç!E#P#E#P#E#P#E#P#E#P#E#P#E#P#E#P#E#P#E#P#_:ÁIj##þÉ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+âo#éºvºn¼Io¦êz\ºS_^^Ú¼rÈâÓý2Ù#`"8.\#ðŒ@Vú.¹ˆß#&lt;#ñŠ]!ü]á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¥ô#ÅÔ4¶Õô¸/Ž›r¿v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ªÞ\ƒ##¸aŽµ¥)(ÔŒ¥ªM7æ¯ªùì#XµÝ5ÛV´'©ò·Œ¿o#ˆ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š½Þ•¨|0×ì&lt;</w:t>
      </w:r>
    </w:p>
    <w:p>
      <w:pPr>
        <w:pStyle w:val="PreformattedText"/>
        <w:bidi w:val="0"/>
        <w:jc w:val="left"/>
        <w:rPr/>
      </w:pPr>
      <w:r>
        <w:rPr/>
        <w:t>£è¾"Õ</w:t>
        <w:softHyphen/>
        <w:t>ãÓnáŸÅvZ¬òˆWLµ¸…£‰##äIÅÌÙP–àŠì&gt;#þÐß#&lt;AûkÃàÝo[øs}à}SJ×u›#Ó¼3yi©#¬u#,¢CpúŒ±¹&amp;}Ìâ##Ë!T##zÕ¿ìðžÎ}#X&gt;#ü?¶ŸÃpúDÐxzÒ)t†¸fyÚÙÖ0Ð´ŒìÎc*X±$’k+áoì#ðKàw‹tÍÁ</w:t>
        <w:tab/>
        <w:t>þ#øG^ÑÑã¶Ôôm#ÚÆð+Æbuy¢Ey#+#‡-“†?0#½#ˆÃ]¾]--,žé¥¯K;Jë»ŽÉ#u)Wq²–·Ž»lÓzmï+«z#)|cÿ‚ |\ýœtmwÄZÖ™ðóÆ:5‡Š&lt;Iá8t½#O¹Óµ#_O·–ê#ùešöH¼€‘„J¦Ýë #°t¾#ý¨¿j/#øËÁÞ#¿±ø_ðó^ñ#úºÅ.¹áßí1©Ammosmp°iúüËj$#&lt;ls;~ëÍ####Õû1þÃúwÁ?#|Añ#‰"ð'‹&lt;MãÍjúþMbÓÂ</w:t>
        <w:tab/>
        <w:t>§^¥Óï:|Ò¼ó¼ñ)Î2È¤#¹žk¯ð—ìiðÀ:¦‡{¡|)øm¢Þøaæ“F¸°ðÍ•´ºKMŸ5</w:t>
        <w:softHyphen/>
        <w:t>Ù"##ù;ŠcvyÍWÖpñ„b¢œ¹UÝ¾×.º;-$ú¦Ÿm"Ê:’©)'îóJËºæÓ]þ#h¬ô¿Y#â##þ</w:t>
        <w:br/>
        <w:t>·ñ¯Â“Ï/Š4Ï#ê¶¾##¶¸tÏ#j#t:ˆÐ#Ø °¸ŸQ³ÈÊÏ$‚)Q#¶pèÙê¾+~ß¿#~#ü^ð×ƒ4Û?†þ:¼Õõ=,ý£Ãº#„ê6Z…–£t‘@—zÍ¼#\Ä4É2Ò\”–;ˆÝQ</w:t>
        <w:br/>
        <w:t>ùr}]áOØ‹à¿&lt;Ac«h#~#hÚ®™&lt;×Vw–&gt;#±·¸´–e</w:t>
        <w:tab/>
        <w:t>4‘È‘#Gu#Y#€äSGì9ðQt2À|#øZ,4KÉ5#:Ûþ#K#&amp;ÂæM¦IáO+#ÈÛ#s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®O#©ã0</w:t>
        <w:softHyphen/>
        <w:t>§ìúv[Ý¿ò^Ÿy~ÎW•žšÚ½.</w:t>
        <w:softHyphen/>
        <w:t>#ü#ñ½ú#ä?#ÁQ~,Þøwá-þ©#ÃR#^hqø—OÒô[¸gÓ`Õu‰ôè™¤{÷†ßg”</w:t>
        <w:br/>
        <w:t>ì{Æ™ÒaåÃ#‰Oèuyf›û</w:t>
      </w:r>
    </w:p>
    <w:p>
      <w:pPr>
        <w:pStyle w:val="PreformattedText"/>
        <w:bidi w:val="0"/>
        <w:jc w:val="left"/>
        <w:rPr/>
      </w:pPr>
      <w:r>
        <w:rPr/>
        <w:t>|#Ñ</w:t>
        <w:softHyphen/>
        <w:t>l ³ø=ð¶Ò#6?&amp;Ò8|)`‹jžx¸Û##a#ž«.##˜#}ášõ00+—#^…Eû¨ÙóIöÑÚËå¯ßnƒ§</w:t>
        <w:tab/>
        <w:t>FWoK%ßU»ùþE#W</w:t>
        <w:tab/>
        <w:t>°QE#QE#QE#QE#QE#QE#QE#QE#QE#QE#QE#QE#QE#QE#QE#QE#QE#QE#QE#QE#QE#QE#QE#QE#QE#QE#QE#WÅ·ÇíâÏÙÃPø•âÍ3_Ð´¶øy#‡,´+ZçOÔN©vÑÜNèo,ÒIv®Ø¼Û…&gt;Ï)%w3/Ú•‡sðãE»øƒkâ¦°Eñ#¥›éé{#²;Û³#18R#ˆ#nPàí$•Á';PœaQNJéžß=¼“½¬#k_çç§¦—¹ñ.•ÿ#Sñ&gt;»ñ#Àš~•ª|4Ömuèô©¤²K#›[ï#}³PžÚþ##×l ›GŠ5{µ–9Y°å’Õq]÷ì1ûyê?µ#í#ñ#Ã©ñ#àçŽ¼?áý.=WHO#[²Þ„–þú#K‰#¡p¬É</w:t>
      </w:r>
    </w:p>
    <w:p>
      <w:pPr>
        <w:pStyle w:val="PreformattedText"/>
        <w:bidi w:val="0"/>
        <w:jc w:val="left"/>
        <w:rPr/>
      </w:pPr>
      <w:r>
        <w:rPr/>
        <w:t>µ»¶"›ÄÈQ€ßZÏ#\ÂñÈ‹$r)V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ÜU{}</w:t>
        <w:br/>
        <w:t>ÆÒ{ib³µŠK8</w:t>
      </w:r>
    </w:p>
    <w:p>
      <w:pPr>
        <w:pStyle w:val="PreformattedText"/>
        <w:bidi w:val="0"/>
        <w:jc w:val="left"/>
        <w:rPr/>
      </w:pPr>
      <w:r>
        <w:rPr/>
        <w:softHyphen/>
        <w:t>»¤*##NÒcC•#ÄùG#"ú</w:t>
        <w:br/>
        <w:t>ëž*„¡(Æ›½Ö—õ]&gt;ý^¶²X{)ÿ7ný-}Ÿ]oÐü·ø#ÿ#_ø’ÿ#ü{ªG{àÿˆZ…þ‰q¬Íð÷G#ªx:{]6iü©#ÞLUcš4µ¸U¶‹|ò©P‡#·q¯ÿÁU¾$iÞ#Óï-¼]ð"}#êïX³Ó¼Wý‘|t#Ékceun–(º‰d‘æ¸–Å£#NÆx‰\°0#»¼#ðGÃÞ#ø›âŸ#éÑj‰®øÏìßÚÒO«Þ\ÛËöt1ÅåÛË+C##|”MÝ[&amp;£ñÀo</w:t>
      </w:r>
    </w:p>
    <w:p>
      <w:pPr>
        <w:pStyle w:val="PreformattedText"/>
        <w:bidi w:val="0"/>
        <w:jc w:val="left"/>
        <w:rPr/>
      </w:pPr>
      <w:r>
        <w:rPr/>
        <w:t>xëâÏ…|o©Aª?ˆü#—1é#C¬^[ÛÀ·##a%´r¬#îP?×FøÀ##VÏ#…sOÙÙr¥ÓF“Úë[l¯ÓY)4’J”Ón÷÷›·tí¥ÖÝ[·¢¶¬üõƒþ#=ñ9i</w:t>
        <w:softHyphen/>
        <w:t>3áÞ§ÿ</w:t>
        <w:br/>
        <w:t>WÃÚV©âÅ°&gt;,ºžY-l¬ÙnÐéò[ýµ3¨Çqg$nâq###y@¸JÜý?à«:—íñ}ð÷À÷ž2ð_†µ#éÚ¿ü$'H‰m¯.. †;‹WÒ&amp;‡V¹#lY3,w#$¿¸o2#–@+ô~²¼oà</w:t>
        <w:softHyphen/>
        <w:t>7â7„ïô=b#ºÒµ8Œ#P,Ï#Ÿ#ûÈY</w:t>
        <w:br/>
        <w:t>¶Ö##œ0$#‚ED±¸wMÁQ³¶éììÕöó½»«ï¨*3SOŸKöóoºþ•¶º9#Ù+âN§ñ‡öeð/‰õªëz-µÕÜ‰#–“ÈÈ7H«Ù\üÀz0¯D¨4Ý:ßGÓ ´´‚#[[XÖ#a‰#G</w:t>
        <w:br/>
        <w:t>(Âª¨à#˜©ëÏ</w:t>
        <w:softHyphen/>
        <w:t>8Î¤¥#dÛÐÚ</w:t>
        <w:tab/>
        <w:t>¨¤ÂŠ(¬Ê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¬•ñö„þ8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&gt;$K!©6’/#ûrÚ—1‹ƒ#wùEÁ]øÛ¸c9¦“z Ù]šÔW“xûööø#ð§Å÷Þ#ñGÆ„þ#×ôÇ#Þiš¯‹´û;ËF*#,‘I*º#¬####{Õ+/ø(ßìõ©i÷—vÿ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ÜZéÈ²]Í#tÖŽÕYÂ+HÂl(.Ê œd:šÙak8©(;?&amp;fêÁ;6®{5#å_#?n¯‚?#üeiáß#ücøWâ¯#j#þË¦hþ,°¾¼¹Ø…Ûd1JÎÛQYŽ##Iè)~$~Ý?#¾#xÆëÃÞ/øÅð¯ÂºýŽß´éšÇ‹,,o-÷(uß#²«®U•†G ƒÞ«VRäpwÞÖ{</w:t>
      </w:r>
    </w:p>
    <w:p>
      <w:pPr>
        <w:pStyle w:val="PreformattedText"/>
        <w:bidi w:val="0"/>
        <w:jc w:val="left"/>
        <w:rPr/>
      </w:pPr>
      <w:r>
        <w:rPr/>
        <w:t>Uƒ\É«#Õ(¯:Ÿö¿øMkð–##IñCáÜ~#¸¸û$^#o#Y&amp;Y·#ò–ëÌò‹îV#Cg*F8ª¿#ÿm¿ƒ##&lt;]#‡ü#ñwá‡‹õéãycÓtO#Øê#r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»#¢•œ…#“Ž#/«VÕò½7Ñéê'V</w:t>
        <w:br/>
        <w:t>×k]¿/Ìôú+ÇüWÿ##ø#à?#ÞhúçÇ#ƒú6¯§Èaº±¾ñ–oslãª¼o0e&gt;Ä#CÿÁB~#Ç¯[éGã‡Â#ª^#Z#3ã-;ÏœLŠð•O;soGF\#˜:‘E5†¬×2ƒ·£#«#ìÚ¹ì#WŒÙÁFÿg</w:t>
        <w:softHyphen/>
        <w:t>KO¼»·øñðfâ×NE’îhük¦´vªÎ#ZF#aAvU#ã$ÔÓ%ÿ‚‘þÎÐi°Þ?Ç¿‚Égs#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íã}0G+ Rê</w:t>
        <w:softHyphen/>
        <w:t>ç`•#™#¦õÏQOê•öäs'ÛÓþe÷žÓEyßŽÿkß„ß#|-¢ëž&amp;ø¡ðïÃº'‰a[#PÕ&lt;IgikªÄÊ#d·–I#Ê¥H`PAÏJ·ðköœømûFhÂ½ø…à#ÿdùnÿ„w]µÕ&gt;Åænòüß!ßfíØÎÖÇCQì*ò¹r»-ôØ¯i#¥u©ÜÑE#‘aE#P#E#P#E#P#E#P#E#P#E#P#E#P#E#P#E#P#E#P#E#P#E#P#E#P#E#P#E#P#E#P#E#P#E#P#E#P#E#P#E#P#E#P#E#P#E#P#E#P#E#P#E#P#E#P#E#P#E#P#E#P#E#P#E#P#E#P#E#P#E#P#E#P#E#P#E#P#E#P#E#P#E#P##–¥o£éÓÝÝÏ#µ</w:t>
        <w:softHyphen/>
        <w:t>¬m4ÓJá#‰#e™˜ð’M~=~Ðÿ#&lt;[û;ÿÁJþ#~Ö#§ƒüqáï‡¾8Ô%ðF½¬jwv</w:t>
      </w:r>
    </w:p>
    <w:p>
      <w:pPr>
        <w:pStyle w:val="PreformattedText"/>
        <w:bidi w:val="0"/>
        <w:jc w:val="left"/>
        <w:rPr/>
      </w:pPr>
      <w:r>
        <w:rPr/>
        <w:t>¤\èwoÿ#¹ Ž+É® A#</w:t>
        <w:softHyphen/>
        <w:t>Ô‚x ùÁ#N+õãÆ¾#Ñ~%xRÿAñ#¥ëú#©#‚÷NÔ</w:t>
        <w:softHyphen/>
        <w:t>#º´¼ŒõI"#u&gt;Œ#®#]ý‡~</w:t>
        <w:br/>
        <w:t>ø£ÀÚ/†5/ƒÿ#µ#</w:t>
      </w:r>
    </w:p>
    <w:p>
      <w:pPr>
        <w:pStyle w:val="PreformattedText"/>
        <w:bidi w:val="0"/>
        <w:jc w:val="left"/>
        <w:rPr/>
      </w:pPr>
      <w:r>
        <w:rPr/>
        <w:t>xm¦}#Iºð¥„¶:Q™·ÊmáhŠD]¹m€n&lt;œ×¥•ã)ák{Z‘æè×xÉ5%¾íY.Ú³Ÿ#FU¨º)Úýz¦µÉKVºÙ##øöæ</w:t>
        <w:tab/>
        <w:t>¿àæo‡Ï#‘7›ðjä«+#¿7w#}xçé^#û#ù_ðÈŸðS</w:t>
        <w:softHyphen/>
        <w:t>Þ^á(ñNìã8û5Ö3øç#úc#ü#Ãö‹Z¶Ô—àgÁÕÔlÄBÞèx3M#@"UH¶?“¹v*(\#”(####—ü#“özÓtûËK€ÿ#míu#XîáÁ:jÇtªáÕdQ###U`#p@=EuÿhPú¿°×àä½—üýö—ßåoŸ£#«##M–“Œíå¥ìí·]ïÓmw&gt;bÿ‚5kZ‡ÃOø'×ÁÝâw‹ü#?‚î4</w:t>
      </w:r>
    </w:p>
    <w:p>
      <w:pPr>
        <w:pStyle w:val="PreformattedText"/>
        <w:bidi w:val="0"/>
        <w:jc w:val="left"/>
        <w:rPr/>
      </w:pPr>
      <w:r>
        <w:rPr/>
        <w:t>.ÛÁVÉ£µ¥î‘zïu#Þd¯,Æi#9cS,~Rª,»£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íÿ#‡øáÿŠ¿±#í#</w:t>
        <w:softHyphen/>
        <w:t>øgWÒõý#¾#é&amp;=SN¹ŽêÊäM©Nñ#æBQò£w#ðèˆWÖÞ#ÿ‚}ü#øyâ;mc@ø#ð‹CÕìË#{í?ÁÚuµÌ#”£l‘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¹V`py#Žõ¥wû#|#Ô&gt;#Ûø&amp;„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çðmÙÔ Ðdð½‹i\ÀÎ¶Æ/)d;›ç#Ÿ˜óÉ¬±˜ê#ñrÅëw.kY+&amp;õ^oÏK½×yÀÑž#Œ(»4”W]âÓVì›Z</w:t>
        <w:softHyphen/>
        <w:t>mv×cç_Ù÷â‡…ÿáÓ?#|#ºö†þ+¿øcáÁ#†—‘#AÖê+kh%û&gt;ï3ËiØ }¸Ü#ÎEy'ü#Åì[þ#iûw›é¢†ÓÈÑDò´¾XŽ/³7˜Kämu9ã#÷W€¿c¿„</w:t>
        <w:br/>
        <w:t>õÝ3TðÇÂÏ‡&gt;#ÔôXd¶Ó¯4¿</w:t>
      </w:r>
    </w:p>
    <w:p>
      <w:pPr>
        <w:pStyle w:val="PreformattedText"/>
        <w:bidi w:val="0"/>
        <w:jc w:val="left"/>
        <w:rPr/>
      </w:pPr>
      <w:r>
        <w:rPr/>
        <w:t>YYÏa#ŒÎñÄñÆ</w:t>
        <w:softHyphen/>
        <w:t>#³31</w:t>
        <w:br/>
        <w:t>@%‰&lt;“Xgþ</w:t>
        <w:tab/>
        <w:t>Ûû?#ÛëŸøQ#~Ñª#[Ùá#ÓwÝ‡`Î$&gt;N_sNìäŒšº™</w:t>
        <w:tab/>
        <w:t>ÖÄU³ýìfºiÏ8Ë¾¶å³ï~–×#xIÆ…*7ø#7ð&amp;ŸÍ·¡øñ+P½‹ö,ñ#…ðÆ</w:t>
      </w:r>
    </w:p>
    <w:p>
      <w:pPr>
        <w:pStyle w:val="PreformattedText"/>
        <w:bidi w:val="0"/>
        <w:jc w:val="left"/>
        <w:rPr/>
      </w:pPr>
      <w:r>
        <w:rPr/>
        <w:t>6#ÙOÃŸ#ô«o#jºÕ›K¯øšñ®K\º]#Ç#YÆá¶4¼…##¾Q±ú#ñ#Éÿˆšþ#«ßÿ</w:t>
        <w:br/>
        <w:t>rë#3Ÿµ\Lþ#ö#‰?aŸ‚~2ð®‡¡jÿ#~#jº'†#X´m:óÂv#Úé)##‘mâhŠD#€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‘“</w:t>
      </w:r>
      <w:r>
        <w:rPr/>
        <w:t>Yz¿ü#‹öyñ#à¸¿ø</w:t>
      </w:r>
    </w:p>
    <w:p>
      <w:pPr>
        <w:pStyle w:val="PreformattedText"/>
        <w:bidi w:val="0"/>
        <w:jc w:val="left"/>
        <w:rPr/>
      </w:pPr>
      <w:r>
        <w:rPr/>
        <w:t>ðböàE##[#é²8Ž4XãL˜IÚˆŠª:#P#Wd³º3·2z{MtmóÓ;·uwîó?^U¢¹##Ró’·¼ </w:t>
        <w:softHyphen/>
        <w:t>ÑrUutò×—ÿ&amp;{Øüãý##ÿa_ø)`ÄC#3ñˆ##ö91ýq^#ñ:o#øãþ</w:t>
        <w:tab/>
        <w:t>-û#ë:¦ÿ#ø/CñÖ£é:K#Yµ¹D—&gt;~£9#Š (c†0ÀàÊî&gt;d</w:t>
        <w:tab/>
        <w:t>úÙoÿ#’ýŸ´ßŒ#â{/„ß</w:t>
      </w:r>
    </w:p>
    <w:p>
      <w:pPr>
        <w:pStyle w:val="PreformattedText"/>
        <w:bidi w:val="0"/>
        <w:jc w:val="left"/>
        <w:rPr/>
      </w:pPr>
      <w:r>
        <w:rPr/>
        <w:t>ìôûí#M#SðúxbÏû'RÿH‚xg{mžH–&amp;…€o/'ÌëòŠê¥ÿ‚n~ÎÓé°Ù¿ÀO‚Ïgm#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à0Ç#¸Pì«äà##™#®ÅÏAZPÎðô§#©6Ó¤öZ{(¸÷ÞK[ý›õz§[#V¤%ODš¬¿ðw+íöZÿ·</w:t>
        <w:softHyphen/>
        <w:t>Ñ6Ž¿à¤#ˆðÇü#Ïàµ×ÁH,õÏÚO[Ò¥Òu#5˜Íÿ‡ô#</w:t>
      </w:r>
    </w:p>
    <w:p>
      <w:pPr>
        <w:pStyle w:val="PreformattedText"/>
        <w:bidi w:val="0"/>
        <w:jc w:val="left"/>
        <w:rPr/>
      </w:pPr>
      <w:r>
        <w:rPr/>
        <w:t>eÞKÛ¨#’X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Ìc1M#à#Hméž·þ</w:t>
      </w:r>
    </w:p>
    <w:p>
      <w:pPr>
        <w:pStyle w:val="PreformattedText"/>
        <w:bidi w:val="0"/>
        <w:jc w:val="left"/>
        <w:rPr/>
      </w:pPr>
      <w:r>
        <w:rPr/>
        <w:t>¼ß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â¿:kk‹¯øY#ÿŸ,#ùqÊþly`¥˜¨=@,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z×ÕÞ#ý†~</w:t>
        <w:tab/>
        <w:t>ü7µÖ ðïÁß…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!±}3UNð…ªêvöó„ˆ</w:t>
        <w:tab/>
        <w:t>b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£åN9#µðköcømû9ÿhÂ½ø{à#kynÿ„wAµÒþÛåîòüß!#~ÝïÙÆæÇS^sÌ),#ÂÅ6ík´¿ŸšÛé#Ñk«mî</w:t>
        <w:softHyphen/>
        <w:softHyphen/>
        <w:t>L&lt;ç^5•švôƒÍ»ïÒ1K»;š(¢¼S¸(¢Š(¢Š(¢Š(¢Š(¢Š(¢Š(¢Š(¢Š(¢Š(¢Š(¢Š(¢Š(¢Š(¢Š(¢Š(¢Š(¢Š(¢Š(¢Š(¢Š(¢Š(¢Š(¢Š(¢Š(¢Š(¢Š(¢Š(¢Š(¢Š(¢Š(¢Š(¢Š(¢Š(¢Š(¢Š(¢Š+Ã¿mÿÛV×ö;Ñ|#o#‰ÿ</w:t>
        <w:tab/>
        <w:t>?‹~%xš×Â~#Ò^ûì0ÜÞNOÏ&lt;þ\¦(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³¬R0ã#I¯q¯,ý«?d?#þ×ž#Ð,üA&gt;¯¥j~#Ö</w:t>
        <w:softHyphen/>
        <w:t>üEáýkHš8µ</w:t>
      </w:r>
    </w:p>
    <w:p>
      <w:pPr>
        <w:pStyle w:val="PreformattedText"/>
        <w:bidi w:val="0"/>
        <w:jc w:val="left"/>
        <w:rPr/>
      </w:pPr>
      <w:r>
        <w:rPr/>
        <w:t>#Pƒ&gt;\ð™#H›† ¤±º0?2šÛ#éªÐu¾#«Ûµõü</w:t>
        <w:tab/>
        <w:t>©Íìä©üVv¾×¶—ò½Œ/Øsö×²ýµ¾#x›Q¶ÑŽâO#øŠûÂ^!Ò#óí0ÙêV„</w:t>
        <w:tab/>
        <w:t>#+#™amÊË'–¤ƒÊ)#kâï‡¿ðq6±ñ#âo…ü'#Â¯‡qëž&amp;ø…'ÃßìÅø¦òjv3G"¡¿–Øi!Å›#BIœ³)#E}áû+þÈÞ#ýþ#_øoÂ²j“I</w:t>
        <w:softHyphen/>
        <w:t>êwZæ±«ê#Ç6£¬j7'3^NÊ‹#‘ˆ#,j€(##¯™ü'ÿ##ð'ƒµ##ÍkñkãSGáo#Éñ#O‚Y´##kR#2\1#Pf</w:t>
      </w:r>
    </w:p>
    <w:p>
      <w:pPr>
        <w:pStyle w:val="PreformattedText"/>
        <w:bidi w:val="0"/>
        <w:jc w:val="left"/>
        <w:rPr/>
      </w:pPr>
      <w:r>
        <w:rPr/>
        <w:t>°##m€tPy¯c#&lt;±bdëÆð´mño§5</w:t>
        <w:softHyphen/>
        <w:softHyphen/>
        <w:t>·µõµºÜó±‘Æ&lt;=°îÓ¼»mirÞú^ü··žú&amp;¶¿ð]‡“~ØW¿</w:t>
      </w:r>
    </w:p>
    <w:p>
      <w:pPr>
        <w:pStyle w:val="PreformattedText"/>
        <w:bidi w:val="0"/>
        <w:jc w:val="left"/>
        <w:rPr/>
      </w:pPr>
      <w:r>
        <w:rPr/>
        <w:t>d¶ÑáÑ,&lt;Ssà©5fñ#?Ú£R‚Ý¦y¿²ü½ÿÙû‘ #^oúà#ËÇÍ[ÿ#à¬—ß#&gt;ëÿ#õo…—:#À«-#Q×ô¿#EâKkË»Å³¸’#oq`R9 š_,´{#dÁ#Ý#í¯Oø_ÿ#óð—Á¿Ž#;ñ‡‡|AãM;Mø•|uo#øI/`þÁ½¿`#Ý„ò~ÐŽà|ê³ˆäÎ###'Àÿø%‡Ã¿_#üQðÊÏUñ®µð·Ä±ßA#„5]M$Ó4xo7}¢+c#I9BX•#K.ÆË!V$žyO#ì-#¾~XîÞö|ý</w:t>
        <w:softHyphen/>
        <w:t>+ÙÇxÙj¯¡×jÞÞíûœÏ×–÷Zúi%½þ#xõ§ü#Æò×Á#0“Xø]i¥x»Føc#ÅÝ#Gÿ„©¦·Ö´'Áe–äY#mx€ó#ŠTÉP%#,¾¯ð#öØø™ñköFºø»©|+ðŽ¤_x-&lt;aáû{o#Mzoƒ@gû-Ó6™#¶}›~hÒárHíÎ&amp;•ÿ#gøs§ø#Æ#4þ,ø©ßø»Áñ|&gt;]röòÂ]KDðôxÛ¦Ú#²#–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’</w:t>
      </w:r>
      <w:r>
        <w:rPr/>
        <w:t>Å$Íœ™##aÜÇÿ#óÑ-ÿeü"ƒÇÿ#,¼5à#†Ú+‹-VÞÎó[±Ž)!##Æ+uŽkfŠMŒ¢5c±#vñ¾·ÄO-iª1³r[ói#zï~‹“{ûÊVÒÆ8u‰N&gt;ÝÞÉÞÖÕ¥</w:t>
      </w:r>
    </w:p>
    <w:p>
      <w:pPr>
        <w:pStyle w:val="PreformattedText"/>
        <w:bidi w:val="0"/>
        <w:jc w:val="left"/>
        <w:rPr/>
      </w:pPr>
      <w:r>
        <w:rPr/>
        <w:t>=#”íÙ5}O øoÿ#cñ¯ŠüUûBh:¯Â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jÿ³õ¶Ÿ%ÿÙ~"Flµ#/#Ê§í7¶V‘Á#q+¼’¿Ì6ácrEcø;þ#· ë#³_¼cªx#K?#ø+ÆÐø#ßD´Ö#[MwQ¸`¶Í#ÜöÖò$,#;4–ÊÊ¨Ä+qž»âOü##á¯Å›¿òk~3øŸ:||¹°»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_ið¥¤–2‰-</w:t>
      </w:r>
    </w:p>
    <w:p>
      <w:pPr>
        <w:pStyle w:val="PreformattedText"/>
        <w:bidi w:val="0"/>
        <w:jc w:val="left"/>
        <w:rPr/>
      </w:pPr>
      <w:r>
        <w:rPr/>
        <w:t>®Ë0TF#Í²™#/.#ðâåßü#Gá#</w:t>
        <w:softHyphen/>
        <w:t>ðÇâ§…5#OÇz‡Å</w:t>
        <w:softHyphen/>
        <w:t>~/#j#Ï©Â·zV©#ù.ìåH#Æá¾l?˜™$##òÕ)åM'(½©Ý+î½Ÿ´³o¯ï9WOw]}ÑG#´M7Í-^Öå—%ì¯e.Ví«W]#ñjø*#ÄßÙ#á¯€u?#ü#Ð´sÆþ;###w?#Óì#™Oú6£#Ô62³ÚÈªå„°Ã4{Õ6s^Icÿ##x–ûöIñ×Å´ø)áæÓ&lt;#ãË#Éf¾=¸#^Í&amp;#\¡}%JÄ#H6‡PÌ#BB#</w:t>
        <w:br/>
        <w:t>ÿD~Õ?ðI#þÙ</w:t>
        <w:tab/>
        <w:t>¼#á/#üIø¯ªCàÝZ=r;öºÒä¹Ô®ãˆC#Ü$¶/#Õ@ß»Š(ÑË»H®Íšà5ïø gÃ¯#ü#ñ×ÃKâwÆ;Ï#üFñjøÛ\Ý&gt;ˆ“Ï©</w:t>
      </w:r>
    </w:p>
    <w:p>
      <w:pPr>
        <w:pStyle w:val="PreformattedText"/>
        <w:bidi w:val="0"/>
        <w:jc w:val="left"/>
        <w:rPr/>
      </w:pPr>
      <w:r>
        <w:rPr/>
        <w:t>ÛÝY4À##¼¶dQ€aM»Apúaªe^Ï÷ñ\ÜËn‡š#¶½cÏ¿u×áŠÑÅ?á;{¯³÷</w:t>
        <w:softHyphen/>
        <w:t>;tèÝ?TŸÏ³ÿ‚qÿÁLuŸÛÏâï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x#@ðÅ¿Â›»}&gt;}KNñLú¼Z´Óy…##—Oµ&gt;AHÙ„‡ïep¥[ujø¯þ</w:t>
        <w:br/>
        <w:t>#¯ë?¶#Š&gt;#ü2ø`~#\ü9]*O#ÝÂMo¤Í¦%û#Ÿe†hÊ]4q#$ŠÓC…RìvÖÇì]ÿ#ÝðïìEñ'Ç^)ÐükãÏ#ßüD#</w:t>
        <w:softHyphen/>
        <w:t>¬C®</w:t>
      </w:r>
    </w:p>
    <w:p>
      <w:pPr>
        <w:pStyle w:val="PreformattedText"/>
        <w:bidi w:val="0"/>
        <w:jc w:val="left"/>
        <w:rPr/>
      </w:pPr>
      <w:r>
        <w:rPr/>
        <w:t>-mŒ–ÉåÃ$Igeoå•Œ”Ú§f#ÝÎ#ÐÖ¿àž¾#¹ý®5#ŒÚ7ˆ|qá##øMJñ-¦‰¨Å#‡‰àŒ##ÚUây#HÀ#e·’##{“žJ’À}fð^ç"þksÙ^úór·Í³[ÇÍ#Mb}„Ôß¾äí¶‘æÒÚZê=Õ¯#/þ</w:t>
        <w:br/>
        <w:t>kûxßÿÁ&lt;¾</w:t>
        <w:br/>
        <w:t>hž5·ð®‰â‹#KÄ#š</w:t>
      </w:r>
    </w:p>
    <w:p>
      <w:pPr>
        <w:pStyle w:val="PreformattedText"/>
        <w:bidi w:val="0"/>
        <w:jc w:val="left"/>
        <w:rPr/>
      </w:pPr>
      <w:r>
        <w:rPr/>
        <w:t>ØÔüHÚ#ZÚIT¸iE</w:t>
        <w:softHyphen/>
        <w:t>À1©#|…Ú¹#v1^</w:t>
        <w:tab/>
        <w:t>ã_ø.ï…a</w:t>
      </w:r>
    </w:p>
    <w:p>
      <w:pPr>
        <w:pStyle w:val="PreformattedText"/>
        <w:bidi w:val="0"/>
        <w:jc w:val="left"/>
        <w:rPr/>
      </w:pPr>
      <w:r>
        <w:rPr/>
        <w:t>kãe¿ÂÝ#RµðçŽOƒ.£‡Æ¿ñ(ÔSÌ#®£§ê#Å¾Ól]”e¡‹¤˜'h</w:t>
      </w:r>
    </w:p>
    <w:p>
      <w:pPr>
        <w:pStyle w:val="PreformattedText"/>
        <w:bidi w:val="0"/>
        <w:jc w:val="left"/>
        <w:rPr/>
      </w:pPr>
      <w:r>
        <w:rPr/>
        <w:t>ôÿí¿û#hŸ·wÃí#ÃzÿŠ|aá‹##Z¶×á#½ŠË5Õ¹Ý#sump</w:t>
        <w:br/>
        <w:t>£|ØP2~öG#ã#:ÿ‚#|7ø‹ðwÆ##Õ&lt;wñVY¾ øª##ø—\KÝ5u#bú</w:t>
      </w:r>
    </w:p>
    <w:p>
      <w:pPr>
        <w:pStyle w:val="PreformattedText"/>
        <w:bidi w:val="0"/>
        <w:jc w:val="left"/>
        <w:rPr/>
      </w:pPr>
      <w:r>
        <w:rPr/>
        <w:t>Æ#Ãì?fŠ5,#X ŒŠ</w:t>
        <w:tab/>
        <w:t># ¼¾X#J?[W—:¾ÿ#éÝhÒø}¦»ü=ï#Å¬C¸þWÛâµK?¿Ùùi/I_ý§¿à¬ºÁû#‚·ž#Ó&lt;</w:t>
        <w:tab/>
        <w:t>ñoMø½âë#¾¡£xå</w:t>
      </w:r>
    </w:p>
    <w:p>
      <w:pPr>
        <w:pStyle w:val="PreformattedText"/>
        <w:bidi w:val="0"/>
        <w:jc w:val="left"/>
        <w:rPr/>
      </w:pPr>
      <w:r>
        <w:rPr/>
        <w:t>ž1P1,6³¬È§ÌÜvÃbü¿1Û£ð_þ</w:t>
        <w:br/>
        <w:t>7âÿÚoâ#‹#á¯ÁÿøJþ#øS]Õ|+7ˆÿá-µ³¸:Œ</w:t>
        <w:br/>
        <w:t>ÿ5œ±‚-e•–%™%‘Á%š#Ÿ1ãõOø ÇÃMsâm—®þ ü[ŸÆpøº×Æ÷šÁ»ÒV]WSµâÙæˆiâÝR \#†(Ã</w:t>
        <w:tab/>
        <w:t>#~ó´¯³ü#ÿ‚zxKöeøÅã##ø7Ä#7Òt¿#ë#â#OÂ‰¨Åý†u7ÿYv‹å}¡YÿŠ??Én3#Ê»no-+CYÚ[Þ×|–ê¯o•Ù_Nu®™Çë|×•</w:t>
        <w:softHyphen/>
        <w:t>§Í{÷ôoÜmj’¿.»ùgìíÿ#(ø£ñËö ø§ðÖo‚ž#´ŸàÔÖ°x’ëNø†÷o#]ZMq#Ù#ŸM¶IAh–72Ë#Ó a¸#\÷Àßø-</w:t>
      </w:r>
    </w:p>
    <w:p>
      <w:pPr>
        <w:pStyle w:val="PreformattedText"/>
        <w:bidi w:val="0"/>
        <w:jc w:val="left"/>
        <w:rPr/>
      </w:pPr>
      <w:r>
        <w:rPr/>
        <w:t>çÆo#|SðÈøo£Zx«áç‚ßÆö‘ZøÇûCKÕ-Ð•’Ýï£²Ø³#</w:t>
      </w:r>
    </w:p>
    <w:p>
      <w:pPr>
        <w:pStyle w:val="PreformattedText"/>
        <w:bidi w:val="0"/>
        <w:jc w:val="left"/>
        <w:rPr/>
      </w:pPr>
      <w:r>
        <w:rPr/>
        <w:t>ŒÖËu#`áfm¤×®x3þ</w:t>
        <w:tab/>
        <w:t>‡àï#üKøíâvñ_u;Ú#ÐÙø¢ÒæêÊ8 A#ÆmL#±Ë#Ž)]#´rÛ›æ®+á#ü#;á×ÀéuIü=ãŠ6÷š·Ãõøm5Ì×ºtîšb‘µ‘^È¢Ì#¸.Î¤¡bZ¢sÀJ2´lù#o‹øœ™îôçÿÉ_K3E#êk[®-aÏ#-Ü#»Y®·Ó'þ</w:t>
        <w:tab/>
        <w:t>£ÿ#Œÿ‡…üLÃŸð‚èú?Ú&lt;'#Š¾Û ø´x†</w:t>
      </w:r>
    </w:p>
    <w:p>
      <w:pPr>
        <w:pStyle w:val="PreformattedText"/>
        <w:bidi w:val="0"/>
        <w:jc w:val="left"/>
        <w:rPr/>
      </w:pPr>
      <w:r>
        <w:rPr/>
        <w:t>+|æ#°j#è¶æÖóâ!æeA9#æÇ‡ÿàª~.·ý³|+ð§Å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'¢éþ'°×5íë?#\^ýŠËJžâ</w:t>
        <w:tab/>
        <w:t>íßK‡23Û’#I</w:t>
        <w:softHyphen/>
        <w:t>’ù#jo†ŸðDO#ü1‡Mk_‰Ÿ#gÔ|7á#¼#áMu›##ï</w:t>
        <w:br/>
        <w:t>ØLX¹´’ÎÎ#fË#$ŸÍ###+¶°ÿ‚[x&gt;ËöŽð'Ä×ñ‡Ä#Í_À:#×‡íì®®,&amp;²Ôàº35ÛÝfÓÎy&amp;yÙ’T´(È:â§–ºÒ–#&gt;í¥dù·´ù#ï}ù9ºnµÝãEbý•ªüW†ªÛ/gÎ»j½§/ý»{^ËçÏ#ÿÁÃž#ø§à#jþ#ðv‡¨Ï¡ø?Rñ¾‰§#Æ×WÖZ}Ï“q#¡#vÎÚmÓG‰¡ˆ‰„‘°ËÆs‹±×ü#7[ý±þ9éÞ#Ðþ#|:yïþ#Ëãén´ï‰²jK¦(]©§\ªiJb¼#¼K*#|¤rÀ¹##Ú&lt;#ÿ#—ðÃïÙ{Æ_#´#|S³øuâË{»;m'ûFÊDðÝµÜ…î ²g´,QÃ2´™Ê#c#F%Ž#Àïø##…~üSÑüa¤|WøÁw«è##o‡šÛ_Bx</w:t>
        <w:softHyphen/>
        <w:t>´}„E#ÔÓ#sÄûdY#–-#‡.…‘´L¥Âª§</w:t>
      </w:r>
    </w:p>
    <w:p>
      <w:pPr>
        <w:pStyle w:val="PreformattedText"/>
        <w:bidi w:val="0"/>
        <w:jc w:val="left"/>
        <w:rPr/>
      </w:pPr>
      <w:r>
        <w:rPr/>
        <w:t>lù.å{òÎÍÛKÝÂëUu'{hî1ÅsAÍ¯‹[--xm}me6ºê“îxwìŸÿ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êŸµÅÏƒÞ#Ò~#x##ï‹—š…¿Ù¢øœ÷z‡†RË{J÷ÖË¥##–8Ýà]Ø#–A’=—ö,ÿ‚Ái¿µÇ€¾$}§Lø}áoˆ¾#Ô5M:ÇÁmãäº¿ÖŠeçÚm"š+w“åY##p</w:t>
        <w:tab/>
        <w:t>##mPø!ÿ##ð'À##ü*Ôô?ŠŸ#\|#º¾ºðµ¥ÔÚ#Z}¹‹^#‘¦</w:t>
        <w:tab/>
        <w:t>%Y·0;œ²†ù</w:t>
        <w:br/>
        <w:t>##OÃÿðoÿÃ##ÖÞÚëâ/Æ#bÎÃÄW¾0±·»¼Ò#,u«¤U’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tn\mR±»4Žb tÆË'ššÃ®]#Ÿ¼Ú|í§®Ÿ#“O¯_´gEcc8¹ê®®´ÕYÝi¯ÅmV¶¾#"à½š¶•û#|%øó«|#·¶ðGÄ]~ãKÕ…¯‹¤ººð½œW_f7Î¿Ùê³&amp;VBSrc÷CqÞJwv_ðX‹Ï#|ný ü/áŸ‡#~§£ü</w:t>
        <w:tab/>
        <w:t>ð£øž=fïÅ#kÿ</w:t>
        <w:tab/>
        <w:t>2¬{ÂE#ÙIåFÛ&amp;#RíˆB#ù^—Á#ðF¯x'ö[Ð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Âiñ#Tøw¡Ùk##L¾—Kcy#¤#È%•,VLÅ#4±4l„9ùÌŠ#‹:Oü#ûÀ~#ñ¿ÄÍkGñÄ=#&gt;)x&gt;##ê#u¬š_Øôí6#t¶mCØ³£Ç</w:t>
        <w:b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ï&amp;w±`Ä)\q#ÊÜªû#Ù{üŸ#V¹9µÞ6}ÓR×Tp‘Ä¥Mâ#õ5</w:t>
        <w:softHyphen/>
        <w:t>ÒKšÞN-®é¥mÙå#±#ü#ÿ^ý±¿j#‡ÿ#áTxoDÇ&gt;#o#¾£oã‹‹öÒ</w:t>
        <w:softHyphen/>
        <w:t>@8âm.%{Ÿ¸J,»BÈ</w:t>
        <w:tab/>
        <w:t>|üµSþ</w:t>
        <w:br/>
        <w:t>÷ñ³ÆÞ/ý¤ü-ðGÁºÏÄM#¥ð†¡ã‹ù|#âØü%sw</w:t>
      </w:r>
    </w:p>
    <w:p>
      <w:pPr>
        <w:pStyle w:val="PreformattedText"/>
        <w:bidi w:val="0"/>
        <w:jc w:val="left"/>
        <w:rPr/>
      </w:pPr>
      <w:r>
        <w:rPr/>
        <w:t>«&gt;Tê&amp;ÒîEÚ!!aŽ %i×|‘ªsèŸ²Oü##áÿìgñƒÁ#2ð¿Ä#ŠW—?#ô›#K°Ô_F6meq,“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¾N#®ZiYüÏ3ÌÎ#ý£mz÷íYû#x_ö</w:t>
        <w:softHyphen/>
        <w:t>ñvâ[Åþ#ñn‹¦_hpkž#¹¶ŠîM&gt;õ6\Ú8¹‚x™#`†òüÄa”u4±U²øbáS#½Ô§¿3÷½þFÓ¾ŠðnÚ«;]¥s##C¥8b#¯“¶Þç=</w:t>
        <w:softHyphen/>
        <w:t>ÕÚj7ÓXÞÊöùÄÿðW#ö_ý„~#xûÀ~#¹ñguŸ#É«¬Þ!ñ‚[kS4##æ#)!º¹¼½#d’i™#ÜaÞK…,3î_´íù¯ü0ý›¼3ñ?Á^#Ñ|Y¡ëž#ºñ…Ä#Ï‰¥Ñ.mm!²KÐˆ"²»Y%hÙ†#F#(ùˆ9#§Å/ø!¿Áo‰zf‰§Ãuã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Z#&amp;øwoc£ê±¤/¦I(˜–ó¢‘¼ÿ0n.#o$ï##+¨¸ÿ‚XøjïÀz¿†¦øñrãFÕ&lt;## ´ŸW´–ßH²Kt¶’kHZÔÅ#ÄÐ Y#aVå‚«|Õ#š¹|Ô§M&gt;ni5{ë#ådì÷·+º·mz˜8W„éÆ·À¢”</w:t>
        <w:softHyphen/>
        <w:t>ÞÐ»_ù&gt;÷Ù&gt;¶U¼-û|øçâ#ì]ð«â®ƒðÛÂ’jŸ#"7Øš‡.-</w:t>
        <w:softHyphen/>
        <w:t>ôÛsgsxö´Ódid1[`§€;à;#¸ùÇÿà²&gt; ñïü#çÁ#íþ#hvpøÎúúÚ-6óÇK#VilÓ"ƒ ²77##&lt;#,vö¶“7Ý,Uw2ú‡Ã#ø%¶ƒð«Âþ#Ñl~'ü`ºÒ¼#áy&lt;/£Ù]ê¶/gf¬—1G|-ÖÑa7‘Ãu$K!B¬ŠžbHËº¸ÿ</w:t>
        <w:br/>
        <w:t>ÿÁ</w:t>
      </w:r>
    </w:p>
    <w:p>
      <w:pPr>
        <w:pStyle w:val="PreformattedText"/>
        <w:bidi w:val="0"/>
        <w:jc w:val="left"/>
        <w:rPr/>
      </w:pPr>
      <w:r>
        <w:rPr/>
        <w:t>þ#xOá#ÂÏ#EâïŠ#é¿#ï5[</w:t>
        <w:softHyphen/>
        <w:t>#i5;4¸Ù©#</w:t>
        <w:softHyphen/>
        <w:t>Ì#˜í#Y?xå\*Ê¥Ž$Æ##e—^¯"ÑÉ8üZFó¼wëû»=Ö»µfé¬Bö\ïhµ=µ••šò»kä´³9O#Át,ü7ð#à#Å?øV×</w:t>
      </w:r>
    </w:p>
    <w:p>
      <w:pPr>
        <w:pStyle w:val="PreformattedText"/>
        <w:bidi w:val="0"/>
        <w:jc w:val="left"/>
        <w:rPr/>
      </w:pPr>
      <w:r>
        <w:rPr/>
        <w:t>ðóã$ÿgÖ/å×&lt;»Ÿ#m»ŽÒI¤ˆ[2O#Ë #üØ‰Êü£5[Ä?ð\M@_þÓ#è#</w:t>
        <w:br/>
        <w:t>l5M#ösÓí5#{wâ×´“Äð\#¤Æ¶2ˆÄ²H¤»ný×9dô½3þ#×ðÚÏögÐ~#Ýx—ÇÚ¯ÃÝ#CÔ´#Òï'ÓÏÚ¡½¹Žé¤’U³YD±M#M## ##àüæ—ˆÿàŠÿ#üA{ñ©ÓÇ_#tÛoŽúuž“â#;9t•‚ÖÒÓj[Ãh#Áš0©„#g%#’K…q¬§•sTåŽ—Ÿ-ù¶s'6»¨)m½ÕõW3¥#Z§#hýïsšÖèŸ3“ºÞÍ8é£9ïØ#þ##®þÛ_µ|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¦øgáÏ#Egá##\êö&gt;2¸ÔÑ!¸X¶[¤o¦Û‰%W˜$˜}ˆÉ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åH¯¹«ä¿ØÛþ</w:t>
        <w:tab/>
        <w:t>#à¿Ø“ãeŽ|7ãÏ‰:Åý‡…âðtv:³i#bm6"#(™m´ø_r8</w:t>
      </w:r>
    </w:p>
    <w:p>
      <w:pPr>
        <w:pStyle w:val="PreformattedText"/>
        <w:bidi w:val="0"/>
        <w:jc w:val="left"/>
        <w:rPr/>
      </w:pPr>
      <w:r>
        <w:rPr/>
        <w:t>æo#Ç;ËäçëJáÍeƒuWÔ•£mwÞï¿•¼½w+±*#ëNîêÛ,o·÷¹¿àl#QEy‡xQE#QE#QE#QE#QE#QE#QE#QE#QE#QE#QE#QE#QE#QE#QE#QE#QE#QE#QE#QE#QE#QE#QE#QE#QE#QE#QE#QE#QE#QE#QE#QE#QE#QE#QE#QE#QE#QE#QE#QE#QE#QE#QE#QE#QE#QE#QE#QE#QE#QE#QE#QE#QE#QE#QE#QE#QE#QE#QE#QE#QE#QE#QE#QE#QE#QE#QE#QE#QE#QE#QE#WŸþÓ¿´†…û'|"—Æ¾$³ñ#þ“#«¤é##‰¦É©_´ºŽ¥m§Bc¶‹2Í‰®ãb‘+ÊÊ#G#µ#Ð+çÿø)gü›¯‡?ìªü8ÿÔßB #þ#Yðëþ…Ïÿøb|oÿÊš?áåŸ#¿è\øÿÿ†'Æÿü©¯ ( #ŸÿáåŸ#¿è\øÿÿ†'Æÿü©¬ÿ</w:t>
      </w:r>
    </w:p>
    <w:p>
      <w:pPr>
        <w:pStyle w:val="PreformattedText"/>
        <w:bidi w:val="0"/>
        <w:jc w:val="left"/>
        <w:rPr/>
      </w:pPr>
      <w:r>
        <w:rPr/>
        <w:t>ÁV&gt;#øÓN’óGÓþ7êÖÝÜØI=ŸÁ##Ï#\[O%½Ä%—J I#ñK#¯TxÝX#R#Ò#óÿü#OþM×ÄöU~#ÿêo®Ð#ÿ#,øuÿBçÇÿü1&gt;7ÿåM#ðòÏ‡_ô.|ÿÃ#ãþT×Ð#P#ÏÿðòÏ‡_ô.|ÿÃ#ãþTÑÿ#,øuÿBçÇÿü1&gt;7ÿåM}#Eqÿ~;øgöø5áï#ø2ëP¾ð§Ší#þ“wy¥]ér^[±!&amp;#]E#Â7#z3 ###¡ducØWçÏìïñ{âŸÂÿø'¯ì#¥ü&gt;Ö¼#¦Z|Bðw†&lt;5xÞ!ðÍÞ</w:t>
        <w:softHyphen/>
        <w:t>%«Ÿ#}©n#0j#£Z”1‘“ænÞ6í&gt;gûL|Uø3ûYë##ø©ãÿƒ+ðãÂ^#_#kšÅ§ƒ¯ôk…ŽK™í–%yuk˜ã</w:t>
        <w:br/>
        <w:t>Ñog*å‡È##¼uSÂ¹ÃŸ™+ói¯ÙW}-·™#%(?…½#ÒÛJ\«</w:t>
        <w:softHyphen/>
        <w:t>þ-?#µ&gt;¸¢¼sáGíýð“ãN©öM#Å‡{ø}|U#šŽ•{¥A{¥#¤Þ[Ë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Ï#nQ#DÍå##í&lt;S4_Ûûáoˆ&lt;;âÝJÛX×¼¯#X&amp;««[Ëá]Z#å±rÁ/ µ{a=Õ³l}³Û¤‘ŒC#</w:t>
      </w:r>
    </w:p>
    <w:p>
      <w:pPr>
        <w:pStyle w:val="PreformattedText"/>
        <w:bidi w:val="0"/>
        <w:jc w:val="left"/>
        <w:rPr/>
      </w:pPr>
      <w:r>
        <w:rPr/>
        <w:t>D°µ¢Ú”#·“ôüÓCSŒ</w:t>
        <w:softHyphen/>
        <w:t>Ê÷ÿþkï]Ïf¢¾oø+?ÀÛ]3Z½¼×|c¤ÙxnöËOÖ.uO‡þ!ÓáÒf¼Úm…ËÏb‹#pèCHU@‘</w:t>
        <w:tab/>
        <w:t xml:space="preserve"> :“è¾/ý°~#x#ã¥ŸÃmSÄ^GŒo4I¼Iö4°¹š+M6-Áîîn#3#´ ©#§‘#l#’@.XJñø Öý#EÌþèêû-v#jÂJñk§âì¾÷¢óÐôº+Ãmÿà£Ÿ</w:t>
        <w:tab/>
        <w:t>o,µI!Õ¼O-ÆÖþnœ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ÖÛS¹Žà¸‚{k1iö‹«wò¤+&lt;#É##±ß€Mt¿³_íà?ÚãEŸQð-þ·g##]‰u##jZ0¸‚}þLÐ‹ÛxLÑ?• #G¹r„g4ž#²‹›ƒ²ÝÙé}®/k#¥uvzm#QX##7è#ðTÏ†úôúÜKáßí&amp;â</w:t>
      </w:r>
    </w:p>
    <w:p>
      <w:pPr>
        <w:pStyle w:val="PreformattedText"/>
        <w:bidi w:val="0"/>
        <w:jc w:val="left"/>
        <w:rPr/>
      </w:pPr>
      <w:r>
        <w:rPr/>
        <w:t>_Ãw/aðÄúÍ¬—#n£q§Îñ]éö7#²ÆÒÛ9R’’##Ö9#Æº#ðòÏ‡_ô.|ÿÃ#ãþTÑÿ#Óÿ“uñ#ý•_ˆÿú›ëµô#|ÿÿ#,øuÿBçÇÿü1&gt;7ÿåMgÜÿÁV&gt;#ÙøªÏB—Oøß#·¨ÚOi§¿Á##</w:t>
        <w:softHyphen/>
        <w:t>ÕÕ¼#</w:t>
        <w:br/>
        <w:t>O4q#+{G#ÜÛ«°#)ž H.¹úB¾øÿ)Mø7ÿd«ÇŸúwðe#ðòÏ‡_ô.|ÿÃ#ãþTÑÿ#,øuÿBçÇÿü1&gt;7ÿåM}#E|ßâÏø*ÇÂ_#xWR×uÝ?ã~‹¢h¶’ßê#…ÿÁ##ÛZØ[Ä…åšY_J</w:t>
        <w:tab/>
        <w:t>#hŠÌÌÄ#’@#¡ÿ#,øuÿBçÇÿü1&gt;7ÿåM#ðV/ùE—í-ÿd«Å#úhº¯ (#çÿøygÃ¯ú#&gt;?ÿá‰ñ¿ÿ*hÿ‡–|:ÿ¡sãÿþ#Ÿ#ÿò¦¾€¢€&gt;oÑ¿à«#</w:t>
        <w:tab/>
        <w:t>|G¨êÖz~Ÿñ¾úïA»[</w:t>
      </w:r>
    </w:p>
    <w:p>
      <w:pPr>
        <w:pStyle w:val="PreformattedText"/>
        <w:bidi w:val="0"/>
        <w:jc w:val="left"/>
        <w:rPr/>
      </w:pPr>
      <w:r>
        <w:rPr/>
        <w:t>N#‚&gt;5–M:á Šáa™WJ&amp;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Á(VÁ)4m®¤èÃË&gt;#Ð¹ñÿ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ÿùSGìoÿ'#ûXÿÙU±ÿÔ#Â•ô#|ÿÿ#,øuÿBçÇÿü1&gt;7ÿåMgë?ðU„¾#Ôt›=COøßcw¯]µ†™#ÇÁ##Å&amp;£p°KpÐÂ</w:t>
        <w:softHyphen/>
        <w:t>¥#$‚#'”ªä„†FÆÔb&gt;¯Ÿÿlù8¯Ù;þÊ</w:t>
        <w:softHyphen/>
        <w:t>÷þ¡#+ #þ#Yðëþ…Ïÿøb|oÿÊš?áåŸ#¿è\øÿÿ†'Æÿü©¯ ( #ŸÿáåŸ#¿è\øÿÿ†'Æÿü©¬ÿ</w:t>
        <w:tab/>
        <w:t>ÿÁV&gt;#ø÷Âºn»¡iÿ#õ</w:t>
        <w:softHyphen/>
        <w:t>#Z´ŠÿOÔ,&gt;#øÖæÖþÞT##ÑJšQI#teee$0 ‚A¯¤+çÿø$ïü¢Ëöiÿ²Uáý4ZÐ#ÿ#,øuÿBçÇÿü1&gt;7ÿåM#ðòÏ‡_ô.|ÿÃ#ãþT×Ð#P#ÍößðU„·ž*¼Ð¢Óþ7Ë</w:t>
        <w:softHyphen/>
        <w:t>éÖ_ÝééðGÆ</w:t>
        <w:softHyphen/>
        <w:t>uko;ÌM$CJÞ±Èö×</w:t>
        <w:br/>
        <w:t>Œ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”#J64?áåŸ#¿è\øÿÿ†'Æÿü©£áÏü¥7ã'ý’¯#ÿéßÆuô#|ÿÿ#,øuÿBçÇÿü1&gt;7ÿåMgø—þ</w:t>
        <w:br/>
        <w:t>±ð—ÁztwšÆŸñ¿I´šîÚÂ9ï&gt;#øÖ#Þâæxíí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ÚP#Ig–(‘z»ÈŠ ³~¯Ÿÿà¥Ÿòn¾#ÿ²«ðãÿS}</w:t>
        <w:br/>
        <w:t>€#øygÃ¯ú#&gt;?ÿá‰ñ¿ÿ*hÿ‡–|:ÿ¡sãÿþ#Ÿ#ÿò¦¾€¢€&gt;ÿ‡–|:ÿ¡sãÿþ#Ÿ#ÿò¦³ü5ÿ#XøKãM:KÍ#Oøß«ZCwsa$ö#|k&lt;iqm&lt;–÷#–]($SÅ,N½Qãu`#H#HWÏÿðM?ù7_#ÿÙUøÿ©¾»@#ü&lt;³á×ý#Ÿ#ÿðÄøßÿ•4ÃË&gt;#Ð¹ñÿ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ÿùS_@Q@#7ÜÿÁV&gt;#ÙøªÏB—Oøß#·¨ÚOi§¿Á##</w:t>
        <w:softHyphen/>
        <w:t>ÕÕ¼#</w:t>
        <w:br/>
        <w:t>O4q#+{G#ÜÛ«°#)ž H.¹Ðÿ‡–|:ÿ¡sãÿþ#Ÿ#ÿò¦ˆßò”ßƒöJ¼yÿ§#WÐ##óÿü&lt;³á×ý#Ÿ#ÿðÄøßÿ•5ŸâÏø*ÇÂ_#xWR×uÝ?ã~‹¢h¶’ßê#…ÿÁ##ÛZØ[Ä…åšY_J</w:t>
        <w:tab/>
        <w:t>#hŠÌÌÄ#’@#ô…|ÿÿ#bÿ”Y~ÒßöJ¼Qÿ¦‹ª?áåŸ#¿è\øÿÿ†'Æÿü©£þ#Yðëþ…Ïÿøb|oÿÊšú#Šùÿþ#Yðëþ…Ïÿøb|oÿÊšÏÑ¿à«#</w:t>
        <w:tab/>
        <w:t>|G¨êÖz~Ÿñ¾úïA»[</w:t>
      </w:r>
    </w:p>
    <w:p>
      <w:pPr>
        <w:pStyle w:val="PreformattedText"/>
        <w:bidi w:val="0"/>
        <w:jc w:val="left"/>
        <w:rPr/>
      </w:pPr>
      <w:r>
        <w:rPr/>
        <w:t>N#‚&gt;5–M:á Šáa™WJ&amp;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Á(VÁ)4m®¤ý!_?þÆÿòq_µý•[#ýB&lt;)@#ü&lt;³á×ý#Ÿ#ÿðÄøßÿ•4ÃË&gt;#Ð¹ñÿ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ÿùS_@Q@#7ë?ðU„¾#Ôt›=COøßcw¯]µ†™#ÇÁ##Å&amp;£p°KpÐÂ</w:t>
        <w:softHyphen/>
        <w:t>¥#$‚#'”ªä„†FÆÔb4?áåŸ#¿è\øÿÿ†'Æÿü©£öÈÿ“Šý“¿ìªßê#âºú#€&gt;ÿ‡–|:ÿ¡sãÿþ#Ÿ#ÿò¦³üYÿ#XøKà/</w:t>
        <w:br/>
        <w:t>êZî»§üoÑtM#Ò[ýCP¿ø#ã[k[#x¼³K+éA##Y™˜€ #H#¾¯Ÿÿà¬_ò‹/Ú[þÉWŠ?ôÑu@#áá?#[øÓÂºn±g#¡</w:t>
      </w:r>
    </w:p>
    <w:p>
      <w:pPr>
        <w:pStyle w:val="PreformattedText"/>
        <w:bidi w:val="0"/>
        <w:jc w:val="left"/>
        <w:rPr/>
      </w:pPr>
      <w:r>
        <w:rPr/>
        <w:t>¦</w:t>
        <w:softHyphen/>
        <w:t>i#ä#ßØOat‰"#Q-¼è“C #nŽTWC•eV#</w:t>
      </w:r>
    </w:p>
    <w:p>
      <w:pPr>
        <w:pStyle w:val="PreformattedText"/>
        <w:bidi w:val="0"/>
        <w:jc w:val="left"/>
        <w:rPr/>
      </w:pPr>
      <w:r>
        <w:rPr/>
        <w:t>( #Š( #Š( #Š( #Š( #Š( #Š( #Š( #Š( #Š( #Š( #Š( #Š( #Š( #Š( #Š( #Š( #Š( #¾ÿ‚–ÉºøsþÊ¯ÃýMô*ú#¼ÿöý›ô/ÚËá#¾</w:t>
        <w:br/>
        <w:t>ñ%çˆ,4™õ]'WyôMJM6ýeÓµ+mF##ÌX–#Íi#—‰’URÆ9#}® #E|ÿÿ#ÓøuÿC#Çÿü&gt;Þ7ÿåµ#ðí?‡_ô1üÿÃíãþ[P#Ð#óÿü#OþM×ÄöU~#ÿêo®Ógÿ‚hü&gt;h#Gâ_©!S±›ã§Ž#Tö$kŒl</w:t>
        <w:softHyphen/>
        <w:t>~oþÊ&gt;#Â?#|jÚÇˆþ"[j:#Ž/,_oÄß#iV·O</w:t>
        <w:softHyphen/>
        <w:t>xªêÚ-P%¿ˆŠ‹(fkƒ+H&gt;Ñ;Ç'› 5ÍÇF##Rµù;¥êäì’ùþwÚíDêF</w:t>
      </w:r>
    </w:p>
    <w:p>
      <w:pPr>
        <w:pStyle w:val="PreformattedText"/>
        <w:bidi w:val="0"/>
        <w:jc w:val="left"/>
        <w:rPr/>
      </w:pPr>
      <w:r>
        <w:rPr/>
        <w:t>_¯é×úôÝ£öŠŠü›øÃð»Å&gt;</w:t>
        <w:br/>
        <w:t>øCñ#}7Æ^'ÿ„³á%Î´5‰äø£ñ#ëNñ#</w:t>
        <w:softHyphen/>
        <w:t>–—o¨G=´+âˆä´Ã\Eo*¼·#dq‚qƒögÃ¿ø&amp;ÿƒ5#h—#Ç‹&gt;8^j³ØA%äö?#|umm4Í#—h¢mjF##B™#€Yºš«…•:j£jÎÖßf®žÝWÏºL#õI®ëç#“_+¯'ÑŸLQ_?ÿÃ´þ#ÐÇñÿÿ#·ÿùmGü;Oá×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#ÿðûxßÿ–ÕÊYóçìáðâ‡Å?ø'çì#©ø#Ið#þŸðûÂ##ñ. uÿ#Ýé“\#áÑh ‰a°¹^Vè¾öaƒ#]§váÞ~ÒÞ#ø‡àOÚ#âÅz/…ú?Ây&gt;#\xb{ëŸ#\Çª[ˆ¾Ór—M#Ø</w:t>
        <w:softHyphen/>
        <w:t>ºî–(Æn8#päþèý#û*þÍú#ìû8ø/á†/&lt;A¨xÀÚT:E…Æ·©I¨_Ë#K€d•ÿD@‘F»cŠ8âD}#·öïÙû+-¤ºý¥g×¢Ûñ»#oŸ¿åÓÊ2çKoæÕýÛh~lþÅÿ²f·û{~Ãß</w:t>
        <w:tab/>
        <w:t>¯üE</w:t>
        <w:softHyphen/>
        <w:t>x/Lðž™ðnëÀú#×†5)u;Û©5#+k[™®‹E#[½¿ÙŒfÙ#lÈ#t‹·evÞ#ý‘þ"þÎ¿#ãðßƒþ#~ÎšO&lt;Y</w:t>
        <w:br/>
        <w:t>ø?S×&lt;#òhËb`‘æÔ®î#Lßk•„ªÁ²è</w:t>
        <w:tab/>
        <w:t>®#o0íØÿxQ^†'7Z³œU£'~_ûzRÕé{¹Jý5Ñ++qáð¾Î”)·w#£í¤U×§,Zó]o+ü#cû/|wÔþ-üS°Ö¾#|'“Fø§¬è##™#Æ—÷:m</w:t>
        <w:softHyphen/>
        <w:t>¦œ¶Ö×#-)Ò#ži#YA‰Wló#‡4¬ÿà“Ÿ#¯¾-ê1ë¾ ð®µá]wá¦µðÞÿÄmª]Gâ#¶ºx…”¢Ûì¦9L#ZÛFÁ®—Ìyg— ú#Eb³*‘V‚KKuþOfºô†‹ÏW©ª£ªwÙ¦¶ÒÒRíÖJím¢VÑ#,þÇ#±îµû4ü6ÕR/…#³·…&lt;e#†t˜õ##Û6Ÿÿ</w:t>
        <w:tab/>
        <w:t>\¨£Ëšòe±í#™rñ*Ýà¶àçnÖïÿàŸ##|eû&lt;~È&gt;</w:t>
        <w:tab/>
        <w:t>ð#Ž ðÌzïƒôøô£.ƒ©Oiw#`#—tÖð:3s”ØBã‡lñìôVUñÕ*ó¹ý«7òæÛÿ#zm®–IX¥B4ã#CD¿É-~åçÝ°¢Š+ŒØùÿþ</w:t>
        <w:tab/>
        <w:t>§ÿ&amp;ëâ?û*¿#ÿõ7×kè</w:t>
        <w:br/>
        <w:t>ù¿@ÿ‚Yü7Ð§Öæ_#|oY5ÿ#jþ$¹K#‹ž'Ñ</w:t>
        <w:softHyphen/>
        <w:t>c¸Ôµ#BtŠÓO¾·µŠ5–åÂ„ˆ#.ÒH^FÐÿ‡iü:ÿ¡ãÿþ#o#ÿòÚ€&gt;€¯Ÿþ#ÊS~</w:t>
      </w:r>
    </w:p>
    <w:p>
      <w:pPr>
        <w:pStyle w:val="PreformattedText"/>
        <w:bidi w:val="0"/>
        <w:jc w:val="left"/>
        <w:rPr/>
      </w:pPr>
      <w:r>
        <w:rPr/>
        <w:t>ÿÙ*ñçþü#Gü;Oá×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#ÿðûxßÿ–ÕÏê_ðHï…ÚŸÅ=#Å¯âoãPÑ4«ý"#ÿ…×âæÝ#äÖRÈ|æÔMÊa¬bù"•"|æXähàh€&gt; ¢¾ÿ‡iü:ÿ¡ãÿþ#o#ÿòÚøvŸÃ¯ú#þ?ÿáöñ¿ÿ-¨ÿ‚±Ê,¿ioû%^(ÿÓEÕ}#_/üXÿ‚G|.øÁð³Ä¾#Ô|Mñþ=?Å#UÖ‘tÿðºü]y²+ˆ^'&gt;MÖ£5´¿+Ÿ’x¤‰º&lt;n¤©è?áÚ#¿ècøÿÿ‡ÛÆÿü¶ # (¯ŸÿáÚ#¿ècøÿÿ‡ÛÆÿü¶£þ#§ðëþ†?ÿø}¼oÿËj?cù8¯ÚÇþÊ</w:t>
        <w:softHyphen/>
        <w:t>þ¡##¯ +åÿ#ÿÁ#¾#x'Ä~,Ô</w:t>
        <w:softHyphen/>
        <w:t>¼Mñý¦ñ†«#¯v?áuøº</w:t>
      </w:r>
    </w:p>
    <w:p>
      <w:pPr>
        <w:pStyle w:val="PreformattedText"/>
        <w:bidi w:val="0"/>
        <w:jc w:val="left"/>
        <w:rPr/>
      </w:pPr>
      <w:r>
        <w:rPr/>
        <w:t>’</w:t>
      </w:r>
      <w:r>
        <w:rPr/>
        <w:t>¥¥#áÔRI¿wg#ßpÒÊ3°H"Ž#£è?áÚ#¿ècøÿÿ‡ÛÆÿü¶ # +çÿÛ#þN+öNÿ²«}ÿ¨GŠèÿ‡iü:ÿ¡ãÿþ#o#ÿòÚ¹ÿ#Á#¾#xÛÄ~#Ô®|Mñýfð~«&amp;¯h?áuøº}ò½Ý‘#æÔ^Hwy!ßnÑJq°Èb’h¤ú‚Šùÿþ#§ðëþ†?ÿø}¼oÿËj?áÚ#¿ècøÿÿ‡ÛÆÿü¶ # +çÿø$ïü¢Ëöiÿ²Uáý4ZÑÿ#ÓøuÿC#Çÿü&gt;Þ7ÿåµ|#ûk~Îº—ü#²ÓEð?Âû¯‹^'ð¯ƒ¾#Ýë#‹Š&gt;+K‹#ìŸ³[‰gX|Q¦Z¥«$‹˜ì</w:t>
        <w:softHyphen/>
        <w:t>s#\E</w:t>
        <w:tab/>
        <w:t>B#6ÃP•zªŒ7wßM““ü##Ÿ,yŸt¿ð)(¯Å£õÞŠüpøís®ü+¾×m´ß#ø¿Y]#ÃÚ´æú/Š#Í¤Zž›¤[êRÆåüM#·˜#TòaY#ñ3]Há¡2Ø[x®Ý¼G¯\j¿#î&lt;3à½WBRÓn&gt;#|GÒu›í6ãKkýBî%#JadHåxb–#ÅSkŒÕÚ²ª¶Rm$Ò&amp;ìºi&gt;šìs¬Te#h&amp;þ-·÷R”¾ëÛ×D~…|9ÿ”¦üdÿ²Uà?ý;øÎ¾€¯Ä³áÍgÄŸ´Žµ/‡6¿#&lt;K¬ø³SO</w:t>
        <w:br/>
        <w:t>øRÖ#‹þ)ß&gt;™¥X</w:t>
      </w:r>
    </w:p>
    <w:p>
      <w:pPr>
        <w:pStyle w:val="PreformattedText"/>
        <w:bidi w:val="0"/>
        <w:jc w:val="left"/>
        <w:rPr/>
      </w:pPr>
      <w:r>
        <w:rPr/>
        <w:t>Z</w:t>
        <w:tab/>
        <w:t>nn®|Oc$Ò]®¸J§žÉk#2&lt;VÎïpdÙÐo|w/Æ[=+T·øŸiáÖñ¼š</w:t>
      </w:r>
    </w:p>
    <w:p>
      <w:pPr>
        <w:pStyle w:val="PreformattedText"/>
        <w:bidi w:val="0"/>
        <w:jc w:val="left"/>
        <w:rPr/>
      </w:pPr>
      <w:r>
        <w:rPr/>
        <w:t>ÕÜ##&lt;gr‹#h_Û/c#ÑøÉ¤{ð¡¡#-¡¶l¬€ŸõE,ª·/4š^ï&gt;¯^]5¶ýmë+¿¬Ç™F)»¶•µW5õô‹kº×½¿fëçÿø)gü›¯‡?ìªü8ÿÔßB¯Îï‰v¾3Ð|#á#ß#ëž-ñ%ÏÄ;-#^Ñ×Kø±ñ#ñ</w:t>
        <w:softHyphen/>
        <w:t>-u+È¬ÿ³äY|Ym#—</w:t>
        <w:br/>
        <w:t>Ó£Gp×#G7‘:˜¡Æñ—ñ#Ã¶ß#¼</w:t>
        <w:tab/>
        <w:t>ð²Åuÿ#µÕçˆ|*&lt;Yc#Å_#j#i#‡ü$Íj#ÅÖ¸míR;»#Bo'/#Æ# 1Ã~+û##dôø¹7û]¾ý/µüµ#ë´›’Oh©¿ð½ŸÍj–öé}#ÚZ+ðÞ_#üR?#¯õÉõ##h)¤x#Wñ¯Ÿ¨üEñõÅ¾¿ö#B;]–kkãifHÙfMÆâ42#Fá¾NÖþ#Þx‹_ðö‡#Åí[Ä7^1Â¾#µ“â‡ôë #DMVInmï|enŒÓyª‘Çöˆd#w)+~èWö=k]IZÍïÑIAôèúo£Ð&gt;¹#w#;</w:t>
        <w:softHyphen/>
        <w:t>#Î&lt;ß“Zíª?dëçÿø&amp;Ÿü›¯ˆÿìªüGÿÔß]®kàßü#ÿÂ^;øMá½gÄ##ü=¯jzl##–—#í#ã+ÔÓ®Z0e€M#°ÑÈ#÷(u$#dT¿</w:t>
      </w:r>
    </w:p>
    <w:p>
      <w:pPr>
        <w:pStyle w:val="PreformattedText"/>
        <w:bidi w:val="0"/>
        <w:jc w:val="left"/>
        <w:rPr/>
      </w:pPr>
      <w:r>
        <w:rPr/>
        <w:t>?à‘ß#¾#xrçM±ñ7Çù!¹Õu-]ü.¿#Zâ[ëéïe#-µ#£8’áÆöS,˜ß,’ÊÒJþeH8IÁôíªûÖŒé„Ô¢¤ºü¨(¯ŸÿáÚ#¿ècøÿÿ‡ÛÆÿü¶£þ#§ðëþ†?ÿø}¼oÿËj‚ƒâ7ü¥7àßý’¯#éßÁ•ô#|¿©Á#¾#j#ôo#¿‰¾?CDÒ¯ôˆSþ#_‹›tW“YK!ó›Q7)†±‹äŠT‰ó™c‘£¢è?áÚ#¿ècøÿÿ‡ÛÆÿü¶ # +çÿø+#ü¢Ëö–ÿ²Uâý4]Qÿ#ÓøuÿC#Çÿü&gt;Þ7ÿåµsÿ#?à‘ß#¾0|,ñ/„µ##|OñF•u¤]?ü.¿#^lŠâ#‰Ï“u¨Ím/Êçäž)"n#©*@&gt; ¢¾ÿ‡iü:ÿ¡ãÿþ#o#ÿòÚøvŸÃ¯ú#þ?ÿáöñ¿ÿ-¨#è</w:t>
        <w:br/>
        <w:t>ùÿö7ÿ“Šý¬ìªØÿê#áJ?áÚ#¿ècøÿÿ‡ÛÆÿü¶®Á¿ðHï…Þ</w:t>
        <w:tab/>
        <w:t>ñ#‹5+o#|i¼aªÇ«Ýø]~.ƒd©cid#øu#’oÝÙÆwÜ4²Œì##£†(À&gt; ¢¾ÿ‡iü:ÿ¡ãÿþ#o#ÿòÚøvŸÃ¯ú#þ?ÿáöñ¿ÿ-¨ý²?äâ¿dïû*·ßú„x®¾€¯—üeÿ#Žø]ão#øOR¹ñ7Çõ›Áú¬š½ ÿ…×âé÷Êö7vDo›Qy!ýÝä‡}»E)ÆÃ!ŠI¢“ ÿ‡iü:ÿ¡ãÿþ#o#ÿòÚ€&gt;€¯Ÿÿà¬_ò‹/Ú[þÉWŠ?ôÑuGü;Oá×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#ÿðûxßÿ–ÕÏüXÿ‚G|.øÁð³Ä¾#Ô|Mñþ=?Å#UÖ‘tÿðºü]y²+ˆ^'&gt;MÖ£5´¿+Ÿ’x¤‰º&lt;n¤©ú‚ŠÏðŸ†</w:t>
        <w:softHyphen/>
        <w:t>ü#á]7G³“PšÓI´ŠÊ</w:t>
        <w:tab/>
        <w:t>/ïç¿ºt#)–âwy¦€7I+³¹Ë33#N…#QE#QE#QE#QE#QE#QE#QE#QE#QE#QE#QE#QE#QE#QE#QE#QE#QE#QE#QE2x#ê#ŽDY#‘Jº0Ê°&lt;#Gq^m ~Å¿#|)¦</w:t>
        <w:softHyphen/>
        <w:t>ž—ð›á¦›h¶×VK#¯…ìaŒAu´\Ä#b#dÛWÌ^´n##½2Š¨ÎQ¿+µÿ¯Õ‰¤í~‡ëßðNï€~*{#í_‚ß#5H´›#Ó4û{Ï#Y\[i¶Ë$’#</w:t>
        <w:softHyphen/>
        <w:t>áxÌp®ùdcåªî'œàcÓ¼</w:t>
        <w:tab/>
        <w:t>àm'á—‚´Ÿ#h#0éz#…i#†Ÿg#&gt;]¬#(Hã\ÿ</w:t>
        <w:br/>
        <w:t>¨{</w:t>
        <w:br/>
        <w:t>Ö¢®UêÎ&lt;²“k}ÿ®ìJ#O™-BŠ(¬Š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óÿ‰Ÿ²oÂ¿&gt;$“YñÃO‡þ,Õå²#sßk&gt;#´¿¹{PÅÄ#Icf1n$ìÎÜœâ½#Š¨ÊQw‹³#®ç’ë°/ÀŸ#Y#mGà¯Â]BÜy#ŠçÂ#|¨&lt;ˆ„#ðÐ‘û¸€?ºƒhÀâ–Ãö</w:t>
        <w:tab/>
        <w:t>ø#¥jðê#¿#þ#[_Û&lt;2Cs#„4ôš&amp;…&lt;¸Y\EcO•H?*ð0+Öh</w:t>
        <w:softHyphen/>
        <w:t>~³[nw÷³?e#åG–Ý~Ã#/t[O›àÿÂÙl5ë¸ïõ;gð¥ƒC¨ÜÇ»dÓ!‹#H»ß#À‘¹°y4XþÃ#4¿#Á¬[|#ø[o«Zê_Û0ßEáK#¹†û!¾Ô²#·</w:t>
        <w:tab/>
        <w:t>ò#ó#Ý9â½JŠ_Y</w:t>
        <w:softHyphen/>
        <w:t>üÏï~_ä¾ä?g#ÑÃßüßÞÏ,ÕÿaŸ‚~ ÐïtËÿƒß#/´ÝKR:Íå¥Ç…,$‚êø«)»‘#"¯9Vaæ#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y«#!ý‹¾#ø»J³°Õ~#ü4Ôìtí5tkK{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M#</w:t>
        <w:softHyphen/>
        <w:t>Š¸‘mcVˆ…€:«#À</w:t>
        <w:br/>
        <w:t>#AÆEz]#¾±WùŸßåoËOAòÆ÷·õ{þzúž-wÿ#Üýµ#kXgø</w:t>
        <w:tab/>
        <w:t>ðZhlc0ÛG'‚4Æ[t.ÎU#‡</w:t>
        <w:br/>
        <w:t>¥ÝÛ#Œ³#¤Ö¿ü0çÁC¡ë:gü)ÿ…¿Ù¾#–#õkOøE,&lt;RHw#^tò¶ÊÑîm¥Á+¸ã#¯R¢©â«=æþ÷Þÿž¾¢öPìˆ4Í2ÛDÓmììíà´³´a‚#c#Ç</w:t>
        <w:br/>
        <w:t>(Âª¨à(#</w:t>
        <w:br/>
        <w:t>žŠ+#Ûwe¤’²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+çÚƒà#—Æ/Úsá¬SøâN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öš“êv^#ñÖ·¡ZÞZÁ#„gŽÆê##³ÜD|À#0!K0#kÆ`Oˆþ3ø[û#Ãâ</w:t>
        <w:softHyphen/>
        <w:t>.#câN»¬xÇ]´Ô/üyñ"ê-?F³´Õ/</w:t>
        <w:softHyphen/>
        <w:t>¢–[»Ãu$Q,VðÄ#Þ#g‘Õœrò#¸á¢è{^mtôÕµ½ü™“œ”ÔRÓñÚû~#Ù÷m#ñf•ÿ#CñïÄOƒŸ#üyà¿„¾#Õ&lt;9ñ7R´Ð-§Õ&gt; IfaÔæ¸¹Ñ&lt;2äKjmŸ&lt;”g#)Xºã©øÉÿ##ñìíâŸ#ÃãŸ†&gt;#Ð4Ÿ#êú7‡§‘¼y#Ú“_ê#±7Ø,Öß7vöò°Y$’Kw*®ë##ÎŸÙ˜ŽeeÍÌãkÆüÊÚo¾«ï!b©8¹§¢&gt;Ïá×_Áùèû#UQ^qûNügÖ&gt;#|8ºñ#›¦xJêÖÂ#'½½ñ?Š“ÃzVž«·išé¡›`rJƒå‘»h$#¸|¶?à¶úN¯'ÁÝOJð¿‡_Â#¬5#i}¨x¼[^Ã©Ø\-¬ºl0Gk,WRI;Æ°º\##o•T#Ë#‚¯]^”o</w:t>
        <w:softHyphen/>
        <w:t>ºog/Ê/î¶æµ*Æ</w:t>
        <w:br/>
        <w:t>óvþ—ù¯–»&amp;}×E|åûH~Ùþ2ý™#…#±ðÿÃ#ïâ=JÃJ[+###Ôu#‹›†‰âÓ-žÍZñàËšA'ÙÀFr#÷dš#7ý¾&lt;Iðïö°ðßÃMcÀ^#°_#ßê:_†%“Æ±IªÞKkg%ÒÜÜØElÿf²”FÊ²‰¥‘KG¾#-´(àêÉsE7UöRo¯DïçÒöbub·ò'{~NýºØúrŠøŸ]ÿ‚ÀM£þÊZ#Œ¿á[ƒãý[Å–^#¸ðŒšùX4Ùnå„Aw-òÚ³}‘á¹µ”Iö|Ÿ´Æ…C’#ü#ðT[ýsö›ÿ„#AøQâï#è:‰G„5#izv±u#™~#‰e2&amp;šÖ&amp;Î##RI#ö9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Æ</w:t>
      </w:r>
    </w:p>
    <w:p>
      <w:pPr>
        <w:pStyle w:val="PreformattedText"/>
        <w:bidi w:val="0"/>
        <w:jc w:val="left"/>
        <w:rPr/>
      </w:pPr>
      <w:r>
        <w:rPr/>
        <w:t> </w:t>
      </w:r>
      <w:r>
        <w:rPr/>
        <w:t>#²Ë1-ÙFûõ]9[ëª÷ãg³¾„Ï#N#šnßy+zû²Ó}#õÍ#ð„?à²º§‹&lt;wáÿ#§„¾#Âu«|E¼ð</w:t>
      </w:r>
    </w:p>
    <w:p>
      <w:pPr>
        <w:pStyle w:val="PreformattedText"/>
        <w:bidi w:val="0"/>
        <w:jc w:val="left"/>
        <w:rPr/>
      </w:pPr>
      <w:r>
        <w:rPr/>
        <w:t>ß†¡øªeÕtÔ·yQµ#¶þÌ#˜XÁ1¢ða;¿xB{#€?nÍkSý±´ÿ„~,ðN‹á‹ß#éúž§¤}—ÅÐêºœpYK#n¿´Š#–žrH²E²yò#</w:t>
      </w:r>
    </w:p>
    <w:p>
      <w:pPr>
        <w:pStyle w:val="PreformattedText"/>
        <w:bidi w:val="0"/>
        <w:jc w:val="left"/>
        <w:rPr/>
      </w:pPr>
      <w:r>
        <w:rPr/>
        <w:t>±P¥—b#k</w:t>
        <w:softHyphen/>
        <w:t>ÓkUªK™½ûj9V„dâ÷NÏÉó8ÿéI¯»£WúBŠ(®#Sçÿø)œ÷ŸðË¶vvz¿ˆ4?íÏˆ##Ñ.îôM^ëH¿û#ï‹´{K¨£ºµ’9áó-æ–2Ñº¶Ù##3Gü;Oá×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#ÿðûxßÿ–ÔÁK?äÝ|9ÿeWáÇþ¦ú#}#@#?ÿÃ´þ#ÐÇñÿÿ#·ÿùmGü;Oá×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#ÿðûxßÿ–Õô###ñ#ì=û#øcã#Á}kVñ#Œ~?ê:…§Ä##è‘Kÿ#ÃÆpì³ÓüUªØYÅˆõE#Ëµ¶‚=Änm›˜³#cëÿðí?‡_ô1üÿÃíãþ[Qÿ#Óÿ“uñ#ý•_ˆÿú›ëµô#|ÿÿ#ÓøuÿC#Çÿü&gt;Þ7ÿåµp##ìá¤ü#ÿ‚šü&amp;Ót##|_ŸI¿øã#nëMÖþ)x›^°º¼´½ðÝ</w:t>
        <w:softHyphen/>
        <w:t>¼²[ß_Í#ùpêw +)]Ò«ã|q2}_?üFÿ”¦ü#ÿ²UãÏý;ø2€&gt;€¢Š(#Ãÿà¦¾,Õ|#ÿ#Ûý õÝ#RÔ4]oEøkâ;ý?P°¸{k«#ˆ´»—Šh¥B#9#ÕYYH*@ ‚+?þ#§ðëþ†?ÿø}¼oÿËj?à¬_ò‹/Ú[þÉWŠ?ôÑu_@P#Ïÿðí?‡_ô1üÿÃíãþ[Qÿ#ÓøuÿC#Çÿü&gt;Þ7ÿåµ}#E|Aû4þÄ¾#øñ£ö„Òu#ü»Óü#ñ#ÓDÑ"ÿ…áã8þÅfþ#ðýûE•Õ#|Ý_]I¹Ë7ïvçjª¯¯ÿÃ´þ#ÐÇñÿÿ#·ÿùmGìoÿ'#ûXÿÙU±ÿÔ#Â•ô#|ÿÿ#ÓøuÿC#Çÿü&gt;Þ7ÿåµy‡Æ¯Ù+@ø#ûHþÍ</w:t>
      </w:r>
    </w:p>
    <w:p>
      <w:pPr>
        <w:pStyle w:val="PreformattedText"/>
        <w:bidi w:val="0"/>
        <w:jc w:val="left"/>
        <w:rPr/>
      </w:pPr>
      <w:r>
        <w:rPr/>
        <w:t>áÏ#üoŠ?#|JšÃT¶¿øÃâÍN×Q·ƒÃ#þ¥#2Áu©I#Çö»#Ge*CˆÊ8hÝÑ¾Ï¯Ÿÿlù8¯Ù;þÊ</w:t>
        <w:softHyphen/>
        <w:t>÷þ¡#+ # (¢Š+â#ø'·ìKáŽ?°/Àÿ#ø§Æ?#õO#xÃáþƒ</w:t>
        <w:softHyphen/>
        <w:t>ê÷Ÿð¼&lt;g#Úï.tëy§—ËTXÓtŽÍµ#Tg#_o×ÏÿðIßùE—ìÓÿd«Âÿúhµ #þ#§ðëþ†?ÿø}¼oÿËj?áÚ#¿ècøÿÿ‡ÛÆÿü¶¯ ( #ˆ&lt;#û#øcWý¾¾%ø*ãÆ?#äðÏ‡þ#øK[°³ÿ…áã1ö{ËíGÄÐÝKæ</w:t>
      </w:r>
    </w:p>
    <w:p>
      <w:pPr>
        <w:pStyle w:val="PreformattedText"/>
        <w:bidi w:val="0"/>
        <w:jc w:val="left"/>
        <w:rPr/>
      </w:pPr>
      <w:r>
        <w:rPr/>
        <w:t>SÌmñéökµ˜ªù9P¥œ·¯ÿÃ´þ#ÐÇñÿÿ#·ÿùmGÃŸùJoÆOû%^#ÿÓ¿Œëè</w:t>
        <w:br/>
        <w:t>ùÿþ#§ðëþ†?ÿø}¼oÿËjó#Ú×öJÐ?f¿øKÅÞ#ñoÆû]nÓâWl#¿øÃâÍVÖk{Ï#i#wPËkw©Ko4rÛÜM#,‘°"CÆpkìúùÿþ</w:t>
        <w:br/>
        <w:t>Yÿ&amp;ëáÏû*¿#?õ7Ð¨#è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&gt;k¶ý“~'øûãŒ|m</w:t>
        <w:softHyphen/>
        <w:t>|kñ¿‚…ÝËi~#Ò¼5¦h2Ea¤ÆÀ®÷¾°¼c,Òn‘Š#È#+#c#âþ#ÿÁ-î¼+ák/#kž&gt;ñm×‡¾#øÊo#ø/U‚=8^Ü#ÅžK¸oâ’ÞKiÈžêä«‹xÊ‡C#Æ]ÕöE#×#mXÁS¬’[.vß{÷»îÌåJ2““êßâš·¢NËÊÝ˜#ÿ‚ZxwHø/àß#èŸ#&gt;*øMð7Š$ñv›smw¦Ü\›Ã4“F¯ö›)cò£i_j*.íÄÈdnjÏÆ#ø%ïƒþ4üMñ#‰õ##|@³¸ñ6§£k76Ö—6"8nô¹a’Õá–KW¸7B»¡#ù9ga#¹Ý_KQBÇWRçRÖ÷¾›èï÷Æ/ä„èA«5Òß-tÿÉ¥÷¾ç#ñ_á#ßÄo</w:t>
      </w:r>
    </w:p>
    <w:p>
      <w:pPr>
        <w:pStyle w:val="PreformattedText"/>
        <w:bidi w:val="0"/>
        <w:jc w:val="left"/>
        <w:rPr/>
      </w:pPr>
      <w:r>
        <w:rPr/>
        <w:t>ÚÙi^6ñ§olÔÇ#§¡\[Irc!C+¥ì#0HHQó¼M"òU”±'Ã&gt; ÿÁ"¾#üCo#ZÍ®øÖÇÃ¾#Ðu/#Ç ÛËböWñê-æ^Ï;Ík%Ã\K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«2•xÕ—i-»êŠ+*xŠ”þ#mÿ#×äßÞû²ùWõëÍ#ç¯#ÿÁ=</w:t>
        <w:softHyphen/>
        <w:t>~*|%Ñ|#â_Šß#õÍ#Ãìë©</w:t>
        <w:softHyphen/>
        <w:t>Íæ›æø‘-æY [—[ b(QWÌ³û&lt;Ž###Ûæ¬+Ÿø%/„dø„¾$ƒÇ_#,¯í¼Yyã+##å€k#ë»ií¦Û3Y™åËö,òJc</w:t>
        <w:br/>
        <w:t>ª…P#?QQZ}v¶¶–÷íÖ×ü—É[b=…;(ÛEú&amp;¿)?¼ù#ÅßðG¯#xÇÁzN7¾'A«épiVâ#fÒ¿´o¡Ó.ÚîÍ%V°ko’Q#Y W‘m Wg#·zw„?bm3áïÆ#wÅš#|}¢Ûx®ú=_^ðý</w:t>
        <w:softHyphen/>
        <w:t>åªéZ¾¢ˆˆo\#s&lt;R8Ž?1`š(¤Ù‡`}¦Š#6»M9hïÛ</w:t>
        <w:softHyphen/>
        <w:t>¯øÅ?TšÕ!ºQnï}?#ÛókÑµ³gËZ'ü#ÏMÐôŸ#Ù¯Åï‹ÓGáß#\üB¤m#tÚÃ;J$+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ÂZkƒ±vãÏ~p#%ßƒðK#|#øá#Øx¿â#ýÏƒïuk½6#ËË5Mº”©5ÄSI</w:t>
      </w:r>
    </w:p>
    <w:p>
      <w:pPr>
        <w:pStyle w:val="PreformattedText"/>
        <w:bidi w:val="0"/>
        <w:jc w:val="left"/>
        <w:rPr/>
      </w:pPr>
      <w:r>
        <w:rPr/>
        <w:t>¬sÜ)–5}óJò·*ò:#•ôÅ#þ½_£ü#k~Zzh9SŒåýjßç&amp;ýXQE#ÈYóü#cÅš_€¿d½?]×u-?EÑ4_‰_#oõ</w:t>
      </w:r>
    </w:p>
    <w:p>
      <w:pPr>
        <w:pStyle w:val="PreformattedText"/>
        <w:bidi w:val="0"/>
        <w:jc w:val="left"/>
        <w:rPr/>
      </w:pPr>
      <w:r>
        <w:rPr/>
        <w:t>Bþá-</w:t>
        <w:softHyphen/>
        <w:t>l-âñ®ˆòÍ,®BG#"³31#@$#hÃØ¿eŸú9o€#øpôþH¯pñ/„ô¿#iÑÙë#fŸ«ZCwm##–é&lt;iqm&lt;w#ó#`@’)âŠTn¨ñ£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 </w:t>
      </w:r>
      <w:r>
        <w:rPr/>
        <w:br/>
        <w:t>ùÿþ#Åû,ÿÑË|ÿÃ‡¤òE#ðö/ÙgþŽ[à#þ#=#ÿ’+è</w:t>
        <w:br/>
        <w:t>(#á#ø'Ïü#Ûönð_Àm~ÏXý þ#i7s|Jñõüp^xëK‚G·¹ñŽ³qo0Vœ##°K#¨Ý#$FRU&gt;ßÿ#bý–èå¾áÃÒ?ù"½ÃÃ^#Òü#§Ig£éš~“i5ÝÍüYÛ¤#½ÅÌò\\LU@#Ig–Y]º»ÈìÄ³#t(#çÿø{#ì³ÿG-ð#ÿ##‘ÿÉ#åúoí¹ðcãÿü#sàÕ—€þ/ü0ñãü4ñÍ‚Ã xªÃR—í2j##¸Ž#°ÊçÌh,îåTÆJZÎÀ#ÈûB³î|'¥ÞxªÏ]—LÓåÖôëIì-5#·Fºµ·áyáŽR7¬r=µ»:‚##"$#‹€#øGD¹ðß†¬ìo5GÄ#VÑì“Q¿Kt¹»9ûÎ Š(ÿr5#t</w:t>
        <w:softHyphen/>
        <w:t>*(¦ÝÝÀùÿþ</w:t>
        <w:br/>
        <w:t>Åÿ(²ý¥¿ì•x£ÿM#TÃØ¿eŸú9o€#øpôþH¯pñg„ô¿#øWRÐµÝ3OÖ´MjÒ[</w:t>
      </w:r>
    </w:p>
    <w:p>
      <w:pPr>
        <w:pStyle w:val="PreformattedText"/>
        <w:bidi w:val="0"/>
        <w:jc w:val="left"/>
        <w:rPr/>
      </w:pPr>
      <w:r>
        <w:rPr/>
        <w:t>CO¿·K›[ûyP¤°Ë#‚’FèÌ¬¬#`H ƒZ#€ùÿþ#Åû,ÿÑË|ÿÃ‡¤òE#ðö/ÙgþŽ[à#þ#=#ÿ’+è</w:t>
        <w:br/>
        <w:t>(#á#ÙCþ</w:t>
        <w:br/>
        <w:t>mû7xsãÏí5y¨~Ð#,m5ï‰Vwúd÷#:ÒâQ·_#xjÝ¦…šp$ŒO#ñ#\€ðÈ¹ÜŒ#·ÿÃØ¿eŸú9o€#øpôþH¯pÑ¼'¥øsQÕ¯4ý3O±»×®ÖÿSžÞÝ"“Q¸X"·Y¦eÉ ‚#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Ù!!sµ#</w:t>
      </w:r>
    </w:p>
    <w:p>
      <w:pPr>
        <w:pStyle w:val="PreformattedText"/>
        <w:bidi w:val="0"/>
        <w:jc w:val="left"/>
        <w:rPr/>
      </w:pPr>
      <w:r>
        <w:rPr/>
        <w:t>ùÿþ#Åû,ÿÑË|ÿÃ‡¤òEy#í#ÿ#</w:t>
        <w:tab/>
        <w:t>ø#ñƒö¢ý”´ï</w:t>
        <w:tab/>
        <w:t>|pøAâB?Š³ïµÒ&lt;e§^Ìž„|Ig#R)˜2êæÚ#ãæ–â$#gP~ß¬ýgÂz_ˆõ#&amp;óPÓ4ûë½#í¯ôÉî-ÒY4ë†‚[vš#`Lr#'ž"Ë‚Ri#;]g†4+</w:t>
        <w:softHyphen/>
        <w:t>#Þé.µK[k‹¹nc’õ-Ñ</w:t>
        <w:softHyphen/>
        <w:t>cvÊÛ§“#`Ç#ùT¸i##3¹æ´è¢‹Ü#¾#ÿ‚eÁM¿fï#Á6ÿgÍ#]ý þ#hºÞ‹ð×Ã–#†Ÿã</w:t>
        <w:softHyphen/>
        <w:t>.ÚêÂâ-.Ù%†XžpñÈŽ¬¬¬#R# #_wÖ„ü'¥ø#Âºn…¡iš~‹¢h¶‘Xiú}…º[ZØ[Ä"†(#Ž4EUUP#€</w:t>
        <w:br/>
        <w:t>ðÿø{#ì³ÿG-ð#ÿ##‘ÿÉ#ÃØ¿eŸú9o€#øpôþH¯ ( #„&lt;#ÿ#6ý›¬ÿà¤Ÿ#õÙh?‚#hšÃ_#ØZj#ã</w:t>
        <w:softHyphen/>
        <w:t>-mn® Õ&lt;XóÃ#¦}$isnÎ ’¢x‰:çÛÿáì_²Ïý#·À#ü8zGÿ$W¸[xOK³ñUæ»#™§Å</w:t>
        <w:softHyphen/>
        <w:t>ê6X]ê</w:t>
        <w:tab/>
        <w:t>n‹uuo#ÌðC$ ohã{›†E$…3Ê@#Û:##óÿü=‹öYÿ£–ø#ÿ‡#HÿäŠò#Ûkþ</w:t>
        <w:br/>
        <w:t>#ð#ãÃ##x[Á_#&gt;#xÃÄÚ§Å_‡ŸcÒ4O#iÚ…ýß—ã=#Y&lt;¸"™¤}±£¹Ú###ž#5öýgø—Âz_4èìõ3OÕ</w:t>
        <w:softHyphen/>
        <w:t>!»¶¿Ž#Ëtž4¸¶ž;‹y‚° I#ñE*7TxÑ”†P@#…#Q@##Q@##Q@##Q@##Q@##Q@##Q@##Q@##Q@##Q@##Q@##Q@##Q@##Q@##Q@##Q@##Q@##Q@##Q@##Q@##Q@##Q@##Q@##Q@##Q@##Q@##Q@##Q@##Q@##Q@##Q@##Q@##Q@##Q@##Q@##Q@##Q@##Q@##Q@##Q@##Q@##Q@##Q@##Q@##Q@##Q@##Q@##Q@##Q@##Q@##Q@##Q@##Q@##Q@##Q@##Q@##Q@##Q@##Q@##Q@##Q@##Q@##Q@##Q@##Q@##Q@##Q@##Q@##Q@##Q@##Q@##Q@##Q@##Q@##Q@##Q@##Q@##Q@##Q@##ãßÚÿ[Õh#oáwÂ¿#éž8ño„l-µ##O¬kï¡é#*\†6ð5Äv·R½ÌŠŒâ5ƒhA–uÈ#+ÃßðQ¯#ê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¼[}¨éiá#ø#\&gt;#×´#oU‚Î</w:t>
      </w:r>
    </w:p>
    <w:p>
      <w:pPr>
        <w:pStyle w:val="PreformattedText"/>
        <w:bidi w:val="0"/>
        <w:jc w:val="left"/>
        <w:rPr/>
      </w:pPr>
      <w:r>
        <w:rPr/>
        <w:t>2÷ÊóÄ²^·î…‘·#à\#Ÿ)[÷{Ç—X#ð¦¼oû&amp;þÚ#&gt;(xWÁz§Ä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cµÒßRÒô}BÂÓWÑu##^#u#×#öòÛK#.|$G^#ƒ|¾;ã#ø'OÄ-_WÖ¾4]øoGÖ&gt; êŸ#tŸˆoàeÔbhÿ³´û7±ŠÈ\É¶#½#HÓîb°‰B¦ý£Ì&gt;½##Y(©´“Œu¾¼îPRM_áIÏ[-"Ÿ6ºóTHÉ¸«Ù».(I</w:t>
        <w:softHyphen/>
        <w:t>{¹(</w:t>
        <w:softHyphen/>
        <w:t>ô»VÒçÕß#?j{#|!‡Æ&gt;4Ö~#èz&gt;¥|¶š^¥á¯#</w:t>
      </w:r>
    </w:p>
    <w:p>
      <w:pPr>
        <w:pStyle w:val="PreformattedText"/>
        <w:bidi w:val="0"/>
        <w:jc w:val="left"/>
        <w:rPr/>
      </w:pPr>
      <w:r>
        <w:rPr/>
        <w:t>HÔ7ˆ#ò[K5óZBPFªù a²p7¤ý</w:t>
        <w:softHyphen/>
        <w:t>¾#CðŸþ#Öø›ðù|</w:t>
      </w:r>
    </w:p>
    <w:p>
      <w:pPr>
        <w:pStyle w:val="PreformattedText"/>
        <w:bidi w:val="0"/>
        <w:jc w:val="left"/>
        <w:rPr/>
      </w:pPr>
      <w:r>
        <w:rPr/>
        <w:t>öƒkÿ</w:t>
        <w:tab/>
        <w:t>#ñ#˜Ò|à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jó&lt;</w:t>
        <w:softHyphen/>
        <w:t>û]»³ž:×À#µçìá©ø/Â·?#uÏÇgyã~#×ü?àû—Óå½ÒH’ÊÖ|Ë#½´W7o#ùž\í##7HrØõEø#ñk@ñ¶½ãÍ#á#•”Ÿ#&gt;!Ã</w:t>
        <w:softHyphen/>
        <w:t>Í¦K.¯x"Ö= X¶¥</w:t>
        <w:br/>
        <w:t>Ëp,Eìò!#˜§”¬2œ</w:t>
        <w:tab/>
        <w:t>˜”#X:#¦ëEÛ[Zê×å¤ÜnÞ¿#¯-—.Ú«LjÊ2ör×Fïgª½D´¶Ÿ#²ë{'u¯Ö#¿íQðÃÃö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×ÿ#ü#e#Š¼ìI.&lt;Ai#ë#ya#Ù‹H#ÞaVÙ³;¶œg#Wý &lt;#áÿŠ6&gt;#¿ñ·„l¼kªGçYø~ãX·T»L#º;bâW\)ä)##JüöµýŽ~6éÿðM]/á-×Â»Ëß##É</w:t>
        <w:softHyphen/>
        <w:t>d’#sC–×Z¶]Râé!ÖË˜¤‹Na(|i²5Ç-„‡&amp;6ìþ"þÆ_#&lt;]añWá¦¡à…Õmþ$|C²ñ®‘ñ#ÛS²K#B’Y¾Ù#’U½#V‰jÑÁåC"2´`¼c~#Ô0Þ×•ÔVæ’½ÖÊPIýÒ”¼ùl</w:t>
        <w:softHyphen/>
        <w:t>{©úÅ_gÍË</w:t>
        <w:softHyphen/>
        <w:t>—M¥Å%¦ÜÉê“G×~#ý²þ#|@øþ#Ð~+|6Öü_#ÒÛ¾‡aâk+I$‹"T6é!2mmÃnW#8ÅZ·ý«þ#Ýkž%Ó"ø•à</w:t>
        <w:tab/>
        <w:t>5/#Á%×ˆm#Ä6†}</w:t>
        <w:br/>
        <w:t>#þü—iæn#»H##õð…ìŸñ¿]ý¹.üJ&lt;#ã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Æh¼i##Ö</w:t>
        <w:softHyphen/>
        <w:t xml:space="preserve">áÑá¡§Ç¦Ca%ùû%Ãê¿o&gt;\#G0#có#R_#wÂ/Ù×ã#‰¿k¿†þ*ñoÂ}'Ã~#ðü^(Ñu=#ÍôX4##{ë˜&amp;ŠæÝ –[‹‘0ÚC2£4ü˜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ÏKê#~XKÚ-awªÒ\œÖÿÀ½Ë|ïöJöõ9¤¹tR¶ÏUÍ%§ýº”¯çk=#úÃáÏí¹ðcã#£{iá/‹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Sw¦ÙÉ¨ÞA¤xªÆúKKXÈ#&lt;‹#¬R5,¹s…#†O5$ß¶ÁÛ…±xáþ,|4O#MwýŸ#ˆ#Äö#K’ç#ù#çÍòŒ˜Vù7nàñÅ|â?Ù#âwÇÙ‡ãï†'øwªx7Äºßæñg†æÕ5»#—]±{Ë[‡³K</w:t>
        <w:softHyphen/>
        <w:t>&gt;êií#d³Øì|½¾lD3mmÃ¯€þ ðdz}·„¾#ø×Ã6Þ&gt;ñ&amp;›®ø¿RñgÄ¤×õm&gt;ãL¸µ™$”M}x%Ib€Ã#Cp_+#™#j7,¬.#Å7+?wKÅÚê2•Þ›'%¢mJ#kÞV®zœÜ¶ë5{=¢ÚMo½“óNÑm¦{</w:t>
        <w:softHyphen/>
        <w:t>§ü#7à#¡ggq#Ç#ƒó[ê#FÆÖXüg§2\Ü„Â„M†</w:t>
        <w:tab/>
        <w:t>#%FOï#˜WQãßÚá¯Â¯#Aá¿#|Cð7†üEufú„:^©¯ZÙÞÍlŠìó¬2H®cUŠB\</w:t>
      </w:r>
    </w:p>
    <w:p>
      <w:pPr>
        <w:pStyle w:val="PreformattedText"/>
        <w:bidi w:val="0"/>
        <w:jc w:val="left"/>
        <w:rPr/>
      </w:pPr>
      <w:r>
        <w:rPr/>
        <w:t> </w:t>
      </w:r>
      <w:r>
        <w:rPr/>
        <w:t>FäŸ”×çÔ_³ÏÇaðƒÀ¶#ü"ø©áÝcAøÏâ##\]èš¿ƒæÔl4û³¨&lt;</w:t>
      </w:r>
    </w:p>
    <w:p>
      <w:pPr>
        <w:pStyle w:val="PreformattedText"/>
        <w:bidi w:val="0"/>
        <w:jc w:val="left"/>
        <w:rPr/>
      </w:pPr>
      <w:r>
        <w:rPr/>
        <w:t>¼¾–Õæo·F…dF#Ë˜ö›¬ºø;ûN|Bøð;^ñ¦—ãÍ?Ä¾#ð¿‰ ×üMàéü%ö´{¹¡k+9a¿i-Úv†Ñ#v·€B%•|¹#{ÊÜòú#RŒ×Ú¿¼¯ð9-–ÜË•õÕY</w:t>
      </w:r>
    </w:p>
    <w:p>
      <w:pPr>
        <w:pStyle w:val="PreformattedText"/>
        <w:bidi w:val="0"/>
        <w:jc w:val="left"/>
        <w:rPr/>
      </w:pPr>
      <w:r>
        <w:rPr/>
        <w:t>T’—+WÓµ¾Û^ñJKµîô&gt;Âºý·¾#Øø#Nñ\ß#¾#Ãá}^éìl5‡ñUŠØ^Ü'ß†)Ì¾[È½ÕX‘ÜUß‹#µßÂ€·¶#þ9øŸðóÁw#¤?i²‹]ñ#žœ÷‘tó##H¥×‘Êäs_</w:t>
      </w:r>
    </w:p>
    <w:p>
      <w:pPr>
        <w:pStyle w:val="PreformattedText"/>
        <w:bidi w:val="0"/>
        <w:jc w:val="left"/>
        <w:rPr/>
      </w:pPr>
      <w:r>
        <w:rPr/>
        <w:t>xKöpøígû#ü7ønŸ#ßEÕmü</w:t>
        <w:tab/>
        <w:t>¯xcX×##Þkz]ÄØòaY^å¡ŽÊëïJð¬ÒnŠ0a@7W#ñ#ö-øùâÏ#ø#QÓ¾#ø«BÕ|)áß#øwÄšm¯ˆ|?s/ŽN—}#Øgi®ü¨-íR#€(ñÏ,÷H¹0ÆÎÚÓËp²</w:t>
        <w:softHyphen/>
        <w:t>É*©Gš×æÃy.oü•&gt;ºIh£ï&lt;§^¢Šj7n-ìôk•Ûæœ¾qÝ·eú¡¯øßEð§„n&lt;Aªjú^› Ú[ý®}Jêé!´†#gÍiX„TÇ;‰Æ;×;¥~Ò¿#uß‡¶~-²ñÿ‚o&lt;)¨Ü</w:t>
        <w:softHyphen/>
        <w:t>¦µ#¹k&amp;Ÿu;?–±G8s#9”(bIã#¯7ÿ‚€|#ñ—Æoƒž#¹ðn™#«ªxGÅºGŠî¼5ws##ð[ÚL%’ÄÈÄÂ²g#…ÛËó!L°#0øßöÇý¯ô(/~-k_</w:t>
      </w:r>
    </w:p>
    <w:p>
      <w:pPr>
        <w:pStyle w:val="PreformattedText"/>
        <w:bidi w:val="0"/>
        <w:jc w:val="left"/>
        <w:rPr/>
      </w:pPr>
      <w:r>
        <w:rPr/>
        <w:t>?±µ##|nðF££xFöm:{ûi!žÞÖyšH¥–Ö#›Â</w:t>
        <w:br/>
        <w:t>¿—;)D‹{ä°#x,#*íFr³”ÔVÏyAm¥ïÍ'u·'žš×«*qæŠ½ äúl¤íåð</w:t>
        <w:softHyphen/>
        <w:t>÷æï#¼õoÛ—à¦à];Å#ß#~#ÙxgX¸–ÒÃWŸÅv#ØßM##Ç#ÆPŽéüJ¤•ïŠšOÛWàÜ:7‡5#øµðÉtÿ#JÐh7GÅ#"#nE“Êdµ7lì$ù#Œ±</w:t>
      </w:r>
    </w:p>
    <w:p>
      <w:pPr>
        <w:pStyle w:val="PreformattedText"/>
        <w:bidi w:val="0"/>
        <w:jc w:val="left"/>
        <w:rPr/>
      </w:pPr>
      <w:r>
        <w:rPr/>
        <w:t>Ç^+äŸ#~Î#[Ç?ðœéÿ#u¸ÿá0øÉ£xâçÃ–ÚÆŽ.´####íf¹¹f¼[vº¸e.RÚI†Üù</w:t>
        <w:softHyphen/>
        <w:t>¯ø*?ìáñOã†ñ#Áÿ</w:t>
      </w:r>
    </w:p>
    <w:p>
      <w:pPr>
        <w:pStyle w:val="PreformattedText"/>
        <w:bidi w:val="0"/>
        <w:jc w:val="left"/>
        <w:rPr/>
      </w:pPr>
      <w:r>
        <w:rPr/>
        <w:t>þ#éCLñ.,×ÄzTz&lt;:†£¨µÄ“##É®åI!¶c‡#(¥-$ÎL#¼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#Ê</w:t>
        <w:br/>
        <w:t>R·3×ÞŽ‹’2‹qO¯.‹]#RnMGk.w9GðII®Î÷KWôçŠÿm_ƒ~#ñ#»¤kŸ#¾#hÚ·…ãYu›+ï#XÛÜi#Í#+\Fò†„#š%#ÀÉ•#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ç/ü##à+EzããwÂ"še¤W÷Œ&lt;c§bÒÚS#Ši#òFæhB¹Àc*`Ã?#þÖß²wÇÏÞ&amp;øýs£ø/â_‡ãñ§ÃM#Ã:u¦«xFk##Þ@.’HnÞõÞæ(”^©ß#ˆŠ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Ä@^#ÚŸöXøéñÿUøí.™ð·â#‡ô¿#ü/Ñ|?§iÐjÞ#õ</w:t>
        <w:softHyphen/>
        <w:t>NÙ.Ás7ö‹´Vñ#íÌ##oÙœoÀXçè†[…qNUWKûËËþ</w:t>
      </w:r>
    </w:p>
    <w:p>
      <w:pPr>
        <w:pStyle w:val="PreformattedText"/>
        <w:bidi w:val="0"/>
        <w:jc w:val="left"/>
        <w:rPr/>
      </w:pPr>
      <w:r>
        <w:rPr/>
        <w:t>µ~vÔÆ8š¯u¯“òü®õÓo=?A´¯Ú¯á~»â</w:t>
      </w:r>
    </w:p>
    <w:p>
      <w:pPr>
        <w:pStyle w:val="PreformattedText"/>
        <w:bidi w:val="0"/>
        <w:jc w:val="left"/>
        <w:rPr/>
      </w:pPr>
      <w:r>
        <w:rPr/>
        <w:t>#I²ø‘à+ÍWÅQ</w:t>
        <w:tab/>
        <w:t>´K(&lt;Ai%Æ±#‰f#m#´Êbt| #k+t ÔMû\ü(][ÄÖ#âwÃÑ}à¨#çÄ6ÇÄv~nƒ#pò]¯™˜#{´@¯œ¿h_ƒÿ#~/ø£à¯ö_Â</w:t>
        <w:softHyphen/>
        <w:t>NÊ##Äz7ˆõ«{íGEþÅìé#´š‘Š_·5ý¨F#âÍ§·fXüÆtùSË—à_ÇÛ¯Œþ#ñÏÁu°¶ðîã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7š#Ÿ¥Äº„‘Io5›#Ÿ2s&gt;Ög{ƒ</w:t>
        <w:tab/>
        <w:t>i¹0À¬Ï\¿S£Èä¤¯ïéÌ¾Ê¼ð&amp;¹~é_ìšÓ«98©+_’ú?´ß7þ#µü-Ôû&amp;×öõø#}%ŠÃñŸá&lt;Í©ÙM©Y„ñvžÆîÖ#7Î¸#üñ'‘&gt;ç#UòdÉ###|1ûlü#ñ¶³¡iÚ7ÅÏ†:¾¡â€çFµ²ñMÄÚ¸Fto³¢JZm</w:t>
        <w:softHyphen/>
        <w:t>#©Ø#</w:t>
        <w:br/>
        <w:t>0ê</w:t>
      </w:r>
    </w:p>
    <w:p>
      <w:pPr>
        <w:pStyle w:val="PreformattedText"/>
        <w:bidi w:val="0"/>
        <w:jc w:val="left"/>
        <w:rPr/>
      </w:pPr>
      <w:r>
        <w:rPr/>
        <w:t>|iû8xKâWÂ#þÏ‹âß‚ž8ð÷ü+¯„z‡€$yo´K´Öu‡‡Nx ¶kkùB$ƒO¸#-×‘#æEfRâ¹?Ù“öbøáð6çö}Õ¼UðâOŒßÀ¾#Ö¼;¬èöz¿†-ítd¹#Ã##ÈÚš</w:t>
        <w:tab/>
        <w:t>K,,òLÒ#"UÀOõ)Õ[-ÃEÉB¢væ·½#lêÛïPƒòçôN)W©*jSVnÚYéu#éäÜ—›”</w:t>
        <w:softHyphen/>
        <w:t>ú#ðëö¼øOñƒÇW&gt;#ð—Äÿ‡ž)ñ5šÈ÷#F‘â;;Ûè#6#!x"‘¤P¬@lŽ</w:t>
        <w:tab/>
        <w:t>Õ»ÿÚ{á®•ãÝcÂ·_#ü</w:t>
      </w:r>
    </w:p>
    <w:p>
      <w:pPr>
        <w:pStyle w:val="PreformattedText"/>
        <w:bidi w:val="0"/>
        <w:jc w:val="left"/>
        <w:rPr/>
      </w:pPr>
      <w:r>
        <w:rPr/>
        <w:t>mâ#Ø¾§ªèòëÖ©¦Z",q&lt;#üÈ¢Tebî¡B°$à×ÇðK_ÙGâ·ìÃûHêßð˜xG]³ðÏtý#G¹mGI¹Ó¼4°^]Ü¦#Šs{4pEw#^|ñ±’Xf;„~V}Köòø/®êß#¾#xÀ÷¶z~¿âÉ®&gt;#øŠ9&amp;0É ÝD×##Æ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-&gt;ÎÒÄsòù’#â®ZøJ#Ä*TçtÓÖë}m{^Êö¿kß™¥w¬*K–RšølöÝY9Zû»^Û6ÒM't½</w:t>
        <w:br/>
        <w:t>×þ</w:t>
        <w:br/>
        <w:t>Eû;ÞÙ\ÜÃñëà¼¶öAZâTñ¾˜Éf</w:t>
        <w:br/>
        <w:t xml:space="preserve">¥È›#–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õ'#×ÁûP|4ºø…¥øJ/ˆ~#“ÅzÝª_iÚ*ëÖ§PÔ-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‰</w:t>
      </w:r>
      <w:r>
        <w:rPr/>
        <w:t>40yžd‘²#Á•H ##+åßø(¿ü#óRñ#€&lt;qâ#…ö¾;Ö¼Gã#-#G¹ð~‘£ØéWé·!àšG»#H¢8ŒŠQ.B¾å#6ÆG3ûG|#øåñ‹ãn©i#</w:t>
        <w:tab/>
        <w:t>cðþ‘áÿ‰¾#ñt+cs¡Û/ˆ</w:t>
        <w:softHyphen/>
        <w:t>a‚$žãP¹óÞå¯!ù¢eDT#B$¸áMÑÂáj¸òÊÉ»;´</w:t>
        <w:softHyphen/>
        <w:t>ð+ÿäÍéÒ;</w:t>
        <w:softHyphen/>
        <w:t>\pZð„›Wj7I&amp;îìÝ¿#kÞúèŸØÚÿíMðÇÂž3Ôü9ª|Fð&amp;›â##ÁõMGKº×í!½°´EÜ÷#BÒ#Ž%^K°</w:t>
        <w:br/>
        <w:t>#$×'eÿ#!ýõ#[¹íþ=|#ž##„÷RGãm1–Ú2ë#w"l*—t\ž7:Ž¤W˜~Ê_#5ß‡-ÿ##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x›û/Å#æ»cãÙ¥Ò®ôéâÔ.n&amp;2í–S~—</w:t>
      </w:r>
    </w:p>
    <w:p>
      <w:pPr>
        <w:pStyle w:val="PreformattedText"/>
        <w:bidi w:val="0"/>
        <w:jc w:val="left"/>
        <w:rPr/>
      </w:pPr>
      <w:r>
        <w:rPr/>
        <w:t>Çà[ì`„y»N+Ê~"|#ø¥ãÿØ«ö¥ð·ü)##Gâï#xƒY¹ð˜¸Õ4#{ËmKËŒ:J/ÙaÙä+Ê²#$#ö‰##X¥…Ã¹òÊZY;óEjä–ÏÉÞÏUÊïå¬êMl¾Õ¶{ZNÿ|RÓù—m~µ¸ý½~#Z=âËñŸá&lt;m§XÃª]‡ñvž</w:t>
      </w:r>
    </w:p>
    <w:p>
      <w:pPr>
        <w:pStyle w:val="PreformattedText"/>
        <w:bidi w:val="0"/>
        <w:jc w:val="left"/>
        <w:rPr/>
      </w:pPr>
      <w:r>
        <w:rPr/>
        <w:softHyphen/>
        <w:t>¤ÞW•q'ï~XŸÏ‡kœ+yÑàË˜ï¿oÿ#c0¹ø×ð’Ü¥ŒZ›</w:t>
        <w:tab/>
        <w:t>|a§¦ÛIB#î#fÿTâHÊ¿Ý;×#‘_#x§öhøá4Ÿ´jKàOŠþ&lt;“âoÂM;Ã##£â=GÁÖ÷BýVðIfËa=´K#Fý~vŒäÛÏ‡qäïÍñWì¹ñÊâÏâ‹\|/øƒâÝWÇß#¡ð\wwZ¯†í`·Õ˜ÌM¤P.£ˆm¢#</w:t>
        <w:br/>
        <w:t>»²ä˜\ï”•gè–_†W´ÓÓù–º7ÙuV×¸èÔœÔ\•®ÕôzkM_åÍ'ÿn¿;~‚i?´÷Ã]CŸS±ø‡àkÝ6×L#Ü×pkÖ²A</w:t>
      </w:r>
    </w:p>
    <w:p>
      <w:pPr>
        <w:pStyle w:val="PreformattedText"/>
        <w:bidi w:val="0"/>
        <w:jc w:val="left"/>
        <w:rPr/>
      </w:pPr>
      <w:r>
        <w:rPr/>
        <w:t>évÎ#¨ƒþš#³Þµþ#ü_ðŸÇ#</w:t>
        <w:tab/>
        <w:t>G¯ø+Å##ñ†…3¼Qê:&amp;¥#¡i#¡Ã(–&amp;d$##Ï#ñ#Â##þÐ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e?#ø#Tø&lt;ÿ#µISOÖ´]CÅ7Z</w:t>
      </w:r>
    </w:p>
    <w:p>
      <w:pPr>
        <w:pStyle w:val="PreformattedText"/>
        <w:bidi w:val="0"/>
        <w:jc w:val="left"/>
        <w:rPr/>
      </w:pPr>
      <w:r>
        <w:rPr/>
        <w:t>ÂÝ¶m#k+ËhîÖ#½³ò™</w:t>
        <w:softHyphen/>
        <w:t>ÊyvÒ%¼Í#ƒ»Õÿàœ##~#|!ñÇÇ#Ï#èÚ¥·Ž¼d¾&amp;Óou#½=®î’M:Ê#F‚Ä´Q”’</w:t>
        <w:tab/>
        <w:t>#üßÂ¿4¹2#zØ*0U9j'Ê®µNúÇOºOÿ#z;û¹ÒÄT”!)FÍ½UžŠÏ_½-?½</w:t>
        <w:softHyphen/>
        <w:t>¬ï#Ã#Û'ã—Æo#üLÑ&lt;=ðsák?Ã##7‡/#ÿâ…õ»_KöX.•â#¡8Úb¹Œ|Ì¸mÃ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þ#þÙþ:ñ/íIã¿‡z÷Ãß#øbËÀ~#²ñ5Þ¯/ä›å¼##LO#öz¤{^Öa+‰™QB²ù™ gþÀ¾#ñç„¾9þÐwþ-øsâ/#é~:ñ¢øD¼Ô5</w:t>
      </w:r>
    </w:p>
    <w:p>
      <w:pPr>
        <w:pStyle w:val="PreformattedText"/>
        <w:bidi w:val="0"/>
        <w:jc w:val="left"/>
        <w:rPr/>
      </w:pPr>
      <w:r>
        <w:rPr/>
        <w:t>*å/-ÆŸgg°</w:t>
        <w:softHyphen/>
        <w:t>¥ÜÎ’nµgÃ¨##~mÙQÄÿÃ&lt;øÏâ#ü##â7‹|MðóÆKð²ÿÃ:M¦5##¬&lt;K{¦Ëy*yñ#Ãsä“r¦(äQs0@«›pÃü#ŠýÜ]îÝ¥É#/µ¬”›´{é°Û©ïK]&amp;Ò]×=—M¹w—E</w:t>
        <w:softHyphen/>
        <w:t>ÏUýƒ?m#cö»ø</w:t>
      </w:r>
    </w:p>
    <w:p>
      <w:pPr>
        <w:pStyle w:val="PreformattedText"/>
        <w:bidi w:val="0"/>
        <w:jc w:val="left"/>
        <w:rPr/>
      </w:pPr>
      <w:r>
        <w:rPr/>
        <w:t>¬|Bñ#…ü9à½</w:t>
        <w:br/>
        <w:t>ÇS¿°³–ÃÄ²ë</w:t>
        <w:tab/>
        <w:t>y#ŒóA=Ë4–v¾\eábœ1då‚t</w:t>
        <w:softHyphen/>
        <w:t>ØƒöËƒöÊð7ˆõ#&lt;7}àÝgÂúìú=þ‰8–îÝ6¤Ö³¾#vùö²Ã(\#¥Ùw6Òkæ_†##øÑ7ì£«ü'Ôþ</w:t>
        <w:br/>
        <w:t>üMð¢øïÇZÍÆ«</w:t>
        <w:softHyphen/>
        <w:t>Øë~#ô#QÕ§½y#_P‘^_&amp;%Å \ÈÁeÂ£öß#¾#üOý•à£ºÞ¯eañ#â¯€þ(è6Px›Åzµß†¬ÿ²µ+Gt¶‘m</w:t>
        <w:softHyphen/>
        <w:t>~ÆòF-Ý’B¶¥ø‹i”##J˜\;NW#uî.kÙ¤›»»^òºÕ¯{DC«8Å5wi;é¼\œRKM¾-.ùWß×##ñö…ñ7Ã‘ë##Ö´Ÿ#i3I$Qßi·‘ÝÛHñÈÑÈ¢HÉRRDdaž#H&lt;ƒZõ‘à#Þx¯Ã‘Þßè#·†n^I#´ýJKY.c</w:t>
        <w:tab/>
        <w:t>#*¹6ÓM##ë‰</w:t>
        <w:tab/>
        <w:t>ÚãpVÊzñ¤</w:t>
        <w:softHyphen/>
        <w:t>&amp;—ùÈ(¢Š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¯#ÿ‚†øçÄÞ#ý› —Â&gt;$Ô&lt;!</w:t>
        <w:softHyphen/>
        <w:t>ë^5ð†Æ±amisuao©øŸKÓ®ž$»†ks'Ùî¦</w:t>
        <w:br/>
        <w:t>d‰Â’#Ò@ #p¢¾ÿ†6ø‹ÿGcñÿÿ###ÿæzøcoˆ¿ôv?#ÿðQàþg¨#Ô~/þÏž#ý ôÛ+?#x#Â#7´Óf7#xƒF·Ô£µ”Œ#fF</w:t>
        <w:br/>
        <w:t>Øã###×"#Ð*€ª£#À#à#ðÆß#èì~?ÿà£Á#üÏW˜~ÈŸ#~-|~øS«kºÇíSñ¾ÚîÇÆ¾,ðÜig¢x)#6úWˆõ-.ÝÈm#˜ÐYÄÎs‚ìåUT…#Í.^[è++ß©ö}#óÿü1·Ä_ú;#ÿø(ðGÿ3ÔÃ#|Eÿ£±øÿÿ‚#ó=R3è</w:t>
        <w:br/>
        <w:t>+çÿøcoˆ¿ôv?#ÿðQàþg¨ÿ†6ø‹ÿGcñÿÿ###ÿæz€&gt;€¢¾0ýˆ¾#üZý¥?bÿ„_#ußÚ§ã}¦·ãÿ#hÞ$Ô °Ñ&lt;#–°Ü^XÃq*D¯ ;ˆÃÈÁC;#Ë#Ízü1·Ä_ú;#ÿø(ðGÿ3Ô#ô##óÿü1·Ä_ú;#ÿø(ðGÿ3Õæ##øCñk]ý´&lt;}ðê_Ú§ãzèž#ðW†¼Ii:hž</w:t>
        <w:br/>
        <w:t>#R\jWÞ ·$c #1ªiVå@AyrÌ</w:t>
        <w:br/>
        <w:t>…û&gt;Šùÿþ#Ûâ/ý#Çÿü#x#ÿ™ê?á¾"ÿÑØüÿÁG‚?ùž # +ø¿û&gt;x#öƒÓl¬ü}à#xÞÓM˜ÜZAâ</w:t>
      </w:r>
    </w:p>
    <w:p>
      <w:pPr>
        <w:pStyle w:val="PreformattedText"/>
        <w:bidi w:val="0"/>
        <w:jc w:val="left"/>
        <w:rPr/>
      </w:pPr>
      <w:r>
        <w:rPr/>
        <w:t>#ßRŽÖR0^5™#+cŒŒ#WËÿµßÂ#‹_~#é:îûTüo¹»¾ñ¯„ü7"^hž</w:t>
        <w:br/>
        <w:t>xÅ¾«â=7K¸p#@Sæ,#’²#à:¡ee#O§ÿÃ#|Eÿ£±øÿÿ‚#ó=U#J2R‹³@ÒjÌ÷ôA##P#T`8#–¾ÿ†6ø‹ÿGcñÿÿ###ÿæzøcoˆ¿ôv?#ÿðQàþgª@ú#ŠøÃöDøCñkã÷Â[]Ö?jŸö×v&gt;5ñg†ãK=#ÁI#·Ò¼G©ivî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Æ‚Î&amp;sœ#g*ª¤(ôÿøcoˆ¿ôv?#ÿðQàþg¨#è</w:t>
        <w:br/>
        <w:t>+çÿøcoˆ¿ôv?#ÿðQàþg«ðÏ„þ$|!ÿ‚…ü2ðŽ¡ñ÷âŽü)¯x+Å&gt;$Ô4½{JðÄQÜÜi÷Z#¥º#,t‹i–05yä!d#¼0|Û#‰ #Ö#QE#ƒið¯Ã###.ü_#‡4#|Yj–7:Üz|K¨ÜÛ¡ÊB÷#|ÆI$)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ð+zŠiµ°o¸QE#€(¢Š(¢Š(¢Š(¢Š(¢Š(¢Š(¢Š(¢Š(¢Š(¢Š(¢Š(¢Š(¢Š(¢Š(¢Š(¢Š(¢Š(¢Š(¢Š(¢Š(¢Š(¢Š(¢Š(¢Š(¢Š(¢Š(¢Š(¢Š(¢Š(¢Š(¢Š(¢Š(¢Š(¢Š(¢Š+çÿø)gü›¯‡?ìªü8ÿÔßB¯ +Ãÿà¡¾#ñ7fè!ð†õ##ëz/|#âA£Ø\Ú[]_Ûéž'Òõ#¤‰îæ†ÜIö{YŠ‰%@Ä#¸#(#Ü(¯Ÿÿá²&gt;"ÿÑ§|ÿÁ¿‚?ù¡£þ##â/ý#wÇÿü#ø#ÿš#ú#¾ÿ‚iÿÉºøþÊ¯ÄýMõÚ?á²&gt;"ÿÑ§|ÿÁ¿‚?ù¡¯0ý‘&gt;.üZø#ð§VÐµÙ[ã}ÍÝ÷|YâHÞÏ[ðSÆ-õ_#êZ¥º#ÚúŸ1`¼‰\c#ÕÂ³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&gt;Ï¢¾ÿ†Èø‹ÿFñÿÿ#þ#ÿæ†ølˆ¿ôiß#ÿðoàþhh#è</w:t>
        <w:br/>
        <w:t>+çÿølˆ¿ôiß#ÿðoàþhhÿ†Èø‹ÿFñÿÿ#þ#ÿæ†€#ø$ïü¢Ëöiÿ²Uáý4Z×Ð#ñ‡ìEñwâ×ì×û#ü"øu®þÊß#îõ¿x+FðÞ¡=†·à§µšâÎÆ#y^&amp;}}#Æ^6*Y#FT#+Óÿá²&gt;"ÿÑ§|ÿÁ¿‚?ù¡ # +çÿ‡?ò”ßŒŸöJ¼#ÿ§#Ñÿ</w:t>
      </w:r>
    </w:p>
    <w:p>
      <w:pPr>
        <w:pStyle w:val="PreformattedText"/>
        <w:bidi w:val="0"/>
        <w:jc w:val="left"/>
        <w:rPr/>
      </w:pPr>
      <w:r>
        <w:rPr/>
        <w:t>‘</w:t>
      </w:r>
      <w:r>
        <w:rPr/>
        <w:t>ñ#þ;ãÿþ</w:t>
      </w:r>
    </w:p>
    <w:p>
      <w:pPr>
        <w:pStyle w:val="PreformattedText"/>
        <w:bidi w:val="0"/>
        <w:jc w:val="left"/>
        <w:rPr/>
      </w:pPr>
      <w:r>
        <w:rPr/>
        <w:t>ü#ÿÍ</w:t>
      </w:r>
    </w:p>
    <w:p>
      <w:pPr>
        <w:pStyle w:val="PreformattedText"/>
        <w:bidi w:val="0"/>
        <w:jc w:val="left"/>
        <w:rPr/>
      </w:pPr>
      <w:r>
        <w:rPr/>
        <w:t>y‡„þ.üZÐ¿m##|E—öVøÞÚ'Š¼#á¯</w:t>
      </w:r>
    </w:p>
    <w:p>
      <w:pPr>
        <w:pStyle w:val="PreformattedText"/>
        <w:bidi w:val="0"/>
        <w:jc w:val="left"/>
        <w:rPr/>
      </w:pPr>
      <w:r>
        <w:rPr/>
        <w:t>Ú@šß‚Ôw#m÷ˆ.'y#ëá#lš</w:t>
        <w:softHyphen/>
        <w:t>¸B#’R\ª€¥€&gt;Ï¢¾ÿ†Èø‹ÿFñÿÿ#þ#ÿæ†ølˆ¿ôiß#ÿðoàþhhÿ‚–ÉºøsþÊ¯ÃýMô*ú#¾0ý®þ.üZøýð§IÐ´Ù[ã}µÝ|'âI#ó[ðRFmô¯#éº¥Â#ºû#1 ³•Pc#Ù#2©,=?þ##â/ý#wÇÿü#ø#ÿš#ú#Šùÿþ##â/ý#wÇÿü#ø#ÿš#?á²&gt;"ÿÑ§|ÿÁ¿‚?ù¡ #þ</w:t>
        <w:tab/>
        <w:t>§ÿ&amp;ëâ?û*¿#ÿõ7×kè</w:t>
        <w:br/>
        <w:t>øÃöDø»ñkà#Â[BÖ?eo÷7wÞ5ñg‰#{=oÁO#·Õ|G©j–èKkê|Å‚ò%qŒ#W</w:t>
        <w:br/>
        <w:t>Ì 1ôÿølˆ¿ôiß#ÿðoàþhh#è</w:t>
        <w:br/>
        <w:t>ùÿâ7ü¥7àßý’¯#éßÁ”Ãd|Eÿ£Nøÿÿƒ#óC\†|Wñ#â÷ü#/á—‹µ#€_#ü</w:t>
        <w:tab/>
        <w:t>áM#Á^)ðÞ¡ªkÚ¯†%ŽÚãPºÐ®íÜÇc«ÜÌÑ‘¤O#+#!æƒåØdxÀ&gt;°¢Š(¢³üY¬ÜxsÂº–¡g¤ê#õÝ¤·#i–##]j.ˆY`‰§’(DŽ@U2É##Ãsªå‡‡ÿÃd|Eÿ£Nøÿÿƒ#óC@#@Q_?ÿÃd|Eÿ£Nøÿÿƒ#óCGü6GÄ_ú4ïÿø7ðGÿ44#ô##óÿü6GÄ_ú4ïÿø7ðGÿ44Ãd|Eÿ£Nøÿÿƒ#óC@#@Q_?ÿÃd|Eÿ£Nøÿÿƒ#óCGü6GÄ_ú4ïÿø7ðGÿ44#ô##óÿü6GÄ_ú4ïÿø7ðGÿ44Ãd|Eÿ£Nøÿÿƒ#óC@#@Q_?ÿÃd|Eÿ£Nøÿÿƒ#óCGü6GÄ_ú4ïÿø7ðGÿ44#ô##óÿü6GÄ_ú4ïÿø7ðGÿ44Ãd|Eÿ£Nøÿÿƒ#óC@#@Q_?ÿÃd|Eÿ£Nøÿÿƒ#óCGü6GÄ_ú4ïÿø7ðGÿ44#ô##óÿü6GÄ_ú4ïÿø7ðGÿ44Ãd|Eÿ£Nøÿÿƒ#óC@#@Q_?ÿÃd|Eÿ£Nøÿÿƒ#óCGü6GÄ_ú4ïÿø7ðGÿ44#ô##óÿü6GÄ_ú4ïÿø7ðGÿ44Ãd|Eÿ£Nøÿÿƒ#óC@#@Q_?ÿÃd|Eÿ£Nøÿÿƒ#óCGü6GÄ_ú4ïÿø7ðGÿ44#ô##óÿü6GÄ_ú4ïÿø7ðGÿ44Ãd|Eÿ£Nøÿÿƒ#óC@#@Q_?ÿÃd|Eÿ£Nøÿÿƒ#óCGü6GÄ_ú4ïÿø7ðGÿ44#ô##óÿü6GÄ_ú4ïÿø7ðGÿ44Ãd|Eÿ£Nøÿÿƒ#óC@#@Q_?ÿÃd|Eÿ£Nøÿÿƒ#óCGü6GÄ_ú4ïÿø7ðGÿ44#ô##óÿü6GÄ_ú4ïÿø7ðGÿ44Ãd|Eÿ£Nøÿÿƒ#óC@#@Q_?ÿÃd|Eÿ£Nøÿÿƒ#óCGü6GÄ_ú4ïÿø7ðGÿ44#ô##óÿü6GÄ_ú4ïÿø7ðGÿ44Ãd|Eÿ£Nøÿÿƒ#óC@#@Q_?ÿÃd|Eÿ£Nøÿÿƒ#óCGü6GÄ_ú4ïÿø7ðGÿ44#ô##óÿü6GÄ_ú4ïÿø7ðGÿ44Ãd|Eÿ£Nøÿÿƒ#óC@#@Q_?ÿÃd|Eÿ£Nøÿÿƒ#óCGü6GÄ_ú4ïÿø7ðGÿ44#ô##óÿü6GÄ_ú4ïÿø7ðGÿ44Ãd|Eÿ£Nøÿÿƒ#óC@#@Q_?ÿÃd|Eÿ£Nøÿÿƒ#óCGü6GÄ_ú4ïÿø7ðGÿ44#ô##óÿü6GÄ_ú4ïÿø7ðGÿ44Ãd|Eÿ£Nøÿÿƒ#óC@#@Q_?ÿÃd|Eÿ£Nøÿÿƒ#óC^¡ðSâ^µñSÂ·#†»ð÷Æ#</w:t>
      </w:r>
    </w:p>
    <w:p>
      <w:pPr>
        <w:pStyle w:val="PreformattedText"/>
        <w:bidi w:val="0"/>
        <w:jc w:val="left"/>
        <w:rPr/>
      </w:pPr>
      <w:r>
        <w:rPr/>
        <w:t>ná»ktÓ&lt;Is¥Ou:#F#«i×—pùd³(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ÆÙ@¥Y€;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)x“P“JðíýÔ@#m</w:t>
        <w:softHyphen/>
        <w:t>¤•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‚</w:t>
      </w:r>
      <w:r>
        <w:rPr/>
        <w:t>Ê¤ŒþUù§ð'ã§Ç</w:t>
      </w:r>
    </w:p>
    <w:p>
      <w:pPr>
        <w:pStyle w:val="PreformattedText"/>
        <w:bidi w:val="0"/>
        <w:jc w:val="left"/>
        <w:rPr/>
      </w:pPr>
      <w:r>
        <w:rPr/>
        <w:t>kâ¯ƒïüO{ûPÌ’jÚ(€j~#²Ò¼?¶òå#SŽôÄ»š#W#ÝÎ#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–</w:t>
      </w:r>
      <w:r>
        <w:rPr/>
        <w:t>95ú[â#¼]#ôéÂ#¨#y&gt;Ê%û†]§fïmØÍ|#ðKÅºNñ·C°ðçˆ?i?#|u»Ôl£ñ}¿ˆmõ¨´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Ñÿh4±ÜFºTp,^w’Ö„’|±#6âO§•[ÚNñ¿ÃÒöÕßÒ?Îú+osŸ#¿tíñyt_ò®®ûXý</w:t>
        <w:tab/>
        <w:t>¢Š+Ì:#Š( #Š( #Š( #Š( #–ÿà¤#¶Gc</w:t>
        <w:softHyphen/>
        <w:t>sáï‡mt#ÿ#x“S¼²×á¼Ó$¸¹µ‚#)n¾Ô’‹È#(¢X\Ê|¹˜G¹•#¦ÇÅÔ?mˆš'Ä»û7À:¾‹àÏ#è^#×¬aÒî</w:t>
        <w:softHyphen/>
        <w:t>uMf]R+7]JÅÜ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W#:L]mæo9qŠúKÇÿ#|</w:t>
      </w:r>
    </w:p>
    <w:p>
      <w:pPr>
        <w:pStyle w:val="PreformattedText"/>
        <w:bidi w:val="0"/>
        <w:jc w:val="left"/>
        <w:rPr/>
      </w:pPr>
      <w:r>
        <w:rPr/>
        <w:t>ñ_ÄZ&gt;¯âŸ#xOÄº·‡Œ‡J½Õt‹{Ë0¾#ù#HŒÑnÚ3°Œàg¥bÛþÈ#</w:t>
        <w:br/>
        <w:t>,¦²–×á¯,.tÍ&amp;M</w:t>
        <w:br/>
        <w:t>ÆæÏB¶¶¸Óô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softHyphen/>
        <w:t>k#±¢¼0ïòFT|ÇŽk¾Ž"„a#8]¯Ç[ï¿Ãxùss-a##Sœ¤õÑ¯»åë®úÙ-¥#Ê¿g/¿#|iûWê##ñF·ðçQð“h7zî›ýá›Ë#Ùb]Rk;rg“Qž7VŠ!!e…wy« e¾V×4</w:t>
        <w:softHyphen/>
        <w:t>#Äß°'ÆOŒZøµOÚSÃ~*×lôÝvB#Ä#&amp;«#£,ZN—jäù±E$"ÑVÕ#—2NÄ£ù¬[ï#…?°ßÁŸ€þ0¶ñ#¾#|&gt;ð^»ko%¢_è:</w:t>
      </w:r>
    </w:p>
    <w:p>
      <w:pPr>
        <w:pStyle w:val="PreformattedText"/>
        <w:bidi w:val="0"/>
        <w:jc w:val="left"/>
        <w:rPr/>
      </w:pPr>
      <w:r>
        <w:rPr/>
        <w:t>¶›pð¸Pñ»ÂŠdSµN#&lt;€zó]&amp;©û&lt;ø#\ø«iã«ß#ø&gt;óÆú|b+_#Ï£[IªÛ ##K’†U#b0#¹õ</w:t>
        <w:softHyphen/>
        <w:t>¡Œ¥NiÂûn’‹ÒMÛF÷VM÷Iëk9tç+¹%ºv»ká³_}åøy¯Ï+m#Eø“û#þÐß#¾'%…¿í#à}s\¶²Õä!5Ÿ#]@#Ò-tç,d¶ISìì±DBÜ#Û"O0çôoá</w:t>
      </w:r>
    </w:p>
    <w:p>
      <w:pPr>
        <w:pStyle w:val="PreformattedText"/>
        <w:bidi w:val="0"/>
        <w:jc w:val="left"/>
        <w:rPr/>
      </w:pPr>
      <w:r>
        <w:rPr/>
        <w:t>þ³ª|'ðÅÏˆã#ø†ãIµ—TWhŽé¡C0#¶#·#GÄŸ³×€|cñ+Lñž¯à#ê¾0Ñ#Ý;]¼Ñ</w:t>
        <w:softHyphen/>
        <w:t>§Ô¬#&lt;CpÈd©û¬:šì+#N-U‚ŠVÛNŠÊÖ“Ýü–¶»¨ÒjW¿ókÕó4ÕÿÃk/W¢½‚Š(®#`¢Š(¢Š(¢Š(¢Š(¢Š(¢Š(¢Š(¢Š(¢Š(¢Š(¢Š(¢Š(¢Š(¢Š(#àmgö‡ø—ðÓÂž</w:t>
        <w:tab/>
        <w:t>ñßƒt½;Äž.ø½ñ#UðÖ½ay¦-ö¤–vrje´³iµ+#h#¼VN¥$“k&lt;ÒH2ä‰pü+ÿ#CøÃ¨ø3áeõÈøe{¨ø®ãE‹_³±Ð/#é)ªê÷#t#H[Q1B#1)#9nžwI†È#Q5}{©þÄ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Kã;Íg]ð~âo&gt;üêö¶:Þ™k¨Úé#ïÌ÷vk4lÖòÎV3'–ÁY£WÚ#»3[ö#ø#ú#zYø-ð˜éÛ5œv‡Â#‘#</w:t>
      </w:r>
    </w:p>
    <w:p>
      <w:pPr>
        <w:pStyle w:val="PreformattedText"/>
        <w:bidi w:val="0"/>
        <w:jc w:val="left"/>
        <w:rPr/>
      </w:pPr>
      <w:r>
        <w:rPr/>
        <w:t>0¢</w:t>
        <w:tab/>
        <w:t>äí#f#B¸Áq»#æ½xbðÜ©T…õOnc{íÑ=úöF5iÍ·ÊõåjÿÞr¿5»ÛKm¥¶&gt;1øÿ#+ý¢þ+iQE¢ÅðÂ#[þ#MWÄÈú§‚5;+=VúÓTK$¶¶-ªùžIYP4ÅYwr†E8]o#ÿÁ_|{</w:t>
        <w:softHyphen/>
        <w:t>x–êo#xsÃ²èrèz#6V—v¢]M5½GQ’Æádyoí-„V“C,##’#$êWÏˆuú¹¿à³ëZÅ#ø#ðpÃ##Ö(Ï‚ôÝ±Âd2#Ôy8#dfr£Äž¦·.c„7š¶©7Â¿†òßk–Riº•ËøfÉ¥Ô-dq#ÛÌÆ&lt;É#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‰RÃ$f©ã0w‹öwI»è•õnÚ&gt;©¨ùZëVeìªÚv•¯kuåÒ#÷Õ7ÒüÍ=6øgÇðRßÚŸÀº¦¯§jž#ð&gt;‹¨èú#“{#é#÷ÑhSÝêóéÞmëÇâ%ýÔ‰neX</w:t>
        <w:softHyphen/>
        <w:t>EÄ‘´â7cåy’õÿ#¿à¥_#¼#ðÃ\ñ–€Ÿ</w:t>
      </w:r>
    </w:p>
    <w:p>
      <w:pPr>
        <w:pStyle w:val="PreformattedText"/>
        <w:bidi w:val="0"/>
        <w:jc w:val="left"/>
        <w:rPr/>
      </w:pPr>
      <w:r>
        <w:rPr/>
        <w:t>®4å¿ñFƒe¥Ýè÷’ê:Uî…</w:t>
      </w:r>
    </w:p>
    <w:p>
      <w:pPr>
        <w:pStyle w:val="PreformattedText"/>
        <w:bidi w:val="0"/>
        <w:jc w:val="left"/>
        <w:rPr/>
      </w:pPr>
      <w:r>
        <w:rPr/>
        <w:t>äÏqu¶õD°\-„ƒËQ#Aö«v2MÈo¨.àžÿïb‘&amp;ø#ð‚T–Ö+##ü#§0{xŠ˜á ÃÌhQ</w:t>
        <w:br/>
        <w:t>¯A±p8#·®þÈ</w:t>
        <w:tab/>
        <w:t>üQ{</w:t>
        <w:softHyphen/>
        <w:t>Üê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#j7#&amp;µŠËX–ëÃvs&gt;</w:t>
        <w:softHyphen/>
        <w:t>o#C#7#£&amp;XÐÆ›Uò#b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%Â»~íuÙwµº½µ·ë©</w:t>
        <w:softHyphen/>
        <w:t>:n3æz¯wKôK^‹w</w:t>
        <w:softHyphen/>
        <w:t>úÚÖÕŸ#øƒþ</w:t>
        <w:br/>
        <w:t>•ñ‡ÂŸ&lt;Iq¨é¾#²øá#JâóC¸Ð§ûMÍ®›m¨)6ÐêRÛA”¸#æþÒ•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#ÊæÝ#mÿ##ý¢¼YñÖ/</w:t>
        <w:tab/>
        <w:t>i–?#ô</w:t>
        <w:softHyphen/>
        <w:t>#RñÜ¾#´ñ#ç…#ïO‚/ì?íd‰Ñuøî¤º#÷dý!aó‡Sûºû2Ïö1ø=§øCOðü#</w:t>
        <w:br/>
        <w:t>&gt;#Á é7#]Øé±øbÉlì¦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Ë#B-ˆîŒÊÌ ##‚H5€à›¿³¹Ò…ü(O‚ÿbYLâßþ#3Ê###¾ß'#°Î3€)¬n#ò~Ïu¦‹G§½kùi#V¬ÇØÕä„yµ\×wÞéò</w:t>
        <w:softHyphen/>
        <w:t>º7{ïen‰Ÿ#x#þ</w:t>
        <w:br/>
        <w:t>ýñ£Røqcâ#ý#Âw‰}à</w:t>
        <w:softHyphen/>
        <w:t>#WŽ#¼+q¥4ú–§¬®œ¯#^jÊ</w:t>
        <w:softHyphen/>
        <w:t>g#º’Ò˜Rv\¬ñÆÛ×Ø?iÏ##®?à—úö»ã=#_‡ž0¶Öm4¿#6•u</w:t>
        <w:br/>
        <w:t>Ëa£&gt;§#wWÊmnî…£#&gt;F•”\ÊÐe˜ÁCŸ¡¼9û#ü#ð›ý‘ðáv—çé²hò}Â–#y–21y-NØ†`v%š?ºI$Žkµð/Ã#</w:t>
      </w:r>
    </w:p>
    <w:p>
      <w:pPr>
        <w:pStyle w:val="PreformattedText"/>
        <w:bidi w:val="0"/>
        <w:jc w:val="left"/>
        <w:rPr/>
      </w:pPr>
      <w:r>
        <w:rPr/>
        <w:t>|/ðM¿†¼5áí#Ã¾#³FŠßJÓ,"´²#’Ê°Æ¡##I #r}jkãp</w:t>
        <w:softHyphen/>
        <w:t>óS¤´Ÿ6«t¥u##</w:t>
        <w:softHyphen/>
        <w:t>m#Ž÷éÊ¯¤)ÔR»v^Oou+Ýõ¾«³ïv~lÿÁGl£ýŒõÈ</w:t>
        <w:softHyphen/>
        <w:t>ÿf«k##Zëž#Õ5/#[xR%Ž84õžÁbÖZ8ˆ#ìG%ÖË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Žªù/å¾©ã¯Ùãá¯„¿jo‚¾#øU¥èz~ñ#JÕn|ei¡Kå.«¦Eh“Ùë3´L#]¥ð¶1_6e-#bBz}ð³öð#ÀË-FßÁ&gt;</w:t>
        <w:tab/>
        <w:t>ðƒ</w:t>
        <w:softHyphen/>
        <w:t>õyÍüZ#o§¥ì¤`É(…#;cŒ¶MbZþÈÿ#ü1á?#i&gt;#ðÖðí|[ “X»ð–m¤^j#°2o–(Ã#uÜ¦Oõ€;#el0Ÿí#È ¯uÍïu|×·7”/îîôvµÕ—°¼¯¢Ûån]WŸ»ùjí</w:t>
        <w:softHyphen/>
        <w:t>Ø£â#±ñCöTðF·¯Ì÷ZÅÖœ#¹»|fý£fˆ\ü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J0##t#+Ôª‡…¼1§ø#ÃZ~¤YÛéÚV•m#¬</w:t>
        <w:tab/>
        <w:t>²+hcP¨Š#EU#íWëÎ¯5:’œvm›Á5#˜QE#‘AE#P#E#P#E#P#E#P#E#P#E#P#E#P#E#P#E#P#E#P#E#P#E#P#E#P#E#P#E#P#E#P#E#P#E#P#oŒ±ÿ#†«¸1_±Í§#‡§½~bü#ð~•gñ§ÃwGÂŸ·5¦—ý§áöÒdñ6µªË¢ÛÏö¥óšñ%ºx¾L\2#€p#‚?O¼LóGá½A</w:t>
        <w:softHyphen/>
        <w:t>î#³¸#Ò#§e }§#Gp#?…~jü#ø§ã½7Ç¾</w:t>
        <w:br/>
        <w:t>ðG†ìück©Çñ#×XÖ¼kâo#Ù_XÜérÃn—¶Ñ:]&lt;—kŸÍ#Â°ªÇæDÁb(#z¹3—µœbíðõ·Wþw}m²mØåÌ#öQrW·?Ký•ÓÍ¤—›Õ®¿§#QEyGPQ_#]~Æ#&gt;,ÁXþ$·Š~#|7ñ1¹ø}¡êskxjÊ÷Ì»’ÿSŽKƒæFÙ•’(•Ÿï##8Q*ø7§ß~Âß³oÅßˆ##&lt;1ðÇÃ##GÅÝf/#</w:t>
        <w:tab/>
        <w:t>|)$ò#ßQòK[‹[‹}¢Î#–EˆîM¡ö…$îôi`©ÔI)ÚM'ªÒîJ:»í®öõ·Lëº”Ûi]&amp;–ú»Óu#•·²µ¯¹úYE|SûB~Û##þ#øsNñ¾¬|=¾øâ/ˆÖ¾#ÒD##ÕµÍJm1·E5Ôke~^æ_&gt;)Dk##:*¶Óº¼ÇÅÿðToŒú#ÂýoÆÐÞx#|=§|]ƒáüv÷##&lt;A#®4ù"ŽCrÖ#¨%Ñ¹Q(##%Kl$#¸¨åµj$âÖéuÑ·#g¦÷©#={3#¸¸Svk£kmRU#ÖºéN_‡t~’Q_#üwýª&gt;4h?±</w:t>
        <w:softHyphen/>
        <w:t>ŸÆ#øàìú%í…¾±#µß†¯u#ÐÝÉi##Ë,:œhÍ#›3&lt;àáÈEX“#Ï¾Ouñ+Â_³Ž½q¬ë##»ñþ›g{=¶£e¢]E£ÊS{ÀÏd÷m0ù##At~mØp##ž¾#Ñ¦êTiY´Ö·MoÓ§¯¥Í©Tö³P§</w:t>
        <w:softHyphen/>
        <w:t>ígÓ]¾ÿø}OJ¢¾#ø)ûi~Ñ#6Ô&gt;#Íyð_W‡â‡ÂýCâ"éÐø_SÒ#ÖXa±1Y#³©]¦KôÝ7Ù˜í…€.</w:t>
        <w:br/>
        <w:t>Vð·ü#?â'€þ#ü5ø¥ñ#Eðv¥àï‰~#ÔüLšw‡,î`Ôtk»##¿1¼³\H“Ã,Hê#Ž3#í#¸9®ªÙUjnI´í{ú§4×ßN~NÛê¯#Ljròý«[çÊÿ)Çïògß´WÄþ*ýµþ5|8DÓõuøa¨_øËáÎ©ã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Zn‘{ö="K#íæ’Æö#¼/tŒ—##ê9-òÝa##æ^#ÿ‚ÇüEƒá—ˆ®u#Cñ6¾ÖÞ###K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øNYnõ»³˜ÚÃU½ó'·Ê•»#Aop[`’&gt;\#ÊkÊê#né|Üœ#íñFK[m}šm}nšŠ›Ñ4Ýü’Œ›û§#ß{</w:t>
        <w:softHyphen/>
        <w:t>#¿Ih¯”¼7ñÇöºýšµkÿ#xgÂ?#¼}kâ»-#JŸYÒRúÏ\°¹¸·…f66:ÌæÞ`Ó²ì7ò#äîà?Éä:?ü#—ãœÚ</w:t>
      </w:r>
    </w:p>
    <w:p>
      <w:pPr>
        <w:pStyle w:val="PreformattedText"/>
        <w:bidi w:val="0"/>
        <w:jc w:val="left"/>
        <w:rPr/>
      </w:pPr>
      <w:r>
        <w:rPr/>
        <w:t>‡</w:t>
      </w:r>
      <w:r>
        <w:rPr/>
        <w:t>aÑ|#âÿˆ~&amp;ñ÷ˆü%£¶ƒá¿³[[Ûh›„Ó½µö·#O,»C##Ð”Rä</w:t>
        <w:tab/>
        <w:t>va¢9|äÚŒ“·gÒÉ·}´R»¾«].‹öÉENI¤Ý¾~ö–ß^Wf®žšê~…Ñ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Ëöîøåð×Æÿ#ôÏ#xsFð-×Ž¼5</w:t>
        <w:softHyphen/>
        <w:t>]ëš5Ÿµ_#jzv¡bñÇ#Æ4{ÙGÙ¦ûD2Uü°¬6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œ‡ÃŸø)gÆ}WHø#¨kú¯Ã#cøËámkWŽÇLð#</w:t>
        <w:softHyphen/>
        <w:t>qöëW‰-</w:t>
        <w:softHyphen/>
        <w:t>máþÔ.û¾ÐŽû•v¬#’QIxëû2¯/=ÓZê®Óåç½šM?áËmôîŠTÚ[=#ºomïþ-~gè</w:t>
        <w:softHyphen/>
        <w:t>#ùÍãoø)ÿÆ¿#~Â?#~(j#ß#,¯~!Ûj7:ô&gt;#Ôµ#}&gt;xà–k-&gt;=6#ÿµHóy2#¸YY"#–hÂå‡Ù#ügãˆÿ²„üEq7…fñÇˆt+=RFŠÊâÓJYgD”¨ˆË,¡U#oúÆ$®x##1#</w:t>
        <w:br/>
        <w:t>”c)I¯v\¯×_—Gçk=šn#x¹B</w:t>
      </w:r>
    </w:p>
    <w:p>
      <w:pPr>
        <w:pStyle w:val="PreformattedText"/>
        <w:bidi w:val="0"/>
        <w:jc w:val="left"/>
        <w:rPr/>
      </w:pPr>
      <w:r>
        <w:rPr/>
        <w:t>YÉ9/DÒýWâ·M/N¢¿:&gt;)ÁV&gt;*x/á¿ÅÛ{;_</w:t>
      </w:r>
    </w:p>
    <w:p>
      <w:pPr>
        <w:pStyle w:val="PreformattedText"/>
        <w:bidi w:val="0"/>
        <w:jc w:val="left"/>
        <w:rPr/>
      </w:pPr>
      <w:r>
        <w:rPr/>
        <w:t>ÿÂUð“[ðúKªj?#uû#=sMÕ®ÚÔyZ\÷#]¥Ä.#‚’Ï#á#—þ³äöãûSüCñ§ì‡sñgÂúï‚åÒ¥‚âêÞ8ü#«k#¶«#¼B),m/&lt;ù&amp;i##G˜¶\&gt;ÿ-*¸</w:t>
        <w:br/>
        <w:t>´éûYü7K¯XÆKK_U$í¾ê×Ð¸ÔR¨©Gwþm^¨ú¦Šø#ã·ü#ãâ'ÂïÙãÂ##cºø?#\ø[Hñ#«á[1{â=SQ{«…ŠàEqi*Áek#o’êApŽáÔí#îBñíÛã/ƒ¿#~(xgÄÚw†µ#6ÞÔŸ‡rØÛÍg6«¨</w:t>
        <w:softHyphen/>
        <w:t>µ´Í¥Ý´“H†f7¶¾\‰å‡U¸%#ËÉurú´Ór¶œËç#].{ïøèM*Ñ©%#îù_Ê[?óí¾Éµõ</w:t>
        <w:softHyphen/>
        <w:t>#ù×àÿø)§í#ñSágÂ«##x#Ã^-ø›ãŸ#ŸˆWñéÚLQi°[&lt;â#lÒ;ÝjÕ—æ`$¹Yæ+òŸ³aÀXiOø*?ÆŸ€Z×Å«mGIðÖ¨x7áî“âý+F_‡šçˆÍíÒÌÓÙjZŽxÖ‘G#´™#íä£yªà•…Ãôcb9Ü4½ÚµõÒN/Mítõ·O5|Ö2#Ö¿Oü™&amp;®öZJ/çå+~Q_#~Ô·ÄÙŠ_</w:t>
      </w:r>
    </w:p>
    <w:p>
      <w:pPr>
        <w:pStyle w:val="PreformattedText"/>
        <w:bidi w:val="0"/>
        <w:jc w:val="left"/>
        <w:rPr/>
      </w:pPr>
      <w:r>
        <w:rPr/>
        <w:t>]]kŸ</w:t>
        <w:tab/>
        <w:t>u”&lt;;#±¡ØèºœÚ¾ ÚÚ[Osò\4zMº—Ì&amp;ãí"R¬›Õ€Ï×þ#³×mµ]]õmGI½±šä&gt;•</w:t>
      </w:r>
    </w:p>
    <w:p>
      <w:pPr>
        <w:pStyle w:val="PreformattedText"/>
        <w:bidi w:val="0"/>
        <w:jc w:val="left"/>
        <w:rPr/>
      </w:pPr>
      <w:r>
        <w:rPr/>
        <w:t>¦%¬¶plPcžFžA;ï#ÛÑ"#YWa*Y¸ªáeN#íév¾j×ü$Ÿá¾†°¬¥kvOäïoÊß–ššÔQEs#…#Q@##Q@##Q@##Q@##Q@##Q@##Q@##Q@##Q@##Q@##Q@##Q@##Q@##Q@##Q@##Q@##Q@##Q@##Q@##Q@##Q@##Q@##Q@##Q@##Q@##Q@##Q@##Q@##Q@##Q@##Q@##Q@##Q@##Q@##Q@#uË˜lô[Éncó</w:t>
        <w:softHyphen/>
        <w:t>âÞXÂ†ó#)$`ðr3Å~C~Ëÿ#ü#sûcx{ÄÞ#ýš'ø!áAâ#Y£µñ7ÂÍgUÕn®šê?*æ#ô³K]%#m JXB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µúïâ#ï%ÐoWOxã¿ky#³È2‰.Ó°ŸmØ¯ÌÝ#áWÅ]#ã#Âñâ#ßÚ?Äš–¹â»#Ä´Ô¼{¤*Ëì7*º“ÝÅ#ªL;Q®!#èw«ù.‘à†ö2Jœµ¤¯kò</w:t>
        <w:softHyphen/>
        <w:t>íÕÝövZûÚ-#ÕéÉ˜Ã›#k_wµöKNêû]jÕö[þŸQEgø—Åš_‚ôèï5KOÒm&amp;»¶°Ž{Ë„‚7¸¹ž;{xC1É,òÅ#/Wy#T#`#Žužwcû#x#Mý µ?ŠPÅâÄñ¶³iö#»¿øLuƒo-¾#,"Óí_fXÐÈìŠ±##¹u</w:t>
        <w:br/>
        <w:t>çuqšìK§þÎŸ#üO¡|#Ð-¦ÿ…w)ñ!ñõ</w:t>
        <w:softHyphen/>
        <w:t>NÞ?&gt;9#kå†äÝùó±q¾=Öþx#|Ãj×ÐôVßX©ËÉ&amp;Ül•®ìâÒô¿ByR—:^õï{+ÞÖ¿</w:t>
        <w:softHyphen/>
        <w:t>¿ËcÆµØ'á¯‰&gt;#ü7ðeþ™¬aü(6rør-?Ä#†•ö9</w:t>
        <w:softHyphen/>
        <w:t>cXá™¾É&lt;^c¨^&lt;ÍØ,ØûÇ&lt;î¥ÿ#±ø/«Þ]O&gt;“ãF–÷ÄËã)JüAñ</w:t>
        <w:br/>
        <w:t>#¬(ÂÞ€/€Y@À#pUaF&gt;‡¢´úö!IÍM¦Û{½ÛM¿[¤ýRìŒ¾</w:t>
        <w:softHyphen/>
        <w:t>G•AÅ4•¶¾–jÞ–”—¤Ÿvx~¥ÿ#çøIª|#Öþ#&gt;‡¯EàŸ#êÍ</w:t>
        <w:softHyphen/>
        <w:t>Þi#Þ,Õíà#-)™¼Ÿ.éZ#Œ¤È`„¤[þm™æ½+XøI£ëÿ</w:t>
        <w:tab/>
        <w:t>&amp;ðEÛksh7#oöL¬u»Ñ$#&lt;³ºøKö£!^²ù¾a$’Ä’k¦¢±j“,äÚß~¶µþä—¦†Ê*2æŠ×þ</w:t>
      </w:r>
    </w:p>
    <w:p>
      <w:pPr>
        <w:pStyle w:val="PreformattedText"/>
        <w:bidi w:val="0"/>
        <w:jc w:val="left"/>
        <w:rPr/>
      </w:pPr>
      <w:r>
        <w:rPr/>
        <w:t>ÿ=}Oáÿ‚rü&gt;øU§hz·€´#\ø«áÿ†®ü;á#uO#k¿Ùö–Ó+¢H#k„ò##Éx%*"‡</w:t>
        <w:br/>
        <w:t>D1#æÿà_ðMý+öbýŸ|1¦øç@Ñ5/#é~#o</w:t>
      </w:r>
    </w:p>
    <w:p>
      <w:pPr>
        <w:pStyle w:val="PreformattedText"/>
        <w:bidi w:val="0"/>
        <w:jc w:val="left"/>
        <w:rPr/>
      </w:pPr>
      <w:r>
        <w:rPr/>
        <w:t>_ÜEâ#C_ÒÚÕ¸”ZEz‰#¢\</w:t>
        <w:softHyphen/>
        <w:t>4PA#³}ã&amp;#WÕ”WCÇ×”'</w:t>
        <w:tab/>
        <w:t>É¾mîÛi÷Ù¹É¾íÝ™ª0N.*Ü»[åùr«v±á¾#ÿ‚pü ð‚u¿#éþ#Ö!Òµí)ô)£o#jÒKg¦³#k#9ZäÉejH#‚Õ¢</w:t>
      </w:r>
    </w:p>
    <w:p>
      <w:pPr>
        <w:pStyle w:val="PreformattedText"/>
        <w:bidi w:val="0"/>
        <w:jc w:val="left"/>
        <w:rPr/>
      </w:pPr>
      <w:r>
        <w:rPr/>
        <w:t>¸â«øsþ</w:t>
        <w:tab/>
        <w:t>‘ðKÃ~#×4sàûjÓÄZ\#-ãëúþ¥®\‹##&lt;#ÐÏyq,°E#€è°º#p#pÀ#÷ª+?</w:t>
        <w:softHyphen/>
        <w:t>×w¼Þ»êÿ®£öTÕ</w:t>
        <w:softHyphen/>
        <w:t>#§—§ù/¹v&gt;ñGü#“Á#'½ðœ-¬üG´Ñ|+ö»…¶¶ñæ»#ö¡w(‰"¸ŸQ[Áy!‚$š8Õå`«;#€0s&lt;'ÿ#©øQá}3\ÒM¿‰¯´#K\Å##Üø§V“QÐum®./m5#to!–}Ùr’©c¿%ƒ#&gt;“¢«ë¸„¬¦þÿ;ßÖýwÑv#e</w:t>
      </w:r>
    </w:p>
    <w:p>
      <w:pPr>
        <w:pStyle w:val="PreformattedText"/>
        <w:bidi w:val="0"/>
        <w:jc w:val="left"/>
        <w:rPr/>
      </w:pPr>
      <w:r>
        <w:rPr/>
        <w:t>4Zmø¯Õýï¹ãšÇì#ðÓ\ñ¾âIl&lt;Q#·á.ëHÓ®í|c¬Ú´0]nûIa#Ò‰&amp;•›sÏ i]Õ#¹dF^Á_ðK¯ƒ_#®ü7&gt;‰¥xÓO“Áúuæ“¢˜þ x„6Öï?hŠ0oˆ#É#=AHÈ Æ…~ƒ¢§ëuíËÎíêúÞÿúT¿ð'Ý•É#íýiþKî]ž4¯ø%Á-#ÁÖ^#‹Ãþ'}#KÒ®ô]&gt;Ö#ë³¦›ktI¸[}÷„ÀÒ#ÈÒFVC#4{¶1Sêž#ýŸü+á#‚¶##m,.äðž—h–6–·š•ÕäÐE##0.f‘çÝ##±üÍÉ±v‘´c³¢•LMjŠÕ&amp;ß][zë¯âþ÷ÜQ§#µ(«5ÿ#ü—Ü»##â_ø'#Â?#ü,ºðv©£x’÷HÔ5X5«é¥ñŽ´u=Jî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\ßý¯ísùD)E–fT(…@Ø¸šßþ</w:t>
        <w:tab/>
        <w:t>åð®Â×ÄQYiž(Ó?á)¼:†¡&amp;Ÿã=jÎ_´0Ä²Ã$Wjöí7#y€§Ú##_0^ÛE#Z¯f¹Þ¾oËÿ‘_rìƒÙÇM6ÿƒþoï}ÏŸµ¿ø%·À</w:t>
        <w:softHyphen/>
        <w:t>wIŸO#Ëi¦^h6Þ#º±ÓõÝJÂÒòÂÙÙíÒX`¸Håx™™’gS*–$8É</w:t>
        <w:softHyphen/>
        <w:t>™?àŸ_</w:t>
        <w:br/>
        <w:t>&amp;}a¤Ð5YNµt—Òyž$Õ#ì7</w:t>
        <w:tab/>
        <w:t>g%’Íg›ô##´</w:t>
        <w:softHyphen/>
        <w:t>#k_(í</w:t>
        <w:tab/>
        <w:t>ÏÈ›}¢ŠrÅ×’jSnþo½ÿ4Ÿª#„cð¯êÖü´ôÐð/þ</w:t>
        <w:tab/>
        <w:t>¯ð{Að_ƒ4-?@×´ëo‡‰,&gt;#»´ñn±o©éPJA’Ù/’è]#fÀ#CJbÂ¨Ù…#‡Æ#ðL¯ƒ^:Ô&lt;eq¨h#"ÿŠÿI·Ðuë{_#ëV–·¶#øòm„#Ý¤QD˜ ,j£l’¯Id</w:t>
      </w:r>
    </w:p>
    <w:p>
      <w:pPr>
        <w:pStyle w:val="PreformattedText"/>
        <w:bidi w:val="0"/>
        <w:jc w:val="left"/>
        <w:rPr/>
      </w:pPr>
      <w:r>
        <w:rPr/>
        <w:t>ï”Súæ"üÜîúõ}]ßÞõ~z“ìi¥e#Ó§m¾î‡‚øƒþ</w:t>
        <w:tab/>
        <w:t>™ðgÅR^¶£áÝrïûNÇO°¿#x·X#Q[#†Î[ö¬Ms#–›ndÝ&gt;#&lt;Ì##®x'á¾—ðñ¯ÿ²¿´c‹P•%kyõ;›«{m‘$J–ñK#Gm#T_ÝÀ¨™ËmÜÌNõ##ÄUš´äßÍù’ûÕ8-’þ´</w:t>
        <w:br/>
        <w:t>(¢±,(¢Š(¢Š(¢Š(¢Š(¢Š(¢Š(¢Š(¢Š(¢Š(¢Š(¢Š(¢Š(¢Š(¢Š(¢Š(¢Š(¢Š(¢Š(¢Š(¢Š(¢Š(¢Š(¢Š(¢Š(¢Š(¢Š(¢Š(¢Š(¢Š(¢Š(¢Š(¢Š(¢Š(¢Š(¢ŠÎñ…·Û|%ªBg’×Í´•&lt;èÉ##PÀ€NGQž+à#…Ÿ³7ìñà…##&lt;q#¯€4o#øçXðìž#½¶óÄ²Ê—I)›J†â8î¡–óµ#2¬Í!“f#ô#Å2ù&gt;#Ô_í)e¶ÖSö‡}‹#È~rÝ€ëŸjü ý•&lt;3«#Û"ÇÅÒx‡ÆvÒ\]é#ÉâíSá#—¤éšÝ½ÅÊ•Š#˜§kË5¾*àJðD'f]ç.¹õ2„ÝIÚN6äzu³•–‰îÿ[F]9ñ¶T“jïÞ²ù-~[þ±Z¿Öêù¿þ</w:t>
        <w:br/>
        <w:t>±á=/Ç¿²^Ÿ¡kºfŸ</w:t>
        <w:softHyphen/>
        <w:t>hš×Ä¯‡¶#†Ÿn—6·öòø×DIa–'#$Ñ™YX#ÀA#¾¯Ÿÿà¥Ÿòn¾#ÿ²«ðãÿS}</w:t>
        <w:br/>
        <w:t>¼³ ?áÓ¿²Ïý#OÀ#ü7šGÿ#Ñÿ#ý–èÚ~á¼Ò?ù#¾€¢€&gt;ÿ‡NþË?ôm??ðÞi#ü^!ÿ#ùÿ‚e~ÍÞ4ø</w:t>
      </w:r>
    </w:p>
    <w:p>
      <w:pPr>
        <w:pStyle w:val="PreformattedText"/>
        <w:bidi w:val="0"/>
        <w:jc w:val="left"/>
        <w:rPr/>
      </w:pPr>
      <w:r>
        <w:rPr/>
        <w:t>¯Þk#³çÁ</w:t>
      </w:r>
    </w:p>
    <w:p>
      <w:pPr>
        <w:pStyle w:val="PreformattedText"/>
        <w:bidi w:val="0"/>
        <w:jc w:val="left"/>
        <w:rPr/>
      </w:pPr>
      <w:r>
        <w:rPr/>
        <w:t>Zî#‰^&gt;°Ž{Ï#ésÈ–öÞ1Ömí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Ð##Š#¢‰#¢$hª#¨#îúùÿþ</w:t>
        <w:tab/>
        <w:t>§ÿ&amp;ëâ?û*¿#ÿõ7×hÿ‡NþË?ôm??ðÞi#üGü:wöYÿ£iø#ÿ†óHÿäzú#Šùÿþ#;û,ÿÑ´üÿÃy¤ò=#ðéßÙgþ§à#þ#Í#ÿ‘ëè</w:t>
        <w:br/>
        <w:t>(#á#ø&amp;Wü#+önñïü#oö|×ußÙóà†µ</w:t>
        <w:softHyphen/>
        <w:t>ë_</w:t>
      </w:r>
    </w:p>
    <w:p>
      <w:pPr>
        <w:pStyle w:val="PreformattedText"/>
        <w:bidi w:val="0"/>
        <w:jc w:val="left"/>
        <w:rPr/>
      </w:pPr>
      <w:r>
        <w:rPr/>
        <w:t>|9¨j#þ#Òîn¯î%ÒížY¥•à/$ŽìÌÌÄ–$’I5íÿðéßÙgþ§à#þ#Í#ÿ‘èÿ‚NÿÊ,¿fŸû%^#ÿÓE</w:t>
        <w:softHyphen/>
        <w:t>}#@#?ÿÃ§eŸú6Ÿ€#øo4þG¯#ð#ü#+ön¼ÿ‚’|WÐ¥ýŸ&gt;#K¢iß</w:t>
      </w:r>
    </w:p>
    <w:p>
      <w:pPr>
        <w:pStyle w:val="PreformattedText"/>
        <w:bidi w:val="0"/>
        <w:jc w:val="left"/>
        <w:rPr/>
      </w:pPr>
      <w:r>
        <w:rPr/>
        <w:t>|#i§¿t¶µµ¸ŸTñbO4q#6,’%µº»##"#‹»ëçÿ‡?ò”ßŒŸöJ¼#ÿ§#Ð#ÿ#ý–èÚ~á¼Ò?ù#øtïì³ÿFÓð#ÿ</w:t>
      </w:r>
    </w:p>
    <w:p>
      <w:pPr>
        <w:pStyle w:val="PreformattedText"/>
        <w:bidi w:val="0"/>
        <w:jc w:val="left"/>
        <w:rPr/>
      </w:pPr>
      <w:r>
        <w:rPr/>
        <w:t>æ‘ÿÈõô###ð‡ü##þ</w:t>
        <w:tab/>
        <w:t>•û7x/à6y£þÏŸ#4›¹¾%x#ÂIìü#¥Á#ÛÜøÇF·¸„²À</w:t>
        <w:tab/>
        <w:t>ŽX%–'^Ž’:°*Ä#»ëçÿø)gü›¯‡?ìªü8ÿÔßB¯ (¢Š(¢Š(¢Š(¢Š(¢Š(¢Š(¢Š(¢Š(¢Š(¢Š(¢Š(¢Š(¢Š(¢Š(¢Š(¢Š(¢Š(¢Š(¢Š(¢Š(¢Š(¢Š(¢Š(¢Š(¢Š(¢Š(¢Š(¢Š(¢Š(¢Š(¢Š(¢Š(¢Š(¢Š(¢Š(¢Š(¢Š(¢Š(¢Š(¢Š(#</w:t>
      </w:r>
    </w:p>
    <w:p>
      <w:pPr>
        <w:pStyle w:val="PreformattedText"/>
        <w:bidi w:val="0"/>
        <w:jc w:val="left"/>
        <w:rPr/>
      </w:pPr>
      <w:r>
        <w:rPr/>
        <w:t>ON‹XÓn-.#I#Ô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ŠFC+##Áã¡¯=ðçÁŸ</w:t>
        <w:tab/>
        <w:t>[øcJðÌz¬Úšè·#ÎÆkÈ¦½¼#.##®$#æH°Ècl##B†$3#î¼Q#Ú&lt;3¨Çö™l·ÚÊ¿hˆ#ðe#Î s‘Ô}+òóáŽŸ</w:t>
        <w:softHyphen/>
        <w:t>ønÇà</w:t>
        <w:softHyphen/>
        <w:t>Ž–¿</w:t>
      </w:r>
    </w:p>
    <w:p>
      <w:pPr>
        <w:pStyle w:val="PreformattedText"/>
        <w:bidi w:val="0"/>
        <w:jc w:val="left"/>
        <w:rPr/>
      </w:pPr>
      <w:r>
        <w:rPr/>
        <w:t>¾#ü2ñ/Äm/Åº#‰lõùåÖ|YæCo#·³Óæ·Žá^õƒÉró9+#ón2rÍÛ—áÝjŽ</w:t>
        <w:br/>
        <w:t>\ºÇ_;»|Ò»KyY¨êc‰›§OÚZöæü¿WdÞÑÞZ#ªUóü#cÅš_€¿d½?]×u-?EÑ4_‰_#oõ</w:t>
      </w:r>
    </w:p>
    <w:p>
      <w:pPr>
        <w:pStyle w:val="PreformattedText"/>
        <w:bidi w:val="0"/>
        <w:jc w:val="left"/>
        <w:rPr/>
      </w:pPr>
      <w:r>
        <w:rPr/>
        <w:t>Bþá-</w:t>
        <w:softHyphen/>
        <w:t>l-âñ®ˆòÍ,®BG#"³31#@$#}!Yþ%ðž—ãM:;=cLÓõkHní¯ã‚òÝ'.-§ŽâÞ`¬##E&lt;QJÕ#4e!”#Älxü=‹öYÿ£–ø#ÿ‡#HÿäŠ?áì_²Ïý#·À#ü8zGÿ$WÐ#P#Ïÿðö/ÙgþŽ[à#þ#=#ÿ’+Ä?àŸ?ðSoÙ»Á#µû=cöƒø!¤ÝÍñ+Ç×ñÁyã</w:t>
        <w:softHyphen/>
        <w:t>.</w:t>
        <w:tab/>
        <w:t>#ÞçÆ:ÍÅ¼ÁZpLrÁ,R£tt‘#IV#ýßYþ#ðž—à½:K=#LÓô›I®îoä‚ÎÝ î.g’ââbª2K&lt;²ÊíÕÞGf%˜’#áÿðö/ÙgþŽ[à#þ#=#ÿ’(ÿ‡±~Ë?ôrß?ðáé#ü‘]oí‹ûXèÿ±WÁY¼yâ##[Ö4KKë[#¿ìÉ¬ak!q*Â“J÷—6ñ,BGEfó&gt;]ûˆÚ#—‹ñ—ü#sÃþ#Ñ#£ÿ#?ÄMZÎ-7þ#+ÆÓm¬.#ÃB-„Ö$íaÍ³áÊÆŠ÷DE!û&gt;#·§†©R&lt;ÐZ^ß4“·Üïé¯F)K—ë[~zz´º«Ïÿ#bý–èå¾áÃÒ?ù"ø{#ì³ÿG-ð#ÿ##‘ÿÉ#kKý»,õÚKLøs#Ã¿ˆ$k3Í#—‰7é#F¸X¬á¼yF/þÕ³Ê¸‡#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˜Ç</w:t>
      </w:r>
    </w:p>
    <w:p>
      <w:pPr>
        <w:pStyle w:val="PreformattedText"/>
        <w:bidi w:val="0"/>
        <w:jc w:val="left"/>
        <w:rPr/>
      </w:pPr>
      <w:r>
        <w:rPr/>
        <w:t>.ñ&lt;Ÿ#|uûUüzÑì¾9üEð¶‡à-#JÖ4};KÒ¼9$PÉuoxòFÏu¥Í+Æ#Ù6å÷</w:t>
      </w:r>
    </w:p>
    <w:p>
      <w:pPr>
        <w:pStyle w:val="PreformattedText"/>
        <w:bidi w:val="0"/>
        <w:jc w:val="left"/>
        <w:rPr/>
      </w:pPr>
      <w:r>
        <w:rPr/>
        <w:t>Í–&lt;aýZQ‹F¢”yµít¶Ww×ª!URj0Õ¶’ùùíc—ÿ‚eÁM¿fï#Á6ÿgÍ#]ý þ#hºÞ‹ð×Ã–#†Ÿã</w:t>
        <w:softHyphen/>
        <w:t>.ÚêÂâ-.Ù%†XžpñÈŽ¬¬¬#R# #^ßÿ#bý–èå¾áÃÒ?ù"¾dý…ì~(|@¼±ð„#¾ øsÃº#Â#</w:t>
        <w:tab/>
        <w:t>x§N°Ñ&lt;7á#;{#o£¼WµŠ?ìR‘ÚÄ¶‘,Qª‚‹Y†1Öü1ñÿÅýCö!ð/Ä#|kñ÷Ú¼C iÚ•‘Ð~#CâK›½BhdžT¿¶ÓôÙ#Xä¤`@:¬c7%ÜWf'+•</w:t>
        <w:tab/>
        <w:t>N3œo#“·3ßšßg_…í©–##«Â5!#f“ÖÛ4¥ß´‘íßðö/ÙgþŽ[à#þ#=#ÿ’+Ä&lt;#ÿ#6ý›¬ÿà¤Ÿ#õÙh?‚#hšÃ_#ØZj#ã</w:t>
        <w:softHyphen/>
        <w:t>-mn® Õ&lt;XóÃ#¦}$isnÎ ’¢x‰:çé¿Ø‡öŒ“ö¶ý“&lt;#ñ#};û&amp;ëÅzR]ÜÙÛmæ#¤Š»Àm›Õ¶îí##5è–Þ#ÒìüUy®Å¦iñkz¤##z‚[¢Ý][Àó&lt;#É(#Ú8Þæá‘I!Lò#vÏ#z3£VTjo#ÓõZ#S¨ªAN;=O#ÿ‡±~Ë?ôrß?ðáé#ü‘Gü=‹öYÿ£–ø#ÿ‡#HÿäŠú#ŠÈ³á#ø(7ü#Ûönñ§Àm#ÏGý þ#j×püJð</w:t>
      </w:r>
    </w:p>
    <w:p>
      <w:pPr>
        <w:pStyle w:val="PreformattedText"/>
        <w:bidi w:val="0"/>
        <w:jc w:val="left"/>
        <w:rPr/>
      </w:pPr>
      <w:r>
        <w:rPr/>
        <w:t xml:space="preserve">üYøëKžD·¶ñŽqq1Uœ‘#PE,®Ý##vb#I#wÖ‰|'¥øÓNŽÏXÓ4ýZÒ#»køà¼·IãK‹iã¸·˜+##‘O#R£uG#He#hP#E#P#E#P#E#P#E#P#‹&lt;Y¥ø#Âº–»®êZ~‹¢h¶’ßê#…ýÂ[ZØ[Ä…åšY\„Ž4Effb#€I </w:t>
        <w:br/>
        <w:t>ðÿø{#ì³ÿG-ð#ÿ##‘ÿÉ#ô###óÿü=‹öYÿ£–ø#ÿ‡#HÿäŠ?áì_²Ïý#·À#ü8zGÿ$WÐ#P#Ïÿðö/ÙgþŽ[à#þ#=#ÿ’(ÿ‡±~Ë?ôrß?ðáé#ü‘_@Q@#?ÿÃØ¿eŸú9o€#øpôþH£þ#Åû,ÿÑË|ÿÃ‡¤òE}#E|ÿÿ#bý–èå¾áÃÒ?ù"ø{#ì³ÿG-ð#ÿ##‘ÿÉ#ô###óÿü=‹öYÿ£–ø#ÿ‡#HÿäŠ?áì_²Ïý#·À#ü8zGÿ$WÐ#P#Ïÿðö/ÙgþŽ[à#þ#=#ÿ’(ÿ‡±~Ë?ôrß?ðáé#ü‘_@Q@#?ÿÃØ¿eŸú9o€#øpôþH£þ#Åû,ÿÑË|ÿÃ‡¤òE}#E|ÿÿ#bý–èå¾áÃÒ?ù"ø{#ì³ÿG-ð#ÿ##‘ÿÉ#ô###óÿü=‹öYÿ£–ø#ÿ‡#HÿäŠ?áì_²Ïý#·À#ü8zGÿ$WÐ#ç?µ#ÅËÿ„#</w:t>
      </w:r>
    </w:p>
    <w:p>
      <w:pPr>
        <w:pStyle w:val="PreformattedText"/>
        <w:bidi w:val="0"/>
        <w:jc w:val="left"/>
        <w:rPr/>
      </w:pPr>
      <w:r>
        <w:rPr/>
        <w:t>-æÑRÑüCâ#^ÃÃºGÚÔ¼#]^\¤#,Š#,‘#iJ‚##Êäg!Æ.RPŽí¤½[²üA´“”’»o²Z·òG#ÿ#bý–èå¾áÃÒ?ù"ø{#ì³ÿG-ð#ÿ##‘ÿÉ#ç¾#ÿ‚¸ø;Aøékðf÷Añö·ñ#ÃÄ'Â7H×##û}ÜÑZ#§ÔšÎ#@OöF€4»ã·ë˜Ây˜Ž¯iÿðWÿ#j^(¶Ñ—À#âÔ$×¡ðýÜW#¢Àt‰f²{è¤»ß¨!M¼3³Føž3#,‘FÍ#~Ç—×KšÚYJÿÝ{?G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•</w:t>
      </w:r>
      <w:r>
        <w:rPr/>
        <w:t>h7Ë}uÓü7¿ÝÊïèvŸðö/ÙgþŽ[à#þ#=#ÿ’(ÿ‡±~Ë?ôrß?ðáé#ü‘\¿Áÿø+_¾+ØØÝÜøGâ#„¬5#ÞxÓJ»Ö Ó¤‡V²µ‘ÒT…¬ï.3&gt;#cm»Ð#¤àã#Ãð[ß„¾&amp;×ü#£¦—â{M{Ç:}</w:t>
        <w:softHyphen/>
        <w:t>îŸ¤]Þh±j1½å»\XÛÉnu#3}ÌA</w:t>
        <w:br/>
        <w:t>:+B†hÖiab@O/Ä&amp;×.ÛÿäËóŒ—ª¶ö#Ö)Ú÷þ½×÷ZQwìï±èÿðö/ÙgþŽ[à#þ#=#ÿ’(ÿ‡±~Ë?ôrß?ðáé#ü‘^cðkþ#ƒðÇãÌðAá¿#xßPººÓm¯¢¶¶¼Ðo'##W_eµÓ¥K}NF‚òWä$Â5DËHñ…lYø›ÿ#©ø}ðƒRÐlõï#üGÓï5™¯,¦¶¸þÇ·¸Ó/m&amp;†;‹'Š]A$¸¹Qqo"Gf·#t™L&gt;oÌ#ŸÙx§SÙ({Ú«iÓ»¯ªî®&lt;E5#&amp;ößóÛÒÿsìíè¿ðö/ÙgþŽ[à#þ#=#ÿ’(ÿ‡±~Ë?ôrß?ðáé#ü‘\¿Åßø+O‚~#ëþ:Ó5_#|Ekï#è—&gt;$¸·[}:</w:t>
        <w:tab/>
        <w:t>ïôëk¸ín.a†{ÈåHÑ¤WV¸HDÑåáó€®sÂ#ð[/‡þ=ñ/Ù4#øçSÒ?µgÑá"³Õ¼3s¢#¨tÿí##íQêì¤-¿%¾èoÙZÎ9~"Týª»kßM»ýúzéº#«ÓŒù$õ½</w:t>
        <w:softHyphen/>
        <w:t>æz_ü=‹öYÿ£–ø#ÿ‡#HÿäŠ?áì_²Ïý#·À#ü8zGÿ$WŸxGþ#mðÄ¾"øi¥]Ûëþ#Ô&gt;(A§ÜØ[j—ZLw61ê#&lt;z{M#_&lt;Ò#‚ ƒj“ˆ–D3˜sÆ¿</w:t>
        <w:softHyphen/>
        <w:t>&gt;!üEÿ‚†ëþ#Ó~4|@ðW…mü</w:t>
      </w:r>
    </w:p>
    <w:p>
      <w:pPr>
        <w:pStyle w:val="PreformattedText"/>
        <w:bidi w:val="0"/>
        <w:jc w:val="left"/>
        <w:rPr/>
      </w:pPr>
      <w:r>
        <w:rPr/>
        <w:t>câH,4]3Ãòˆnd¼¸¶p$½Ó.$(V#l3##›#.#9eõ©Ë–²åøµ{{»</w:t>
        <w:softHyphen/>
        <w:t>/¯ü#èJ¼%</w:t>
        <w:tab/>
        <w:t>N#üª/ÎÒj+ñ™ÕÃØ¿eŸú9o€#øpôþH£þ#Åû,ÿÑË|ÿÃ‡¤òE|ßû*ø—ã7Ç/Šž#ÐõoÚ3â…½§Š|#¨xªíí4?</w:t>
        <w:br/>
        <w:t>$‘Ý[ê‘Y¢F[F`"1ÈI##Ü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×|#ñGÅŸ#~Ì3øÃÄÿ#&gt;##:-KR±ŽïAð#Ž½®½Í¶±yg#›K-*@Ö¾L0™6[™#4æÂª3¥L¹Â*\ñwvû_Í(ÿ/x¿ÀÉbÓ¨éò»¯OåŒ»ö’üObÿ‡±~Ë?ôrß?ðáé#ü‘Gü=‹öYÿ£–ø#ÿ‡#HÿäŠó¿Ø£öññ/Æ«o‡:§‰ž#±üCÔ5Ÿ</w:t>
        <w:tab/>
        <w:t>½¹ÒåÓÚÏYÒZãt±G*¬ÑÃu</w:t>
      </w:r>
    </w:p>
    <w:p>
      <w:pPr>
        <w:pStyle w:val="PreformattedText"/>
        <w:bidi w:val="0"/>
        <w:jc w:val="left"/>
        <w:rPr/>
      </w:pPr>
      <w:r>
        <w:rPr/>
        <w:t>¤ò#.?{#¨MÇ&gt;Ä®lN#t'ÉSø67§V3Wõýmò&gt;ÿ‡±~Ë?ôrß?ðáé#ü‘Gü=‹öYÿ£–ø#ÿ‡#HÿäŠú#Šç4&gt;ÿ‡±~Ë?ôrß?ðáé#ü‘Gü=‹öYÿ£–ø#ÿ‡#HÿäŠú#Šùÿþ#Åû,ÿÑË|ÿÃ‡¤òE#ðö/ÙgþŽ[à#þ#=#ÿ’+è</w:t>
        <w:br/>
        <w:t>(#çÿø{#ì³ÿG-ð#ÿ##‘ÿÉ#ÃØ¿eŸú9o€#øpôþH¯ ( #Ÿÿáì_²Ïý#·À#ü8zGÿ$Qÿ#bý–èå¾áÃÒ?ù"¾€¢€&gt;ÿ‡±~Ë?ôrß?ðáé#ü‘Gü=‹öYÿ£–ø#ÿ‡#HÿäŠú#Šùÿþ#Åû,ÿÑË|ÿÃ‡¤òE#ðö/ÙgþŽ[à#þ#=#ÿ’+è</w:t>
        <w:br/>
        <w:t>(#çÿø{#ì³ÿG-ð#ÿ##‘ÿÉ#ÃØ¿eŸú9o€#øpôþH¯ ( #Ÿÿáì_²Ïý#·À#ü8zGÿ$W¨|#ý¡|#ûJxVã]øuã#øÿD´»k</w:t>
        <w:tab/>
        <w:t>õ#</w:t>
      </w:r>
    </w:p>
    <w:p>
      <w:pPr>
        <w:pStyle w:val="PreformattedText"/>
        <w:bidi w:val="0"/>
        <w:jc w:val="left"/>
        <w:rPr/>
      </w:pPr>
      <w:r>
        <w:rPr/>
        <w:t>ë6Ú</w:t>
        <w:softHyphen/>
        <w:t>¬7</w:t>
        <w:br/>
        <w:t>ˆí#K#º</w:t>
        <w:tab/>
        <w:t>#I##' H§#a]…#QE#QE#QE#QE#QE#QE#QE#QE#QE#QE##CÅ#4^#ÔYfû3-¬¤MÏîŽÃóqÏ#xçŠüÀýž¼3ðÓLý§&lt;9ã##öÉø%âÿ#ëz†›e-Žáí#-KUF¹ŒÍknðJÓÂ÷#·˜c@ÎNdîGéçŒŸÊð~ªÃnVÎc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¸zŠüµø#ñ¦ÞŽ&gt;#}3â?ì5pž&amp;Ö4xõ/#x[PyõK»‘sj‹=œ,O—v±Ç´…Â ‘¹CW¯’ÆN¤ù»Û¯6÷RÑÿÃéªåÌ#Tcw§½ørù</w:t>
        <w:softHyphen/>
        <w:t>W¯¦»þ®QE#ä#AE#P#E#P#šþÕŸ³5—ígð²?</w:t>
        <w:tab/>
        <w:t>ê&gt;#ñ'†lÓT²ÕZçD#FâY-'[ˆQ¾×oq#Ï:8Ü€€€#´²·™§ü##ÃV¶PÚÚø÷â]šiÓxvh-ï,#nô##ºè®ßdßöX‹H"‘#n‘eu## #¥¨</w:t>
        <w:softHyphen/>
        <w:t>éâ*S$#—o¦í[òÓÒë«#—6ÿÖ·üõõIî•¾lð#ü#ÒûÀÿ#ü-ã9~1üAÖ.ü1}wu#•u§è±éM#Ô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Ð*Ãc#ÈA#p¤{®#Æ° #€AénbˆßâÅ##Añ#â#ÿÅ]*</w:t>
      </w:r>
    </w:p>
    <w:p>
      <w:pPr>
        <w:pStyle w:val="PreformattedText"/>
        <w:bidi w:val="0"/>
        <w:jc w:val="left"/>
        <w:rPr/>
      </w:pPr>
      <w:r>
        <w:rPr/>
        <w:t>"ö#“Hk}&amp;8#Ö#´#`Ì##Y€óšP|ÖÜ#„+íÔQ&lt;MI«JÏKl¶í±</w:t>
        <w:br/>
        <w:t>”bï#5¿Í#4ü#ÿ‚k[~ÏZ¶©}¤ü_ø±¨]j&gt;#´ðL/¨G 7öuŸ˜,Þ!#–€Ë#6Ö—ÌWó#˜²avØðü#ŠËÀ_#tO#h¿#þ.éz&gt;™§G£ÞÉiy¦Cq®YF</w:t>
        <w:br/>
        <w:t>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î¶ DÉ#ò„ö‚#†EMÒ±Eaôu#¥LuzÊn÷µôZÚö¾šüO~â¥F4¢£OD¶³zh—à’·khbü:ø{¢ü%ð#á#iöúNƒáû8´ý&gt;Î#ˆí B"#ü:ò{ÖÕ#W4ç)ÉÊNíšF*)F*É##QR0¢Š(¢Š(¢Š(¢Š(¢Š(¢Š(¢Š(¢Š(¢Š(¢Š(¢Š(¢Š(¢Š(¢Š(®#ö…ø&lt;~7ü6}&amp;#á¥j¶WÖš¾“|ÐùËg}ip—#;&amp;Fôó#Pê#,ŒÀ#NGqE8ÉÆJQÝ4×ªÕ?¼&lt;žÇÊ¶ðLX¼G®Aâ#âoÄ«]bëÅrxçPÓ´ë½)´øõ)¬&gt;Á4#HtÄœÛ#bÐ¯+&amp;#ýÂOœa[Á#¼#m«øbãþ#7ÄÉ</w:t>
        <w:softHyphen/>
        <w:t>¼+&gt;›um§Ü[xz{;‰´ø'·µ–HßJ ²Ãq"ü»A$HGš&lt;Êû#ŠëY…t</w:t>
        <w:softHyphen/>
        <w:t>#e§E´tKåÓ±‹¡#ºïÿ“6åÿ6ïÞçÉZ7ü##Ã#…4M#ïâÅ^ÓÂðÆš)»}#dÒåŽK™#th´ä,ãís©Y7ÆÊÀ26#t?#?àššoÀ##ËOðŸÅ?ŠúM¬:=¶|‹&gt;’ãX[X</w:t>
      </w:r>
    </w:p>
    <w:p>
      <w:pPr>
        <w:pStyle w:val="PreformattedText"/>
        <w:bidi w:val="0"/>
        <w:jc w:val="left"/>
        <w:rPr/>
      </w:pPr>
      <w:r>
        <w:rPr/>
        <w:t>½œó†° M#"$</w:t>
      </w:r>
    </w:p>
    <w:p>
      <w:pPr>
        <w:pStyle w:val="PreformattedText"/>
        <w:bidi w:val="0"/>
        <w:jc w:val="left"/>
        <w:rPr/>
      </w:pPr>
      <w:r>
        <w:rPr/>
        <w:t>#–²¬#‰–`#7Ò”R–6´£(Éé-ôZï¾ž~»¤R¥#%&gt;«E«ÛOò_ÓgÉ##ü##Âú# [7Å#‹·ƒÂz#–¢I-Î‘#šRÙ]ý®Îê6‹OBg†L_tnŸ,‘È</w:t>
        <w:tab/>
        <w:t>Íÿ#Á(|5ñ#þ+›Ï‰##"šëMÔtÍu¡m#w‰ÓQh</w:t>
      </w:r>
    </w:p>
    <w:p>
      <w:pPr>
        <w:pStyle w:val="PreformattedText"/>
        <w:bidi w:val="0"/>
        <w:jc w:val="left"/>
        <w:rPr/>
      </w:pPr>
      <w:r>
        <w:rPr/>
        <w:t>óÝ—ÓØ«Ì–ÖÑæØÀ#HPD"äŸª(ªþÐÄssók«Ù}¯‹§ÚëßKì¬*QO™o¦·wÓmwÓ§k»nïñÿŠÿàŒþ</w:t>
        <w:tab/>
        <w:t>ñ#Ž³iiñ#â¶…i</w:t>
        <w:softHyphen/>
        <w:t>[êö2Åes¥Jc´Ôîmî®</w:t>
        <w:softHyphen/>
        <w:t>„—##ÈÊe¶B²Hï2©*$Ú#-Ÿ#Á"t##üU#jß#þ*ê—ï</w:t>
        <w:softHyphen/>
        <w:t>Ÿ##k»o#Ïi#¡ýœ4Õ¸XÛI8e¶UU#Àe#Ü×ÖôQý¡ˆååæÒÍtÙ»¿½«¿=w#¡M·+oý^Z#:|#ÿ‚qé?³tÞ#&gt;#ø‘ñB#´=*ÓD¿†[5£ñ-¥›Hm#ð-*Ð¤¦1%©‚G@¢F“#®¿Qý“#ßí/®|Q·ñÿŽtíc[ðÚø\iöé¥µ……º³É#°‰,žS*K$’ƒ$®¥œ†F@#zå#•L]Z“s›»wÖËíoùü–ˆ¨ÓŒW*ÛOÁ¦¿#½m©ó?À#ø&amp;§ìõñ#Eñ#‡Åß‹#Ìþ#Ð.ü7akª&amp;‚má³¸”NËû2'fYÕ%V.y@#ä%</w:t>
      </w:r>
    </w:p>
    <w:p>
      <w:pPr>
        <w:pStyle w:val="PreformattedText"/>
        <w:bidi w:val="0"/>
        <w:jc w:val="left"/>
        <w:rPr/>
      </w:pPr>
      <w:r>
        <w:rPr/>
        <w:t>ï‡ßðO#øWðå4</w:t>
      </w:r>
    </w:p>
    <w:p>
      <w:pPr>
        <w:pStyle w:val="PreformattedText"/>
        <w:bidi w:val="0"/>
        <w:jc w:val="left"/>
        <w:rPr/>
      </w:pPr>
      <w:r>
        <w:rPr/>
        <w:t>#ã#ÅÝ2çíWs\k#É£-õä73És-³ìï 'Ÿ4Ò$‰</w:t>
        <w:br/>
        <w:t>Ï#™ÂJªB¢¨ªž2¬¾&amp;¾åmÛÚÝ\ûÝÜÍaé§Ì·ïwÙ/Á%nÖVÕ#%ðÏö=Óþ#ø×Ápi‘YiÞ#øcgp¾#Ó’I.nîo®•–æúêi&gt;c&amp;Ù&amp;#–gk‰]Û$#í´QXÔ«:Žówæïù³XÂ1øWõ°QE#™AE#P#E#P#E#P#E#P#E#P#E#P#E#P#E#P#E#P#E#P#E#P#E#P#E#P#E#P#E#P#E#P#E#P#E#P#w‹É##Õ1³?d—#ñ·î#¹ã#Zøoö}ø'ñ³Ä:Æã™ô/Ù</w:t>
        <w:softHyphen/>
        <w:t>ü3¯O¡Éptí#Q³¾†ÚÖä#5 ¹#HÁ‹+#†Ú…</w:t>
        <w:tab/>
        <w:t>Ê“÷#Ž^8ü#¬4²,1-Œåä`JÆ¾[eŽ#8#Àšüóý¾øWáŸÁï¾8ñÎ¡ûAx&gt;÷]×´Í.##Wâ&gt;§¨éÑ_‹,„¶SJ#Ú]˜—b´A£#F#8ðJú9e¯6÷½4´¾</w:t>
        <w:softHyphen/>
        <w:t>ÏK]v[o±ÍŒ¿$mÑMïm”nï®Ë~Çé</w:t>
      </w:r>
    </w:p>
    <w:p>
      <w:pPr>
        <w:pStyle w:val="PreformattedText"/>
        <w:bidi w:val="0"/>
        <w:jc w:val="left"/>
        <w:rPr/>
      </w:pPr>
      <w:r>
        <w:rPr/>
        <w:t>#Q^qÒp´í-àÿÙ/ámß&lt;w{©éž#°uK»Û=#÷T#€ç#*ZC+Ç##22„#¨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ô¾#ñµÄ#éÚö˜ºŠiú¬#qn/ôë:çctßop‘Í#ÿeÑOµ~gÿÁt&gt;#Yü:ø-ñÃÆ?#¼+eãÝ;Åš}¥‡u{Ûí7oæX#½¼6÷³ÄË,’,Ò‰,’YÜ9V]±ŒuzD~#øEð#Æ_#ô-;Ä?#&gt;#xƒÂÖ#|:#‚µ)$»½{ð?µ-ÞÂyôÛ#t*K˜æVØí#¼M#°õ©åôç„e/zR·K^ÉòÛâæ»¶‰ëÒÞñÍR´£YBÚZþ#W],“mÝôzßCôrŠü›ð§Ç›ß#|7ñÏ„GÆ}cÁZö‡ñŠÎ×áÝåÇÄKýR9 ›O´º·³–þy#ê–ÓJò##Í()$‚6!#@ž:ýµ“ã7í%ñKSñ‡ÄŸ#|4µƒà„úž‘á#øMn¼=?‡u8å•#ä†#˜·Ý1_1#”·’ð#0Ü’Ê¦“’z%}µ·³U#“vvvz5¾ªî5ï._4·ïWÙúÚþòÓT~²Ñ_‘_³Ÿí‹áO#|nð#</w:t>
        <w:softHyphen/>
        <w:t>ñGã&amp;</w:t>
        <w:softHyphen/>
        <w:t>¡x?Rø(—#O_ŠúÆ</w:t>
        <w:softHyphen/>
        <w:t>&lt;·“\Alo¯#WL¢í–{†#=Æ#ŒÈd##ÑdxÃâ–‰ðºÇã~‘}ñ¿â.•¯xwà#‘®ÚÚj?#õ¿¶ØxŠaq$Ì±Í~].#ÿgƒ#&gt;Q2(P&amp;*ûTÉe</w:t>
        <w:tab/>
        <w:t>8¶ô¿Ùí)ÅõþïþL‘–##±</w:t>
        <w:tab/>
        <w:t>rÙ]ÁjÿSjÝíÏ¯¥ÕÏØÊ+ò‡àçíG¤Xüpñe×‰&gt;=ÙIð6ÇPÑ#Š#~#G¹›Ì…oæ†{§¶¸¿h¾Í&amp;ÄWæEÚò4žczGü#'ân£ã/Œ¿#tŸ#ø£Ä3x³CÒt#&lt;;ªüGÔüK-‚IlZæâKkÉŸì·#/–e‰C}ŸÊó:ƒ#ryÂ5$ßÀ¯¶þó~–Mù0úê÷4øšüa#þR²ó].¯ú-E#WŒv…|âßÙ§Ã¿´Gü#7â‡öþ£ñ#OþÇøUà#þ##ëž#ó&lt;Ý_Åû¼ïìË»?#ZíówìËíÛ½³õý|ÿðçþR›ñ“þÉW€ÿôïã:?áÚ#¿ècøÿÿ‡ÛÆÿü¶£þ#§ðëþ†?ÿø}¼oÿËjú#Šøƒöáý‰|1ðà¾‹«xwÆ?#ôíBïâ#‚´Ieÿ…áã9·Ùê#*Ò¬/"Äš£#æZÜÏ#à7.ýÊU‚°õÿøvŸÃ¯ú#þ?ÿáöñ¿ÿ-¨ÿ‚–ÉºøsþÊ¯ÃýMô*ú#€&gt;ÿ‡iü:ÿ¡ãÿþ#o#ÿòÚøvŸÃ¯ú#þ?ÿáöñ¿ÿ-«è</w:t>
        <w:br/>
        <w:t>(#â#Ø{ö%ðÇÆ#‚úÖ</w:t>
        <w:softHyphen/>
        <w:t>â/#üÔu#Oˆ#5Ñ"—þ#‡ŒáÙg§ø«U°³‹#êŠ#—km#{ˆÜÛ71f,Ç×ÿáÚ#¿ècøÿÿ‡ÛÆÿü¶£þ</w:t>
        <w:tab/>
        <w:t>§ÿ&amp;ëâ?û*¿#ÿõ7×kè</w:t>
        <w:br/>
        <w:t>ùÿþ#§ðëþ†?ÿø}¼oÿËjò##þÄ¾#Ò?o¯†ž</w:t>
        <w:br/>
        <w:t>·ñÇøü3â#‡þ-ÖïìÿáxxÌý¢òÇQðÌ6²ù‡Tó#dz…âíV</w:t>
        <w:br/>
        <w:t>ÞvX1T+öý|ÿñ#þR›ðoþÉW?ôïàÊ?áÚ#¿ècøÿÿ‡ÛÆÿü¶£þ#§ðëþ†?ÿø}¼oÿËjú#Šøƒþ</w:t>
        <w:br/>
        <w:t>#û#øcàwì#ñÃÆ¾#ñÇý/ÄÞ#ø¯kzEçü/##ÏöKËm:âh%òäÕ#7Û"+mue8Á#dW¯ÿÃ´þ#ÐÇñÿÿ#·ÿùmGü#‹þQeûKÙ*ñGþš.«è</w:t>
        <w:br/>
        <w:t>ùÿþ#§ðëþ†?ÿø}¼oÿËj?áÚ#¿ècøÿÿ‡ÛÆÿü¶¯ ( #ˆ?fŸØ—Ã##&gt;4~ÐšN¯ã#÷zþ Zhš$_ð¼&lt;g#Ø¬ßÂ¾#¿h²º /›«ë©79fýîÜíUUõÿøvŸÃ¯ú#þ?ÿáöñ¿ÿ-¨ýÿäâ¿k#û*¶?ú„xR¾€ #ŸÿáÚ#¿ècøÿÿ‡ÛÆÿü¶¯ ý¥¿b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?øÑû=é:GŒ~?Úiþ8øw¢kqÂðñœŸm³O</w:t>
        <w:br/>
        <w:t>ø‚ýbËj„¦.¬mdÜ…[÷[sµ™[íúùÿöÈÿ“Šý“¿ìªßê#âº?áÚ#¿ècøÿÿ‡ÛÆÿü¶£þ#§ðëþ†?ÿø}¼oÿËjú#Šùÿþ#§ðëþ†?ÿø}¼oÿËjò#ø'·ìKáŽ?°/Àÿ#ø§Æ?#õO#xÃáþƒ</w:t>
        <w:softHyphen/>
        <w:t>ê÷Ÿð¼&lt;g#Úï.tëy§—ËTXÓtŽÍµ#Tg#_o×ÏÿðIßùE—ìÓÿd«Âÿúhµ #þ#§ðëþ†?ÿø}¼oÿËj?áÚ#¿ècøÿÿ‡ÛÆÿü¶¯ ( #ˆ&lt;#û#øcWý¾¾%ø*ãÆ?#äðÏ‡þ#øK[°³ÿ…áã1ö{ËíGÄÐÝKæ</w:t>
      </w:r>
    </w:p>
    <w:p>
      <w:pPr>
        <w:pStyle w:val="PreformattedText"/>
        <w:bidi w:val="0"/>
        <w:jc w:val="left"/>
        <w:rPr/>
      </w:pPr>
      <w:r>
        <w:rPr/>
        <w:t>SÌmñéökµ˜ªù9P¥œ·¯ÿÃ´þ#ÐÇñÿÿ#·ÿùmGÃŸùJoÆOû%^#ÿÓ¿Œëè</w:t>
        <w:br/>
        <w:t>ùÿþ#§ðëþ†?ÿø}¼oÿËjò#Û‡ö%ðÇÁÿ‚ú.</w:t>
        <w:softHyphen/>
        <w:t>áß#üÓµ#¿ˆ#</w:t>
        <w:br/>
        <w:t>Ñ%—þ#‡Œæßg¨x«J°¼‹#jŒ#™ks&lt;{€Ü»÷)V</w:t>
        <w:br/>
        <w:t>Ãíúùÿþ</w:t>
        <w:br/>
        <w:t>Yÿ&amp;ëáÏû*¿#?õ7Ð¨ÿ‡iü:ÿ¡ãÿþ#o#ÿòÚøvŸÃ¯ú#þ?ÿáöñ¿ÿ-«è</w:t>
        <w:br/>
        <w:t>(#çÿøvŸÃ¯ú#þ?ÿáöñ¿ÿ-«È?aïØ—Ã##&gt;#ëZ·ˆ¼cñÿQÔ-&gt; x×DŠ_ø^#3‡ežŸâ</w:t>
        <w:softHyphen/>
        <w:t>VÂÎ,Gª(&gt;]</w:t>
        <w:softHyphen/>
        <w:t>´#î#slÜÅ˜³#·ëçÿø&amp;Ÿü›¯ˆÿìªüGÿÔß] #þ#§ðëþ†?ÿø}¼oÿËj?áÚ#¿ècøÿÿ‡ÛÆÿü¶¯ ( #ˆ&lt;kû#øcHý¾¾#x*ßÆ?#ãðÏˆ&gt;#ø·[¿³ÿ…áã3ö‹Ë#GÃ0ÚËæ#SÌ]‘ê#‹µX+yÙ`ÅP¯¯ÿÃ´þ#ÐÇñÿÿ#·ÿùmGÄoùJoÁ¿û%^&lt;ÿÓ¿ƒ+è</w:t>
        <w:br/>
        <w:t>ùÿþ#§ðëþ†?ÿø}¼oÿËjò#ø(OìKáß°/Ç##ø[Æ?#ô¿#x?áþ½</w:t>
        <w:softHyphen/>
        <w:t>é#Ÿð¼&lt;g?Ù/-´ë‰ —Ë“Thßlˆ</w:t>
        <w:softHyphen/>
        <w:t>µÕ”ã##‘_o×ÏÿðV/ùE—í-ÿd«Å#úhº #þ#§ðëþ†?ÿø}¼oÿËj?áÚ#¿ècøÿÿ‡ÛÆÿü¶¯ ( #ŸÿáÚ#¿ècøÿÿ‡ÛÆÿü¶¯ ýšb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@øÑûBi:¿Œ~?Ýéþ#øi¢h‘Âðñœb³</w:t>
        <w:br/>
        <w:t>ø~ý¢Êê€¾n¯®¤Üå›÷»sµUWíúùÿö7ÿ“Šý¬ìªØÿê#áJ?áÚ#¿ècøÿÿ‡ÛÆÿü¶£þ#§ðëþ†?ÿø}¼oÿËjú#Šøƒö–ý‰|1ðÿãGì÷¤é#1øÿi§øãâ#Þ‰</w:t>
        <w:softHyphen/>
        <w:t>Åÿ#ÃÆr}¶Í&lt;+â#õ‹-ª#˜º±µ“r#oÝmÎÖeo_ÿ‡iü:ÿ¡ãÿþ#o#ÿòÚÛ#þN+öNÿ²«}ÿ¨GŠëè</w:t>
        <w:br/>
        <w:t>ùÿþ#§ðëþ†?ÿø}¼oÿËjò#ø(OìKáß°/Ç##ø[Æ?#ô¿#x?áþ½</w:t>
        <w:softHyphen/>
        <w:t>é#Ÿð¼&lt;g?Ù/-´ë‰ —Ë“Thßlˆ</w:t>
        <w:softHyphen/>
        <w:t>µÕ”ã##‘_o×ÏÿðV/ùE—í-ÿd«Å#úhº #þ#§ðëþ†?ÿø}¼oÿËj?áÚ#¿ècøÿÿ‡ÛÆÿü¶¯ ( #ŸÿáÚ#¿ècøÿÿ‡ÛÆÿü¶¯ ýšb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@øÑûBi:¿Œ~?Ýéþ#øi¢h‘Âðñœb³</w:t>
        <w:br/>
        <w:t>ø~ý¢Êê€¾n¯®¤Üå›÷»sµUWíúùÿö7ÿ“Šý¬ìªØÿê#áJ?áÚ#¿ècøÿÿ‡ÛÆÿü¶£þ#§ðëþ†?ÿø}¼oÿËjú#Šøƒö–ý‰|1ðÿãGì÷¤é#1øÿi§øãâ#Þ‰</w:t>
        <w:softHyphen/>
        <w:t>Åÿ#ÃÆr}¶Í&lt;+â#õ‹-ª#˜º±µ“r#oÝmÎÖeo_ÿ‡iü:ÿ¡ãÿþ#o#ÿòÚÛ#þN+öNÿ²«}ÿ¨GŠëè</w:t>
        <w:br/>
        <w:t>ùÿþ#§ðëþ†?ÿø}¼oÿËj?áÚ#¿ècøÿÿ‡ÛÆÿü¶¯ ( #ˆ?àžß±/†&gt;8þÀ¿#ükâŸ#üÕ&lt;Mã#‡ú#·«ÞÂðñœ#k¼¹Ó</w:t>
        <w:softHyphen/>
        <w:t>æž_.=QcMÒ;6ÔUQœ##zÿü;Oá×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#ÿðûxßÿ–ÔÁ'å#_³Oý’¯#ÿé¢Ö¾€ #ŸÿáÚ#¿ècøÿÿ‡ÛÆÿü¶¯#ý”?àŸ##×~&lt;þÓV³ëÿ#Ò=#âU•»[ügñ´’!ðw†§&amp;gSW¸“|Î#“#p‚8Ã#â#îúùÿö7ÿ“Šý¬ìªØÿê#áJ?áÚ#¿ècøÿÿ‡ÛÆÿü¶£þ#§ðëþ†?ÿø}¼oÿËjú#ŠøÃãWì• |#ý¤f†ðç‹~7Å#ˆ¾%Maª[_üañf§k¨ÛÁáRŽ#`ºÔ¤‰ãû]…£²•!Äe#4nèßg×Ïÿ¶GüœWìÿeVûÿP#×Ð#QE#QE#QE#QE#QE#QE#QE#QE##KÄš•¾áÛûË´2ZÚÛI4È#qtU%†;ð##ù{à}]üAûBx#Ä—#&lt;Omáý#ÄÚ0ÒbñoÆ#Õt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¨È#¶»µÓUÝ#¸‘£‡i‘#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WfWõ#Ä×RXøoPš-¾l6Ò:oÆÜ…$g&lt;b¿5þ#|;ñ_Æ/Ú#Á¶_ð¨c#ñðÚ{###OÂz</w:t>
        <w:softHyphen/>
        <w:t>ÍÝÞ</w:t>
      </w:r>
    </w:p>
    <w:p>
      <w:pPr>
        <w:pStyle w:val="PreformattedText"/>
        <w:bidi w:val="0"/>
        <w:jc w:val="left"/>
        <w:rPr/>
      </w:pPr>
      <w:r>
        <w:rPr/>
        <w:t>ýô</w:t>
        <w:softHyphen/>
        <w:t>q-ª}‘!#;àšR®Ê#2²#nž®M¥YIì¹o</w:t>
        <w:softHyphen/>
        <w:t>´÷¯Õ_·–¯]Žlð-ÝK¥ÿ•.«]5ò¶¿¦ÔQEyGHQE#QE#QE#QE#QE#WËþ?ðÇ##þß^7ñ¯ÃÏ‡þñO†|KðÿÂú#^xŸÇ#ø{eå†£â9¥Š#í´Ûù$Äz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Í"Â£z#2Ÿ0Gõ#gÛx³K¼ñUæ…#¥§Ë</w:t>
        <w:softHyphen/>
        <w:t>éÖ_Ýéépuko;ÌM$@ïXä{k…F #0J#%###ÿ##ö¦ÿ¢7ð#ÿ#&amp;¯ÿÌÅ#ð±ÿjoú#?ðòjÿüÌWÐ#P#Æ#µÞ—ûWüjøS¤èö¿#~#4–~5ðž¼ÂÏâö¡,›4ß#éº‹’&amp;ðô(#ÙjÛØ9uMí#SÈ#</w:t>
        <w:tab/>
        <w:t>=?þ#?íMÿDoà#þ#M_ÿ™Šú#Šùÿþ#?íMÿDoà#þ#M_ÿ™Š?ácþÔßôFþáäÕÿù˜¯ ( #Œ?dM/ö¯ø+ð§VÑî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ü#Y/&lt;kâÍyEçÅíB)6j^#Ôµ# CáéÇ²év1pì›#H ¼#úü,Ú›þˆßÀ#ü&lt;š¿ÿ3#ô###óÿü,Ú›þˆßÀ#ü&lt;š¿ÿ3#æ#,ÒÿjýgöÐð#Ž×àÏÁ#²xsÁ^%Ðedø½¨#P÷÷Þ##Ž|&lt;³,˜Ó_b¤###)yae‰'û&gt;Šùÿþ#?íMÿDoà#þ#M_ÿ™Š?ácþÔßôFþáäÕÿù˜¯ ( #?k#</w:t>
        <w:tab/>
        <w:t>~Ôßµ#ì±ñ/á§ü*ÿ€##ü,O</w:t>
        <w:br/>
        <w:t>êž#þÒÿ…·«Üÿgý¶Ò[o?Êÿ„i&lt;Ížní›×vÜn#Íwÿð±ÿjoú#?ðòjÿüÌWÐ#P#Ïÿð±ÿjoú#?ðòjÿüÌQÿ##ö¦ÿ¢7ð#ÿ#&amp;¯ÿÌÅ}#E|að#Ký«þ#|VøÝ¬Oðgà€Çþ5¶×</w:t>
        <w:softHyphen/>
        <w:t>ÍÇÅíA#dÃš&amp;œL&amp;?#Hï#û#ËL&gt;ñ"ˆŒk#ózü,Ú›þˆßÀ#ü&lt;š¿ÿ3#ô###óÿü,Ú›þˆßÀ#ü&lt;š¿ÿ3#æ##t¿Ú¿â?Åo‚:Ä##~##ü#ã[zàÛü^Ô#5I&lt;9</w:t>
        <w:softHyphen/>
        <w:t>éÀÌdðôn‘ï¿L4);ï1©ˆFÒO#ÙôP#Ïÿð±ÿjoú#?ðòjÿüÌQÿ##ö¦ÿ¢7ð#ÿ#&amp;¯ÿÌÅ}#E|ÿÿ##ö¦ÿ¢7ð#ÿ#&amp;¯ÿÌÅy‡ìE¥þÕÿbÿ„^#¼ø3ðAnü#à</w:t>
        <w:softHyphen/>
        <w:t>#Aoþ/j#Ý#µ±†##¤##¸…$ÌgrÅ&lt;È#BË"áÏÙôP#Ïÿð±ÿjoú#?ðòjÿüÌQÿ##ö¦ÿ¢7ð#ÿ#&amp;¯ÿÌÅ}#E|aá=/ö¯Ñ¿m##xí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ü#û'ˆü#á</w:t>
        <w:softHyphen/>
        <w:t>#&amp;‹Ú€µ/a}â</w:t>
        <w:tab/>
        <w:t>ÜFãÃÍ3II7«Á#(1#–fiR#Oÿ…ûSÑ#ø#ÿ‡“Wÿæb¾€¢€&gt;ÿ…ûSÑ#ø#ÿ‡“Wÿæb¼Ãö»Òÿjÿ_</w:t>
        <w:br/>
        <w:t>t#×àÏÁ#’ÏÆ¾#×˜Yü^Ô%“f›â=7QrDÞ#…#{-[{#.©½£Šy#A'ÙôP#Ïÿð±ÿjoú#?ðòjÿüÌQÿ##ö¦ÿ¢7ð#ÿ#&amp;¯ÿÌÅ}#E|ÿÿ##ö¦ÿ¢7ð#ÿ#&amp;¯ÿÌÅy‡ì‰¥þÕÿ#~#êÚ=×ÁŸ‚#%ç|Y¯(¼ø½¨E&amp;ÍKÄz–¢„#|=2#ö].Æ.#“cI###‚?³è #ŸÿácþÔßôFþáäÕÿù˜£þ#?íMÿDoà#þ#M_ÿ™Šú#ŠøÃÅš_í_¬þÚ##ñÚü#ø!öO#x+Ä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¬Ÿ#µ#j#þûÃó ‘Ï‡–e“#kìT‚D`%/,,±$þŸÿ##ö¦ÿ¢7ð#ÿ#&amp;¯ÿÌÅ}#E|ÿÿ##ö¦ÿ¢7ð#ÿ#&amp;¯ÿÌÅy‡í»¥þÕÿ#¿bÿ‹¾#³ø3ðA®ükà</w:t>
        <w:softHyphen/>
        <w:t>gAl&gt;/j#]#º±š##$þ#·…äÌƒjË&lt;(N#K#åÇÙôP#Ïÿð±ÿjoú#?ðòjÿüÌQÿ##ö¦ÿ¢7ð#ÿ#&amp;¯ÿÌÅ}#E|ÿÿ##ö¦ÿ¢7ð#ÿ#&amp;¯ÿÌÅy‡À-/ö¯øqñ[ãv±?ÁŸ‚#?#øÖÛ^·7##µ#’?#hšq0˜ü=#¼{ì#-2@ûÄŠ"1¬sÍö}##óÿü,Ú›þˆßÀ#ü&lt;š¿ÿ3#ÂÇý©¿èüÿÃÉ«ÿó1_@Q@##|}Òÿjÿˆÿ#¾#ë#|#ø cð#nuëƒoñ{PxÕ$ðæ·§#1“ÃÑºG¾ý0Ð¤ï¼Æ¦!#I&lt;&gt;Ÿÿ##ö¦ÿ¢7ð#ÿ#&amp;¯ÿÌÅ}#E|ÿÿ##ö¦ÿ¢7ð#ÿ#&amp;¯ÿÌÅy‡í»¥þÕÿ#¿bÿ‹¾#³ø3ðA®ükà</w:t>
        <w:softHyphen/>
        <w:t>gAl&gt;/j#]#º±š##$þ#·…äÌƒjË&lt;(N#K#åÇÙôP#Ïÿð±ÿjoú#?ðòjÿüÌQÿ##ö¦ÿ¢7ð#ÿ#&amp;¯ÿÌÅ}#E|ÿÿ##ö¦ÿ¢7ð#ÿ#&amp;¯ÿÌÅy‡À-/ö¯øqñ[ãv±?ÁŸ‚#?#øÖÛ^·7##µ#’?#hšq0˜ü=#¼{ì#-2@ûÄŠ"1¬sÍö}##óÿü,Ú›þˆßÀ#ü&lt;š¿ÿ3#ÂÇý©¿èüÿÃÉ«ÿó1_@Q@##|}Òÿjÿˆÿ#¾#ë#|#ø cð#nuëƒoñ{PxÕ$ðæ·§#1“ÃÑºG¾ý0Ð¤ï¼Æ¦!#I&lt;&gt;Ÿÿ##ö¦ÿ¢7ð#ÿ#&amp;¯ÿÌÅ}#E|ÿÿ##ö¦ÿ¢7ð#ÿ#&amp;¯ÿÌÅ#ð±ÿjoú#?ðòjÿüÌWÐ#P#Æ#±#—ûWü#ý‹þ#x#óàÏÁ#»ðW‚´m#u¿ø½¨Ct#ÖÆ##Jxzâ#“1Ë#ó 9#,‹‡&gt;Ÿÿ##ö¦ÿ¢7ð#ÿ#&amp;¯ÿÌÅ}#E|ÿÿ##ö¦ÿ¢7ð#ÿ#&amp;¯ÿÌÅp##ü%ûS|$ø‹ñc_ÿ…_ð#Pÿ…¡â¸&lt;OäÂÛÕâþÌò´=+Iò7Â4Þn³&lt;ÝøLyûvü››ëúÏÑ¼Y¥øQÕ¬ôýKO¾»ÐnÖÃS‚Þá%“N¸h"¸XfU$Ç!‚x%</w:t>
        <w:br/>
        <w:t>Ø%&amp;±µÔ##ÿ…ûSÑ#ø#ÿ‡“WÿæbøXÿµ7ý#¿€#øy5þf+è</w:t>
        <w:br/>
        <w:t>(#ä#Š:#í5ñOö€ýŸµ=[á7Â</w:t>
      </w:r>
    </w:p>
    <w:p>
      <w:pPr>
        <w:pStyle w:val="PreformattedText"/>
        <w:bidi w:val="0"/>
        <w:jc w:val="left"/>
        <w:rPr/>
      </w:pPr>
      <w:r>
        <w:rPr/>
        <w:t>?Ãþ#ø&amp;·¬^i##ou</w:t>
        <w:tab/>
        <w:softHyphen/>
        <w:t>,åðþµ¦É)†}#×vßíQcgg—ÊF#Äò\Áõý#P#E#P#E#P#E#P#E#P#E#P#E#P#E#P#E#P#wŒ †ëÂZ¤W/$VòZJ’¼yÜˆP‚F9È#¯‚ÿ`Œº#Ã¿#®û;ü!Oˆ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ä²VÕüq¡øZÃÁææx"#4iŸìðj÷#K‚ñ$I#?3#±#mø¿âÇ†¼/ãÝ#Â#ÍìVÚ¯Œ¡¼:e¼Êv_#hÕç@Ý7#ÛvÓÕUˆû¦¼Ïàçíùðâ/áðW…5+åŽÜ‹</w:t>
      </w:r>
    </w:p>
    <w:p>
      <w:pPr>
        <w:pStyle w:val="PreformattedText"/>
        <w:bidi w:val="0"/>
        <w:jc w:val="left"/>
        <w:rPr/>
      </w:pPr>
      <w:r>
        <w:rPr/>
        <w:t>:ðxvúÓA½dÂ#-/Þ#´˜ñ…Xä;±òîÅvàùã#Š0ræKNšs+»jìÞ–k[Þû#â9Z‹“K•½_KÛo7mo}:u=+àŸÆÏ#~Ð¿#lüUáMB=KH¼’h#‹÷¢š#^#¢qÙã•###Œ©Á##ºÊÍðŸƒ´#è‰¦èzV£iÑ¼’¥¥…²[À#´ŽÁ###™‰Ç%‰&lt;šÒ®Iò¹&gt;Mc{jxÎ›ûdÅª~Ø#·Á¤ø{ãåÕô}#5éu¶:_öD–R##)#¾ÛöžXž ¦Á—,#0ôïØûöÊ´ý±ôß#^éÞ#ñ¿„¬ü+¬O Í&gt;¾ÚaKËÈ#£¸Ž#gys¼DÊ#9Ú„°ØÏ†Ûó×tmsâwü#ßÄztVŸ#´##j?#¬´=_[·ð†¯#¾§-½ÝÝÔ–#Ú˜€[Ä#9“tÈäLQ0”å&lt;sÃÿ</w:t>
      </w:r>
    </w:p>
    <w:p>
      <w:pPr>
        <w:pStyle w:val="PreformattedText"/>
        <w:bidi w:val="0"/>
        <w:jc w:val="left"/>
        <w:rPr/>
      </w:pPr>
      <w:r>
        <w:rPr/>
        <w:t>|7ñsömÖ&lt;</w:t>
        <w:tab/>
        <w:t>/ÃoŠ¾#¹·øÕw«øFóþ#n·i'‡¢žæYl5+f6@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#y;B(Ù(</w:t>
        <w:br/>
        <w:t>à7¯K</w:t>
        <w:tab/>
        <w:t>NTâå#¬cªMµzœ¼ÖºZ</w:t>
        <w:softHyphen/>
        <w:t>mÖ×VëÍ^§,§É-¥×oá9µ³zMZý.–¯oÔÊ+òÆ$ñ#Š¿lï#xóã#Ão‹ö#Öµðyü&lt;²øgÁz®ªú#óO,Oo¥^ÛÚÉ#M,-çoWÂ›‚Žß##ÜÁ#gÛï€¿#~*Úø›á</w:t>
        <w:softHyphen/>
        <w:t>§ƒ¼JúNƒo#þà+</w:t>
        <w:softHyphen/>
        <w:t>#Ož(</w:t>
        <w:softHyphen/>
        <w:t>ŠÜ@—</w:t>
        <w:softHyphen/>
        <w:t>#‚îq)ŒÏ$.#iCH©´f¡åiR•G=TS²W¿¼âÒwÖÉ)7Ù¯&amp;ÔñRŒÔ9zÛÓÜ„¿98Û¼}mú-E#W’u…#Q@##Q@#|âßÙ;ágíAÿ#Mø¡ÿ#/á§€&gt;"aü*ðGöoü$þ#´Õÿ³üÝ_Åþo“öˆßËßåG»n7yiœí#õý|ÿðçþR›ñ“þÉW€ÿôïã:?áÓ¿²Ïý#OÀ#ü7šGÿ#Ñÿ#ý–èÚ~á¼Ò?ù#¾€¢€&gt;#ÿ‚ƒÁ2¿fï#ü#Ð/4Ùóà†“w7Ä¯ØI=Ÿt¸${{Ÿ#èÖ÷#–X#1Ë#²ÄëÑÒGV#XƒíÿðéßÙgþ§à#þ#Í#ÿ‘èÿ‚–ÉºøsþÊ¯ÃýMô*ú#€&gt;ÿ‡NþË?ôm??ðÞi#üGü:wöYÿ£iø#ÿ†óHÿäzú#ŠøCþ</w:t>
        <w:tab/>
        <w:t>óÿ#Êý›¼ið#_¼Ö?gÏ‚#µÜ?#¼}a#÷ž#Òç‘-í¼c¬ÛÛÂ# $G##E#/DHÑT#P#·ÿÃ§eŸú6Ÿ€#øo4þG£þ</w:t>
        <w:tab/>
        <w:t>§ÿ&amp;ëâ?û*¿#ÿõ7×kè</w:t>
        <w:br/>
        <w:t>ùÿþ#;û,ÿÑ´üÿÃy¤ò=x‡¿à™_³uŸü#“áF…#ìùðB-#QøkãKû½=&lt;#¥</w:t>
        <w:softHyphen/>
        <w:softHyphen/>
        <w:t>ÕÄ#§„Ò</w:t>
        <w:tab/>
        <w:t>¤ˆA±¤.n##‚TO(##lýß_?üFÿ”¦ü#ÿ²UãÏý;ø2€#øtïì³ÿFÓð#ÿ</w:t>
      </w:r>
    </w:p>
    <w:p>
      <w:pPr>
        <w:pStyle w:val="PreformattedText"/>
        <w:bidi w:val="0"/>
        <w:jc w:val="left"/>
        <w:rPr/>
      </w:pPr>
      <w:r>
        <w:rPr/>
        <w:t>æ‘ÿÈôÃ§eŸú6Ÿ€#øo4þG¯ ( #„?à¦¿ðL¯Ù»À_ðM¿Ú#]Ð¿gÏ‚#.·¢ü5ñ#þŸ¨Xx#K¶º°¸‹K¹x¦ŠT€&lt;r#ª²²T€A#W·ÿÃ§eŸú6Ÿ€#øo4þG£þ</w:t>
        <w:br/>
        <w:t>Åÿ(²ý¥¿ì•x£ÿM#Uô#|ÿÿ#ý–èÚ~á¼Ò?ù#øtïì³ÿFÓð#ÿ</w:t>
      </w:r>
    </w:p>
    <w:p>
      <w:pPr>
        <w:pStyle w:val="PreformattedText"/>
        <w:bidi w:val="0"/>
        <w:jc w:val="left"/>
        <w:rPr/>
      </w:pPr>
      <w:r>
        <w:rPr/>
        <w:t>æ‘ÿÈõô###ð‡ì¡ÿ#Êý›¼Gñçöš³Ô?gÏ‚#Öš#Ä«;</w:t>
      </w:r>
    </w:p>
    <w:p>
      <w:pPr>
        <w:pStyle w:val="PreformattedText"/>
        <w:bidi w:val="0"/>
        <w:jc w:val="left"/>
        <w:rPr/>
      </w:pPr>
      <w:r>
        <w:rPr/>
        <w:t>2##érÇ§[·ƒ¼5pÐÂ</w:t>
        <w:softHyphen/>
        <w:t>##ÆgžyJ®#y¤lnv'ÛÿáÓ¿²Ïý#OÀ#ü7šGÿ#Ñû#ÿÉÅ~Ö?öUlõ#ð¥}#@#?ÿÃ§eŸú6Ÿ€#øo4þG¯#ý«ÿà™_³w‡&gt;&lt;þÌ¶zìùðBÆÓ^ø•ya©Áoà].(õ#uðw‰n##•`#HÄðA(VÈ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È¤}ß_?þÙ#òq_²wý•[ïýB&lt;W@#ü:wöYÿ£iø#ÿ†óHÿäz?áÓ¿²Ïý#OÀ#ü7šGÿ#×Ð#P#ÏÿðéßÙgþ§à#þ#Í#ÿ‘ëÄ?à™_ðL¯Ù»Ç¿ðM¿Ùó]×gÏ‚#Ö·</w:t>
        <w:softHyphen/>
        <w:t>|5ðåþ¡¨_ø#K¹º¿¸—K¶yf–W€¼’;³33#X’I$×Ýõóÿü#wþQeû4ÿÙ*ð¿þš-hÿ‡NþË?ôm??ðÞi#üGü:wöYÿ£iø#ÿ†óHÿäzú#ŠøCÀ?ðL¯Ùºóþ</w:t>
        <w:br/>
        <w:t>Iñ_B—ö|ø!.‰§|5ð]ý¦žþ#ÒÚÖÖâ}SÅ‰&lt;ÑÄ`Ø²H–Öêì, ˆ#B.=¿þ#;û,ÿÑ´üÿÃy¤ò=##å)¿#?ì•x#ÿNþ3¯ (#çÿøtïì³ÿFÓð#ÿ</w:t>
      </w:r>
    </w:p>
    <w:p>
      <w:pPr>
        <w:pStyle w:val="PreformattedText"/>
        <w:bidi w:val="0"/>
        <w:jc w:val="left"/>
        <w:rPr/>
      </w:pPr>
      <w:r>
        <w:rPr/>
        <w:t>æ‘ÿÈõâ#ðPoø&amp;WìÝà¿€Ú#æû&gt;|#Ònæø•à#</w:t>
        <w:tab/>
        <w:t>'³ð.—#osã##Þâ#Ë&amp;9`–Xz:HêÀ«#~ï¯Ÿÿà¥Ÿòn¾#ÿ²«ðãÿS}</w:t>
        <w:br/>
        <w:t>€#øtïì³ÿFÓð#ÿ</w:t>
      </w:r>
    </w:p>
    <w:p>
      <w:pPr>
        <w:pStyle w:val="PreformattedText"/>
        <w:bidi w:val="0"/>
        <w:jc w:val="left"/>
        <w:rPr/>
      </w:pPr>
      <w:r>
        <w:rPr/>
        <w:t>æ‘ÿÈôÃ§eŸú6Ÿ€#øo4þG¯ ( #ŸÿáÓ¿²Ïý#OÀ#ü7šGÿ#×ˆÁ&gt;à™_³w&gt;#k÷šÇìùðCV»‡âW¬#žóÀº\ò%½·Œu›{xC4#ˆâ‚(¢Eè‰#*€ªû¾¾ÿ‚iÿÉºøþÊ¯ÄýMõÚ?áÓ¿²Ïý#OÀ#ü7šGÿ#Ñÿ#ý–èÚ~á¼Ò?ù#¾€¢€&gt;#ñ÷ü#+ön³ÿ‚’|(Ð¢ýŸ&gt;#E¢j?</w:t>
      </w:r>
    </w:p>
    <w:p>
      <w:pPr>
        <w:pStyle w:val="PreformattedText"/>
        <w:bidi w:val="0"/>
        <w:jc w:val="left"/>
        <w:rPr/>
      </w:pPr>
      <w:r>
        <w:rPr/>
        <w:t>|iw§§tµµº¸ƒTðšA4‘#64‘¥ÍÂ£#J‰å€íŸoÿ‡NþË?ôm??ðÞi#üGÄoùJoÁ¿û%^&lt;ÿÓ¿ƒ+è</w:t>
        <w:br/>
        <w:t>ùÿþ#;û,ÿÑ´üÿÃy¤ò=x‡ü#×þ</w:t>
        <w:tab/>
        <w:t>•û7x#þ</w:t>
        <w:tab/>
        <w:t>·ûAëº#ìùðCEÖô_†¾#¿Óõ###év×V##iw/#ÑJ#ŽDuVVR</w:t>
        <w:br/>
        <w:t># Šû¾¾ÿ‚±Ê,¿ioû%^(ÿÓEÕ#ðéßÙgþ§à#þ#Í#ÿ‘èÿ‡NþË?ôm??ðÞi#ü_@Q@#?ÿÃ§eŸú6Ÿ€#øo4þG¯#ý”?à™_³wˆþ&lt;þÓVz‡ìùðBúÓAø•ga¦Aqà].Xôëvðw†®##U "8ÌóÏ)UÀ/4ÎÄýß_?þÆÿòq_µý•[#ýB&lt;)@#ü:wöYÿ£iø#ÿ†óHÿäz?áÓ¿²Ïý#OÀ#ü7šGÿ#×Ð#P#Â#µü#+önðçÇŸÙ–ÏOýŸ&gt;#XÚkß#¯,58-ü#¥Å#£n¾#ñ-ÂÃ2¬I#ž#%</w:t>
        <w:br/>
        <w:t>Ù#á±¹#oÿ‡NþË?ôm??ðÞi#üGí‘ÿ'#û'ÙU¾ÿÔ#Åuô#|ÿÿ#ý–èÚ~á¼Ò?ù#¼Cþ</w:t>
        <w:br/>
        <w:t>kÿ#Êý›¼#ÿ#Ûý õÝ#ö|ø!¢ëz/Ã_#ßéú…‡t»k«#ˆ´»—Šh¥H#Ç":«+)#H##E}ß_?ÿÁX¿å#_´·ý’¯#é¢ê€#øtïì³ÿFÓð#ÿ</w:t>
      </w:r>
    </w:p>
    <w:p>
      <w:pPr>
        <w:pStyle w:val="PreformattedText"/>
        <w:bidi w:val="0"/>
        <w:jc w:val="left"/>
        <w:rPr/>
      </w:pPr>
      <w:r>
        <w:rPr/>
        <w:t>æ‘ÿÈôÃ§eŸú6Ÿ€#øo4þG¯ ( #ŸÿáÓ¿²Ïý#OÀ#ü7šGÿ#×ˆ~Ê#ðL¯Ù»Ä#i«=Cö|ø!}i üJ³°Ó ¸ð.—,zu»x;Ã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Ð##fyç”ªà#šFÆçb~ï¯Ÿÿcù8¯ÚÇþÊ</w:t>
        <w:softHyphen/>
        <w:t>þ¡## #þ#;û,ÿÑ´üÿÃy¤ò=#ðéßÙgþ§à#þ#Í#ÿ‘ëè</w:t>
        <w:br/>
        <w:t>(#á#Ú¿þ</w:t>
        <w:tab/>
        <w:t>•û7xsãÏìËg§þÏŸ#,m5ï‰W–#œ#þ#ÒâQ·_#x–áa™V$ŒO##…l€ðÆØÜŠG·ÿÃ§eŸú6Ÿ€#øo4þG£öÈÿ“Šý“¿ìªßê#âºú#€&gt;ÿ‡NþË?ôm??ðÞi#üGü:wöYÿ£iø#ÿ†óHÿäzú#ŠøCþ</w:t>
        <w:tab/>
        <w:t>•ÿ#Êý›¼{ÿ#ÛýŸ5Ýwö|ø!</w:t>
        <w:softHyphen/>
        <w:t>kz×Ã_#_ê#…ÿt»›«û‰t»g–iex#É#»331%‰$’M{ü:wöYÿ£iø#ÿ†óHÿäz?à“¿ò‹/Ù§þÉW…ÿôÑk_@P#ÏÿðéßÙgþ§à#þ#Í#ÿ‘ëÄ?e#ø&amp;WìÝâ??´Õž¡û&gt;|#¾´Ð~%YØi\x#K–=:Ý¼#á«††#h#Ž3&lt;óÊUp#Í#cs±?w×Ïÿ±¿üœWícÿeVÇÿP</w:t>
        <w:br/>
        <w:t>P#ÿ#ý–èÚ~á¼Ò?ù#øtïì³ÿFÓð#ÿ</w:t>
      </w:r>
    </w:p>
    <w:p>
      <w:pPr>
        <w:pStyle w:val="PreformattedText"/>
        <w:bidi w:val="0"/>
        <w:jc w:val="left"/>
        <w:rPr/>
      </w:pPr>
      <w:r>
        <w:rPr/>
        <w:t>æ‘ÿÈõô###ñ#í#ÿ#öø#ðö¢ý”µ#</w:t>
        <w:tab/>
        <w:t>|#øAá}BOŠ³ïºÒ&lt;#§YLþG„|Iy#^(TŸ.êÚÚtçå–Þ'#dR&gt;ß¯Ÿÿlù8¯Ù;þÊ</w:t>
        <w:softHyphen/>
        <w:t>÷þ¡#+¯ (¢Š(¢Š(¢Š(¢Š(¢Š(¢Š(¢Š(¢Š(#Ê?iŸÙŽÛãÎ£áMv#E4#ø#âîãM¹š#=¬‘ÝZÉks#ñ‡F(ðÈpUÔ«*7 #oÿf#Ž^!øçñ#@øgâ?‹^</w:t>
        <w:br/>
        <w:t>¸ð#…µ#!¥Ká¯‡:Æ›#‰^Âxäµ¶#ÍÓ=þxcÜ¶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»XG´#ÐsG‡Ä:-å…È-o}#ÛÊ#à”u*p~„×ÍÚ#ì½ñ¦ÿÄº#†|Eñ#À'á#„îìn¬lô_</w:t>
        <w:br/>
        <w:t>Íg¯jIe,rÚÁs;ÝInŠ##·´#¦ð¤#Œ7#Ž#¼bÜj;--~–mÝhõWºZ]·ª9ñ0¼T¢µ×múy</w:t>
        <w:softHyphen/>
        <w:t>ú»éeòúnŠ(¯8è</w:t>
        <w:br/>
        <w:t>(¢€</w:t>
        <w:br/>
        <w:t>(¢€</w:t>
        <w:br/>
        <w:t>(¢€</w:t>
        <w:br/>
        <w:t>(¢€</w:t>
        <w:br/>
        <w:t>(¢€</w:t>
        <w:br/>
        <w:t>ù¿âGìãñ¡¿m##|Eøuã¯†##Ñ&lt;Ià¯#ønx&lt;Iá#ï#ÝOq§_k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ê°j6</w:t>
        <w:tab/>
        <w:t>#{5HÀ%æ2#ß,B0eúB¼?âÏü##Á##~&gt;ê?#µ#â}ö·¦øNñ$“øoÀ:Ï‰í~Ï{s¨[ÄŒÚeµËÃ }:bDé#`Ëå´…d#€gÿÂ¹ý©¿è²|ÿÃ7«ÿóOGü+ŸÚ›þ‹'À#ü3z¿ÿ4ôÃË&gt;#Ð¹ñÿ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ÿùSGü&lt;³á×ý#Ÿ#ÿðÄøßÿ•4#À~Òß²¿íMñÏáÖ¢ÿÂßø#/Ø¼WáÏ#íÿ…W«Øãû3\±Ô·yŸðO»#dÏ•°y¸òüÛ}þ|}ÿü+ŸÚ›þ‹'À#ü3z¿ÿ4õŸâ_ø*ÇÂ_#éÑÞk#Æý&amp;Òk»k#ç¼ø#ãX#{‹™ã··„3i@#%žX¢Eêï"*‚Ì#Ðÿ‡–|:ÿ¡sãÿþ#Ÿ#ÿò¦€#øW?µ7ý#O€#øfõþièÿ…sûSÑdø#ÿ†oWÿæžøygÃ¯ú#&gt;?ÿá‰ñ¿ÿ*hÿ‡–|:ÿ¡sãÿþ#Ÿ#ÿò¦€8#Ù§öWý©¾#|:Ôt_ø[ÿ"ûoŠüGâ#¿ðªõ{ìÿië—Ú–ï3þ##6çíyò¶#+&gt;_›q³Ï“¿ÿ…sûSÑdø#ÿ†oWÿæž³ü5ÿ#XøKãM:KÍ#Oøß«ZCwsa$ö#|k&lt;iqm&lt;–÷#–]($SÅ,N½Qãu`#H##ðòÏ‡_ô.|ÿÃ#ãþTÐ#ÿ</w:t>
        <w:br/>
        <w:t>çö¦ÿ¢Éð#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Þ¯ÿÍ=p##ý•ÿjmoö§ðoÄ#ø[ÿ#ü#&gt;#×¼=æÂ«ÕÓoö…Þq·ìßð7›ŸìÏõ¿hÊÛ·Ê›ÎßoßÿÃË&gt;#Ð¹ñÿ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ÿùSY÷?ðU„¶~*³Ð¥Óþ7Å</w:t>
        <w:softHyphen/>
        <w:t>ê6“ßÚiïðGÆ«uuo#Â“Í#GJÞÑÆ÷6êì#</w:t>
        <w:br/>
        <w:t>gˆ##®@4?á\þÔßôY&gt;á›Õÿù§£þ#ÏíMÿE“à#þ#½_ÿšz?áåŸ#¿è\øÿÿ†'Æÿü©£þ#Yðëþ…Ïÿøb|oÿÊšãÿh_Ù;ö’ý¥&gt;#xãáÖ»ñ³à…¦‰ãÿ#ßøoPžÃàö¨—PÛÞ[Io+ÄÏâWA I#©d`##R8®Ãþ#ÏíMÿE“à#þ#½_ÿšzÏñgü#cá/€¼+©kºîŸñ¿EÑ4[Ioõ</w:t>
      </w:r>
    </w:p>
    <w:p>
      <w:pPr>
        <w:pStyle w:val="PreformattedText"/>
        <w:bidi w:val="0"/>
        <w:jc w:val="left"/>
        <w:rPr/>
      </w:pPr>
      <w:r>
        <w:rPr/>
        <w:t>Bÿàm</w:t>
        <w:softHyphen/>
        <w:t xml:space="preserve">l-âBòÍ,¯¥#Ž4Effb#€I </w:t>
        <w:br/>
        <w:t>Ðÿ‡–|:ÿ¡sãÿþ#Ÿ#ÿò¦€#øW?µ7ý#O€#øfõþièÿ…sûSÑdø#ÿ†oWÿæžøygÃ¯ú#&gt;?ÿá‰ñ¿ÿ*hÿ‡–|:ÿ¡sãÿþ#Ÿ#ÿò¦€8#ƒ²¿íMðËâ/Åkþ#ÿÀ#ÿ…‰â¸&lt;C»þ#^¯sæyz#•¦îòÿá ‹ìÿò#Ç•¾ã;|Ï4y¾D=ÿü+ŸÚ›þ‹'À#ü3z¿ÿ4õŸ£ÁV&gt;#øQÕ¬ôý?ã}õÞƒv¶#œ#ÿ#|k,šuÃA#ÂÃ2®”Lr#'‚P</w:t>
        <w:softHyphen/>
        <w:t>‚RhÛ#]IÐÿ‡–|:ÿ¡sãÿþ#Ÿ#ÿò¦€#øW?µ7ý#O€#øfõþië€øÉû+þÔß#~"ü'Ö¿áoüøW~+ŸÄ;¿áUêöÞ_™¡êºnï/þ#</w:t>
        <w:tab/>
        <w:t>~Ñÿ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[íñ»ÌóO•äMßÿÃË&gt;#Ð¹ñÿ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ÿùSYúÏü#cá/‡5#&amp;ÏPÓþ7ØÝë×ma¦AqðGÆ±I¨Ü,#Ü40«i@É ‚</w:t>
        <w:tab/>
        <w:t>å*¹!!‘±µ#€</w:t>
      </w:r>
    </w:p>
    <w:p>
      <w:pPr>
        <w:pStyle w:val="PreformattedText"/>
        <w:bidi w:val="0"/>
        <w:jc w:val="left"/>
        <w:rPr/>
      </w:pPr>
      <w:r>
        <w:rPr/>
        <w:t>#øW?µ7ý#O€#øfõþièÿ…sûSÑdø#ÿ†oWÿæžøygÃ¯ú#&gt;?ÿá‰ñ¿ÿ*hÿ‡–|:ÿ¡sãÿþ#Ÿ#ÿò¦€#øW?µ7ý#O€#øfõþië€ý“¿eÚ›öwý–&gt;#|?ÿ…¿ð##øA¼+¥ø{Ëÿ…W«ê#_Ù-"·ÛöŸøH-üüyë~Ï#ÿ½åGƒ¿ÿ‡–|:ÿ¡sãÿþ#Ÿ#ÿò¦³ü'ÿ#XøKãß</w:t>
        <w:br/>
        <w:t>éºî…§üoÖ´MjÒ+ý?P°ø#ã[›[ûyP&lt;SE*iE$Ñ••”À‚</w:t>
        <w:tab/>
        <w:t>#€4?á\þÔßôY&gt;á›Õÿù§£þ#ÏíMÿE“à#þ#½_ÿšz?áåŸ#¿è\øÿÿ†'Æÿü©£þ#Yðëþ…Ïÿøb|oÿÊšà&lt;9û+þÔÚ'íOã/ˆ#ð·þ#øI¼+ ø{Ìÿ…W«¾ïìû½fãoÙ¿á _+#Úë~Ñ'›»o•#“¾ã¿ÿ…sûSÑdø#ÿ†oWÿæž³í¿à«#</w:t>
        <w:tab/>
        <w:t>o&lt;Uy¡E§üo—[Ó</w:t>
        <w:softHyphen/>
        <w:t xml:space="preserve"> ¿»ÓÓàZêÖÞw™ šH†•½c‘í®##€#Á(#”lhÃË&gt;#Ð¹ñÿ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ÿùS@#ü+ŸÚ›þ‹'À#ü3z¿ÿ4õÀ~Òß²¿íMñÏáÖ¢ÿÂßø#/Ø¼WáÏ#íÿ…W«Øãû3\±Ô·yŸðO»#dÏ•°y¸òüÛ}þ|}ÿü&lt;³á×ý#Ÿ#ÿðÄøßÿ•5Ÿâ_ø*ÇÂ_#éÑÞk#Æý&amp;Òk»k#ç¼ø#ãX#{‹™ã··„3i@#%žX¢Eêï"*‚Ì#Ðÿ…sûSÑdø#ÿ†oWÿæžøW?µ7ý#O€#øfõþièÿ‡–|:ÿ¡sãÿþ#Ÿ#ÿò¦øygÃ¯ú#&gt;?ÿá‰ñ¿ÿ*hÿ…sûSÑdø#ÿ†oWÿæž¸#Ù§öWý©¾#|:Ôt_ø[ÿ"ûoŠüGâ#¿ðªõ{ìÿië—Ú–ï3þ##6çíyò¶#+&gt;_›q³Ï“¿ÿ‡–|:ÿ¡sãÿþ#Ÿ#ÿò¦³ü5ÿ#XøKãM:KÍ#Oøß«ZCwsa$ö#|k&lt;iqm&lt;–÷#–]($SÅ,N½Qãu`#H##ð®joú,Ÿ?ðÍêÿüÓÑÿ</w:t>
        <w:br/>
        <w:t>çö¦ÿ¢Éð#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Þ¯ÿÍ=#ðòÏ‡_ô.|ÿÃ#ãþTÑÿ#,øuÿBçÇÿü1&gt;7ÿåMp##ý•ÿjmoö§ðoÄ#ø[ÿ#ü#&gt;#×¼=æÂ«ÕÓoö…Þq·ìßð7›ŸìÏõ¿hÊÛ·Ê›ÎßoßÿÂ¹ý©¿è²|ÿÃ7«ÿóOY÷?ðU„¶~*³Ð¥Óþ7Å</w:t>
        <w:softHyphen/>
        <w:t>ê6“ßÚiïðGÆ«uuo#Â“Í#GJÞÑÆ÷6êì#</w:t>
        <w:br/>
        <w:t>gˆ##®t?áåŸ#¿è\øÿÿ†'Æÿü© #þ#ÏíMÿE“à#þ#½_ÿšzà?k#Ù_ö¦ý¢?e‰#ÿáoü›þ#Ÿ</w:t>
        <w:br/>
        <w:t>êž#òÿáUêú™ö»Imöý§þ###&gt;gúß³Í³ïyRcaïÿáåŸ#¿è\øÿÿ†'Æÿü©¬ÿ#ÁV&gt;#ø#Âº–»®éÿ#ô]#E´–ÿPÔ/þ#øÖÚÖÂÞ$/,ÒÊúPHãDVff (#’ </w:t>
      </w:r>
    </w:p>
    <w:p>
      <w:pPr>
        <w:pStyle w:val="PreformattedText"/>
        <w:bidi w:val="0"/>
        <w:jc w:val="left"/>
        <w:rPr/>
      </w:pPr>
      <w:r>
        <w:rPr/>
        <w:t>#øW?µ7ý#O€#øfõþièÿ…sûSÑdø#ÿ†oWÿæžøygÃ¯ú#&gt;?ÿá‰ñ¿ÿ*hÿ‡–|:ÿ¡sãÿþ#Ÿ#ÿò¦€#øW?µ7ý#O€#øfõþië€ø7û+þÔ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¾"üXÖ¿áoüOøXž+ƒÄ;¿áUê÷&gt;g—¡éZnï/þ##¾Ïÿ üy[î3·ÌóG›äCßÿÃË&gt;#Ð¹ñÿ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ÿùSYú7ü#cá/ˆõ#ZÏOÓþ7ß]è7ka©ÁoðGÆ²É§\4#\,3*éDÇ!‚x%</w:t>
        <w:br/>
        <w:t>Ø%&amp;±µÔ</w:t>
      </w:r>
    </w:p>
    <w:p>
      <w:pPr>
        <w:pStyle w:val="PreformattedText"/>
        <w:bidi w:val="0"/>
        <w:jc w:val="left"/>
        <w:rPr/>
      </w:pPr>
      <w:r>
        <w:rPr/>
        <w:t>#øW?µ7ý#O€#øfõþièÿ…sûSÑdø#ÿ†oWÿæžøygÃ¯ú#&gt;?ÿá‰ñ¿ÿ*hÿ‡–|:ÿ¡sãÿþ#Ÿ#ÿò¦€8#ŒŸ²¿íMñ7â/Â}kþ#ÿÀ#ÿ…wâ¹üC»þ#^¯måùš#«¦îòÿá —í#ò#Ç•¾ß#¼Ï4ù^DÝÿü+ŸÚ›þ‹'À#ü3z¿ÿ4õŸ¬ÿÁV&gt;#øsQÒlõ</w:t>
      </w:r>
    </w:p>
    <w:p>
      <w:pPr>
        <w:pStyle w:val="PreformattedText"/>
        <w:bidi w:val="0"/>
        <w:jc w:val="left"/>
        <w:rPr/>
      </w:pPr>
      <w:r>
        <w:rPr/>
        <w:t>?ã}Þ½vÖ#d###|k#šÂÁ-ÃC</w:t>
        <w:br/>
        <w:t>¶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’</w:t>
      </w:r>
      <w:r>
        <w:rPr/>
        <w:t># žR«’####QˆÐÿ‡–|:ÿ¡sãÿþ#Ÿ#ÿò¦€#øW?µ7ý#O€#øfõþië€ý¬eÚ›öˆý–&gt;%ü?ÿ…¿ð#oøN|+ªx{Ëÿ…W«éþgÚí%·ÛöŸøH.&lt;ŒùŸë~Ï6Ï½åI‡¿ÿ‡–|:ÿ¡sãÿþ#Ÿ#ÿò¦³üYÿ#XøKà/</w:t>
        <w:br/>
        <w:t>êZî»§üoÑtM#Ò[ýCP¿ø#ã[k[#x¼³K+éA##Y™˜€ #H#€4?á\þÔßôY&gt;á›Õÿù§£þ#ÏíMÿE“à#þ#½_ÿšz?áåŸ#¿è\øÿÿ†'Æÿü©£þ#Yðëþ…Ïÿøb|oÿÊš?á\þÔßôY&gt;á›Õÿù§®#àßì¯ûS|2ø‹ñcZÿ…¿ð#?ábx®##îÿ…W«Üùž^‡¥i»¼¿øH"û?üƒñåo¸Îß3Í#o‘#ÿ#,øuÿBçÇÿü1&gt;7ÿåMgèßðU„¾#Ôuk=?Oøß}w Ý</w:t>
        <w:softHyphen/>
        <w:t>†§#¿Á##Ë&amp;pÐEp°Ì«¥##†</w:t>
        <w:tab/>
        <w:t>à”+`”š6Æ×R@4?á\þÔßôY&gt;á›Õÿù§£þ#ÏíMÿE“à#þ#½_ÿšz?áåŸ#¿è\øÿÿ†'Æÿü©£þ#Yðëþ…Ïÿøb|oÿÊšà&gt;2~Êÿµ7Äßˆ¿</w:t>
        <w:tab/>
        <w:t>õ¯ø[ÿ#þ#ßŠçñ#ïøUz½·—æhz®›»Ëÿ„‚_´ÈC#Vû|nó&lt;Óåy#wÿð®joú,Ÿ?ðÍêÿüÓÖ~³ÿ#XøKáÍGI³Ô4ÿö7zõÛXi\|#ñ¬Rj7##·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ÚP2H ‚yJ®HHdlmF#Cþ#Yðëþ…Ïÿøb|oÿÊš?á\þÔßôY&gt;á›Õÿù§£þ#ÏíMÿE“à#þ#½_ÿšz?áåŸ#¿è\øÿÿ†'Æÿü©£þ#Yðëþ…Ïÿøb|oÿÊšà?dïÙ_ö¦ýÿe†Ÿ#ÿáoü‡þ#o</w:t>
        <w:br/>
        <w:t>é~#òÿáUêú‡—öKH</w:t>
        <w:softHyphen/>
        <w:t>öý§þ##?#_úß³Ã¿ïyQç`ïÿá\þÔßôY&gt;á›Õÿù§¬ÿ</w:t>
        <w:tab/>
        <w:t>ÿÁV&gt;#ø÷Âºn»¡iÿ#õ</w:t>
        <w:softHyphen/>
        <w:t>#Z´ŠÿOÔ,&gt;#øÖæÖþÞT##ÑJšQI#teee$0 ‚A</w:t>
        <w:softHyphen/>
        <w:t>#øygÃ¯ú#&gt;?ÿá‰ñ¿ÿ*hÿ…sûSÑdø#ÿ†oWÿæž¸ÿ†Ÿ²wí%ð¯ÆŸ#µÝ?ãgÁ</w:t>
        <w:tab/>
        <w:t>®þ%x‚/#jiqð{Thà¸JÓôµHBø•JÇäi°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ïy#í¥U{#øygÃ¯ú#&gt;?ÿá‰ñ¿ÿ*kŸðoü#Çáw¼GâÍ6ÛÃ?#Öo#ê±é#gþ#§‹§ß+ØÚ^ƒ²#9ä‡÷w‘—##§#Äf)!–@#ƒþ#ÏíMÿE“à#þ#½_ÿšz?á\þÔßôY&gt;á›Õÿù§£þ#Yðëþ…Ïÿøb|oÿÊš?áåŸ#¿è\øÿÿ†'Æÿü© #?Ç#³#í%ñ#ãÁO#k¿#þ#jº'Ão#·‰5#k#†ú¦“u-»èÚ¦›*Dï</w:t>
        <w:softHyphen/>
        <w:t>Ý#ÈÉ¨2(eA#q1i#?fŸë</w:t>
        <w:br/>
        <w:t>ùÿLÿ‚™ü.Ô|wáo</w:t>
      </w:r>
    </w:p>
    <w:p>
      <w:pPr>
        <w:pStyle w:val="PreformattedText"/>
        <w:bidi w:val="0"/>
        <w:jc w:val="left"/>
        <w:rPr/>
      </w:pPr>
      <w:r>
        <w:rPr/>
        <w:t>ÉgñJÕ¼iª¦‰¢¦¯ðƒÅÚ\7×#’ùBk68—l0Í+³8TŠ</w:t>
        <w:tab/>
        <w:t>db©#°ú#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)øŠ)çðýòZ’·Oo"ÂU¶åNÜ#Üâ¿8~#|aý§/þ'x3þ###|O¶ð#ºž•¦j#šŸÃ+=;~¦.P\ØÏå¹ºKgù#KäF…ÝØ3*üÇôcÆEGƒõ]ÁŠýŽl…8$l=+ò×à#‚</w:t>
        <w:softHyphen/>
        <w:t>ü=ñÇÂr?†n[</w:t>
        <w:softHyphen/>
        <w:br/>
        <w:t>óXÑî´ÛÏ#k:˜Òôi…Íªù#‘=ËÁ5£#Ò#1åy\}Æ_W'Pu&amp;¤¯ðî“ë-¯³·ÞÒßiscœ•#Ëýî¶þ^ÚïoEXþ®QE#å#'Íº÷í?ã¯ŸµW~#|&amp;—Â##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ìn&lt;Mâ?#iw#¼"æõ#X,</w:t>
        <w:softHyphen/>
        <w:t>ìà¹µf&gt;Royšp#r¨F$‘Îø#þ</w:t>
        <w:br/>
        <w:t>µá#ZxÿGø½#ß†¼_ð³W—K××ÃÚ.¥¯YË#Û-ÚjH¶°M,#</w:t>
        <w:softHyphen/>
        <w:t>nêÌfDÙBíò³tZ÷ìÁã¯‚µW~+ü&amp;‹Â#ìŸ#ììmüMáÏ#j—#D&amp;æÉ#(/mï ¶ºe&gt;SìxZ##j°u ƒÈkŸ°#Œáý™?hx</w:t>
        <w:softHyphen/>
        <w:t>¯ü)</w:t>
        <w:softHyphen/>
        <w:t>|_ý¡ÒíK‹‹‹;DÓƒÚ‹( ‰Ö)æhííòC#÷Lû³å##=H}[ÙÚ[rÇÊ^Òñæÿ·mÏo³n_µs#IÖI».múrr¿Çš×ûW½½Ë#‰kÿ#4øGyªxzÅ/|v5##]Mg¥Ù¿Ã¿#%ÍÌÐÀ—#'”Ö!Ðˆ$IFð»£;†Wš±§ÿÁI&gt;#êÿ</w:t>
        <w:br/>
        <w:t>4ï#Zk^$»Ñ5fº#i#ƒu©5#˜íX-Ìëb¶†èÛÄÌ#çò¼¤$#àÔÚçì±#ÆŸƒ##_ˆ^#±&gt;9ð#¿Ú4äÐü]©ÙZÛ^‹v·!o</w:t>
        <w:softHyphen/>
        <w:t>ÒÞv‚XÉWW„©W`cp9ùWÁ¿ðI#iž#ø;qâ#ü#øƒ«ü1Óõ#]xKÄWw#þ#¾±½»K¸®</w:t>
        <w:softHyphen/>
        <w:t>îfÓd{{¸Y6cì®##†ñž4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¦àäÕ¯x´Õ§f´[µ#Ùss7cž51#±›KU{Y§}.ºÚÉ·çnU«&gt;±ñü#+à÷‚±šëÆQ][k––Z„7šfy©ÙÚÚÞ°KK‹«‹h¤ŠÎ#›ˆä¹hÑðØ'iÆ^•ÿ#2øE</w:t>
        <w:softHyphen/>
        <w:t>|Gÿ„RÛPñ»ë[¡#OÃï#</w:t>
        <w:softHyphen/>
        <w:t>¶Ù§kx%ûI±#y2ÌŒ‘Ë¿Ë‘†#š¹‡_³#Ä¯Ùã#»ªü8Ò&gt;#Máo#Xipj#L·#:###¸³ƒìÁì!‚Öu¸·òvbÝšß</w:t>
      </w:r>
    </w:p>
    <w:p>
      <w:pPr>
        <w:pStyle w:val="PreformattedText"/>
        <w:bidi w:val="0"/>
        <w:jc w:val="left"/>
        <w:rPr/>
      </w:pPr>
      <w:r>
        <w:rPr/>
        <w:t>#ÄŠ$;z=#àçÄ½#þ</w:t>
        <w:br/>
        <w:t>#â¿ˆŸÙ¾#›Á#ßƒì|;lÿÛ÷Iª‰</w:t>
        <w:softHyphen/>
        <w:t>%º¸#=¿ØŒA#K£##rUc#ó#òÆN–#÷Wµ›ø—N–¶÷ÓûÛ£e*œŽÿ#»ÑîÚO®Ömù[]Ñ¡ð3þ</w:t>
        <w:br/>
        <w:t>1ðöŒñ=¶áZûuô7“Ú</w:t>
      </w:r>
    </w:p>
    <w:p>
      <w:pPr>
        <w:pStyle w:val="PreformattedText"/>
        <w:bidi w:val="0"/>
        <w:jc w:val="left"/>
        <w:rPr/>
      </w:pPr>
      <w:r>
        <w:rPr/>
        <w:t>cÂÚ¶‡#òÙÉå]ˆ%¾¶†9Z#ùdTfhÈ;€Á</w:t>
        <w:softHyphen/>
        <w:t>Ÿƒß¶ïÃ#&gt;:ÿ„oÃ&gt;#–ëX’Éµ+8nô«Ý=5‹5`uc%ÄQÇ{n#¨3[4‘Ëó|Ã?#~Ï¿ðI/ŠšWŽ£¸ñ÷ƒü=§ÝÚxÂÓX¹Ò&lt;c«x’K¸µÙ¦•b±³½´‚ßK04¨ZkR#(ï_Þ6=Çöqýþ#é~&lt;ø?{ñ._#ýŸà6ƒw¡è7¾#¼ºšëÄM4#Z#›˜¥‚%´#Þ,˜#K€Ò&gt;íà #jØ\#[å›Ûºzûý–»CM#½~ŽÙF</w:t>
        <w:softHyphen/>
        <w:t>f¶êú=½Ûiçyk²²Z¶}cE#WŒv…|ÿðçþR›ñ“þÉW€ÿôïã:ú#¾øsÿ)MøÉÿd«Àúwñ}#E#P#ÏÿðRÏù7_#ÙUøqÿ©¾…_@WÏÿðRÏù7_#ÙUøqÿ©¾…_@P#E#P#ÏÿðM?ù7_#ÿÙUøÿ©¾»_@WÏÿðM?ù7_#ÿÙUøÿ©¾»_@P#_?üFÿ”¦ü#ÿ²UãÏý;ø2¾€¯Ÿþ#ÊS~</w:t>
      </w:r>
    </w:p>
    <w:p>
      <w:pPr>
        <w:pStyle w:val="PreformattedText"/>
        <w:bidi w:val="0"/>
        <w:jc w:val="left"/>
        <w:rPr/>
      </w:pPr>
      <w:r>
        <w:rPr/>
        <w:t>ÿÙ*ñçþü#@#@QE##óÿü#‹þQeûKÙ*ñGþš.«è</w:t>
        <w:br/>
        <w:t>ùÿþ</w:t>
        <w:br/>
        <w:t>Åÿ(²ý¥¿ì•x£ÿM#Uô##QE|ÿû#ÿÉÅ~Ö?öUlõ#ð¥}#_?þÆÿòq_µý•[#ýB&lt;)_@P#_?þÙ#òq_²wý•[ïýB&lt;W_@WÏÿ¶GüœWìÿeVûÿP#Ð#Ð#QE#óÿü#wþQeû4ÿÙ*ð¿þš-kè</w:t>
        <w:br/>
        <w:t>ùÿþ</w:t>
        <w:tab/>
        <w:t>;ÿ(²ýšì•x_ÿM#´#ô##Q@#?ü9ÿ”¦üdÿ²Uà?ý;øÎ¾€¯Ÿþ#ÿÊS~2Ù*ð#þüg_@P#_?ÿÁK?äÝ|9ÿeWáÇþ¦ú#}#_?ÿÁK?äÝ|9ÿeWáÇþ¦ú#}#E#P#_?ÿÁ4ÿäÝ|GÿeWâ?þ¦úí}#_?ÿÁ4ÿäÝ|GÿeWâ?þ¦úí}#E#P#Ïÿ#¿å)¿#ÿì•xóÿN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¯ +çÿˆßò”ßƒöJ¼yÿ§#WÐ#WÏÿðV/ùE—í-ÿd«Å#úhº¯ +çÿø+#ü¢Ëö–ÿ²Uâý4]P#Ð#QE#óÿìoÿ'#ûXÿÙU±ÿÔ#Â•ô#|ÿû#ÿÉÅ~Ö?öUlõ#ð¥}#E#P#Ïÿ¶GüœWìÿeVûÿP#×Ð#óÿí‘ÿ'#û'ÙU¾ÿÔ#Åuô##óÿü#‹þQeûKÙ*ñGþš.«è</w:t>
        <w:br/>
        <w:t>ùÿþ</w:t>
        <w:br/>
        <w:t>Åÿ(²ý¥¿ì•x£ÿM#T#ô##Q@#|ÿû#ÿÉÅ~Ö?öUlõ#ð¥}#_?þÆÿòq_µý•[#ýB&lt;)@#@QE##óÿí‘ÿ'#û'ÙU¾ÿÔ#Åuô#|ÿûdÉÅ~ÉßöUo¿õ#ñ]}#@##Q@#?ÿÁ'å#_³Oý’¯#ÿé¢Ö¾€¯Ÿÿà“¿ò‹/Ù§þÉW…ÿôÑk_@P#_?þÆÿòq_µý•[#ýB&lt;)_@WÏÿ±¿üœWícÿeVÇÿP</w:t>
        <w:br/>
        <w:t>P#Ð#QE|ÿûdÉÅ~ÉßöUo¿õ#ñ]}#_?þÙ#òq_²wý•[ïýB&lt;W_@P#E#P#E#P#E#P#E#P#E#P#E#P#E#P#E#P#oŒ±ÿ#†«¸1_±Í§#‡§½~bü#ð~•gñ§ÃwGÂŸ·5¦—ý§áöÒdñ6µªË¢ÛÏö¥óšñ%ºx¾L\2#€p#‚?P&lt;B·# _#Iãµº6ò#ge!}§k#`pOÒ¿&lt;|~0|=ñ'†|5eá_‰##þÆñì&gt;"ñ7Ä/#ø‚Úm!tSoÔ"##icr·S,ÞTB5HƒÄÁb(#=L¢mTšNß#îÛ7º÷}m²mØåÇÅ:Qm^ÜÝ/ÑtîÚ²ózµmF¨¨l/àÕlaºµš+›k˜ÖXf‰Ã¤¨Ã*ÊÃ‚# ‚:ÔÕåí£:¯}PQE#QE#QE#QE#Q_'þÏ_ðR?#|~ø#à#ÙþÊ##ÚÓÆ¾#°× k</w:t>
      </w:r>
    </w:p>
    <w:p>
      <w:pPr>
        <w:pStyle w:val="PreformattedText"/>
        <w:bidi w:val="0"/>
        <w:jc w:val="left"/>
        <w:rPr/>
      </w:pPr>
      <w:r>
        <w:rPr/>
        <w:t>{ÁóZ”º¶Žu1&lt;úÝ¼Ï#$#ZX!r0Z(Û(;#ølˆ¿ôiß#ÿðoàþhh#è</w:t>
        <w:br/>
        <w:t>ðÿ‹?ðOï#|køû¨üEÖuŸ‰ö:Þ¥áý;ÃrAá¿#k&gt;#µû=•Î¡q#²é—6Ï4…õ#3¼B¯–±–ÉŸÿ</w:t>
      </w:r>
    </w:p>
    <w:p>
      <w:pPr>
        <w:pStyle w:val="PreformattedText"/>
        <w:bidi w:val="0"/>
        <w:jc w:val="left"/>
        <w:rPr/>
      </w:pPr>
      <w:r>
        <w:rPr/>
        <w:t>‘</w:t>
      </w:r>
      <w:r>
        <w:rPr/>
        <w:t>ñ#þ;ãÿþ</w:t>
      </w:r>
    </w:p>
    <w:p>
      <w:pPr>
        <w:pStyle w:val="PreformattedText"/>
        <w:bidi w:val="0"/>
        <w:jc w:val="left"/>
        <w:rPr/>
      </w:pPr>
      <w:r>
        <w:rPr/>
        <w:t>ü#ÿÍ</w:t>
      </w:r>
    </w:p>
    <w:p>
      <w:pPr>
        <w:pStyle w:val="PreformattedText"/>
        <w:bidi w:val="0"/>
        <w:jc w:val="left"/>
        <w:rPr/>
      </w:pPr>
      <w:r>
        <w:rPr/>
        <w:t>súoü#kÄú¿Å=gÁVÿ²ïÇù&lt;Máý*Ã[¿³þÑð`û=ô×°ÚËæ##ym¾M&gt;ñv«#_',#2#è?áÚ#¿ècøÿÿ‡ÛÆÿü¶£þ#§ðëþ†?ÿø}¼oÿËj?á²&gt;"ÿÑ§|ÿÁ¿‚?ù¡£þ##â/ý#wÇÿü#ø#ÿš#çþ%ÿÁ#¾#|Qðå¶›}âoñÃmªéººŸø]~.ºÌ¶7Ð^Ä6\ê2Æ3%º</w:t>
      </w:r>
    </w:p>
    <w:p>
      <w:pPr>
        <w:pStyle w:val="PreformattedText"/>
        <w:bidi w:val="0"/>
        <w:jc w:val="left"/>
        <w:rPr/>
      </w:pPr>
      <w:r>
        <w:rPr/>
        <w:t>ê¢Xó¾)"•c•:#øvŸÃ¯ú#þ?ÿáöñ¿ÿ-«Ÿø—ÿ##ñ?Áÿ#[jÞ"ý—~?éÚ}Þ«¦è‘Ký£àÉ·Þj#ÐXYÅˆü@Äy—W0G¸«¿s#PÌ:#ølˆ¿ôiß#ÿðoàþhhÿ‡iü:ÿ¡ãÿþ#o#ÿòÚøvŸÃ¯ú#þ?ÿáöñ¿ÿ-¨ÿ†Èø‹ÿFñÿÿ#þ#ÿæ†ølˆ¿ôiß#ÿðoàþhh#Ÿøiÿ#Žø]ð»Ã—:m‰¾?É</w:t>
      </w:r>
    </w:p>
    <w:p>
      <w:pPr>
        <w:pStyle w:val="PreformattedText"/>
        <w:bidi w:val="0"/>
        <w:jc w:val="left"/>
        <w:rPr/>
      </w:pPr>
      <w:r>
        <w:rPr/>
        <w:t>Î«©jìáuøº×#ß_O{(Ùm¨Å#Ä—#7²™dÆùd–V’Wè?áÚ#¿ècøÿÿ‡ÛÆÿü¶®á§ü#kÄÿ#&lt;9s«xwö]øÿ¨éöš®¥¢K/öƒ!Ùy§ßOay#$ñ#“åÝ[O#à6¶ÍÊYJ±è?á²&gt;"ÿÑ§|ÿÁ¿‚?ù¡ #þ#§ðëþ†?ÿø}¼oÿËjçõ/ø$wÂíOâžâ×ñ7Çñ¨hšUþ‘</w:t>
        <w:br/>
        <w:t>ÂëñsnŠòk)d&gt;sj&amp;å0Ö1|‘J‘&gt;s,r4p4]#ü6GÄ_ú4ïÿø7ðGÿ45Ïê_ðQ¯#é##ôo#\~Ë¿#ãñ7ˆ4«ýnÂÏûGÁ‡í#v3YCu/˜&lt;Aå®É5#5ÚÌ#¼ì¨`®T# ÿ‡iü:ÿ¡ãÿþ#o#ÿòÚøvŸÃ¯ú#þ?ÿáöñ¿ÿ-¨ÿ†Èø‹ÿFñÿÿ#þ#ÿæ†ølˆ¿ôiß#ÿðoàþhh#?ÅŸðJ„¾=ð®¥¡kº‡ÆýkDÖ</w:t>
        <w:softHyphen/>
        <w:t>%°Ô4ûÿÞ5¹µ¿·•</w:t>
        <w:br/>
        <w:t>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±&gt;ªRHÝ#•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kCþ#§ðëþ†?ÿø}¼oÿËjãÿh_ø)#&gt;ü#ñÇŽï?e#ëià¯#ßëÓµþ½àømBZÛI;#^</w:t>
      </w:r>
    </w:p>
    <w:p>
      <w:pPr>
        <w:pStyle w:val="PreformattedText"/>
        <w:bidi w:val="0"/>
        <w:jc w:val="left"/>
        <w:rPr/>
      </w:pPr>
      <w:r>
        <w:rPr/>
        <w:t>nâd#Í##8#+#„=‡ü6GÄ_ú4ïÿø7ðGÿ44Ã´þ#ÐÇñÿÿ#·ÿùmGü;Oá×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#ÿðûxßÿ–ÔÃd|Eÿ£Nøÿÿƒ#óCGü6GÄ_ú4ïÿø7ðGÿ44#Ïø7þ</w:t>
        <w:tab/>
        <w:t>#ð»Á&gt;#ñf¥mâoí7Œ5Xõ{±ÿ#¯ÅÐl•,m,€ß#¢’Mû»8Îû†–Q‚A#pÅ#Aÿ#ÓøuÿC#Çÿü&gt;Þ7ÿåµsþ</w:t>
      </w:r>
    </w:p>
    <w:p>
      <w:pPr>
        <w:pStyle w:val="PreformattedText"/>
        <w:bidi w:val="0"/>
        <w:jc w:val="left"/>
        <w:rPr/>
      </w:pPr>
      <w:r>
        <w:rPr/>
        <w:t>ÿ‚xŸâ#ˆüY¤é#²ïÇû½CÀú¬z&amp;·#öƒ#û#ãØÚ_¬Yo#ùµ¾µ“r#_ÞíÎåe^ƒþ##â/ý#wÇÿü#ø#ÿš#?áÚ#¿ècøÿÿ‡ÛÆÿü¶®Æ_ðHï…Þ6ñ#„õ+Ÿ#|Y¼#ªÉ«Ú#ø]~.Ÿ|¯cwdFùµ#’#ÝÞHwÛ´Rœl2#¤š):#ølˆ¿ôiß#ÿðoàþhkŸñ—ü#kÄÿ#üGá='Wý—~?Új#8ÕdÑ4H¿´|#'Ûo#Æîý¢Êø€„Å</w:t>
        <w:softHyphen/>
        <w:t>Ô›œªþënw2«t#ðí?‡_ô1üÿÃíãþ[Qÿ#ÓøuÿC#Çÿü&gt;Þ7ÿåµ#ðÙ##èÓ¾?ÿàßÁ#üÐÑÿ</w:t>
      </w:r>
    </w:p>
    <w:p>
      <w:pPr>
        <w:pStyle w:val="PreformattedText"/>
        <w:bidi w:val="0"/>
        <w:jc w:val="left"/>
        <w:rPr/>
      </w:pPr>
      <w:r>
        <w:rPr/>
        <w:t>‘</w:t>
      </w:r>
      <w:r>
        <w:rPr/>
        <w:t>ñ#þ;ãÿþ</w:t>
      </w:r>
    </w:p>
    <w:p>
      <w:pPr>
        <w:pStyle w:val="PreformattedText"/>
        <w:bidi w:val="0"/>
        <w:jc w:val="left"/>
        <w:rPr/>
      </w:pPr>
      <w:r>
        <w:rPr/>
        <w:t>ü#ÿÍ</w:t>
      </w:r>
    </w:p>
    <w:p>
      <w:pPr>
        <w:pStyle w:val="PreformattedText"/>
        <w:bidi w:val="0"/>
        <w:jc w:val="left"/>
        <w:rPr/>
      </w:pPr>
      <w:r>
        <w:rPr/>
        <w:t>#ðí?‡_ô1üÿÃíãþ[W?ðŸþ</w:t>
        <w:tab/>
        <w:t>#ð»àÿÂÏ</w:t>
      </w:r>
    </w:p>
    <w:p>
      <w:pPr>
        <w:pStyle w:val="PreformattedText"/>
        <w:bidi w:val="0"/>
        <w:jc w:val="left"/>
        <w:rPr/>
      </w:pPr>
      <w:r>
        <w:rPr/>
        <w:t>xKNñ7Çù4ÿ#éVºE«ÿÂëñužø</w:t>
        <w:softHyphen/>
        <w:t>áHù6ºŒ6Ñ|¨&gt;H"Ž%è‘¢€£ ÿ†Èø‹ÿFñÿÿ#þ#ÿæ†½#öUý¡,ÿk#ÙÇÁ#4Í#Ä##Ò|w¥C</w:t>
        <w:softHyphen/>
        <w:t>é¶#Øµ#ëg:ù–òÈ-§ž%óa1Ê#HYVE##Ã"€yÿü;Oá×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#ÿðûxßÿ–ÔÃ´þ#ÐÇñÿÿ#·ÿùm_@Q@#/é¿ðHï…ÚgÅ=gÅ©âoçPÖô«</w:t>
      </w:r>
    </w:p>
    <w:p>
      <w:pPr>
        <w:pStyle w:val="PreformattedText"/>
        <w:bidi w:val="0"/>
        <w:jc w:val="left"/>
        <w:rPr/>
      </w:pPr>
      <w:r>
        <w:rPr/>
        <w:t>"dÿ…×âåÛ#œ×²Æ|åÔEËå¯¥ù%•âLf(ãi'iz#øvŸÃ¯ú#þ?ÿáöñ¿ÿ-¨ø¡ûlx‹ÀŸµ&gt;½ðÓ@ø%ñ#âWö#…to#Ï©xcUÐáû?ö…Þ</w:t>
        <w:softHyphen/>
        <w:t>l°M#§}eŒe³+ÄòîÞá–-Še?á²&gt;"ÿÑ§|ÿÁ¿‚?ù¡ #þ#§ðëþ†?ÿø}¼oÿËjçþ%ÿÁ#¾#|Qðå¶›}âoñÃmªéººŸø]~.ºÌ¶7Ð^Ä6\ê2Æ3%º</w:t>
      </w:r>
    </w:p>
    <w:p>
      <w:pPr>
        <w:pStyle w:val="PreformattedText"/>
        <w:bidi w:val="0"/>
        <w:jc w:val="left"/>
        <w:rPr/>
      </w:pPr>
      <w:r>
        <w:rPr/>
        <w:t>ê¢Xó¾)"•c•:#ølˆ¿ôiß#ÿðoàþhkŸø—ÿ##ñ?Áÿ#[jÞ"ý—~?éÚ}Þ«¦è‘Ký£àÉ·Þj#ÐXYÅˆü@Äy—W0G¸«¿s#PÌ:#øvŸÃ¯ú#þ?ÿáöñ¿ÿ-¨ÿ‡iü:ÿ¡ãÿþ#o#ÿòÚølˆ¿ôiß#ÿðoàþhhÿ†Èø‹ÿFñÿÿ#þ#ÿæ†€#øvŸÃ¯ú#þ?ÿáöñ¿ÿ-«Ÿøiÿ#Žø]ð»Ã—:m‰¾?É</w:t>
      </w:r>
    </w:p>
    <w:p>
      <w:pPr>
        <w:pStyle w:val="PreformattedText"/>
        <w:bidi w:val="0"/>
        <w:jc w:val="left"/>
        <w:rPr/>
      </w:pPr>
      <w:r>
        <w:rPr/>
        <w:t>Î«©jìáuøº×#ß_O{(Ùm¨Å#Ä—#7²™dÆùd–V’Wè?á²&gt;"ÿÑ§|ÿÁ¿‚?ù¡®á§ü#kÄÿ#&lt;9s«xwö]øÿ¨éöš®¥¢K/öƒ!Ùy§ßOay#$ñ#“åÝ[O#à6¶ÍÊYJ±è?áÚ#¿ècøÿÿ‡ÛÆÿü¶£þ#§ðëþ†?ÿø}¼oÿËj?á²&gt;"ÿÑ§|ÿÁ¿‚?ù¡£þ##â/ý#wÇÿü#ø#ÿš#çõ/ø$wÂíOâžâ×ñ7Çñ¨hšUþ‘</w:t>
        <w:br/>
        <w:t>ÂëñsnŠòk)d&gt;sj&amp;å0Ö1|‘J‘&gt;s,r4p4]#ü;Oá×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#ÿðûxßÿ–ÕÏê_ðQ¯#é##ôo#\~Ë¿#ãñ7ˆ4«ýnÂÏûGÁ‡í#v3YCu/˜&lt;Aå®É5#5ÚÌ#¼ì¨`®W ÿ†Èø‹ÿFñÿÿ#þ#ÿæ†€#øvŸÃ¯ú#þ?ÿáöñ¿ÿ-«Ÿø±ÿ#Žø]ñƒág‰|%¨ø›ãüzŠ4«</w:t>
        <w:softHyphen/>
        <w:t>"éÿáuøºódW#¼N|›</w:t>
        <w:softHyphen/>
        <w:t>Fki~W?$ñI#txÝISÐÃd|Eÿ£Nøÿÿƒ#óC\ÿÅø(×‰þ#|,ñ/|Sû.üÒü3àý*ë[Õï?´|#?Ù,í¡y§—ËÄ</w:t>
      </w:r>
    </w:p>
    <w:p>
      <w:pPr>
        <w:pStyle w:val="PreformattedText"/>
        <w:bidi w:val="0"/>
        <w:jc w:val="left"/>
        <w:rPr/>
      </w:pPr>
      <w:r>
        <w:rPr/>
        <w:t>#í#¶¢³#`#p(# ÿ‡iü:ÿ¡ãÿþ#o#ÿòÚøvŸÃ¯ú#þ?ÿáöñ¿ÿ-¨ÿ†Èø‹ÿFñÿÿ#þ#ÿæ†ølˆ¿ôiß#ÿðoàþhhÿ‡iü:ÿ¡ãÿþ#o#ÿòÚ¹ÿ#ÿÁ#¾#x'Ä~,Ô</w:t>
        <w:softHyphen/>
        <w:t>¼Mñý¦ñ†«#¯v?áuøº</w:t>
      </w:r>
    </w:p>
    <w:p>
      <w:pPr>
        <w:pStyle w:val="PreformattedText"/>
        <w:bidi w:val="0"/>
        <w:jc w:val="left"/>
        <w:rPr/>
      </w:pPr>
      <w:r>
        <w:rPr/>
        <w:t>’</w:t>
      </w:r>
      <w:r>
        <w:rPr/>
        <w:t>¥¥#áÔRI¿wg#ßpÒÊ3°H"Ž#£è?á²&gt;"ÿÑ§|ÿÁ¿‚?ù¡®Á¿ðQ¯#ü@ñ#‹4#ö]øÿw¨x#UDÖâþÑðdb¼{#Kõ‹-â#6·Ö²nBËûÝ¹Ü¬ª#ÐÃ´þ#ÐÇñÿÿ#·ÿùmGü;Oá×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#ÿðûxßÿ–ÔÃd|Eÿ£Nøÿÿƒ#óCGü6GÄ_ú4ïÿø7ðGÿ44#ÏøËþ</w:t>
        <w:tab/>
        <w:t>#ð»ÆÞ#ðž¥sâoë7ƒõY5{Aÿ#¯ÅÓï•ìnìˆß6¢òCû»É#ûvŠS†C#“E'Aÿ#ÓøuÿC#Çÿü&gt;Þ7ÿåµsþ2ÿ‚xŸáÿˆü'¤êÿ²ïÇûMCÇ#¬š&amp;‰#öƒ$ûmâXÝß´Y_##˜µ±º“s•_ÝmÎæUnƒþ##â/ý#wÇÿü#ø#ÿš#?áÚ#¿ècøÿÿ‡ÛÆÿü¶®âÇü#;áwÆ#…ž%ð–£âoñéþ(Ò®´‹§ÿ…×âëÍ‘\Bñ9ònµ#</w:t>
        <w:softHyphen/>
        <w:t>¥ù\ü“Å$MÑãu%OAÿ</w:t>
      </w:r>
    </w:p>
    <w:p>
      <w:pPr>
        <w:pStyle w:val="PreformattedText"/>
        <w:bidi w:val="0"/>
        <w:jc w:val="left"/>
        <w:rPr/>
      </w:pPr>
      <w:r>
        <w:rPr/>
        <w:t>‘</w:t>
      </w:r>
      <w:r>
        <w:rPr/>
        <w:t>ñ#þ;ãÿþ</w:t>
      </w:r>
    </w:p>
    <w:p>
      <w:pPr>
        <w:pStyle w:val="PreformattedText"/>
        <w:bidi w:val="0"/>
        <w:jc w:val="left"/>
        <w:rPr/>
      </w:pPr>
      <w:r>
        <w:rPr/>
        <w:t>ü#ÿÍ</w:t>
      </w:r>
    </w:p>
    <w:p>
      <w:pPr>
        <w:pStyle w:val="PreformattedText"/>
        <w:bidi w:val="0"/>
        <w:jc w:val="left"/>
        <w:rPr/>
      </w:pPr>
      <w:r>
        <w:rPr/>
        <w:t>sÿ#?à£^'ø#ð³Ä¾5ñOì»ñÿKðÏƒô«</w:t>
        <w:softHyphen/>
        <w:t>oW¼þÑðdÿd³¶…æž_.?#4¶4fÚŠÌq€</w:t>
        <w:tab/>
        <w:t>À #ƒþ#§ðëþ†?ÿø}¼oÿËj?áÚ#¿ècøÿÿ‡ÛÆÿü¶£þ##â/ý#wÇÿü#ø#ÿš#?á²&gt;"ÿÑ§|ÿÁ¿‚?ù¡ #þ#§ðëþ†?ÿø}¼oÿËjçü#ÿ#Žø]àŸ#ø³R¶ñ7Çö›Æ#¬z½Øÿ…×âè6J–6–@o‡QI&amp;ýÝœg}ÃK(ÎÁ Š8b ÿ†Èø‹ÿFñÿÿ#þ#ÿæ†¹ÿ#ÿÁF¼Oñ#Ä~,ÒtÙwãýÞ¡à}V=#[‹ûGÁ‘ýŠñìm/Ö,·ˆ|ÚßZÉ¹#/ïvçr²¨#Aÿ#ÓøuÿC#Çÿü&gt;Þ7ÿåµ#ðí?‡_ô1üÿÃíãþ[Qÿ</w:t>
      </w:r>
    </w:p>
    <w:p>
      <w:pPr>
        <w:pStyle w:val="PreformattedText"/>
        <w:bidi w:val="0"/>
        <w:jc w:val="left"/>
        <w:rPr/>
      </w:pPr>
      <w:r>
        <w:rPr/>
        <w:t>‘</w:t>
      </w:r>
      <w:r>
        <w:rPr/>
        <w:t>ñ#þ;ãÿþ</w:t>
      </w:r>
    </w:p>
    <w:p>
      <w:pPr>
        <w:pStyle w:val="PreformattedText"/>
        <w:bidi w:val="0"/>
        <w:jc w:val="left"/>
        <w:rPr/>
      </w:pPr>
      <w:r>
        <w:rPr/>
        <w:t>ü#ÿÍ</w:t>
      </w:r>
    </w:p>
    <w:p>
      <w:pPr>
        <w:pStyle w:val="PreformattedText"/>
        <w:bidi w:val="0"/>
        <w:jc w:val="left"/>
        <w:rPr/>
      </w:pPr>
      <w:r>
        <w:rPr/>
        <w:t>#ðÙ##èÓ¾?ÿàßÁ#üÐÐ#?ã/ø$wÂï#xÂz•Ï‰¾?¬Þ#ÕdÕí#ü.¿#O¾W±»²#|Ú‹É#îï$;íÚ)N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M##ü;Oá×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#ÿðûxßÿ–ÕÏøËþ</w:t>
        <w:br/>
        <w:t>5â‡þ#ðž“«þË¿#í5##j²hš$_Ú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“</w:t>
      </w:r>
      <w:r>
        <w:rPr/>
        <w:t>í·‰cw~Ñe|@BbÖÆêMÎUu·;™Uº#ølˆ¿ôiß#ÿðoàþhhÿ‡iü:ÿ¡ãÿþ#o#ÿòÚøvŸÃ¯ú#þ?ÿáöñ¿ÿ-¨ÿ†Èø‹ÿFñÿÿ#þ#ÿæ†ølˆ¿ôiß#ÿðoàþhh#ŸøOÿ#Žø]ðág†¼%§x›ãüš…ô«]"ÕÿáuøºÏ|Vð¤H|›]F#h¾T#$#G#ôHÑ@QÐÃ´þ#ÐÇñÿÿ#·ÿùm\ÿÂø(×‰þ8ü,ð×|-û.üÕ&lt;3ã</w:t>
      </w:r>
    </w:p>
    <w:p>
      <w:pPr>
        <w:pStyle w:val="PreformattedText"/>
        <w:bidi w:val="0"/>
        <w:jc w:val="left"/>
        <w:rPr/>
      </w:pPr>
      <w:r>
        <w:rPr/>
        <w:t>*×[Ò/?´|##ÚìîaI —Ë“Ä#"nÕ¶º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à€r+ ÿ†Èø‹ÿFñÿÿ#þ#ÿæ†€#øvŸÃ¯ú#þ?ÿáöñ¿ÿ-«?Fÿ‚Sü%ðæ£«^iú‡Æû#½zíoõ9íþ7xÖ)5#…‚+ušf]T#$#A#A›$$1®v¢¡ÿ</w:t>
      </w:r>
    </w:p>
    <w:p>
      <w:pPr>
        <w:pStyle w:val="PreformattedText"/>
        <w:bidi w:val="0"/>
        <w:jc w:val="left"/>
        <w:rPr/>
      </w:pPr>
      <w:r>
        <w:rPr/>
        <w:t>‘</w:t>
      </w:r>
      <w:r>
        <w:rPr/>
        <w:t>ñ#þ;ãÿþ</w:t>
      </w:r>
    </w:p>
    <w:p>
      <w:pPr>
        <w:pStyle w:val="PreformattedText"/>
        <w:bidi w:val="0"/>
        <w:jc w:val="left"/>
        <w:rPr/>
      </w:pPr>
      <w:r>
        <w:rPr/>
        <w:t>ü#ÿÍ</w:t>
      </w:r>
    </w:p>
    <w:p>
      <w:pPr>
        <w:pStyle w:val="PreformattedText"/>
        <w:bidi w:val="0"/>
        <w:jc w:val="left"/>
        <w:rPr/>
      </w:pPr>
      <w:r>
        <w:rPr/>
        <w:t>qÿ</w:t>
      </w:r>
    </w:p>
    <w:p>
      <w:pPr>
        <w:pStyle w:val="PreformattedText"/>
        <w:bidi w:val="0"/>
        <w:jc w:val="left"/>
        <w:rPr/>
      </w:pPr>
      <w:r>
        <w:rPr/>
        <w:t>?à¤~&lt;øãOˆZ&lt;#²‡Æó'€&lt;A#ƒp-õï#¼ŠòiZ~¢#ÂMn4I6_¦##6#ØÊ$i „#°ÿ‡iü:ÿ¡ãÿþ#o#ÿòÚøvŸÃ¯ú#þ?ÿáöñ¿ÿ-¨ÿ†Èø‹ÿFñÿÿ#þ#ÿæ†ølˆ¿ôiß#ÿðoàþhh#&gt;oø%ŸÃvø™à##¯ˆ¾7¾¥ðçÄ#ÄšlWÿ#&lt;O«ZÏp-.mBK</w:t>
      </w:r>
    </w:p>
    <w:p>
      <w:pPr>
        <w:pStyle w:val="PreformattedText"/>
        <w:bidi w:val="0"/>
        <w:jc w:val="left"/>
        <w:rPr/>
      </w:pPr>
      <w:r>
        <w:rPr/>
        <w:t>íôÈcÙtû‚#2bvx%ž#~¯›æÿ‚€ëú#ÄÏxgÄ³ŸÆÿ</w:t>
        <w:br/>
        <w:t>Éñ#Ä#Ãz]õý÷„çµŽãì—7²&lt;¿eÖæ•cŽÒÊîf"6$@U#ädFúB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(x¦ÊMOÃ#´+ºk‹YcsŒ³!gêkó~oø'‡†¾#øoÃzåÏÃ+sUð–¥¢_^Ká¿‰Þ#ñUîûkûW¾vÑ&amp;Äs"F#¶D&amp;|°##B×é&amp;½`ú®‡yk#Ä–os#Ä³Æpð#R#qœ¥~Tü#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ñ»áÏÂO#x›à…´#_‰+âu×¼=ã3«ê#Ä¶E#Í”0,!¡šöXåóÄÙa&lt;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Ç%½\—Ú{y{9rü#®¼</w:t>
        <w:softHyphen/>
        <w:t>ßfž‰¶Ö¼Û-N\w/²Ršº\ßŠVÞû´•öŽ</w:t>
        <w:softHyphen/>
        <w:t>è~</w:t>
        <w:softHyphen/>
        <w:t>i×É©éð\Ä³,w#¬¨²ÂðÈ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€</w:t>
      </w:r>
      <w:r>
        <w:rPr/>
        <w:t>Èà2žyVŽ„#SÑEyO}#¥{j|‹ÿ##øQ#½¦üAñMŸŠ~'hº§…~#êÚ¢G øó[Ñ¬</w:t>
        <w:softHyphen/>
        <w:t>îãRÖS›{K¨¡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?yNð&gt;`ÛW#þ</w:t>
        <w:br/>
        <w:t>ý³¯¾ü#†=/ÃZ‡Œ|%ð¿HÒ¥ñÖ»</w:t>
        <w:softHyphen/>
        <w:t>øÂêã[¶{ÛXnÚX#â)ÞûbN²?™s#Õ;##·`ô-cþ</w:t>
        <w:tab/>
        <w:softHyphen/>
        <w:t>àÏˆSx®ãÆÞ%ø§â‹¿#\Ü¶¤±xÿ\Ñìd´•c²#vWÛ˜c…„Xd%ÀbÄ–5{ÁŸðNŸ‡º,z%Æ·#³â]cD¶Oûtú½å²êövó;ÙC¨[Ã2Ûßý™#U#æ9#)¸#&amp;½ZXŠ#¢©U“’VÓ§Úo¯ºtzÚÇ5xJSæ¦’~ö¾¾Í.ŸÝ“ùÛKÜóOÿðR/ˆ¿´&gt;«ñ+@ðÏÂ#Mã?…úÝŽ£¤ÝxâöÞ+È¡’hb–Þá´}²™¦·™@U(Fù#ÉAOÅ¿ðU_#xgáÿ‡|q#Ã##Zð#ÖúCøšúÃÅó¶¡áÙnã’kÈÖÑôÕ#ýŠ#Œ’‡–# å©È#©áÏØ#Àß#.fñ?ÃŸ#êsxÖÊæûT±#·Ä</w:t>
      </w:r>
    </w:p>
    <w:p>
      <w:pPr>
        <w:pStyle w:val="PreformattedText"/>
        <w:bidi w:val="0"/>
        <w:jc w:val="left"/>
        <w:rPr/>
      </w:pPr>
      <w:r>
        <w:rPr/>
        <w:t>v;{ë«Â</w:t>
        <w:softHyphen/>
        <w:t>p—S4·$Á+¢HÈðÊ‚E##÷üÕkÀ¿°¯„"øyaaâ#&amp;8¯ÇŠ/|mw#…ªÞéöo©ÝË+È#Èx~Õ#IL;gB’"üÑŒí#µÁ+IBérÝ;î¾-¥´·î–»•R3r’NÉ¹ZÝ#ø[ºzÅÙ[ªoª×Ê&gt;!ÁZÛÂ# ñô6##fÖtÏ#x‹NðŸ†î</w:t>
        <w:softHyphen/>
        <w:t>¯¯.§ñF¡u#ÌÍö[;#‰¢µa›÷±-ÄŽ#ÊÂC#^oñCþ#•âï…z6©w©~ÏÚÝŒšg„#ŠZÓPŸ]¶¹Ê^ËhñÊƒCsi</w:t>
        <w:tab/>
        <w:t>ò%’+‹Ï!]#-Â2Ì#úKGÿ‚^|#Ð4=kM´ðž¥#†º–#5¿ü$ú³%¡±UK)-#¹?c–#UXä¶òÝÀ`*¿‹?à•ß#|vÚËk#7Œu#ñ##‡õg›Çþ gÔìRQ(ŠvûneËä—r]·6æ;›:Ð</w:t>
        <w:softHyphen/>
        <w:t>–FIT„¤®¯ÑµÊ—ónåwø$¶Q8×iò´¿#köÛ—KwÖå/#þÖ_#õßÚ&gt;ÏÀš¿Áï#i¶í§C¬Þ^ZüB–îæÞÅîÚ×ÎH#KŽ9#2#6#Ð˜ˆé&amp;b#J×”Åû#x+Nø—ÿ</w:t>
        <w:tab/>
        <w:t>¥—ü%Qxµ&lt;&lt;&lt;1#üÞ/ÖfAd¨U#á7a#%üÂ&lt;Ó!2oó#úî~#ø1þ#ü&gt;Ñô'Ôµ</w:t>
      </w:r>
    </w:p>
    <w:p>
      <w:pPr>
        <w:pStyle w:val="PreformattedText"/>
        <w:bidi w:val="0"/>
        <w:jc w:val="left"/>
        <w:rPr/>
      </w:pPr>
      <w:r>
        <w:rPr/>
        <w:t>aô›HíMíõÌ·7#%F7&lt;’»Êçý©#Üÿ#±Ë#&gt;¼¨Ê+Ù+5ë®¯ûÏeËêÛì](ÕOßwÛåîÆý#òæù%ÜñÏø$ïü¢Ëöiÿ²Uáý4Z×Ð#ð‡ü#+þ</w:t>
        <w:br/>
        <w:t>mû7x#þ</w:t>
        <w:tab/>
        <w:t>·û&gt;hZïí#ðCEÖô_†¾#°Ô4ûÿ#iv×V##ivÉ,2Äó‡ŽDuee`</w:t>
        <w:br/>
        <w:t>AŠöÿø{#ì³ÿG-ð#ÿ##‘ÿÉ#Ên}#_?ü9ÿ”¦üdÿ²Uà?ý;øÎø{#ì³ÿG-ð#ÿ##‘ÿÉ#â##ÿ‚›~ÍÖðROŠúì¿´#Á#´MGá¯‚ì-5#ñÖ–¶·W#jž,yáŽS&gt;Æ’4¹·gPIQ&lt;D€#r#÷}#óÿü=‹öYÿ£–ø#ÿ‡#HÿäŠ?áì_²Ïý#·À#ü8zGÿ$P#ÿ#,ÿ“uðçý•_‡#ú›èUô#|!ÿ##ÿ‚›~ÍÞ4ø</w:t>
      </w:r>
    </w:p>
    <w:p>
      <w:pPr>
        <w:pStyle w:val="PreformattedText"/>
        <w:bidi w:val="0"/>
        <w:jc w:val="left"/>
        <w:rPr/>
      </w:pPr>
      <w:r>
        <w:rPr/>
        <w:t> </w:t>
      </w:r>
      <w:r>
        <w:rPr/>
        <w:t>Yèÿ´#Á</w:t>
      </w:r>
    </w:p>
    <w:p>
      <w:pPr>
        <w:pStyle w:val="PreformattedText"/>
        <w:bidi w:val="0"/>
        <w:jc w:val="left"/>
        <w:rPr/>
      </w:pPr>
      <w:r>
        <w:rPr/>
        <w:t>Zî#‰^#¿’#?#isÈ–öÞ1Ñ®.&amp;*³’#Š#¥•Û¢$nÌB©#Ûÿáì_²Ïý#·À#ü8zGÿ$P#Ð#WÏÿðö/ÙgþŽ[à#þ#=#ÿ’(ÿ‡±~Ë?ôrß?ðáé#ü‘@#ü#OþM×ÄöU~#ÿêo®×Ð#ð‡ü#çþ</w:t>
        <w:br/>
        <w:t>mû7x/à6¿g¬~Ð#4›¹¾%xúþ8/&lt;u¥Á#ÛÜøÇY¸·˜+N</w:t>
        <w:tab/>
        <w:t>ŽX%ŠTnŽ’#)*ÀŸoÿ‡±~Ë?ôrß?ðáé#ü‘@#@WÏÿ#¿å)¿#ÿì•xóÿN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£þ#Åû,ÿÑË|ÿÃ‡¤òEx‡¿à¦ß³uçü#“áF»#í#ðB]#NøkãK#½A&lt;u¥µ</w:t>
        <w:softHyphen/>
        <w:softHyphen/>
        <w:t>Äú§„Þ#d”O±d‘-®##XA)„l}ßE|ÿÿ#bý–èå¾áÃÒ?ù"ø{#ì³ÿG-ð#ÿ##‘ÿÉ#ÁX¿å#_´·ý’¯#é¢ê¾€¯„?à¦¿ðSoÙ»Ç¿ðM¿Ú#BÐ¿h?‚#Ö·</w:t>
        <w:softHyphen/>
        <w:t>|5ñ#†Ÿ§ØxëK¹º¿¸—K¹H¡Š$œ¼’;²ªª‚X$×·ÿÃØ¿eŸú9o€#øpôþH # (¯Ÿÿáì_²Ïý#·À#ü8zGÿ$Qÿ#bý–èå¾áÃÒ?ù"€#ØßþN+ö±ÿ²«cÿ¨G…+è</w:t>
        <w:br/>
        <w:t>øCöPÿ‚›~ÍÞ#øóûM^j#´#Á##M{âUþ™=ÇŽ´¸£Ôm×ÁÞ#·i¡fœ</w:t>
        <w:tab/>
        <w:t>##Á&lt;E— &lt;2.w##íÿðö/ÙgþŽ[à#þ#=#ÿ’(#è</w:t>
        <w:br/>
        <w:t>ùÿöÈÿ“Šý“¿ìªßê#âº?áì_²Ïý#·À#ü8zGÿ$Wˆ~ÕÿðSoÙ»Ä#f[Í?öƒø!}i üJ¼¿Ôç·ñÖ—,zu»x;Ä¶ë4Ì³‘#fyàˆ3`#š5ÎçP@&gt;ï¢¾ÿ‡±~Ë?ôrß?ðáé#ü‘Gü=‹öYÿ£–ø#ÿ‡#HÿäŠú#¾ÿ‚NÿÊ,¿fŸû%^#ÿÓE</w:t>
        <w:softHyphen/>
        <w:t>#ðö/ÙgþŽ[à#þ#=#ÿ’+?þ#ñâÍ/ÆŸðJ#ÙºóGÔ´ýZÒ#†º#„“ÙÜ$ñ¥Å¶Ÿ</w:t>
      </w:r>
    </w:p>
    <w:p>
      <w:pPr>
        <w:pStyle w:val="PreformattedText"/>
        <w:bidi w:val="0"/>
        <w:jc w:val="left"/>
        <w:rPr/>
      </w:pPr>
      <w:r>
        <w:rPr/>
        <w:t>½Ä%”$Šx¥‰×ª&lt;n¬#)#é</w:t>
        <w:br/>
        <w:t>(¢€&gt;øsÿ)MøÉÿd«Àúwñ}#_ x·ö±øYû/ÿÁS~(ÂËø—à#‡ÛŸ</w:t>
        <w:br/>
        <w:t>¼#ý›ÿ</w:t>
        <w:tab/>
        <w:t>?ˆm4í#+Wñ›äý¢Dó6y±îÛ¾bg#…wÿðö/ÙgþŽ[à#þ#=#ÿ’(#è</w:t>
        <w:br/>
        <w:t>ùÿþ</w:t>
        <w:br/>
        <w:t>Yÿ&amp;ëáÏû*¿#?õ7Ð¨ÿ‡±~Ë?ôrß?ðáé#ü‘^!ÿ##ÿ‚›~ÍÞ4ø</w:t>
      </w:r>
    </w:p>
    <w:p>
      <w:pPr>
        <w:pStyle w:val="PreformattedText"/>
        <w:bidi w:val="0"/>
        <w:jc w:val="left"/>
        <w:rPr/>
      </w:pPr>
      <w:r>
        <w:rPr/>
        <w:t> </w:t>
      </w:r>
      <w:r>
        <w:rPr/>
        <w:t>Yèÿ´#Á</w:t>
      </w:r>
    </w:p>
    <w:p>
      <w:pPr>
        <w:pStyle w:val="PreformattedText"/>
        <w:bidi w:val="0"/>
        <w:jc w:val="left"/>
        <w:rPr/>
      </w:pPr>
      <w:r>
        <w:rPr/>
        <w:t>Zî#‰^#¿’#?#isÈ–öÞ1Ñ®.&amp;*³’#Š#¥•Û¢$nÌB© #îú+çÿø{#ì³ÿG-ð#ÿ##‘ÿÉ#ÃØ¿eŸú9o€#øpôþH # +çÿø&amp;Ÿü›¯ˆÿìªüGÿÔß]£þ#Åû,ÿÑË|ÿÃ‡¤òEx‡ü#çþ</w:t>
        <w:br/>
        <w:t>mû7x/à6¿g¬~Ð#4›¹¾%xúþ8/&lt;u¥Á#ÛÜøÇY¸·˜+N</w:t>
        <w:tab/>
        <w:t>ŽX%ŠTnŽ’#)*À#»è¯Ÿÿáì_²Ïý#·À#ü8zGÿ$Qÿ#bý–èå¾áÃÒ?ù"€#ˆßò”ßƒöJ¼yÿ§#WÐ#ð‡¿à¦ß³uçü#“áF»#í#ðB]#NøkãK#½A&lt;u¥µ</w:t>
        <w:softHyphen/>
        <w:softHyphen/>
        <w:t>Äú§„Þ#d”O±d‘-®##XA)„l{ü=‹öYÿ£–ø#ÿ‡#HÿäŠú#¾ÿ‚±Ê,¿ioû%^(ÿÓEÕ#ðö/ÙgþŽ[à#þ#=#ÿ’+Ä?à¦¿ðSoÙ»Ç¿ðM¿Ú#BÐ¿h?‚#Ö·</w:t>
        <w:softHyphen/>
        <w:t>|5ñ#†Ÿ§ØxëK¹º¿¸—K¹H¡Š$œ¼’;²ªª‚X$Ð#ÝôWÏÿðö/ÙgþŽ[à#þ#=#ÿ’(ÿ‡±~Ë?ôrß?ðáé#ü‘@#@WÏÿ±¿üœWícÿeVÇÿP</w:t>
        <w:br/>
        <w:t>Qÿ#bý–èå¾áÃÒ?ù"¼CöPÿ‚›~ÍÞ#øóûM^j#´#Á##M{âUþ™=ÇŽ´¸£Ôm×ÁÞ#·i¡fœ</w:t>
        <w:tab/>
        <w:t>##Á&lt;E— &lt;2.w##÷}#óÿü=‹öYÿ£–ø#ÿ‡#HÿäŠ?áì_²Ïý#·À#ü8zGÿ$P#ûdÉÅ~ÉßöUo¿õ#ñ]}#_#~ÕÿðSoÙ»Ä#f[Í?öƒø!}i üJ¼¿Ôç·ñÖ—,zu»x;Ä¶ë4Ì³‘#fyàˆ3`#š5ÎçP}¿þ#Åû,ÿÑË|ÿÃ‡¤òE}#_?ÿÁX¿å#_´·ý’¯#é¢êø{#ì³ÿG-ð#ÿ##‘ÿÉ#â#ðS_ø)·ìÝãßø&amp;ßí#¡h_´#Á</w:t>
      </w:r>
    </w:p>
    <w:p>
      <w:pPr>
        <w:pStyle w:val="PreformattedText"/>
        <w:bidi w:val="0"/>
        <w:jc w:val="left"/>
        <w:rPr/>
      </w:pPr>
      <w:r>
        <w:rPr/>
        <w:t>k[Ö¾#øŽÃOÓì&lt;u¥ÜÝ_ÜK¥Ü¤PÅ#N^I#ÙUUA,H#h#îú+çÿø{#ì³ÿG-ð#ÿ##‘ÿÉ#ÃØ¿eŸú9o€#øpôþH # +çÿØßþN+ö±ÿ²«cÿ¨G…(ÿ‡±~Ë?ôrß?ðáé#ü‘^!û(ÁM¿fï#|yý¦¯5#Ú#à…¦½ñ*ÎÿLžãÇZ\Qê6ëàï</w:t>
      </w:r>
    </w:p>
    <w:p>
      <w:pPr>
        <w:pStyle w:val="PreformattedText"/>
        <w:bidi w:val="0"/>
        <w:jc w:val="left"/>
        <w:rPr/>
      </w:pPr>
      <w:r>
        <w:rPr/>
        <w:t>[´Ð³N#‘‰àž"Ë###;‘€û¾Šùÿþ#Åû,ÿÑË|ÿÃ‡¤òE#ðö/ÙgþŽ[à#þ#=#ÿ’(ý²?äâ¿dïû*·ßú„x®¾€¯„?jÿø)·ìÝâ??³-æŸûAü#¾´Ð~%^_êsÛøëK–=:Ý¼#â[ušfYÈŽ3&lt;ðD#°#Í#çs¨&gt;ßÿ#bý–èå¾áÃÒ?ù"€&gt;€¢¾ÿ‡±~Ë?ôrß?ðáé#ü‘Gü=‹öYÿ£–ø#ÿ‡#HÿäŠ?à“¿ò‹/Ù§þÉW…ÿôÑk_@WÂ#ðL¯ø)·ìÝà/ø&amp;ßìù¡k¿´#Á</w:t>
      </w:r>
    </w:p>
    <w:p>
      <w:pPr>
        <w:pStyle w:val="PreformattedText"/>
        <w:bidi w:val="0"/>
        <w:jc w:val="left"/>
        <w:rPr/>
      </w:pPr>
      <w:r>
        <w:rPr/>
        <w:t>#[Ñ~#ørÃPÓïüu¥Û]X\E¥Û$°Ë#Î#9#Õ••€*A##+Ûÿáì_²Ïý#·À#ü8zGÿ$P#Ð#óÿìoÿ'#ûXÿÙU±ÿÔ#Â”ÃØ¿eŸú9o€#øpôþH¯#ý”?à¦ß³w‡&gt;&lt;þÓWš‡í#ðBÆÓ^ø•g¦Oqã</w:t>
        <w:softHyphen/>
        <w:t>.(õ#uðw†</w:t>
        <w:softHyphen/>
        <w:t>ÚhY§#HÄðO#eÈ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‹</w:t>
      </w:r>
      <w:r>
        <w:rPr/>
        <w:t>ÈÀ}ßE|ÿÿ#bý–èå¾áÃÒ?ù"ø{#ì³ÿG-ð#ÿ##‘ÿÉ#~Ù#òq_²wý•[ïýB&lt;W_@WÄ#´#ü#'à#Æ#Ú‹öRÓ¼%ñÃá#Š5#þ*Ï¾×Hñ–{2yþ#ñ%œ9H¦b&lt;Ë«›h#š[ˆeAû~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</w:t>
        <w:br/>
        <w:t>(¢€8OŽ_#tŸ‡Ö:n{#«q©øÎI´</w:t>
        <w:softHyphen/>
        <w:t>.ÞÃNšñå›Éw%üµa#jŠÌÒ&gt;Õ#ää€~IðOü#·Æ&lt;Sá?í?:]Î™¨ê~#†òÊ?‡¶#}¶ t©’[[f¹‰¼Èœ…uÈù˜*#–P~–ý§´¿#xrÿÃþ&lt;ð#oã#gÂkuouáÙ/#Ê]^ÊäEæ‹yß÷ip#N‚L#€èY7##1#Æ/‹¿·#‰ü9áŸøQþ0øEá#+^Óõ¿#k¾/¼²YåK#¨îãµ²··’S#K41«JÅ##.FX^–#ž-J›I7#kòè¢îšO{'ukÝèµV9ñ*</w:t>
      </w:r>
    </w:p>
    <w:p>
      <w:pPr>
        <w:pStyle w:val="PreformattedText"/>
        <w:bidi w:val="0"/>
        <w:jc w:val="left"/>
        <w:rPr/>
      </w:pPr>
      <w:r>
        <w:rPr/>
        <w:t>Ziè¥k_wæ»Ù.ïmWØTQEy§Açr~×ß</w:t>
        <w:tab/>
        <w:t>¢—VFø¡ðí_AÔâÑ55&gt;$³#N¿•™#´˜yŸ»Ù#V&amp;Ã±F#</w:t>
      </w:r>
    </w:p>
    <w:p>
      <w:pPr>
        <w:pStyle w:val="PreformattedText"/>
        <w:bidi w:val="0"/>
        <w:jc w:val="left"/>
        <w:rPr/>
      </w:pPr>
      <w:r>
        <w:rPr/>
        <w:t>Sð7í¿ð_âˆ®t</w:t>
      </w:r>
    </w:p>
    <w:p>
      <w:pPr>
        <w:pStyle w:val="PreformattedText"/>
        <w:bidi w:val="0"/>
        <w:jc w:val="left"/>
        <w:rPr/>
      </w:pPr>
      <w:r>
        <w:rPr/>
        <w:t>|^ø_â#ZÊ</w:t>
        <w:tab/>
        <w:t>n®,´Ï#XÝÜA#_ëdxã”²¢##…ïŠñ?#Ú</w:t>
      </w:r>
    </w:p>
    <w:p>
      <w:pPr>
        <w:pStyle w:val="PreformattedText"/>
        <w:bidi w:val="0"/>
        <w:jc w:val="left"/>
        <w:rPr/>
      </w:pPr>
      <w:r>
        <w:rPr/>
        <w:t>Cö¼ñ‡‹~#êZ_t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“jÞ,ð¦—p’µßŠl"htëy%Bâ#‰!•„ˆÈ\}ŽÍ¶€#ï-ñ#ìYñÛâ/â¡ðïÃ¯#¯‰¼+&gt;”otO#^ëVöúšêÃ\ßy#š}¶-.&amp;WÑdr#ÈÜÄŒút°´e#)»&amp;¯ºÓG</w:t>
        <w:softHyphen/>
        <w:t>·—¼´KxÊ.ú˜Öœ¡&amp;£®©}í_ÒÑ’ÕÙsFJÇÙpþ×_</w:t>
        <w:br/>
        <w:t>.~#KãÈþ'|&lt;“ÀÐOöY|D¾#³:Lrî#åµ×™å#Ü@Ú[98¬ëïÛŸà–™ã[O</w:t>
      </w:r>
    </w:p>
    <w:p>
      <w:pPr>
        <w:pStyle w:val="PreformattedText"/>
        <w:bidi w:val="0"/>
        <w:jc w:val="left"/>
        <w:rPr/>
      </w:pPr>
      <w:r>
        <w:rPr/>
        <w:t>\übøYoâ;ö·K]*_#X%íË\*4#!2ïc*È…0&gt;pêFr+ÀõŸØ³âÞ¥ñºÏãDV##</w:t>
        <w:softHyphen/>
        <w:t>üw#</w:t>
        <w:softHyphen/>
        <w:t>ousàÆÖï$ðõÔ1é÷V/?ö‡ØD«xËs¸Iö&amp;#bXŽïõ•¿âØ¿ÅZçÆ¯#K§ø?á7†¾#Øx7Yðæ¹e¤ßÍm-”ú‘µmÖv«`!™`û#*#Þ#&amp;òÛ#Ø#§ØPO{èþÒÝE»_</w:t>
        <w:softHyphen/>
        <w:t>ÚåæZkåª„ç%ïiçfô½¶Þë{|Ïf½ý³þ#iºOˆ/î&gt;,|5·±ðÊYk—2xžÉbÑ§vØ‘\¹—#»0*#È$Œ#š™¿kÿ„ÉðÚÇÆGâÃ±á</w:t>
      </w:r>
    </w:p>
    <w:p>
      <w:pPr>
        <w:pStyle w:val="PreformattedText"/>
        <w:bidi w:val="0"/>
        <w:jc w:val="left"/>
        <w:rPr/>
      </w:pPr>
      <w:r>
        <w:rPr/>
        <w:t>Rëì6Zéñ%ŸömÝÆâ¾Lw#g–òn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A#¯~0Á5~0üWýž¿á#x¾#ÙkÞ#ð#ü9Ò§³ÖïímµÛG¸±¶Ý•²/k$idJ[Çç$îDÊ:Ð¹ÿ‚LüA¾ƒIÕ/#ðíòÙêzãOàÅø¡â[(d³Õ#³YZ_#A</w:t>
        <w:br/>
        <w:t>ê#“ù–²3}ªÝÕ£¹ò³¶(Úº#ƒÁÛZ_n›àz4ö…Ú–±×?kZÿ#õnû&gt;W§Nk^;«}ÃuûI|;±ñý—…'ñï‚áñN¥1·´ÑŸ[¶]Bê@‚B‘À_ÌfØC`);NzW+©ÿÁA¾#hºž©eyñ¿á</w:t>
      </w:r>
    </w:p>
    <w:p>
      <w:pPr>
        <w:pStyle w:val="PreformattedText"/>
        <w:bidi w:val="0"/>
        <w:jc w:val="left"/>
        <w:rPr/>
      </w:pPr>
      <w:r>
        <w:rPr/>
        <w:t>¥æ†Yu(&amp;ñŽ#ºyY#"&amp;S6cÄŒ¨wcæ`:œWÁß#f¿øYŸ#þ8|)øqmð~=#Á^?ð¾·ªK#¹pº¦Ÿy¦XXJ#†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îD÷VÒÂ÷SOæFÆä”žMË[šÿü#‹ãqÐ¾0Yi¶¿</w:t>
        <w:br/>
        <w:t>D#ü#m¢ˆdñ¦</w:t>
        <w:softHyphen/>
        <w:t>#®:êSÞ&lt;6p9Å½¤IrÑÆ")¹ #”F™ÂRËðÉÇžm]E«Ùi(ÆIõ¶òV×e-¤ŠZ‰I%¬}w»MtÕ+&gt;VéÛîo#þÐ##¼#l|#áÏ#|1Òÿá#Ð¢»³ðö›¬XÁý›¤E</w:t>
        <w:br/>
        <w:t>˜åŽÚ7#U¢B#k##ª#‚#+#ßþ</w:t>
        <w:br/>
        <w:t>Uû9ÝÇ3Åñûà¤«nžl¬ž8Ó#D›‚îoßð72Œžì#zño†Ÿ°#ÄOZhÞ#ò¼#qá¯#øÂãâ#—¬\x“Q½ñ#—“</w:t>
        <w:tab/>
        <w:t>dm2âYíY¤ŒÉ3D×í3Jöê#</w:t>
        <w:softHyphen/>
        <w:t>÷#GŒßÿÁ4ÿi#g9&lt;</w:t>
        <w:tab/>
        <w:t>ýð4ŸøV7Ÿ#òxçSÞÂ{µ¹ûRÆtP&gt;\#òKàç&gt;`éSK#„”í)ÙiÕmi;ýéFÝ/Ív¬LªÕQºW~ù¬ý-#]ïÉñ&amp;}±¥ÿÁD¿gír4k/ŽŸ#o#K˜¬ÁãM6@ÓÉ»Ëˆbc—}</w:t>
        <w:softHyphen/>
        <w:t>µz§#ƒ^oð3þ</w:t>
        <w:br/>
        <w:t>#à/‹?µUö‘g#ÂkKdË¢Zx®Çâ&amp;…¨Ýx¶;9#K+KX-äkÉŒbòæG†dŒ[4ï³Îó™ëÄ-ÿàž¿#üuñå¾(#ÀÖ¿nø‘£ø÷MÓuO#êVòiv6út6’Á-¢iÏ#_0‚-Ï¾@ ´jà#ÒmþË_ðNO‹Ÿ#iO#øçÄ#_#å##ˆ¼W¨j/kã]NðÛØë#I&lt;PY[I¦Ç</w:t>
        <w:br/>
        <w:t>#Þi&lt;ÎPÊUX¿ÝDÖ8L#Sr–¶ÙÉhù#ÝZö•ãÛG£ÐÊu«ÚÉuZÙ÷’zz(½;</w:t>
        <w:softHyphen/>
        <w:t>V§ßôQEx' gø—Âz_4èìõ3OÕ</w:t>
        <w:softHyphen/>
        <w:t>!»¶¿Ž#Ëtž4¸¶ž;‹y‚° I#ñE*7TxÑ”†PF…#P#E#P#†¼'¥ø/N’ÏGÓ4ý&amp;Òk»›ù ³·H#{‹™ä¸¸˜ª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’</w:t>
      </w:r>
      <w:r>
        <w:rPr/>
        <w:t>Ï,²»uw‘Ù‰f$Üº¹ŽÊÚI¥a#Q)wfèª#I5%Gul—¶ÒC*‡ŠU(êÃ†R0A¥+Ùòî5kë±ò×Ž¿à®_#þ#|8O#ëþ#ñÆ‡ êÏkÿ#Õö¬šv—eâè®cžXå´ºº¼ŠÚ1å[Èæ;ÉmåÇû¼Ë#l]+þ</w:t>
        <w:br/>
        <w:softHyphen/>
        <w:t>ðÃÆþ#³ñfŸðßÇzÅ®™¥i‚ÛÆ#éš[Ee§ëÏ#„,</w:t>
        <w:softHyphen/>
        <w:t>v.#†k«8b™v%·‰¤#Z,£¶³ÿ‚oé:_ƒt=#Óâ_ÅKX|#}#ï‚§[Í9§ðXHä‡Éµ-fDñ#%xq|.–v‚+Ï</w:t>
        <w:softHyphen/>
        <w:t>¿b_#üRý³|{'Š®¾(Xx#é##ŽÛSmCC{O#ÞiòÜÜy—1ªÉr†9çŽEEŠÞ#1:24[cof1ÀÉK—¦º»{º|œ</w:t>
        <w:softHyphen/>
        <w:t>çnkÙ8Ù®:²¬¥#m×®·ù.ÖÒöÝ§¾·„¿à°¾#ñ€Q#Ã¯Š+8ð•ïŒç¶TÑîn-,</w:t>
        <w:softHyphen/>
        <w:t>®M±YbƒP‘ÒI$Û³#iWÜYUd)ëŸ±‡í‡¢þÛß</w:t>
        <w:br/>
        <w:t>.|eáÝ#[ÑôhuK*#5#½6éoÞÝ¼¹%‚[#»¨^/02‡#|Û</w:t>
        <w:tab/>
        <w:t>©V&gt;)àïø##„¼#mgo¤|Rø³§ÚÅ£ßh#ÐÚ§‡í¿¶lïnþÕv—##”²#•Â©–6IB ÚêK1÷¯Ùköa°ý”|#«èZ_ˆ¼Iâ#-[Z»×#öÀ²</w:t>
      </w:r>
    </w:p>
    <w:p>
      <w:pPr>
        <w:pStyle w:val="PreformattedText"/>
        <w:bidi w:val="0"/>
        <w:jc w:val="left"/>
        <w:rPr/>
      </w:pPr>
      <w:r>
        <w:rPr/>
        <w:t>e%Ìžd±Eö[x#E¼³(pÌ7#»hF#ê^Íû/‹þÞþgßû¶ßªc¶æ×kùmÈ¿#tþMjúzm#Q^QÔ#QEgèÞ#Òü9¨ê×š~™§ØÝë×k©Ïon‘I¨Ü,#[¬Ó2€dA###lÆ¹ÚŠ#…#P#YúÏ„ô¿#ê:Mæ¡¦i÷×z</w:t>
      </w:r>
    </w:p>
    <w:p>
      <w:pPr>
        <w:pStyle w:val="PreformattedText"/>
        <w:bidi w:val="0"/>
        <w:jc w:val="left"/>
        <w:rPr/>
      </w:pPr>
      <w:r>
        <w:rPr/>
        <w:t>Û_é“Ü[¤²i×</w:t>
      </w:r>
    </w:p>
    <w:p>
      <w:pPr>
        <w:pStyle w:val="PreformattedText"/>
        <w:bidi w:val="0"/>
        <w:jc w:val="left"/>
        <w:rPr/>
      </w:pPr>
      <w:r>
        <w:rPr/>
        <w:t>#¶í4,À˜ä0O&lt;E—#¤Ò.v»#¡E#QE#Ÿá?</w:t>
        <w:tab/>
        <w:t>é~#ð®›¡hZfŸ¢èš-¤V#~Ÿan–Ö¶#ñ H¡Š$###UUT #´( #Š(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ûo</w:t>
        <w:tab/>
        <w:t>év~*¼×bÓ4øµ½FÒ##½A-Ñn®</w:t>
        <w:softHyphen/>
        <w:t>àyž#d”</w:t>
      </w:r>
    </w:p>
    <w:p>
      <w:pPr>
        <w:pStyle w:val="PreformattedText"/>
        <w:bidi w:val="0"/>
        <w:jc w:val="left"/>
        <w:rPr/>
      </w:pPr>
      <w:r>
        <w:rPr/>
        <w:t>í#ospÈ¤¦yH»gBŠ(¬ÿ#øOKñ¦#ž±¦iúµ¤7v×ñÁyn“Æ—#ÓÇqo0V#</w:t>
        <w:tab/>
        <w:t>"ž(¥Fê#2Ê#Ð¢€</w:t>
        <w:br/>
        <w:t>(¢€</w:t>
        <w:br/>
        <w:t>Ïð×„ô¿#éÒYèúfŸ¤ÚMws$#vé#oqs&lt;—###P#’Yå–Wn®ò;1,Ä</w:t>
        <w:br/>
        <w:t>(¢Š(#&gt;çÂz]çŠ¬õÙtÍ&gt;]oN´žÂÓP{tk«[yÞ#ž#å#zÇ#Û[³¨ 1‚"A(¸Ð¢Š+?Åž#Òü{á]KB×tÍ?ZÑ5«Il5</w:t>
      </w:r>
    </w:p>
    <w:p>
      <w:pPr>
        <w:pStyle w:val="PreformattedText"/>
        <w:bidi w:val="0"/>
        <w:jc w:val="left"/>
        <w:rPr/>
      </w:pPr>
      <w:r>
        <w:rPr/>
        <w:t>&gt;þÝ.moíåB’Ã,N</w:t>
        <w:br/>
        <w:t>I#£2²°! ‚</w:t>
      </w:r>
    </w:p>
    <w:p>
      <w:pPr>
        <w:pStyle w:val="PreformattedText"/>
        <w:bidi w:val="0"/>
        <w:jc w:val="left"/>
        <w:rPr/>
      </w:pPr>
      <w:r>
        <w:rPr/>
        <w:t>hQ@##Q@#xíQûOø#ö#Ñm|S</w:t>
        <w:softHyphen/>
        <w:t>xjHl&lt;yâK{=[VÓäÒ´øc½’Þ;x®õ</w:t>
        <w:tab/>
        <w:t>ï.m”#´Qy¥‚A#tU#íÕæÿ´Gìã#í#Þ#i|Yâ¯</w:t>
        <w:br/>
        <w:t>¿ƒµØ|ClÚ ±ÍÕÄA•#oµ[O˜ðí›</w:t>
        <w:tab/>
        <w:t>Ý×¥iK—ÚGŸáº¿¥õü6#¯Ë+ogo[iò½¯äx¿ƒ¿à®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ñïÂk#i&gt;#ø—¨ieºÕu#³‹J¼—HÒmî¤µ}R_"ùÒ[c,3„#Í4Ò,#ë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/ø*÷€´ï#êZ—ü#ž:ŸQ°ñ½§€ãÑ"µ³û}ýåÛ¢Û\BMÈ€ÚJ#p•¥\m`Á]JÔ&gt;#ÿ‚RxcÂ&gt;#‹Oƒâ7ÅGi ¿Óµ{¦¼ÓcŸÄ:uíÜ—“Ø\˜ì•D^|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’</w:t>
      </w:r>
      <w:r>
        <w:rPr/>
        <w:t>@±Nž|f</w:t>
        <w:br/>
        <w:t>@#&lt;[ÿ#‰ð‹uÔÕ[Çÿ#,uXu(5#.ìßHŒÃ#¾£ý£mj#Ø#Ì0Üò¥Ë·ä22#§Ô_PuUþ#ùíÌ¿öÝ:jÛè“ã—Ö=›·Å¯oåÿäõÿ</w:t>
        <w:br/>
        <w:t>ŠÝÉ®NOø,ßÀÿŠ##ôý;Ið¶·ãýoÃúõªhÏ¥#PšÖ{Ç›KKèA¿ó-Ik‰-˜J°Ü#¼æ?*Fjúö{ø÷¦~Ñ¿#?·ôÝ?XÑžÞúçKÔ4½Z#ŠÿJ¼¶•¢žÞeärºžcwF#2³#</w:t>
      </w:r>
    </w:p>
    <w:p>
      <w:pPr>
        <w:pStyle w:val="PreformattedText"/>
        <w:bidi w:val="0"/>
        <w:jc w:val="left"/>
        <w:rPr/>
      </w:pPr>
      <w:r>
        <w:rPr/>
        <w:t>|ÅûN~Âþ'ð#Áß#økáž§ñcÅ#\#4Ñ¯ìt›]GBŽ?#XÛê#y&lt;¶mx™vì##\½Öß•##2â¾¥ø#ðSMø#à#ÐtëÍOTi.î5#íKR‘$½Õ/.%i§¹˜¢"oy#Ž###aQUT(Ê¼pŸWç¥ñ^Ûëd¢î×MäŸ÷—ºì™iÕöî/á²{i«šjý^‘kkE¾e{7ØÖ‹&lt;'¥ø÷Âº–…®éš~µ¢kV’Øj#}ýº\ÚßÛÊ…%†Xœ#’7Fee`C#A##Ð¢¼Ã¨(¢Š+?Fðž—áÍGV¼ÓôÍ&gt;Æï^»[ýN{{tŠMFá`ŠÝf™”#$‚# ˆ3d„†5ÎÔP4( #Š(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ýgÂz_ˆõ#&amp;óPÓ4ûë½#í¯ôÉî-ÒY4ë†‚[vš#`Lr#'ž"Ë‚Ri#;]Ð¢Š(¢ŠÏðŸ„ô¿#xWMÐ´-3OÑtM#Ò+</w:t>
      </w:r>
    </w:p>
    <w:p>
      <w:pPr>
        <w:pStyle w:val="PreformattedText"/>
        <w:bidi w:val="0"/>
        <w:jc w:val="left"/>
        <w:rPr/>
      </w:pPr>
      <w:r>
        <w:rPr/>
        <w:t>?O°·Kk[#x$PÅ#‘ÆˆªªªP#Z#Q@##Q@##Q@#úÏ„ô¿#ê:Mæ¡¦i÷×z</w:t>
      </w:r>
    </w:p>
    <w:p>
      <w:pPr>
        <w:pStyle w:val="PreformattedText"/>
        <w:bidi w:val="0"/>
        <w:jc w:val="left"/>
        <w:rPr/>
      </w:pPr>
      <w:r>
        <w:rPr/>
        <w:t>Û_é“Ü[¤²i×</w:t>
      </w:r>
    </w:p>
    <w:p>
      <w:pPr>
        <w:pStyle w:val="PreformattedText"/>
        <w:bidi w:val="0"/>
        <w:jc w:val="left"/>
        <w:rPr/>
      </w:pPr>
      <w:r>
        <w:rPr/>
        <w:t>#¶í4,À˜ä0O&lt;E—#¤Ò.v»#¡E#QE#QE#QE#QE#QE#QE#QE#QE#QE#QE##óçÆÏø(#_#¾6Ùø"o…##õéµ-RÇG²Õt¹4?°]\ÝÅ4±*ùú”S¨Ûo&gt;KÄ #]É»Ë&lt;9ÿ#ÃðO‹õ!c¥ü.ø·¨Ç£k#íÕ¤</w:t>
      </w:r>
    </w:p>
    <w:p>
      <w:pPr>
        <w:pStyle w:val="PreformattedText"/>
        <w:bidi w:val="0"/>
        <w:jc w:val="left"/>
        <w:rPr/>
      </w:pPr>
      <w:r>
        <w:rPr/>
        <w:t>á÷—O·Òäh®ÄØÕp²#Q¶&lt;–pêÀm9¯Mñßü#«Nñ×Šmµ–øñVÇQ²ñpñ´Éw¦Ýµ´Ê³,6Šn¬¦Å¤BæàG#U##¸…Œ&amp;'Àßø%7…¾#ø¯Âz•¿¾!ëöÞ#ƒZ¶]/W‡D{-V=^a5ð»X´èÞMò*6C©#Z®v–Võ)}SÙ{öæ³þoäv½¿¿kÛKlaSŸÚ.[òõÛùí~ðµ¯³ný#ÇëŸð[</w:t>
        <w:tab/>
        <w:t>øWÂº¾µ«ü%ø»¤é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#Æ¡swsá¤†Î#aŠØI$ŸÛ##WÀ,]—ÊR#öŽk²øYÿ#Wð—Ç/</w:t>
      </w:r>
    </w:p>
    <w:p>
      <w:pPr>
        <w:pStyle w:val="PreformattedText"/>
        <w:bidi w:val="0"/>
        <w:jc w:val="left"/>
        <w:rPr/>
      </w:pPr>
      <w:r>
        <w:rPr/>
        <w:t>\Þø3Á&gt;:ñ]ÙÖo´m/OÒ®´;©&lt;Aö%®î</w:t>
        <w:softHyphen/>
        <w:t>'MDÚ›hÄ±|òO#c"ª«1#²|Qÿ#uð.¡¯ë³øoÆ^8øw£ë—ú6¢&lt;?áK##ÃIÓ¤Ò®#êÌA</w:t>
        <w:tab/>
        <w:t>Ó#¨[‡i#s1rØbW#]#ÿ#ÍÒ|;}yªiÿ#þ)Ùx¦o#_ø¦ÓÄ#I¤#í2käT¼·#žmä¶•c1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¸1#)VPki¼¹Å¸+&gt;›é¤-Ÿ?5ŸÃµÝŽx,Råçwïµž“Ûª×’×]î^Ñ?à¤¾#ñÄÚyðƒþ$øÚÕáµ—YŸCÑãœøXÜO$</w:t>
        <w:tab/>
        <w:t>#ä-2Îd#Ã*º[G9ˆDÍ DÃ#7ÄÿðW;##øSÇ:Þ³ð/ã–™¦|9d_žtðöÛ#xm®#&gt;5c´ù#QHKmP7);Ô¥w¾#ÿ‚zøsáOŽ</w:t>
        <w:softHyphen/>
        <w:t>5Ï#x»Ç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ßg#–¹c¦ÞZImâ•Ži§#^}¢ÞY#b÷#–šÙàù§æáqã#ø'</w:t>
      </w:r>
    </w:p>
    <w:p>
      <w:pPr>
        <w:pStyle w:val="PreformattedText"/>
        <w:bidi w:val="0"/>
        <w:jc w:val="left"/>
        <w:rPr/>
      </w:pPr>
      <w:r>
        <w:rPr/>
        <w:t>‡</w:t>
      </w:r>
      <w:r>
        <w:rPr/>
        <w:t>4‹v7##¾(ÃmñT·ÕuT„èÃû:HV#Õ-#iäª#màˆ‰|ÂV r#³¶0x5'u§KÞëÞ[Û§/3^‹</w:t>
        <w:softHyphen/>
        <w:t>ï·ï¹5ßM</w:t>
        <w:softHyphen/>
        <w:t>®Ÿç£ü4=—à¿ÆO#ü~øg¤ø³Ã#–ªi#¼"T–ËQµÔ#‰ÿŽ#5¬²ÀÎ•o.G]ÊpÄs]My÷ìíû;éÿ³§‡5›[]c]ñ#¥âM^mwXÕõ†·ûf§y*G#Hë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'É#j#(‘p™Á$“è5Á_“û=¿¯½.¤ÚÕ¥±¥#~Eí7þ¬ü›Z´®“Ñ7¸QE#‘¨QE#QE#QE#QE#QE#QE#QE#QE#QE#QE#QE#QE#QE#QE#QE#QE#QE#QE#QE#QE#QE#QE#QE#QE#QE#QE#QE#QE#QE#QE#QE#QE#QE#QE#QE#QE#QE#QE#QE#QE#QE#QE#QE#QE#QE#QE#QE#QE#QE#QE#QExÅŸÛ&gt;÷À_#u#‡^#ø?ñ?âv·¢øNñ&amp;¥?†î4#k[#{ûBÞÙ#µ-NÍÚF}2è‘#8P#,#b€=ÂŠùÿþ##â/ý#wÇÿü#ø#ÿš#?á²&gt;"ÿÑ§|ÿÁ¿‚?ù¡ # (¯—þ%ÿÁF¼OðÃ–Ú·ˆ¿eßúvŸwªéº$Rÿhø2m÷š…ô##qb?#1#eÕÌ#î#jïÜÅT3#ƒþ##â/ý#wÇÿü#ø#ÿš#ú#Šùÿþ##â/ý#wÇÿü#ø#ÿš#?á²&gt;"ÿÑ§|ÿÁ¿‚?ù¡ # (¯—þ#ÁF¼OñƒÃ—:·‡eßúŽŸiªêZ$²ÿhø2#—š}ôö#‘bO#)&gt;]Õ´ñî#klÜ¥”«#ƒþ##â/ý#wÇÿü#ø#ÿš#ú#Šùÿþ##â/ý#wÇÿü#ø#ÿš#çõ/ø(×‰ôŠz7‚®?eßñø›Ä#Uþ·agý£àÃö‹;#¬¡º—Ì# ò×dš…ší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ÞvT0W*#õ##óÿü6GÄ_ú4ïÿø7ðGÿ44Ãd|Eÿ£Nøÿÿƒ#óC@#@Q_/üXÿ‚xŸàwÂÏ#ø×Å?²ïÇý/Ã&gt;#Ò®µ½^óûGÁ“ý’ÎÚ#šy|¸ü@Ò&gt;ØÑ›j+1Æ'#º#ølˆ¿ôiß#ÿðoàþhh#è</w:t>
        <w:br/>
        <w:t>+çÿølˆ¿ôiß#ÿðoàþhhÿ†Èø‹ÿFñÿÿ#þ#ÿæ†€&gt;€¢¾_ðoü#kÄÿ#&lt;GâÍ'Hý—~?Ýê##ÕcÑ5¸¿´|##Ø¯#ÆÒýbËx€#Í</w:t>
        <w:softHyphen/>
        <w:t>õ¬›²þ÷nw+*ô#ðÙ##èÓ¾?ÿàßÁ#üÐÐ#Ð#WÏÿðÙ##èÓ¾?ÿàßÁ#üÐ×?ã/ø(×‰þ#øÂzN¯û.ü´Ô&lt;qªÉ¢h‘hø2O¶Þ%ÝûE•ñ#</w:t>
        <w:tab/>
        <w:t>‹[#©79UýÖÜîeVú‚Šùÿþ##â/ý#wÇÿü#ø#ÿš#?á²&gt;"ÿÑ§|ÿÁ¿‚?ù¡ # (¯Ÿÿá²&gt;"ÿÑ§|ÿÁ¿‚?ù¡®á?ü#kÄÿ#~#xkÆ¾#ý—~?êž#ñ†•k</w:t>
        <w:softHyphen/>
        <w:t>é#ŸÚ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ƒívw0¤ÐKåÉâ#‘7FêÛ]U†p@9##õ##óÿü6GÄ_ú4ïÿø7ðGÿ44Ãd|Eÿ£Nøÿÿƒ#óC@#@Q_/é¿ðQ¯#êÿ#õŸ#[þË¿#äñ7‡ô«</w:t>
      </w:r>
    </w:p>
    <w:p>
      <w:pPr>
        <w:pStyle w:val="PreformattedText"/>
        <w:bidi w:val="0"/>
        <w:jc w:val="left"/>
        <w:rPr/>
      </w:pPr>
      <w:r>
        <w:rPr/>
        <w:t>nþÏûGÁƒìöwÓ^Ãk/˜|Aå¶ù4ûÅÚ¬Y|œ°PÈ[ ÿ†Èø‹ÿFñÿÿ#þ#ÿæ†€&gt;€¢¾ÿ†Èø‹ÿFñÿÿ#þ#ÿæ†¹ÿ‰ðQ¯#ü#ðå¶</w:t>
        <w:softHyphen/>
        <w:t>â/Ùwãþ§Ýêºn‰#¿Ú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›</w:t>
      </w:r>
      <w:r>
        <w:rPr/>
        <w:t>}æ¡}#…œX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™us#{ˆÚ»÷1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À#ê</w:t>
        <w:br/>
        <w:t>+çÿølˆ¿ôiß#ÿðoàþhhÿ†Èø‹ÿFñÿÿ#þ#ÿæ†€&gt;€¢¾ÿ†Èø‹ÿFñÿÿ#þ#ÿæ†¹ÿ†ŸðQ¯#ü`ðåÎ</w:t>
        <w:softHyphen/>
        <w:t>áßÙwãþ£§Újº–‰,¿Ú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‡</w:t>
      </w:r>
      <w:r>
        <w:rPr/>
        <w:t>eæŸ}=…äX“Ä</w:t>
        <w:br/>
        <w:t>O—um&lt;{€ÚÛ7)e*Ä#ê</w:t>
        <w:br/>
        <w:t>+çÿølˆ¿ôiß#ÿðoàþhhÿ†Èø‹ÿFñÿÿ#þ#ÿæ†€&gt;€¢¾_Ô¿à£^'Ò&gt;)èÞ</w:t>
        <w:br/>
        <w:t>¸ý—~?Çâo#iWúÝ…Ÿöƒ#Ú,ìf²†ê_0xƒË]’j#kµ˜3yÙPÁ\¯Aÿ</w:t>
      </w:r>
    </w:p>
    <w:p>
      <w:pPr>
        <w:pStyle w:val="PreformattedText"/>
        <w:bidi w:val="0"/>
        <w:jc w:val="left"/>
        <w:rPr/>
      </w:pPr>
      <w:r>
        <w:rPr/>
        <w:t>‘</w:t>
      </w:r>
      <w:r>
        <w:rPr/>
        <w:t>ñ#þ;ãÿþ</w:t>
      </w:r>
    </w:p>
    <w:p>
      <w:pPr>
        <w:pStyle w:val="PreformattedText"/>
        <w:bidi w:val="0"/>
        <w:jc w:val="left"/>
        <w:rPr/>
      </w:pPr>
      <w:r>
        <w:rPr/>
        <w:t>ü#ÿÍ</w:t>
      </w:r>
    </w:p>
    <w:p>
      <w:pPr>
        <w:pStyle w:val="PreformattedText"/>
        <w:bidi w:val="0"/>
        <w:jc w:val="left"/>
        <w:rPr/>
      </w:pPr>
      <w:r>
        <w:rPr/>
        <w:t>}#E|ÿÿ</w:t>
      </w:r>
    </w:p>
    <w:p>
      <w:pPr>
        <w:pStyle w:val="PreformattedText"/>
        <w:bidi w:val="0"/>
        <w:jc w:val="left"/>
        <w:rPr/>
      </w:pPr>
      <w:r>
        <w:rPr/>
        <w:t>‘</w:t>
      </w:r>
      <w:r>
        <w:rPr/>
        <w:t>ñ#þ;ãÿþ</w:t>
      </w:r>
    </w:p>
    <w:p>
      <w:pPr>
        <w:pStyle w:val="PreformattedText"/>
        <w:bidi w:val="0"/>
        <w:jc w:val="left"/>
        <w:rPr/>
      </w:pPr>
      <w:r>
        <w:rPr/>
        <w:t>ü#ÿÍ</w:t>
      </w:r>
    </w:p>
    <w:p>
      <w:pPr>
        <w:pStyle w:val="PreformattedText"/>
        <w:bidi w:val="0"/>
        <w:jc w:val="left"/>
        <w:rPr/>
      </w:pPr>
      <w:r>
        <w:rPr/>
        <w:t>sÿ#?à£^'ø#ð³Ä¾5ñOì»ñÿKðÏƒô«</w:t>
        <w:softHyphen/>
        <w:t>oW¼þÑðdÿd³¶…æž_.?#4¶4fÚŠÌq€</w:t>
        <w:tab/>
        <w:t>À #¨(¯Ÿÿá²&gt;"ÿÑ§|ÿÁ¿‚?ù¡£þ##â/ý#wÇÿü#ø#ÿš#ú#Šùÿþ##â/ý#wÇÿü#ø#ÿš#çü#ÿ##ñ?Ä##ø³IÒ?eß÷z‡õXôMn/í##Gö+Ç±´¿X²Þ #ók}k&amp;ä,¿½ÛÊÊ #PQ_?ÿÃd|Eÿ£Nøÿÿƒ#óCGü6GÄ_ú4ïÿø7ðGÿ44#ô##òÿŒ¿à£^'øâ?</w:t>
        <w:tab/>
        <w:t>é:¿ì»ñþÓPñÆ«&amp;‰¢Eý£àÉ&gt;Ûx–7wí#WÄ#&amp;-ln¤ÜåW÷[s¹•[ ÿ†Èø‹ÿFñÿÿ#þ#ÿæ†€&gt;€¢¾ÿ†Èø‹ÿFñÿÿ#þ#ÿæ†¹ÿ‹#ðQ¯#ü#øYâ_#ø§ö]øÿ¥øgÁúUÖ·«Þhø2²YÛBóO/—#ˆ#GÛ#3mEf8À#àP#Ô#WÏÿðÙ##èÓ¾?ÿàßÁ#üÐÑÿ</w:t>
      </w:r>
    </w:p>
    <w:p>
      <w:pPr>
        <w:pStyle w:val="PreformattedText"/>
        <w:bidi w:val="0"/>
        <w:jc w:val="left"/>
        <w:rPr/>
      </w:pPr>
      <w:r>
        <w:rPr/>
        <w:t>‘</w:t>
      </w:r>
      <w:r>
        <w:rPr/>
        <w:t>ñ#þ;ãÿþ</w:t>
      </w:r>
    </w:p>
    <w:p>
      <w:pPr>
        <w:pStyle w:val="PreformattedText"/>
        <w:bidi w:val="0"/>
        <w:jc w:val="left"/>
        <w:rPr/>
      </w:pPr>
      <w:r>
        <w:rPr/>
        <w:t>ü#ÿÍ</w:t>
      </w:r>
    </w:p>
    <w:p>
      <w:pPr>
        <w:pStyle w:val="PreformattedText"/>
        <w:bidi w:val="0"/>
        <w:jc w:val="left"/>
        <w:rPr/>
      </w:pPr>
      <w:r>
        <w:rPr/>
        <w:t>}#E|ÿÿ</w:t>
      </w:r>
    </w:p>
    <w:p>
      <w:pPr>
        <w:pStyle w:val="PreformattedText"/>
        <w:bidi w:val="0"/>
        <w:jc w:val="left"/>
        <w:rPr/>
      </w:pPr>
      <w:r>
        <w:rPr/>
        <w:t>‘</w:t>
      </w:r>
      <w:r>
        <w:rPr/>
        <w:t>ñ#þ;ãÿþ</w:t>
      </w:r>
    </w:p>
    <w:p>
      <w:pPr>
        <w:pStyle w:val="PreformattedText"/>
        <w:bidi w:val="0"/>
        <w:jc w:val="left"/>
        <w:rPr/>
      </w:pPr>
      <w:r>
        <w:rPr/>
        <w:t>ü#ÿÍ</w:t>
      </w:r>
    </w:p>
    <w:p>
      <w:pPr>
        <w:pStyle w:val="PreformattedText"/>
        <w:bidi w:val="0"/>
        <w:jc w:val="left"/>
        <w:rPr/>
      </w:pPr>
      <w:r>
        <w:rPr/>
        <w:t>sþ</w:t>
      </w:r>
    </w:p>
    <w:p>
      <w:pPr>
        <w:pStyle w:val="PreformattedText"/>
        <w:bidi w:val="0"/>
        <w:jc w:val="left"/>
        <w:rPr/>
      </w:pPr>
      <w:r>
        <w:rPr/>
        <w:t>ÿ‚xŸâ#ˆüY¤é#²ïÇû½CÀú¬z&amp;·#öƒ#û#ãØÚ_¬Yo#ùµ¾µ“r#_ÞíÎåeP#¨(¯Ÿÿá²&gt;"ÿÑ§|ÿÁ¿‚?ù¡£þ##â/ý#wÇÿü#ø#ÿš#ú#ŠùÆ_ðQ¯#ü?ñ#„ô_ö]øÿi¨xãU“DÑ"þÑðdŸm¼K#»ö‹+â###¶7Rnr«û</w:t>
        <w:softHyphen/>
        <w:t>¹ÜÊ</w:t>
        <w:softHyphen/>
        <w:t>ÐÃd|Eÿ£Nøÿÿƒ#óC@#@Q_?ÿÃd|Eÿ£Nøÿÿƒ#óCGü6GÄ_ú4ïÿø7ðGÿ44#ô##òÿÂø(×‰þ8ü,ð×|-û.üÕ&lt;3ã</w:t>
      </w:r>
    </w:p>
    <w:p>
      <w:pPr>
        <w:pStyle w:val="PreformattedText"/>
        <w:bidi w:val="0"/>
        <w:jc w:val="left"/>
        <w:rPr/>
      </w:pPr>
      <w:r>
        <w:rPr/>
        <w:t>*×[Ò/?´|##ÚìîaI —Ë“Ä#"nÕ¶º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à€r+ ÿ†Èø‹ÿFñÿÿ#þ#ÿæ†€&gt;€¢¾ÿ†Èø‹ÿFñÿÿ#þ#ÿæ†¹ÿ#ÿÁF¼Oñ#Ä~,ÒtÙwãýÞ¡à}V=#[‹ûGÁ‘ýŠñìm/Ö,·ˆ|ÚßZÉ¹#/ïvçr²¨#Ô#WÏÿðÙ##èÓ¾?ÿàßÁ#üÐÑÿ</w:t>
      </w:r>
    </w:p>
    <w:p>
      <w:pPr>
        <w:pStyle w:val="PreformattedText"/>
        <w:bidi w:val="0"/>
        <w:jc w:val="left"/>
        <w:rPr/>
      </w:pPr>
      <w:r>
        <w:rPr/>
        <w:t>‘</w:t>
      </w:r>
      <w:r>
        <w:rPr/>
        <w:t>ñ#þ;ãÿþ</w:t>
      </w:r>
    </w:p>
    <w:p>
      <w:pPr>
        <w:pStyle w:val="PreformattedText"/>
        <w:bidi w:val="0"/>
        <w:jc w:val="left"/>
        <w:rPr/>
      </w:pPr>
      <w:r>
        <w:rPr/>
        <w:t>ü#ÿÍ</w:t>
      </w:r>
    </w:p>
    <w:p>
      <w:pPr>
        <w:pStyle w:val="PreformattedText"/>
        <w:bidi w:val="0"/>
        <w:jc w:val="left"/>
        <w:rPr/>
      </w:pPr>
      <w:r>
        <w:rPr/>
        <w:t>}#E|ß7ü##_Ð~&amp;x#Ã&gt;#ýœþ7øVOˆþ ##Òï¯ï¼'=¬w#d¹½‘åû.·4«#v–Ws1#±"#¨¯#"7Ò#QE#QE#QE#QE#QE#QE#QE#QE#QE#QE##ùéãßˆ7_#ÿà¦?#&lt;/wâ#‰Ú†&lt;^Þ#Ó#³?‹µ</w:t>
        <w:tab/>
        <w:t>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ù¹yíá€Ý#²ÜÞµ´PC,q"BÎÛe™c—Û~$~ØSþÍ‘ø—Lð÷„fñ7¾</w:t>
      </w:r>
    </w:p>
    <w:p>
      <w:pPr>
        <w:pStyle w:val="PreformattedText"/>
        <w:bidi w:val="0"/>
        <w:jc w:val="left"/>
        <w:rPr/>
      </w:pPr>
      <w:r>
        <w:rPr/>
        <w:t>%•¯‹õmWÅ·2k#)41Ì¯#O#ò_˜á•#Gšæ79!L¬#®ßZÿ‚~ü*ñ7Œ¼}®êz#³©ßüP±]7Ä«yâ}Vâ×PNcU·{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#Ï”ð¢4[›Ë)¸æÖ»û#|2ñ7Œlµëí#U¹Ôí-`²•ÛÄZ——ªÅ##oâ##]ÿ”ÌJ#µ”¡9R</w:t>
      </w:r>
    </w:p>
    <w:p>
      <w:pPr>
        <w:pStyle w:val="PreformattedText"/>
        <w:bidi w:val="0"/>
        <w:jc w:val="left"/>
        <w:rPr/>
      </w:pPr>
      <w:r>
        <w:rPr/>
        <w:t>zŸYÃÊ0ŒîÒI5è’ïÓ[m½í~nn_eQ9¸îïo¿}º</w:t>
        <w:softHyphen/>
        <w:t>Ö»oªåù£áWü#÷â#Æ/‰ºOƒ´º[xƒUÕ|C¤¢ÏâVÖÀÉ¤3ÆÆ+ù´4´¸ó#7ùa•Ú5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ÃHÿ‚ŒüN“á&amp;«âKá#¬…¿ˆîü1`±|G’Xnnìîî</w:t>
        <w:softHyphen/>
        <w:t>nwîÒÒãï[##[[ÜË(q˜ãÚÄzgÃŸø&amp;¯Â/„þ*ðöµ¡i^-¶Ô&lt;+ªio7ŽuÛ¤¶¸¿9¼.[ÆGóŽYÕÔ©ffÆX“.…ÿ#áøGáß</w:t>
        <w:tab/>
        <w:t>Zh–Ú7ˆÚÇOñ$ž.µk#ë7#6ºœ‚A4ñÏ%ÛL‚Q4Þdjâ9|Ù7«olÕjØ#</w:t>
        <w:softHyphen/>
        <w:t>J</w:t>
      </w:r>
    </w:p>
    <w:p>
      <w:pPr>
        <w:pStyle w:val="PreformattedText"/>
        <w:bidi w:val="0"/>
        <w:jc w:val="left"/>
        <w:rPr/>
      </w:pPr>
      <w:r>
        <w:rPr/>
        <w:t>=7¾÷×íÿ-¾yPTåÎï«·ølì¶ßšÚö¾ç‰|7ÿ‚¼ë#~+ü=ð®ðÏE³Ÿâ¯ƒ,¼Uá™µ##ÝÄ%žáf-erSL’;rŸeº!ÌŒÒ,i²2ÌÉ#ÿ#¿à¥##¾</w:t>
      </w:r>
    </w:p>
    <w:p>
      <w:pPr>
        <w:pStyle w:val="PreformattedText"/>
        <w:bidi w:val="0"/>
        <w:jc w:val="left"/>
        <w:rPr/>
      </w:pPr>
      <w:r>
        <w:rPr/>
        <w:t>Cñ:âçà/®m¾#èPx—XEøŸ2Ü</w:t>
        <w:softHyphen/>
        <w:t>ŒñÞI##û#¡”#7VE‘€i#kºîeôÍ'þ</w:t>
        <w:tab/>
        <w:t>=ð7B¹ólü;â‹gM&gt;ßJ·òüu¯(Óí</w:t>
        <w:softHyphen/>
        <w:t>ç##él&gt;Û‹o&amp;Q¾6„#FY¶‘¹³¹ã¯ø'?Â‰z¿Žou½3Å—Ó|IÒàÑ|H§ÆÚâC©ÙÂTÇ</w:t>
        <w:tab/>
        <w:t>‰o# \#˜ÕI#Ì</w:t>
        <w:tab/>
        <w:t>"Y#\«åÜ×7mw¿óiö×ÙÑù«õÑrVæ^öžíûü)K§Yj¾ãç-Cþ#'ãÄð§‹u›?‚#|Öž#Ôü;¤ÝÃw®ëÚ~¡&lt;Ú¹DC#ŒÞ#[¹#9\#’#Ò¯Í#±!</w:t>
      </w:r>
    </w:p>
    <w:p>
      <w:pPr>
        <w:pStyle w:val="PreformattedText"/>
        <w:bidi w:val="0"/>
        <w:jc w:val="left"/>
        <w:rPr/>
      </w:pPr>
      <w:r>
        <w:rPr/>
        <w:t>ßÚƒþ</w:t>
        <w:br/>
        <w:t>y¬j¾øšž#ðŽ“ªø3BðTZíÇˆ!ñÝÿ†u›Užê[#â#&gt;”òÙÝÛM#ÆD„2ùi•VfEö}kþ</w:t>
        <w:tab/>
        <w:t>WðcÄ#wÓÝéÞ&gt;’ãR¸Ó®î¥##|J’O&gt;ž¡l¥f[ðLíR¯Á”6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Õ=Sþ</w:t>
        <w:tab/>
        <w:t>#ð#X‡VŽo#x³Ë×ìSMÔÒ?#x†%Ô`YÍÆ&amp;#|#ŒÓ—•²ï$’333¹7í²»¦¡%¯áË#ï</w:t>
        <w:softHyphen/>
        <w:t>y”šjÚ;zgN8•#Í$åe÷ó]½¿–Ë®ºØçà•Ÿ#&lt;OñDüRÑ&lt;Amâ{¯øDuømÿ·|IâI5#CZyìá]-³l"²¶#&lt;##8—ygv@Ì^O®+Î~</w:t>
        <w:br/>
        <w:t>~Êž#ýžüWâoÃ#úüZŸg†çZ›Qñ.¥«}²X£#G&amp;Û»‰U#F#7 RU##…\z5yØÚÔêÕç¤¬</w:t>
        <w:softHyphen/>
        <w:t>#½E'Õé{ÛË¢ØÞ„%#ÚO«üÿ®þ¬+çÿ‡?ò”ßŒŸöJ¼#ÿ§#×Ð#óÿÃŸùJoÆOû%^#ÿÓ¿ŒëØú#Š( #Ÿÿà¥Ÿòn¾#ÿ²«ðãÿS}</w:t>
        <w:br/>
        <w:t>¾€¯Ÿÿà¥Ÿòn¾#ÿ²«ðãÿS}</w:t>
        <w:br/>
        <w:t>¾€ #Š( #Ÿÿàšòn¾#ÿ²«ñ#ÿS}v¾€¯Ÿÿàšòn¾#ÿ²«ñ#ÿS}v¾€ #¾øÿ)Mø7ÿd«ÇŸúwðe}#_?üFÿ”¦ü#ÿ²UãÏý;ø2€&gt;€¢Š(#çÿø+#ü¢Ëö–ÿ²Uâý4]WÐ#óÿü#‹þQeûKÙ*ñGþš.«è</w:t>
        <w:br/>
        <w:t>(¢Šùÿö7ÿ“Šý¬ìªØÿê#áJú#¾ýÿäâ¿k#û*¶?ú„xR¾€ #¾ý²?äâ¿dïû*·ßú„x®¾€¯Ÿÿlù8¯Ù;þÊ</w:t>
        <w:softHyphen/>
        <w:t>÷þ¡#+ # (¢Š+çÿø$ïü¢Ëöiÿ²Uáý4Z×Ð#óÿü#wþQeû4ÿÙ*ð¿þš-h#è</w:t>
        <w:br/>
        <w:t>(¢€&gt;øsÿ)MøÉÿd«Àúwñ}#_?ü9ÿ”¦üdÿ²Uà?ý;øÎ¾€ #¾ÿ‚–ÉºøsþÊ¯ÃýMô*ú#¾ÿ‚–ÉºøsþÊ¯ÃýMô*ú#Š( #¾ÿ‚iÿÉºøþÊ¯ÄýMõÚú#¾ÿ‚iÿÉºøþÊ¯ÄýMõÚú#Š( #Ÿþ#ÊS~</w:t>
      </w:r>
    </w:p>
    <w:p>
      <w:pPr>
        <w:pStyle w:val="PreformattedText"/>
        <w:bidi w:val="0"/>
        <w:jc w:val="left"/>
        <w:rPr/>
      </w:pPr>
      <w:r>
        <w:rPr/>
        <w:t>ÿÙ*ñçþü#_@WÏÿ#¿å)¿#ÿì•xóÿN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¯ (¯Ÿÿà¬_ò‹/Ú[þÉWŠ?ôÑu_@WÏÿðV/ùE—í-ÿd«Å#úhº # (¢Š+çÿØßþN+ö±ÿ²«cÿ¨G…+è</w:t>
        <w:br/>
        <w:t>ùÿö7ÿ“Šý¬ìªØÿê#áJú#Š( #Ÿÿlù8¯Ù;þÊ</w:t>
        <w:softHyphen/>
        <w:t>÷þ¡#+¯ +çÿÛ#þN+öNÿ²«}ÿ¨GŠëè</w:t>
        <w:br/>
        <w:t>+çÿø+#ü¢Ëö–ÿ²Uâý4]WÐ#óÿü#‹þQeûKÙ*ñGþš.¨#è</w:t>
        <w:br/>
        <w:t>(¢€</w:t>
        <w:br/>
        <w:t>ùÿö7ÿ“Šý¬ìªØÿê#áJú#¾ýÿäâ¿k#û*¶?ú„xR€&gt;€¢Š(#çÿÛ#þN+öNÿ²«}ÿ¨GŠëè</w:t>
        <w:br/>
        <w:t>ùÿöÈÿ“Šý“¿ìªßê#âºú#€</w:t>
        <w:br/>
        <w:t>(¢€&gt;ÿ‚NÿÊ,¿fŸû%^#ÿÓE</w:t>
        <w:softHyphen/>
        <w:t>}#_?ÿÁ'å#_³Oý’¯#ÿé¢Ö¾€ #¾ýÿäâ¿k#û*¶?ú„xR¾€¯Ÿÿcù8¯ÚÇþÊ</w:t>
        <w:softHyphen/>
        <w:t>þ¡## # (¢ŠùÿöÈÿ“Šý“¿ìªßê#âºú#¾ý²?äâ¿dïû*·ßú„x®¾€ #Š( #Š( #Š( #Š( #Š( #Š( #Š( #ŠóÿÚö£ð'ì]ð'\ø—ñ/\ÿ„kÁ&gt;#û?ö–¥ö+‹Ï³y÷#[Eû«xä•·M4kò¡ÆìœHù#þ"ý…?è¹å™â#þA #¿è¯€?â(ßØSþ‹—þYž ÿä#?â(ßØSþ‹—þYž ÿä#ûþŠø#þ"ý…?è¹å™â#þA£þ"ý…?è¹å™â#þA #vñ7ü#NÇÁ#u</w:t>
        <w:br/>
        <w:t>ë##~*é–#</w:t>
      </w:r>
    </w:p>
    <w:p>
      <w:pPr>
        <w:pStyle w:val="PreformattedText"/>
        <w:bidi w:val="0"/>
        <w:jc w:val="left"/>
        <w:rPr/>
      </w:pPr>
      <w:r>
        <w:rPr/>
        <w:t>¬ºÿ‰'ƒJ#]¶#Ä–í¨2#ãyöo279û6íƒÌÛåõÇü+ÿ‚È|?øõ ê·&gt;#ð¯Œ&lt;o¨é#ú}œºV‹©x~âå¢¿2-</w:t>
        <w:softHyphen/>
        <w:t>Öÿí1nˆï#!ŠIRâ6#Ì…#Í|³ã/ø./ü#ûâ#ÇÍgÇ#Çí7âËÛO#ø^O#j###j_Ø·6#¼²œhÿj#ZGmÂàrq÷~Zæ&lt;5ÿ#„ý„&lt;=7†„¿¶·ÆVÇÁèðé#}ö¨½¼[P@²Fº"‹–·xÑâ–ãÌ˜#!¤tgFô)Ë</w:t>
      </w:r>
    </w:p>
    <w:p>
      <w:pPr>
        <w:pStyle w:val="PreformattedText"/>
        <w:bidi w:val="0"/>
        <w:jc w:val="left"/>
        <w:rPr/>
      </w:pPr>
      <w:r>
        <w:rPr/>
        <w:t>ìýõïiÕ÷wõm(</w:t>
        <w:softHyphen/>
        <w:t>ÒÕ»è‘…UWû'¦»ÿ†6ù)9wzGGv}oyÿ#Ôø3 x{Á·úõ·ˆ|0þ2³SK-^÷F·¼Ó¬d¹{h®¤‹íå¦WxÜùvž|ÊªYãA\÷‰àªºžûoØ*h&gt;2›àrøgW’çPOÒÒ#žËV³±›W#÷Ÿkk8#Ic`"G!ƒ¤S ó#åO„?ðT¿ø'·À›o#ÿÂ/û_|UÒïtM-4#Ëè¼+z&amp;ñ#™#Ä³Åit#‡å#O8I</w:t>
        <w:softHyphen/>
        <w:t>Ò#…Y[÷ÙÁ#9ãÿø+#ìY¨þß&gt;#µµøéñRãà}ß‡u{}SÉðÈþÊ±’÷R·Ô$Ó6É§</w:t>
      </w:r>
    </w:p>
    <w:p>
      <w:pPr>
        <w:pStyle w:val="PreformattedText"/>
        <w:bidi w:val="0"/>
        <w:jc w:val="left"/>
        <w:rPr/>
      </w:pPr>
      <w:r>
        <w:rPr/>
        <w:t>I¬æ’ÞC)Pò+I</w:t>
        <w:br/>
        <w:t>Ç*De#èá¿³ž!%ðþòüÍÚÜ²åùímuwÑK–ü¸¿¬*St¯ö-µ÷7ëò·Nk~¾ëðQ##i&gt;!0Aá##jz%Ííþ¥x†Ò##¦kz</w:t>
        <w:softHyphen/>
        <w:t>ŸÎÓagºYRrÖÓ¢&lt;ñÅ#¼eDÙ#&lt;Wì±ÿ#…ð?í›¯/áïƒ&lt;k¯j+áfñ[Û[ê~#šKxüÃ#v“ˆõFû=Ü·#M³nñ½“</w:t>
      </w:r>
    </w:p>
    <w:p>
      <w:pPr>
        <w:pStyle w:val="PreformattedText"/>
        <w:bidi w:val="0"/>
        <w:jc w:val="left"/>
        <w:rPr/>
      </w:pPr>
      <w:r>
        <w:rPr/>
        <w:t>.à¯_ðO#</w:t>
        <w:softHyphen/>
        <w:t>êRZ~Ô^&lt;Ó´;N÷_Óü?#„õ6Ót#Zé&amp;Yu#Q&amp;Žòù›§šEŠY$·#H\Cœ#“ð3þ</w:t>
        <w:br/>
        <w:t>»û#~ÏzŽw ~Ù#Œþ#ð@ð#˜×^#–_±X,†Hd#þ#à#x›nÖpÊÁ#z¿9â¥õ/fùþ++oü²½ú_›—ÊÚ÷GMokÌ½—Ãš?‡%üù¯ÒÌý“´®m"‘â’ÝÝ#4R#/##î¤®GN</w:t>
        <w:tab/>
        <w:t>#„Ô•ùùiÿ#CþÂÖÖ‘Fÿ#$¸t@</w:t>
        <w:softHyphen/>
        <w:t>,ž#×ÃÈ@ûÇnž#'¯#@*OøŠ7ö#ÿ¢åÿ–gˆ?ù#¼Ç¾†ëmO¿è¯€?â(ßØSþ‹—þYž ÿä#?â(ßØSþ‹—þYž ÿä#C&gt;ÿ¯/ø×û#|#ý¥&lt;Uo®üEøCðÃÇúÝ¥¢ØA¨x“Â¶:</w:t>
        <w:softHyphen/>
        <w:t>Ô6êîë</w:t>
        <w:br/>
        <w:t>Ë&lt;Nâ0òHÁAÀ21ÆX×Ê#ñ#oì)ÿEËÿ,Ï#ò</w:t>
      </w:r>
    </w:p>
    <w:p>
      <w:pPr>
        <w:pStyle w:val="PreformattedText"/>
        <w:bidi w:val="0"/>
        <w:jc w:val="left"/>
        <w:rPr/>
      </w:pPr>
      <w:r>
        <w:rPr/>
        <w:t>#ñ#oì)ÿEËÿ,Ï#ò</w:t>
      </w:r>
    </w:p>
    <w:p>
      <w:pPr>
        <w:pStyle w:val="PreformattedText"/>
        <w:bidi w:val="0"/>
        <w:jc w:val="left"/>
        <w:rPr/>
      </w:pPr>
      <w:r>
        <w:rPr/>
        <w:t>{ÿü:wöYÿ£iø#ÿ†óHÿäz?áÓ¿²Ïý#OÀ#ü7šGÿ#×€ÄQ¿°§ý#/ü³&lt;AÿÈ4ÄQ¿°§ý#/ü³&lt;AÿÈ4#ïÿðéßÙgþ§à#þ#Í#ÿ‘èÿ‡NþË?ôm??ðÞi#ü^#ÿ#FþÂŸô\¿òÌñ#ÿ Ñÿ#FþÂŸô\¿òÌñ#ÿ Ð#¿ÿÃ§eŸú6Ÿ€#øo4þG£þ#;û,ÿÑ´üÿÃy¤ò=x#üE#û</w:t>
        <w:br/>
        <w:t>ÑrÿË3Ä#üƒGüE#û</w:t>
        <w:br/>
        <w:t>ÑrÿË3Ä#üƒ@#ÿÿ#ý–èÚ~á¼Ò?ù#øtïì³ÿFÓð#ÿ</w:t>
      </w:r>
    </w:p>
    <w:p>
      <w:pPr>
        <w:pStyle w:val="PreformattedText"/>
        <w:bidi w:val="0"/>
        <w:jc w:val="left"/>
        <w:rPr/>
      </w:pPr>
      <w:r>
        <w:rPr/>
        <w:t>æ‘ÿÈõà#ñ#oì)ÿEËÿ,Ï#ò</w:t>
      </w:r>
    </w:p>
    <w:p>
      <w:pPr>
        <w:pStyle w:val="PreformattedText"/>
        <w:bidi w:val="0"/>
        <w:jc w:val="left"/>
        <w:rPr/>
      </w:pPr>
      <w:r>
        <w:rPr/>
        <w:t>#ñ#oì)ÿEËÿ,Ï#ò</w:t>
      </w:r>
    </w:p>
    <w:p>
      <w:pPr>
        <w:pStyle w:val="PreformattedText"/>
        <w:bidi w:val="0"/>
        <w:jc w:val="left"/>
        <w:rPr/>
      </w:pPr>
      <w:r>
        <w:rPr/>
        <w:t>{ÿü:wöYÿ£iø#ÿ†óHÿäz?áÓ¿²Ïý#OÀ#ü7šGÿ#×€ÄQ¿°§ý#/ü³&lt;AÿÈ4ÄQ¿°§ý#/ü³&lt;AÿÈ4#ïÿðéßÙgþ§à#þ#Í#ÿ‘èÿ‡NþË?ôm??ðÞi#ü^#ÿ#FþÂŸô\¿òÌñ#ÿ Ñÿ#FþÂŸô\¿òÌñ#ÿ Ð#¿ÿÃ§eŸú6Ÿ€#øo4þG£þ#;û,ÿÑ´üÿÃy¤ò=x#üE#û</w:t>
        <w:br/>
        <w:t>ÑrÿË3Ä#üƒGüE#û</w:t>
        <w:br/>
        <w:t>ÑrÿË3Ä#üƒ@#ÿÿ#ý–èÚ~á¼Ò?ù#øtïì³ÿFÓð#ÿ</w:t>
      </w:r>
    </w:p>
    <w:p>
      <w:pPr>
        <w:pStyle w:val="PreformattedText"/>
        <w:bidi w:val="0"/>
        <w:jc w:val="left"/>
        <w:rPr/>
      </w:pPr>
      <w:r>
        <w:rPr/>
        <w:t>æ‘ÿÈõà#ñ#oì)ÿEËÿ,Ï#ò</w:t>
      </w:r>
    </w:p>
    <w:p>
      <w:pPr>
        <w:pStyle w:val="PreformattedText"/>
        <w:bidi w:val="0"/>
        <w:jc w:val="left"/>
        <w:rPr/>
      </w:pPr>
      <w:r>
        <w:rPr/>
        <w:t>#ñ#oì)ÿEËÿ,Ï#ò</w:t>
      </w:r>
    </w:p>
    <w:p>
      <w:pPr>
        <w:pStyle w:val="PreformattedText"/>
        <w:bidi w:val="0"/>
        <w:jc w:val="left"/>
        <w:rPr/>
      </w:pPr>
      <w:r>
        <w:rPr/>
        <w:t>{ÿü:wöYÿ£iø#ÿ†óHÿäz?áÓ¿²Ïý#OÀ#ü7šGÿ#×€ÄQ¿°§ý#/ü³&lt;AÿÈ4ÄQ¿°§ý#/ü³&lt;AÿÈ4#ïÿðéßÙgþ§à#þ#Í#ÿ‘èÿ‡NþË?ôm??ðÞi#ü^#ÿ#FþÂŸô\¿òÌñ#ÿ Ñÿ#FþÂŸô\¿òÌñ#ÿ Ð#¿ÿÃ§eŸú6Ÿ€#øo4þG£þ#;û,ÿÑ´üÿÃy¤ò=x#üE#û</w:t>
        <w:br/>
        <w:t>ÑrÿË3Ä#üƒGüE#û</w:t>
        <w:br/>
        <w:t>ÑrÿË3Ä#üƒ@#ÿÿ#ý–èÚ~á¼Ò?ù#øtïì³ÿFÓð#ÿ</w:t>
      </w:r>
    </w:p>
    <w:p>
      <w:pPr>
        <w:pStyle w:val="PreformattedText"/>
        <w:bidi w:val="0"/>
        <w:jc w:val="left"/>
        <w:rPr/>
      </w:pPr>
      <w:r>
        <w:rPr/>
        <w:t>æ‘ÿÈõà#ñ#oì)ÿEËÿ,Ï#ò</w:t>
      </w:r>
    </w:p>
    <w:p>
      <w:pPr>
        <w:pStyle w:val="PreformattedText"/>
        <w:bidi w:val="0"/>
        <w:jc w:val="left"/>
        <w:rPr/>
      </w:pPr>
      <w:r>
        <w:rPr/>
        <w:t>#ñ#oì)ÿEËÿ,Ï#ò</w:t>
      </w:r>
    </w:p>
    <w:p>
      <w:pPr>
        <w:pStyle w:val="PreformattedText"/>
        <w:bidi w:val="0"/>
        <w:jc w:val="left"/>
        <w:rPr/>
      </w:pPr>
      <w:r>
        <w:rPr/>
        <w:t>{ÿü:wöYÿ£iø#ÿ†óHÿäz?áÓ¿²Ïý#OÀ#ü7šGÿ#×€ÄQ¿°§ý#/ü³&lt;AÿÈ4ÄQ¿°§ý#/ü³&lt;AÿÈ4#ïÿðéßÙgþ§à#þ#Í#ÿ‘èÿ‡NþË?ôm??ðÞi#ü^#ÿ#FþÂŸô\¿òÌñ#ÿ Ñÿ#FþÂŸô\¿òÌñ#ÿ Ð#¿ÿÃ§eŸú6Ÿ€#øo4þG£þ#;û,ÿÑ´üÿÃy¤ò=x#üE#û</w:t>
        <w:br/>
        <w:t>ÑrÿË3Ä#üƒGüE#û</w:t>
        <w:br/>
        <w:t>ÑrÿË3Ä#üƒ@#ÿÿ#ý–èÚ~á¼Ò?ù#øtïì³ÿFÓð#ÿ</w:t>
      </w:r>
    </w:p>
    <w:p>
      <w:pPr>
        <w:pStyle w:val="PreformattedText"/>
        <w:bidi w:val="0"/>
        <w:jc w:val="left"/>
        <w:rPr/>
      </w:pPr>
      <w:r>
        <w:rPr/>
        <w:t>æ‘ÿÈõà#ñ#oì)ÿEËÿ,Ï#ò</w:t>
      </w:r>
    </w:p>
    <w:p>
      <w:pPr>
        <w:pStyle w:val="PreformattedText"/>
        <w:bidi w:val="0"/>
        <w:jc w:val="left"/>
        <w:rPr/>
      </w:pPr>
      <w:r>
        <w:rPr/>
        <w:t>#ñ#oì)ÿEËÿ,Ï#ò</w:t>
      </w:r>
    </w:p>
    <w:p>
      <w:pPr>
        <w:pStyle w:val="PreformattedText"/>
        <w:bidi w:val="0"/>
        <w:jc w:val="left"/>
        <w:rPr/>
      </w:pPr>
      <w:r>
        <w:rPr/>
        <w:t>{ÿü:wöYÿ£iø#ÿ†óHÿäz?áÓ¿²Ïý#OÀ#ü7šGÿ#×€ÄQ¿°§ý#/ü³&lt;AÿÈ4ÄQ¿°§ý#/ü³&lt;AÿÈ4#ïÿðéßÙgþ§à#þ#Í#ÿ‘èÿ‡NþË?ôm??ðÞi#ü^#ÿ#FþÂŸô\¿òÌñ#ÿ Ñÿ#FþÂŸô\¿òÌñ#ÿ Ð#¿ÿÃ§eŸú6Ÿ€#øo4þG£þ#;û,ÿÑ´üÿÃy¤ò=x#üE#û</w:t>
        <w:br/>
        <w:t>ÑrÿË3Ä#üƒGüE#û</w:t>
        <w:br/>
        <w:t>ÑrÿË3Ä#üƒ@#ÿÿ#ý–èÚ~á¼Ò?ù#øtïì³ÿFÓð#ÿ</w:t>
      </w:r>
    </w:p>
    <w:p>
      <w:pPr>
        <w:pStyle w:val="PreformattedText"/>
        <w:bidi w:val="0"/>
        <w:jc w:val="left"/>
        <w:rPr/>
      </w:pPr>
      <w:r>
        <w:rPr/>
        <w:t>æ‘ÿÈõà#ñ#oì)ÿEËÿ,Ï#ò</w:t>
      </w:r>
    </w:p>
    <w:p>
      <w:pPr>
        <w:pStyle w:val="PreformattedText"/>
        <w:bidi w:val="0"/>
        <w:jc w:val="left"/>
        <w:rPr/>
      </w:pPr>
      <w:r>
        <w:rPr/>
        <w:t>#ñ#oì)ÿEËÿ,Ï#ò</w:t>
      </w:r>
    </w:p>
    <w:p>
      <w:pPr>
        <w:pStyle w:val="PreformattedText"/>
        <w:bidi w:val="0"/>
        <w:jc w:val="left"/>
        <w:rPr/>
      </w:pPr>
      <w:r>
        <w:rPr/>
        <w:t>{ÿü:wöYÿ£iø#ÿ†óHÿäz?áÓ¿²Ïý#OÀ#ü7šGÿ#×€ÄQ¿°§ý#/ü³&lt;AÿÈ4ÄQ¿°§ý#/ü³&lt;AÿÈ4#ïÿðéßÙgþ§à#þ#Í#ÿ‘èÿ‡NþË?ôm??ðÞi#ü^#ÿ#FþÂŸô\¿òÌñ#ÿ Ñÿ#FþÂŸô\¿òÌñ#ÿ Ð#¿ÿÃ§eŸú6Ÿ€#øo4þG£þ#;û,ÿÑ´üÿÃy¤ò=x#üE#û</w:t>
        <w:br/>
        <w:t>ÑrÿË3Ä#üƒGüE#û</w:t>
        <w:br/>
        <w:t>ÑrÿË3Ä#üƒ@#ÿÿ#ý–èÚ~á¼Ò?ù#øtïì³ÿFÓð#ÿ</w:t>
      </w:r>
    </w:p>
    <w:p>
      <w:pPr>
        <w:pStyle w:val="PreformattedText"/>
        <w:bidi w:val="0"/>
        <w:jc w:val="left"/>
        <w:rPr/>
      </w:pPr>
      <w:r>
        <w:rPr/>
        <w:t>æ‘ÿÈõà#ñ#oì)ÿEËÿ,Ï#ò</w:t>
      </w:r>
    </w:p>
    <w:p>
      <w:pPr>
        <w:pStyle w:val="PreformattedText"/>
        <w:bidi w:val="0"/>
        <w:jc w:val="left"/>
        <w:rPr/>
      </w:pPr>
      <w:r>
        <w:rPr/>
        <w:t>#ñ#oì)ÿEËÿ,Ï#ò</w:t>
      </w:r>
    </w:p>
    <w:p>
      <w:pPr>
        <w:pStyle w:val="PreformattedText"/>
        <w:bidi w:val="0"/>
        <w:jc w:val="left"/>
        <w:rPr/>
      </w:pPr>
      <w:r>
        <w:rPr/>
        <w:t>{ÿü:wöYÿ£iø#ÿ†óHÿäz?áÓ¿²Ïý#OÀ#ü7šGÿ#×€ÄQ¿°§ý#/ü³&lt;AÿÈ4ÄQ¿°§ý#/ü³&lt;AÿÈ4#ïÿðéßÙgþ§à#þ#Í#ÿ‘èÿ‡NþË?ôm??ðÞi#ü^#ÿ#FþÂŸô\¿òÌñ#ÿ Ñÿ#FþÂŸô\¿òÌñ#ÿ Ð#¿ÿÃ§eŸú6Ÿ€#øo4þG£þ#;û,ÿÑ´üÿÃy¤ò=x#üE#û</w:t>
        <w:br/>
        <w:t>ÑrÿË3Ä#üƒGüE#û</w:t>
        <w:br/>
        <w:t>ÑrÿË3Ä#üƒ@#ÿÿ#ý–èÚ~á¼Ò?ù#øtïì³ÿFÓð#ÿ</w:t>
      </w:r>
    </w:p>
    <w:p>
      <w:pPr>
        <w:pStyle w:val="PreformattedText"/>
        <w:bidi w:val="0"/>
        <w:jc w:val="left"/>
        <w:rPr/>
      </w:pPr>
      <w:r>
        <w:rPr/>
        <w:t>æ‘ÿÈõà#ñ#oì)ÿEËÿ,Ï#ò</w:t>
      </w:r>
    </w:p>
    <w:p>
      <w:pPr>
        <w:pStyle w:val="PreformattedText"/>
        <w:bidi w:val="0"/>
        <w:jc w:val="left"/>
        <w:rPr/>
      </w:pPr>
      <w:r>
        <w:rPr/>
        <w:t>#ñ#oì)ÿEËÿ,Ï#ò</w:t>
      </w:r>
    </w:p>
    <w:p>
      <w:pPr>
        <w:pStyle w:val="PreformattedText"/>
        <w:bidi w:val="0"/>
        <w:jc w:val="left"/>
        <w:rPr/>
      </w:pPr>
      <w:r>
        <w:rPr/>
        <w:t>{ÿü:wöYÿ£iø#ÿ†óHÿäz?áÓ¿²Ïý#OÀ#ü7šGÿ#×€ÄQ¿°§ý#/ü³&lt;AÿÈ4ÄQ¿°§ý#/ü³&lt;AÿÈ4#ïÿðéßÙgþ§à#þ#Í#ÿ‘èÿ‡NþË?ôm??ðÞi#ü^#ÿ#FþÂŸô\¿òÌñ#ÿ Ñÿ#FþÂŸô\¿òÌñ#ÿ Ð#¿ÿÃ§eŸú6Ÿ€#øo4þG£þ#;û,ÿÑ´üÿÃy¤ò=x#üE#û</w:t>
        <w:br/>
        <w:t>ÑrÿË3Ä#üƒGüE#û</w:t>
        <w:br/>
        <w:t>ÑrÿË3Ä#üƒ@#ÿÿ#ý–èÚ~á¼Ò?ù#øtïì³ÿFÓð#ÿ</w:t>
      </w:r>
    </w:p>
    <w:p>
      <w:pPr>
        <w:pStyle w:val="PreformattedText"/>
        <w:bidi w:val="0"/>
        <w:jc w:val="left"/>
        <w:rPr/>
      </w:pPr>
      <w:r>
        <w:rPr/>
        <w:t>æ‘ÿÈõà#ñ#oì)ÿEËÿ,Ï#ò</w:t>
      </w:r>
    </w:p>
    <w:p>
      <w:pPr>
        <w:pStyle w:val="PreformattedText"/>
        <w:bidi w:val="0"/>
        <w:jc w:val="left"/>
        <w:rPr/>
      </w:pPr>
      <w:r>
        <w:rPr/>
        <w:t>}?û#~Þ¿</w:t>
        <w:tab/>
        <w:t>ÿà¢?#/ükðwÅð˜xgKÕdÑ.¯?³/4ÿ*ò8a™âòî¢ŠCˆî!mÁJüø# €#ÏÿÃ§eŸú6Ÿ€#øo4þG£þ#;û,ÿÑ´üÿÃy¤ò=}#Ex„ÿà™_³w€¼U¦ëº#ìùðCEÖô[¸¯ôýBÃÀº]µÕ…ÄN#)¢• ##ˆê¬¬¤# #A#î#Q@##Q@##Q@##Q@##Q@##Q@##Q@##Q@#ûQþËž#ý´¾#ëŸ</w:t>
      </w:r>
    </w:p>
    <w:p>
      <w:pPr>
        <w:pStyle w:val="PreformattedText"/>
        <w:bidi w:val="0"/>
        <w:jc w:val="left"/>
        <w:rPr/>
      </w:pPr>
      <w:r>
        <w:rPr/>
        <w:t>&gt;%èð’x'Ä¿gþÒÓ~ÛqgöŸ"â+˜¿{o$r®Ù¡¾W#ÛƒH? Ä.?°§ý#ßü¼üAÿÉÕ÷ý##ð#üBãû</w:t>
        <w:br/>
        <w:t>Ñ</w:t>
      </w:r>
    </w:p>
    <w:p>
      <w:pPr>
        <w:pStyle w:val="PreformattedText"/>
        <w:bidi w:val="0"/>
        <w:jc w:val="left"/>
        <w:rPr/>
      </w:pPr>
      <w:r>
        <w:rPr/>
        <w:t>ÿËÏÄ#üGüBãû</w:t>
        <w:br/>
        <w:t>Ñ</w:t>
      </w:r>
    </w:p>
    <w:p>
      <w:pPr>
        <w:pStyle w:val="PreformattedText"/>
        <w:bidi w:val="0"/>
        <w:jc w:val="left"/>
        <w:rPr/>
      </w:pPr>
      <w:r>
        <w:rPr/>
        <w:t>ÿËÏÄ#ü_Ñ@#Ä.?°§ý#ßü¼üAÿÉÔÄ.?°§ý#ßü¼üAÿÉÕ÷ý##ð#üBãû</w:t>
        <w:br/>
        <w:t>Ñ</w:t>
      </w:r>
    </w:p>
    <w:p>
      <w:pPr>
        <w:pStyle w:val="PreformattedText"/>
        <w:bidi w:val="0"/>
        <w:jc w:val="left"/>
        <w:rPr/>
      </w:pPr>
      <w:r>
        <w:rPr/>
        <w:t>ÿËÏÄ#üGüBãû</w:t>
        <w:br/>
        <w:t>Ñ</w:t>
      </w:r>
    </w:p>
    <w:p>
      <w:pPr>
        <w:pStyle w:val="PreformattedText"/>
        <w:bidi w:val="0"/>
        <w:jc w:val="left"/>
        <w:rPr/>
      </w:pPr>
      <w:r>
        <w:rPr/>
        <w:t>ÿËÏÄ#ü_Ñ@#Ä.?°§ý#ßü¼üAÿÉÔÄ.?°§ý#ßü¼üAÿÉÕ÷ý##ð#üBãû</w:t>
        <w:br/>
        <w:t>Ñ</w:t>
      </w:r>
    </w:p>
    <w:p>
      <w:pPr>
        <w:pStyle w:val="PreformattedText"/>
        <w:bidi w:val="0"/>
        <w:jc w:val="left"/>
        <w:rPr/>
      </w:pPr>
      <w:r>
        <w:rPr/>
        <w:t>ÿËÏÄ#üGüBãû</w:t>
        <w:br/>
        <w:t>Ñ</w:t>
      </w:r>
    </w:p>
    <w:p>
      <w:pPr>
        <w:pStyle w:val="PreformattedText"/>
        <w:bidi w:val="0"/>
        <w:jc w:val="left"/>
        <w:rPr/>
      </w:pPr>
      <w:r>
        <w:rPr/>
        <w:t>ÿËÏÄ#ü_Ñ@#Ä.?°§ý#ßü¼üAÿÉÔÄ.?°§ý#ßü¼üAÿÉÕ÷ý##ð#üBãû</w:t>
        <w:br/>
        <w:t>Ñ</w:t>
      </w:r>
    </w:p>
    <w:p>
      <w:pPr>
        <w:pStyle w:val="PreformattedText"/>
        <w:bidi w:val="0"/>
        <w:jc w:val="left"/>
        <w:rPr/>
      </w:pPr>
      <w:r>
        <w:rPr/>
        <w:t>ÿËÏÄ#üGüBãû</w:t>
        <w:br/>
        <w:t>Ñ</w:t>
      </w:r>
    </w:p>
    <w:p>
      <w:pPr>
        <w:pStyle w:val="PreformattedText"/>
        <w:bidi w:val="0"/>
        <w:jc w:val="left"/>
        <w:rPr/>
      </w:pPr>
      <w:r>
        <w:rPr/>
        <w:t>ÿËÏÄ#ü_Ñ@#Ä.?°§ý#ßü¼üAÿÉÔÄ.?°§ý#ßü¼üAÿÉÕ÷ý##ð#üBãû</w:t>
        <w:br/>
        <w:t>Ñ</w:t>
      </w:r>
    </w:p>
    <w:p>
      <w:pPr>
        <w:pStyle w:val="PreformattedText"/>
        <w:bidi w:val="0"/>
        <w:jc w:val="left"/>
        <w:rPr/>
      </w:pPr>
      <w:r>
        <w:rPr/>
        <w:t>ÿËÏÄ#üGüBãû</w:t>
        <w:br/>
        <w:t>Ñ</w:t>
      </w:r>
    </w:p>
    <w:p>
      <w:pPr>
        <w:pStyle w:val="PreformattedText"/>
        <w:bidi w:val="0"/>
        <w:jc w:val="left"/>
        <w:rPr/>
      </w:pPr>
      <w:r>
        <w:rPr/>
        <w:t>ÿËÏÄ#ü_Ñ@#Ä.?°§ý#ßü¼üAÿÉÔÄ.?°§ý#ßü¼üAÿÉÕ÷ý##ð#üBãû</w:t>
        <w:br/>
        <w:t>Ñ</w:t>
      </w:r>
    </w:p>
    <w:p>
      <w:pPr>
        <w:pStyle w:val="PreformattedText"/>
        <w:bidi w:val="0"/>
        <w:jc w:val="left"/>
        <w:rPr/>
      </w:pPr>
      <w:r>
        <w:rPr/>
        <w:t>ÿËÏÄ#üGüBãû</w:t>
        <w:br/>
        <w:t>Ñ</w:t>
      </w:r>
    </w:p>
    <w:p>
      <w:pPr>
        <w:pStyle w:val="PreformattedText"/>
        <w:bidi w:val="0"/>
        <w:jc w:val="left"/>
        <w:rPr/>
      </w:pPr>
      <w:r>
        <w:rPr/>
        <w:t>ÿËÏÄ#ü_Ñ@#Ä.?°§ý#ßü¼üAÿÉÔÄ.?°§ý#ßü¼üAÿÉÕ÷ý##ð#üBãû</w:t>
        <w:br/>
        <w:t>Ñ</w:t>
      </w:r>
    </w:p>
    <w:p>
      <w:pPr>
        <w:pStyle w:val="PreformattedText"/>
        <w:bidi w:val="0"/>
        <w:jc w:val="left"/>
        <w:rPr/>
      </w:pPr>
      <w:r>
        <w:rPr/>
        <w:t>ÿËÏÄ#üGüBãû</w:t>
        <w:br/>
        <w:t>Ñ</w:t>
      </w:r>
    </w:p>
    <w:p>
      <w:pPr>
        <w:pStyle w:val="PreformattedText"/>
        <w:bidi w:val="0"/>
        <w:jc w:val="left"/>
        <w:rPr/>
      </w:pPr>
      <w:r>
        <w:rPr/>
        <w:t>ÿËÏÄ#ü_Ñ@#Ä.?°§ý#ßü¼üAÿÉÔÄ.?°§ý#ßü¼üAÿÉÕ÷ý##ð#üBãû</w:t>
        <w:br/>
        <w:t>Ñ</w:t>
      </w:r>
    </w:p>
    <w:p>
      <w:pPr>
        <w:pStyle w:val="PreformattedText"/>
        <w:bidi w:val="0"/>
        <w:jc w:val="left"/>
        <w:rPr/>
      </w:pPr>
      <w:r>
        <w:rPr/>
        <w:t>ÿËÏÄ#üGüBãû</w:t>
        <w:br/>
        <w:t>Ñ</w:t>
      </w:r>
    </w:p>
    <w:p>
      <w:pPr>
        <w:pStyle w:val="PreformattedText"/>
        <w:bidi w:val="0"/>
        <w:jc w:val="left"/>
        <w:rPr/>
      </w:pPr>
      <w:r>
        <w:rPr/>
        <w:t>ÿËÏÄ#ü_Ñ@#Ä.?°§ý#ßü¼üAÿÉÔÄ.?°§ý#ßü¼üAÿÉÕ÷ý##ð#üBãû</w:t>
        <w:br/>
        <w:t>Ñ</w:t>
      </w:r>
    </w:p>
    <w:p>
      <w:pPr>
        <w:pStyle w:val="PreformattedText"/>
        <w:bidi w:val="0"/>
        <w:jc w:val="left"/>
        <w:rPr/>
      </w:pPr>
      <w:r>
        <w:rPr/>
        <w:t>ÿËÏÄ#üGüBãû</w:t>
        <w:br/>
        <w:t>Ñ</w:t>
      </w:r>
    </w:p>
    <w:p>
      <w:pPr>
        <w:pStyle w:val="PreformattedText"/>
        <w:bidi w:val="0"/>
        <w:jc w:val="left"/>
        <w:rPr/>
      </w:pPr>
      <w:r>
        <w:rPr/>
        <w:t>ÿËÏÄ#ü_Ñ@#Ä.?°§ý#ßü¼üAÿÉÔÄ.?°§ý#ßü¼üAÿÉÕ÷ý##ð#üBãû</w:t>
        <w:br/>
        <w:t>Ñ</w:t>
      </w:r>
    </w:p>
    <w:p>
      <w:pPr>
        <w:pStyle w:val="PreformattedText"/>
        <w:bidi w:val="0"/>
        <w:jc w:val="left"/>
        <w:rPr/>
      </w:pPr>
      <w:r>
        <w:rPr/>
        <w:t>ÿËÏÄ#üGüBãû</w:t>
        <w:br/>
        <w:t>Ñ</w:t>
      </w:r>
    </w:p>
    <w:p>
      <w:pPr>
        <w:pStyle w:val="PreformattedText"/>
        <w:bidi w:val="0"/>
        <w:jc w:val="left"/>
        <w:rPr/>
      </w:pPr>
      <w:r>
        <w:rPr/>
        <w:t>ÿËÏÄ#ü_Ñ@#Ä.?°§ý#ßü¼üAÿÉÔÄ.?°§ý#ßü¼üAÿÉÕ÷ý##ð#üBãû</w:t>
        <w:br/>
        <w:t>Ñ</w:t>
      </w:r>
    </w:p>
    <w:p>
      <w:pPr>
        <w:pStyle w:val="PreformattedText"/>
        <w:bidi w:val="0"/>
        <w:jc w:val="left"/>
        <w:rPr/>
      </w:pPr>
      <w:r>
        <w:rPr/>
        <w:t>ÿËÏÄ#üGüBãû</w:t>
        <w:br/>
        <w:t>Ñ</w:t>
      </w:r>
    </w:p>
    <w:p>
      <w:pPr>
        <w:pStyle w:val="PreformattedText"/>
        <w:bidi w:val="0"/>
        <w:jc w:val="left"/>
        <w:rPr/>
      </w:pPr>
      <w:r>
        <w:rPr/>
        <w:t>ÿËÏÄ#ü_Ñ@#Ä.?°§ý#ßü¼üAÿÉÔÄ.?°§ý#ßü¼üAÿÉÕ÷ý##ð#üBãû</w:t>
        <w:br/>
        <w:t>Ñ</w:t>
      </w:r>
    </w:p>
    <w:p>
      <w:pPr>
        <w:pStyle w:val="PreformattedText"/>
        <w:bidi w:val="0"/>
        <w:jc w:val="left"/>
        <w:rPr/>
      </w:pPr>
      <w:r>
        <w:rPr/>
        <w:t>ÿËÏÄ#üGüBãû</w:t>
        <w:br/>
        <w:t>Ñ</w:t>
      </w:r>
    </w:p>
    <w:p>
      <w:pPr>
        <w:pStyle w:val="PreformattedText"/>
        <w:bidi w:val="0"/>
        <w:jc w:val="left"/>
        <w:rPr/>
      </w:pPr>
      <w:r>
        <w:rPr/>
        <w:t>ÿËÏÄ#ü_Ñ@#Ä.?°§ý#ßü¼üAÿÉÔÄ.?°§ý#ßü¼üAÿÉÕ÷ý##ð#üBãû</w:t>
        <w:br/>
        <w:t>Ñ</w:t>
      </w:r>
    </w:p>
    <w:p>
      <w:pPr>
        <w:pStyle w:val="PreformattedText"/>
        <w:bidi w:val="0"/>
        <w:jc w:val="left"/>
        <w:rPr/>
      </w:pPr>
      <w:r>
        <w:rPr/>
        <w:t>ÿËÏÄ#üGüBãû</w:t>
        <w:br/>
        <w:t>Ñ</w:t>
      </w:r>
    </w:p>
    <w:p>
      <w:pPr>
        <w:pStyle w:val="PreformattedText"/>
        <w:bidi w:val="0"/>
        <w:jc w:val="left"/>
        <w:rPr/>
      </w:pPr>
      <w:r>
        <w:rPr/>
        <w:t>ÿËÏÄ#ü_Ñ@#Ä.?°§ý#ßü¼üAÿÉÔÄ.?°§ý#ßü¼üAÿÉÕ÷ý##ð#üBãû</w:t>
        <w:br/>
        <w:t>Ñ</w:t>
      </w:r>
    </w:p>
    <w:p>
      <w:pPr>
        <w:pStyle w:val="PreformattedText"/>
        <w:bidi w:val="0"/>
        <w:jc w:val="left"/>
        <w:rPr/>
      </w:pPr>
      <w:r>
        <w:rPr/>
        <w:t>ÿËÏÄ#üGüBãû</w:t>
        <w:br/>
        <w:t>Ñ</w:t>
      </w:r>
    </w:p>
    <w:p>
      <w:pPr>
        <w:pStyle w:val="PreformattedText"/>
        <w:bidi w:val="0"/>
        <w:jc w:val="left"/>
        <w:rPr/>
      </w:pPr>
      <w:r>
        <w:rPr/>
        <w:t>ÿËÏÄ#ü_Ñ@#Ä.?°§ý#ßü¼üAÿÉÔÄ.?°§ý#ßü¼üAÿÉÕ÷ý##ð#üBãû</w:t>
        <w:br/>
        <w:t>Ñ</w:t>
      </w:r>
    </w:p>
    <w:p>
      <w:pPr>
        <w:pStyle w:val="PreformattedText"/>
        <w:bidi w:val="0"/>
        <w:jc w:val="left"/>
        <w:rPr/>
      </w:pPr>
      <w:r>
        <w:rPr/>
        <w:t>ÿËÏÄ#üGüBãû</w:t>
        <w:br/>
        <w:t>Ñ</w:t>
      </w:r>
    </w:p>
    <w:p>
      <w:pPr>
        <w:pStyle w:val="PreformattedText"/>
        <w:bidi w:val="0"/>
        <w:jc w:val="left"/>
        <w:rPr/>
      </w:pPr>
      <w:r>
        <w:rPr/>
        <w:t>ÿËÏÄ#ü_Ñ@#Ä.?°§ý#ßü¼üAÿÉÔÄ.?°§ý#ßü¼üAÿÉÕ÷ý##ð#üBãû</w:t>
        <w:br/>
        <w:t>Ñ</w:t>
      </w:r>
    </w:p>
    <w:p>
      <w:pPr>
        <w:pStyle w:val="PreformattedText"/>
        <w:bidi w:val="0"/>
        <w:jc w:val="left"/>
        <w:rPr/>
      </w:pPr>
      <w:r>
        <w:rPr/>
        <w:t>ÿËÏÄ#üGüBãû</w:t>
        <w:br/>
        <w:t>Ñ</w:t>
      </w:r>
    </w:p>
    <w:p>
      <w:pPr>
        <w:pStyle w:val="PreformattedText"/>
        <w:bidi w:val="0"/>
        <w:jc w:val="left"/>
        <w:rPr/>
      </w:pPr>
      <w:r>
        <w:rPr/>
        <w:t>ÿËÏÄ#ü_Ñ@#Ä.?°§ý#ßü¼üAÿÉÔÄ.?°§ý#ßü¼üAÿÉÕ÷ý##ð#üBãû</w:t>
        <w:br/>
        <w:t>Ñ</w:t>
      </w:r>
    </w:p>
    <w:p>
      <w:pPr>
        <w:pStyle w:val="PreformattedText"/>
        <w:bidi w:val="0"/>
        <w:jc w:val="left"/>
        <w:rPr/>
      </w:pPr>
      <w:r>
        <w:rPr/>
        <w:t>ÿËÏÄ#üGüBãû</w:t>
        <w:br/>
        <w:t>Ñ</w:t>
      </w:r>
    </w:p>
    <w:p>
      <w:pPr>
        <w:pStyle w:val="PreformattedText"/>
        <w:bidi w:val="0"/>
        <w:jc w:val="left"/>
        <w:rPr/>
      </w:pPr>
      <w:r>
        <w:rPr/>
        <w:t>ÿËÏÄ#ü_Ñ@#Ä.?°§ý#ßü¼üAÿÉÔÄ.?°§ý#ßü¼üAÿÉÕ÷ý##ð#üBãû</w:t>
        <w:br/>
        <w:t>Ñ</w:t>
      </w:r>
    </w:p>
    <w:p>
      <w:pPr>
        <w:pStyle w:val="PreformattedText"/>
        <w:bidi w:val="0"/>
        <w:jc w:val="left"/>
        <w:rPr/>
      </w:pPr>
      <w:r>
        <w:rPr/>
        <w:t>ÿËÏÄ#üGüBãû</w:t>
        <w:br/>
        <w:t>Ñ</w:t>
      </w:r>
    </w:p>
    <w:p>
      <w:pPr>
        <w:pStyle w:val="PreformattedText"/>
        <w:bidi w:val="0"/>
        <w:jc w:val="left"/>
        <w:rPr/>
      </w:pPr>
      <w:r>
        <w:rPr/>
        <w:t>ÿËÏÄ#ü_Ñ@#Ä.?°§ý#ßü¼üAÿÉÔÄ.?°§ý#ßü¼üAÿÉÕ÷ý##ð#üBãû</w:t>
        <w:br/>
        <w:t>Ñ</w:t>
      </w:r>
    </w:p>
    <w:p>
      <w:pPr>
        <w:pStyle w:val="PreformattedText"/>
        <w:bidi w:val="0"/>
        <w:jc w:val="left"/>
        <w:rPr/>
      </w:pPr>
      <w:r>
        <w:rPr/>
        <w:t>ÿËÏÄ#üGüBãû</w:t>
        <w:br/>
        <w:t>Ñ</w:t>
      </w:r>
    </w:p>
    <w:p>
      <w:pPr>
        <w:pStyle w:val="PreformattedText"/>
        <w:bidi w:val="0"/>
        <w:jc w:val="left"/>
        <w:rPr/>
      </w:pPr>
      <w:r>
        <w:rPr/>
        <w:t>ÿËÏÄ#ü_Ñ@#Ä.?°§ý#ßü¼üAÿÉÔÄ.?°§ý#ßü¼üAÿÉÕ÷ý##ð#üBãû</w:t>
        <w:br/>
        <w:t>Ñ</w:t>
      </w:r>
    </w:p>
    <w:p>
      <w:pPr>
        <w:pStyle w:val="PreformattedText"/>
        <w:bidi w:val="0"/>
        <w:jc w:val="left"/>
        <w:rPr/>
      </w:pPr>
      <w:r>
        <w:rPr/>
        <w:t>ÿËÏÄ#üGüBãû</w:t>
        <w:br/>
        <w:t>Ñ</w:t>
      </w:r>
    </w:p>
    <w:p>
      <w:pPr>
        <w:pStyle w:val="PreformattedText"/>
        <w:bidi w:val="0"/>
        <w:jc w:val="left"/>
        <w:rPr/>
      </w:pPr>
      <w:r>
        <w:rPr/>
        <w:t>ÿËÏÄ#ü_Ñ@#Ä.?°§ý#ßü¼üAÿÉÕôÿìUû#|'ÿ‚vü,¿ðWÁß</w:t>
        <w:br/>
        <w:t>Â#áSU“[º³þÓ¼Ô&lt;ÛÉ!†#—Ìº–Y#c·…v†#ò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’</w:t>
      </w:r>
      <w:r>
        <w:rPr/>
        <w:t>O°Q@##Q@##Q@##Q@##Q@##Q@##Q@##Q@##Q@##Q@##Q@##Q@##Q@##Q@##Q@##Q@##Q@##Q@##Q@##Q@##Q@##Q@##Q@##Q@##Q@##Q@##Q@##Q@##Q@##Q@##Q@##Q@##Q@##Q@##Q@##Q@##Q@##Q@##Q@##Q@##Q@##Q@##Q@##Q@##Q@##Q@##Q@##Q@##Q@##Q@##Q@##Q@##Q@##Q@##Q@##Q@##Q@##Q@##Q@##Q@##Q@##Q@##Q@##]~Æ#&gt;,ÁXþ$·Š~#|7ñ1¹ø}¡êskxjÊ÷Ì»’ÿSŽKƒæFÙ•’(•Ÿï##8Q&amp;ø%</w:t>
        <w:softHyphen/>
        <w:t>ŸØ+á_‰µO„?#¾#éw#6ý¡®&lt;#ªÏ5«Yý–Ê]_ì–Ë#VÈ¾bÂ²0HÌˆ‘†bªÙ*~Ü±ýŒ¼#¦þÐZŸÅ(bñbxÛY´û#Ýßü&amp;:Á·–ß###iö¯³,hdvEX€Üº…sº¾wý§¿à”Eð‚×Ã?#ôx6j¾&lt;ÒügâTñoÄŸ##¼{;‘q#C,‚úHîg#kÌž[ý×,å##s#Œ¦åNY&gt;Or-=#oi#+ûÛ(</w:t>
        <w:softHyphen/>
        <w:t>#¯äŽ\\#£RpŠæ¿2}n¨Ê+¦înöÛ»%_Û÷âfñ^_ƒ:¤^###î¼v&lt;'§ø–#.èx}</w:t>
        <w:softHyphen/>
        <w:t>_Gm]n¤±7f9b_(À.°ÎC</w:t>
        <w:tab/>
        <w:t>#N#+Û·ã&gt;·ã#</w:t>
        <w:br/>
        <w:t>øN8þ#hþ ³ø«7Ã?#ÞM¡^ÞØêJºaÔã¿°Q}#Aº##ÐÊÓly&gt;û#þ 'ý&gt;#_ü+##¹ð¼ÒéçV_##ÇÖ¯ßYþÓ##ûûPÍöïµ#‰üï3h#»o#GÅ?ðN?„¾0ðÏ…ô«'ÄöÖþ#Ô&amp;Õô¹´ï#ëzuâ_Ì</w:t>
        <w:br/>
        <w:t>Ë{-Í½ÚOqrÁœ#æw“#ÿ7ÎÙÊ#œ#’ækè·´o+_</w:t>
        <w:softHyphen/>
        <w:t>¤¹v÷¹¯t’©F£^îš&gt;½ÔíÓ£pwÝrÛ[¶þ|øQûk~Ð&gt;6×¾#Û_k?##/#|Gñ/‚¯Œ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Ô•</w:t>
        <w:softHyphen/>
        <w:t>íô|DÑçV?¼—û&gt;_½¾zpÞYó;_µWÆ/#üA—á¾»ªü1ƒâg†üqqgâ#-|/{#·ü#QZÇ&lt;w°G&amp;¤dß?l«6çDyÊ#ŸÊfnßÁ_ðJßƒ##üQ k:V›ãÄ¾ð¶±/ˆ4¡qñ#Ä—PZê##3Üy2ß´Lóy²‰K)óD²#Ü#ë¾</w:t>
        <w:br/>
        <w:t>ü#Ô</w:t>
        <w:softHyphen/>
        <w:t>¾3x—â‡Œ4?</w:t>
        <w:br/>
        <w:t>èÞ6ñ#›k yZ#üÚŒPØZË&lt;‘î¹–#v‘äiË0òT(DP_nãuqXg</w:t>
        <w:softHyphen/>
        <w:t>8én±Š÷¯um]Öé®ßqŸ²©våßM^Ïšéú&amp;šÍ#µÙÉþÕ#¾+xcö–øWàŸ‡úçÃÝ#Oñü: º¸ñ#…ï5‰</w:t>
        <w:softHyphen/>
        <w:t>e³€N###¢•u;JžA#ÉÎÑóŸ‡à¥_´#Œ¼#à¯#xwÂ¾#ñÄï#Áâ=]#GÐR#&gt;ÖËJÔ—NHÍ½ö¹k½åïyRì˜•”#$Ázû3âŸìŸà¯Œÿ#&lt;1ã]zÛÄ#âO#Ç&lt;Z=Í‰u=9,ÄË¶_ÜÛ\G##_”³¡$3€+‰Ñÿà˜ß#|?àM#ÃÖ:#ˆ¬í&lt;1¨]jz=ä#2Ö£Õt©îŽn|@]ý®(å9g‰&amp;#»#ÅI$Ö8\N##ã#±»[û©ÿ=µ½ô¼#¶|®;;·VW7(==_eÓnêý/Íº±åW¿µçí#âŒ#ž#·ð§Âÿ‡¾!²øamã·¶Ö¥¹×™/LÞLö2›i ‰#J’¢É#“</w:t>
      </w:r>
    </w:p>
    <w:p>
      <w:pPr>
        <w:pStyle w:val="PreformattedText"/>
        <w:bidi w:val="0"/>
        <w:jc w:val="left"/>
        <w:rPr/>
      </w:pPr>
      <w:r>
        <w:rPr/>
        <w:t>»$9æ1Çè?ðT¿_´†¯¥¿Áoƒ§Ä0éÞ#ð÷ˆ5í&gt;îKÓjÛ‹“#\Üj–ml#‹vÙVÖñdpAXöóè?#?àœ÷?#ÿnøüS®è&gt;#ÿ…Kiàxü!oo§xËVÓuYvÜ=ËùööÐÇ#Öò3˜Þ</w:t>
        <w:tab/>
        <w:t>n$U#êÄì#×âßØáŒ¼}¦øšãÃMc¬iztz:É¤êwšT7–#ÿ«³º†ÖXâ»¶^BÃp’F#`##ç¢#Œ##g(&amp;Þ¶µÒ÷§¿½wxò®V×-®îœÎ•G9F#vI+÷÷)ÞÚt—&gt;©jÝ</w:t>
        <w:softHyphen/>
        <w:t>d</w:t>
        <w:softHyphen/>
        <w:t>Â|</w:t>
        <w:br/>
        <w:t>øóñkö•ñmïˆü9ÿ</w:t>
        <w:br/>
        <w:t>çLøs¦øŸWð½Ö—©Z^I®Çö</w:t>
        <w:tab/>
        <w:t>fµ7¢â9¼’Ís#ÿE0¯îŽï´n!+Á~$ÿÁV~'|,ý”&lt;G%þàIþ4èzõµªG#Êh·:-ÍêÃ#°-MÑŸfÖ0´hÈ¸R7# Ÿ</w:t>
        <w:softHyphen/>
        <w:t>í¿bß‡zwÅ</w:t>
      </w:r>
    </w:p>
    <w:p>
      <w:pPr>
        <w:pStyle w:val="PreformattedText"/>
        <w:bidi w:val="0"/>
        <w:jc w:val="left"/>
        <w:rPr/>
      </w:pPr>
      <w:r>
        <w:rPr/>
        <w:t>GÅöZ^¯¦êÚÅÇÛoà°ñ#¥g¦^Ým</w:t>
        <w:br/>
        <w:t>.¥°Šám#ämB'hL€¢#Àª‘Éx›þ</w:t>
        <w:tab/>
        <w:t>yðOÆ_</w:t>
      </w:r>
    </w:p>
    <w:p>
      <w:pPr>
        <w:pStyle w:val="PreformattedText"/>
        <w:bidi w:val="0"/>
        <w:jc w:val="left"/>
        <w:rPr/>
      </w:pPr>
      <w:r>
        <w:rPr/>
        <w:t>íü+ªxg[¾Òíc#$²ø»Y:‹Â·&amp;ía{ïµ}ªHEÁóDo)@ê¤(*¸ç¡_#§#i#ÇÝº·gyk}oªétúZ6Òpªùœ]Ÿ½ožÝ-¢òzÅoy_É|oÿ##ø™áï#øóÇÚ]ŸµŸ#ü#ñŒ&gt;</w:t>
        <w:br/>
        <w:t>ñ#ý›w#·¬Èk</w:t>
      </w:r>
    </w:p>
    <w:p>
      <w:pPr>
        <w:pStyle w:val="PreformattedText"/>
        <w:bidi w:val="0"/>
        <w:jc w:val="left"/>
        <w:rPr/>
      </w:pPr>
      <w:r>
        <w:rPr/>
        <w:t>Ýí¬ßihíñ-Îbµxf2"#ß‚ã#7‡&gt;/þÑ×ÿ¶#·ðþMkàÕ–ƒ éÞ(’Ù|/ªZËqow{w#´#ŸÚ##’8íwyæÕƒ³cÉAÍz”Ÿ°#Â™~%'‹#Ã—²k#u¥ÕÈ}wQk=RæÕUm®ï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g¼ºj#¸¸ŽIAE;ò cû*øKFøýªü[Ólu‡ø‡¨é‹¦¼Óx§SK#˜cVò {O9íV5ff#·;YÝÀÞÄ”ñ8u#hëg¯*ß–&gt;{s)Jû¤ì®’IªS|ÉõjÚ½#7({¿Þ~ó³»&gt;[ø=ÿ#!ø·yðÿáŸÄ##hß#›Â^7ñF·á</w:t>
      </w:r>
    </w:p>
    <w:p>
      <w:pPr>
        <w:pStyle w:val="PreformattedText"/>
        <w:bidi w:val="0"/>
        <w:jc w:val="left"/>
        <w:rPr/>
      </w:pPr>
      <w:r>
        <w:rPr/>
        <w:t>GFÐm¯#¥¥ÜÙK¨ˆnb¹–b—##§²&lt;fÞ6ù„†|¡£û*þÖÿµ#ís£éúöðÿÂ&gt;</w:t>
      </w:r>
    </w:p>
    <w:p>
      <w:pPr>
        <w:pStyle w:val="PreformattedText"/>
        <w:bidi w:val="0"/>
        <w:jc w:val="left"/>
        <w:rPr/>
      </w:pPr>
      <w:r>
        <w:rPr/>
        <w:t>ðO´#}wAñ&amp;·eouo¤ù’Dâ#‚Ó[’ãPßlò#¦Ÿµã#ã#°½?ü#Ÿþ</w:t>
        <w:tab/>
        <w:t>Ðß³·„bÔ~$h~#ºñö</w:t>
        <w:softHyphen/>
        <w:t>k#ö#éž)Ôµ</w:t>
        <w:softHyphen/>
        <w:t>.Ö-Bêk†’#k¨ ‚ÖãeÃÀòCy##2aÊ/±ü)ýŠ&gt;#|#]Q&lt;)£êš-®ª“F,á×õ#g¥¬ÅŒ¿`§1iû‹#M¢ÂI#û£#âkáiÊ¤a#ßÙÒéní¾»§ÌõÓ•Æ×¾qIÙÝ¥w~ï]#Úi§.ÏâºgÈúÇíÛûFøoö.ðÇÅÛÍgàÜÖÞ'ñ.›¢#[#‡ºÝåÅš\j²iÓ2ÛCª¼·.?u*,Xg!ã#K+´~#~Ð&gt;#ý¥~#O</w:t>
        <w:softHyphen/>
        <w:t>x3\‹Sû#ÄÚ]ÛÏ¦\ØËa##Xn,î#w#:1#Å&amp;×Žy#¼ö?ø&amp;'ÁØ~</w:t>
        <w:br/>
        <w:t>i_##Jñ”~#Ðµ¥ñ#g#¼@²Y_##Icœ^ùÊ#Aæ*#Ø²æ@¡ÉjôŸƒ?³·„?gß\økÂZlú^™}sq}vï¨\Ý^ÞÜÎs5Ä×sH÷#Ìç¬¯!~#ÍÀ¬quðµ)MA&gt;nfã¢Šåj6N×ÚÒÛ½ÝÇJhÔŒ›ÒÉ=[Öò»WïîïÙŸ#þÈÿðRïŒ##~-Úx;]¸ø|·ÚÕ¿Š</w:t>
        <w:softHyphen/>
        <w:t>mï#ð.¯¢ÙØ^é#om#Ã5ÝûE«¬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’</w:t>
      </w:r>
      <w:r>
        <w:rPr/>
        <w:t>Ag"¼ 0g#XŠž#ÿ‚¶xÓÆ¿°¦™â[-wÀvŸ#®SLÕçÑõ_‡Úî›¥Ë¦Þ_ÁbÍh..ã7‚).#µÍ½Ä‘#•J.õjúOá÷ü#×à¯Ã#È.4#Å#}”:„V#^øß]¿m$ßïûdÖfâñþÉ&lt;Þd…çƒd¤»#ù&amp;±ÿáÎÿ³óxF##O</w:t>
        <w:br/>
        <w:t>øž}:ÒÚ#+E›Çž –[#heY£¶·•¯L@%Hä0ÄË#x¢b¥£B½[ËœÓ”]½ß³#’›}viÅwÓ~®cNºKÝõ{4—ß¿£ÖÌ—Áÿ#&gt;1|mø±â»O#·Âø´#†ž)‡Âší¦µiz·ÚË#Kk‹«»y¢™–Ð/ÚG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Ïæ„æX·##Ÿ#¾1~Ðºÿí#ã¿#ø—Ä?#¯t¿†ñéòjigáKJ{ß¶XM8òî¤Ôn#!#©#–h#zo8ŒàW®ÝþÅŸ#îþ(##3Z¶×¤[u½’ÓÄšµ¾²`@µý´w##ó¢€#]$</w:t>
        <w:softHyphen/>
        <w:t>€9â›§þÄß#tïˆþ&lt;ñWöV³uªüM²m;ÄéyâMNîÇU€§—±¬å¸kdÚ™E)#”VeR¡˜##¬RTÜbµp·Â¾-.÷ÙûÏ¼n’Ñ+l©ÉÍ9=/Ýü:þ1V[ÚV»³løÿÅ¿ðT‹##øyñ™¬õ_„#'Öþ#x#ËÇúv</w:t>
        <w:softHyphen/>
        <w:t>¥xkUþÂºI'š9ìÉx</w:t>
        <w:softHyphen/>
        <w:t>| Cû»Ø##‹s# ¥z#ÁŸÛŸâÅÏ‚¿#¥‚óÁVþ+øg{fºv¡¨ø'TÑ’úÞ[x§sq¡]ß%ý¿Þ‘#‘æT—nõ#+-z6µÿ#”ø</w:t>
      </w:r>
    </w:p>
    <w:p>
      <w:pPr>
        <w:pStyle w:val="PreformattedText"/>
        <w:bidi w:val="0"/>
        <w:jc w:val="left"/>
        <w:rPr/>
      </w:pPr>
      <w:r>
        <w:rPr/>
        <w:t>â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‘¨xW_½³“FÃ¬ÓøÏ\’á´èäi#µ3›Ï7Ê]îª»¸Ú1û²Vµ4¯ø&amp;7ÁM/U‡Q</w:t>
        <w:br/>
        <w:t>ê:ž¯#¯m</w:t>
        <w:softHyphen/>
        <w:t>SVñ6«ªj7#6ðÉ##uÕÍÌ“M</w:t>
        <w:br/>
        <w:t>E,ˆ ‘Ú#;|œ×l±Y{ƒJ.ý=Øÿ4ußùSVÛW{Þç4©by”¢×Þÿ–Ý¿šîöÛd¬‘óÌßðQ¿~</w:t>
        <w:br/>
        <w:t>´ñž‰¨Øx+Æž/‹â’|.ðÊøwÃ2iñ´ÃM#„·“Å{¬¬rå#"Aö»~Pþõ‹…]}öéøÿð¿]ø?iñ#Âº/‚$ñ•æµc</w:t>
        <w:softHyphen/>
        <w:t>XZx'Pñf©*ÙÇæÛ]Û[hÚÑ‰&amp;F@ñ#?’U‰•—#½Õ?àšß#ÿ°|c¦Íá½^öÓÇšÌ~#ÕÅïŠ5k¹#§#Ê_[É-Ë=¥Âá@–ØÄà$c8D#Bïö#øgâÏ</w:t>
        <w:tab/>
        <w:t>ëÒÙøµµ¿#¬ë¤ßÿÂk</w:t>
        <w:softHyphen/>
        <w:t>‹”iÐG4“Iö½×2º#F–s#•DRØU#/</w:t>
        <w:softHyphen/>
        <w:t>á#IÃ[+»-ýšM</w:t>
        <w:softHyphen/>
        <w:t>l½û½ž÷µôZN[¾Ge</w:t>
        <w:softHyphen/>
        <w:t>µþüš¾é##£Þ;êÛùWÂ#ðR¯ŒÍð¯à#‹õÛ¿#6›ñOÅÚÎ‡«Ûè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A¨ÚÚÙ#¶</w:t>
        <w:softHyphen/>
        <w:t>ì¡¾–ëÎqc pÑ7—ç‚È#/¾##þ</w:t>
        <w:br/>
        <w:t>Qñ²?</w:t>
      </w:r>
    </w:p>
    <w:p>
      <w:pPr>
        <w:pStyle w:val="PreformattedText"/>
        <w:bidi w:val="0"/>
        <w:jc w:val="left"/>
        <w:rPr/>
      </w:pPr>
      <w:r>
        <w:rPr/>
        <w:t>|o}à#iã?‰º·‚ï!²øWâ#«ø,</w:t>
        <w:softHyphen/>
        <w:t>#ñ#š=:=A¯&gt;ÐÆÂBñ#ÉO´(e#K™&gt;•ð¯ü#ÿàß‚cðjišOŒ-“áö«s</w:t>
        <w:softHyphen/>
        <w:t>x}á=×Üi×w9óå#¯Nÿ3s†WÜ¤K0Æ%“u[ø%OÁ{?</w:t>
      </w:r>
    </w:p>
    <w:p>
      <w:pPr>
        <w:pStyle w:val="PreformattedText"/>
        <w:bidi w:val="0"/>
        <w:jc w:val="left"/>
        <w:rPr/>
      </w:pPr>
      <w:r>
        <w:rPr/>
        <w:t>é:M¾›ãÛk=#[ºñ#Ÿä|Hñ$SZj7@‰î’U¿#</w:t>
        <w:tab/>
        <w:t>#t„Ýf˜Œ#d-Ðñ¸#k¨=ÿ–;]éëk+þ#p¡]FÓzÙ</w:t>
        <w:softHyphen/>
        <w:t>Þü²Iýî/å¿&amp;ø…ÿ#OÔü;âïˆ~/ðÝÿ„&lt;eðÂ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Çv6ÖÚ5å¦·st·W#mg4òÜm‡döÒyí#ãÉFPc,}‡ö!øÃñÏâv§âHþ.|=·ð¶“#V·~#Õ¡[#S¨</w:t>
        <w:tab/>
        <w:t>CùÐ=µ¶«©`Å„"c2</w:t>
        <w:tab/>
        <w:t>#Ÿê¯7&gt;#ÿÁ4~</w:t>
        <w:br/>
        <w:t>ü-ñ-æ©¢øBâ#u##O#^ZÜkÚ•æŸ{a+3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Ö“\=¼žd’I#»Æ]ä–I#‹»1î&gt;#þÌ~</w:t>
      </w:r>
    </w:p>
    <w:p>
      <w:pPr>
        <w:pStyle w:val="PreformattedText"/>
        <w:bidi w:val="0"/>
        <w:jc w:val="left"/>
        <w:rPr/>
      </w:pPr>
      <w:r>
        <w:rPr/>
        <w:t>ýš´g°ð–«mjUbu#rÿWkHWîÛÀ×sJÐ@¿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cS’##\•ká#7</w:t>
        <w:br/>
        <w:t>QÖÖM¥}ÛèÖ¶²nÎý•µÝÂ¬¦¤Ý–š/ðÅuéu'o;Þû|íãÏø(#Žþ</w:t>
        <w:tab/>
        <w:t>øããg‡|I¦xOTÔ48g¸øhÖ6ÓÙ.½$p[¼–WbIä#t-yjYãd#DÒ8DØÀy®‘ÿ#+øËc#ÁÛvûÁ&amp;Óâ—Â›¯#È&lt;?ð§ÄZýÅð#þL#M•üÒ#aöÈwÊê#ò#nŒÎž_Õž!ý€&gt;#ø´øµM#YÔfñ.¥q«ÝÏsâmVYíî§µ{I¤µÜï³ßlí#[c#ìÚ¸Â®1&lt;;ÿ#Àø;á+</w:t>
        <w:softHyphen/>
        <w:t>#m;Lñ</w:t>
        <w:softHyphen/>
        <w:t>¤¾#ðäþ#ÒÙ&gt; x‡6:TÙ#Z'úw</w:t>
        <w:tab/>
        <w:t>Êí?y&lt;¨v•òcØéb0j•§#ÍÊ•ì·Tç#»v÷Ü%{;Ù»}«</w:t>
        <w:br/>
        <w:t>²âô»}vçƒ_ù*’·G+'k5óGƒ¿à¦_´OÅ¯#x#Nð'Ãï</w:t>
      </w:r>
    </w:p>
    <w:p>
      <w:pPr>
        <w:pStyle w:val="PreformattedText"/>
        <w:bidi w:val="0"/>
        <w:jc w:val="left"/>
        <w:rPr/>
      </w:pPr>
      <w:r>
        <w:rPr/>
        <w:t>øÓâ#µðþÃâ#¯#†™</w:t>
      </w:r>
    </w:p>
    <w:p>
      <w:pPr>
        <w:pStyle w:val="PreformattedText"/>
        <w:bidi w:val="0"/>
        <w:jc w:val="left"/>
        <w:rPr/>
      </w:pPr>
      <w:r>
        <w:rPr/>
        <w:t>®šÐßK2ÛØ¢ßkVÒA´Eµî•®ðÄ#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…</w:t>
      </w:r>
      <w:r>
        <w:rPr/>
        <w:t>¯¥ÿnïÚ{Ç_³/ìpß#¼;áŸ#¿ˆmåÓRÿL×/¤ò´áu&lt;P8#Ü0ã’e#C¢#ƒð#ZÑ¿àš¿#|7 ø3OÓ|?®é£áõ«éú</w:t>
      </w:r>
    </w:p>
    <w:p>
      <w:pPr>
        <w:pStyle w:val="PreformattedText"/>
        <w:bidi w:val="0"/>
        <w:jc w:val="left"/>
        <w:rPr/>
      </w:pPr>
      <w:r>
        <w:rPr/>
        <w:t>Ý§‹uˆ5#;7}íd×it.&amp;´Ü#ú4²&lt; #ª_ðQÿÙÄ¿´Çìa«|1ð#Ÿá#ŸVšÂ##µ¨Ï¦XÚÚ[ÜÅ9U0[NÄ‘</w:t>
        <w:br/>
        <w:t>Æ#"€#ß(VÒ¶##W##J#‡´»º·ºç³iíËe¶–ÑõsN•TŸ;û6ÑõåWzõæ»Zõµ¶·ülÿ‚ŒüQýœ|sã#‡ÚÇ‡¼5ã##ÿjxzÓÂ—š#‰´´š=jK¸¢K‹{»ôS4/c7[È#}ñÐ–ã£×?ioÚ;Áÿ²#ˆ|gâß#x{À~&amp;ð»ßn†ãÃw#!}j$òZÎxôý+R¸6É i’]÷’#</w:t>
        <w:br/>
        <w:tab/>
        <w:t>##Á¯VÑ¿`¯†W¿#õo</w:t>
        <w:br/>
        <w:t>ë~#Žú##&lt;#º÷Ûuëýbök¸‚˜Ýu+—ûa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Ñ£</w:t>
        <w:br/>
        <w:br/>
        <w:t>#ú</w:t>
      </w:r>
    </w:p>
    <w:p>
      <w:pPr>
        <w:pStyle w:val="PreformattedText"/>
        <w:bidi w:val="0"/>
        <w:jc w:val="left"/>
        <w:rPr/>
      </w:pPr>
      <w:r>
        <w:rPr/>
        <w:t>#sö!øwâ/‡#Ã#V~'k/œK}#‹õˆµ›¥uTt›RK¡{22"+$“2²ÆŠA</w:t>
        <w:br/>
        <w:t> c*øu#E#nµ²Ù(</w:t>
        <w:softHyphen/>
        <w:t>5¶ê[©'{½’W#ÉÔŒïîÛo7}ô½Öš8ÛG«&gt;|»ý»~-xgÅV)®Ü|+µ°ø‘ðê=áôZ~q¨%×ˆ#ìÑ¶›%òß¬#H%¸ˆ¡‰bó’RC'”KÉû_~Ó¿´'ìç4æÃÄ¿#®“O##´¸ŽãÀÚ“™®uEôé¤F]avÇ#‘´¨…X•`…ò¾aö{Ù^-kâ7Ãí6O#ø+Føoðjxu###;É§¾7</w:t>
        <w:tab/>
        <w:t>e%ªFÖæ#ãµŠ#•Š•šs!XÉ#íÁ‹Æ¿ðM?ƒ^?ÑõÛ</w:t>
      </w:r>
    </w:p>
    <w:p>
      <w:pPr>
        <w:pStyle w:val="PreformattedText"/>
        <w:bidi w:val="0"/>
        <w:jc w:val="left"/>
        <w:rPr/>
      </w:pPr>
      <w:r>
        <w:rPr/>
        <w:t>CÃZ´vÞ%ñ#x¯R##(Õ´÷¸ÔRFš9wÛÜ£"¤Îó,JDK+###;«eŠÂª°“»tÚ²w=í«Ñò]=[½®ïªˆÒ¨©8·y[{í.]ZòæIôø¥¢²OËþ#ÁC5</w:t>
        <w:br/>
        <w:t>~×_#¾#üSñ#…,lômzËÃ~#¹±ð.³ei{yyg#Ô#Ýê=Å”r±›ÊX#Ç$Œ¡—ï*U¯…ÿ#¿h«ïÿ#ü?¯øàEÝ‡Ã#K+ASÃšžŒ—fïOšáH¼}FäA#S$a</w:t>
        <w:softHyphen/>
        <w:t>ßt{Û#@Zô[/ø&amp;ŸÁëOŠrxÊ]#Äš–·&gt;·#‰&amp;]OÆZÖ£c&gt;¥</w:t>
        <w:br/>
        <w:t>#†íì§»{g–%T#³D|°‰³nÕÆÄÿ°‡Ã#Ï#|B×®´mbþ÷â</w:t>
        <w:softHyphen/>
        <w:t>ƒiž*†÷Äº¥ÕŽ</w:t>
        <w:softHyphen/>
        <w:t>nÈ#Øm$¸kxö¦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«F¬Ê…C#qž#</w:t>
      </w:r>
    </w:p>
    <w:p>
      <w:pPr>
        <w:pStyle w:val="PreformattedText"/>
        <w:bidi w:val="0"/>
        <w:jc w:val="left"/>
        <w:rPr/>
      </w:pPr>
      <w:r>
        <w:rPr/>
        <w:t>Éh'Ìà“¼cnd£ªí~ï}¬´ÓNIû[¿†÷ÝÞÚßîV²Û{³Â?gßÛ;ã#í#ã¿ˆ¾#Ò&lt;EðŠû]ð†™¢kö¾+·ð–¬š,ö—ËwæÅ#¬—Ê÷›#Ô#¹Žæ8œHNÐÑ”&lt;eÇíÝûDh¿²#ÂoŠšŽ¯ð‰</w:t>
        <w:softHyphen/>
        <w:t>&gt;'êº=£[éŸ#uÝNëMŠõfóBZ[êo5ËÇ²2¾_2oaå¦ÐÍõ7ÿ`_…ß#µ-NÿJÑõÈõ]cBÃWZœþ(Õnµ#±ŒJ#n¥¹i‘ÐM"¬¨âUVÀp##¿à™¿#áPøSÀ‘é¾3·ðÇµ#íM#ÚßÇÚü#éw#v£G:^‰€AŸ-wísl#¸ço®a#KÆ&gt;ï4#Ã#•ùÖús.[|üÛËÙUtÚoÞ´’ÕèÜt~v“{</w:t>
        <w:softHyphen/>
        <w:softHyphen/>
        <w:t>eÑs#</w:t>
        <w:br/>
        <w:t>m]cãßí©áï#ø7_ð~©ð«Tð…ö»qæøvúÛ^‚öÒò;)m]¦¸O!–YAd–ÔHž[!#mËæðP?Ù¿Dø™ÿ##ø;skðsàÿÄÝwVðŸˆ…ý¯vYÚÞEo&amp;š"y'##¬ï#šâ5h¸#É†\ßAü%ÿ‚x|%ø#ñKLñŸ…´#gLñ#•c&gt;</w:t>
      </w:r>
    </w:p>
    <w:p>
      <w:pPr>
        <w:pStyle w:val="PreformattedText"/>
        <w:bidi w:val="0"/>
        <w:jc w:val="left"/>
        <w:rPr/>
      </w:pPr>
      <w:r>
        <w:rPr/>
        <w:t>ÁñF«&lt;rÃ;™gó¡’å¢å”ù$Èîò#vbê#\øÅû</w:t>
        <w:br/>
        <w:t>ü&lt;øïñ^ÇÆþ _#§Š4Ë7°²½Ñüy¯h¿cöù‰#vWÇ#™±7•P_bn'hÆTñXzUéÔ§t¢¦žŠíË-š½”£wtôù•#u-UNÍI«.É(ßtú¦úî|‰ûZ~Éþƒö~ø</w:t>
        <w:tab/>
        <w:t>¢kÿ</w:t>
        <w:tab/>
        <w:t>¾#èZ¯Æ=#ßRðÞ•k#þ—¤#Û¦7#°‡@#</w:t>
        <w:tab/>
        <w:t>âX]ã#Ä²d3D¤í#RMÿ#õø#áIàƒEð'…&lt;#5këgšÛÃ6ñh</w:t>
        <w:tab/>
        <w:t>®Il³É#2¥°Î#d™™z²#VÝ#å5¼Gÿ#Âø=âß#iš&gt;¡¦øÚæ×I×#Ä°J~ ø…o#S"0/%¹#Ây¦A##ÞWc##M œû7Œþ#hß#ü(ú&amp;µdº†œû#d²&gt;ôt!’E#ë"²†Y#ƒ«A#f•\uèªpœ¾7.É&amp;¡k{Îöqo_-E#?ï9¤•¹#~jSmì·RWó^‡ÁÚ#›âÙ#þ</w:t>
        <w:br/>
        <w:t>ð{Â&gt;#øqð×á§„¾%E®C¬è&gt;</w:t>
        <w:tab/>
        <w:t>ñ#÷Vz…¥</w:t>
        <w:softHyphen/>
        <w:t>°–#J}8é¶–ö“¤‚$2ÆÒ3ùÅ#°Ua÷§“^—ÁZ¢ø^]"##µ³6]V)%²Ž||2FÊì€à•VR@ÀaÖ¸O†#±¿€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ßëz—‡ì5fñ#¿gö#½{Y×õ-oXx;b#×w#],J~`‰*€y#&lt;×]ð‹áûü-øo¥x~][T×#MˆÆou#¹îî&amp;Ë#ù¥žIfp¹Ú¦Y$“j®çvË#±xŠuc#]â</w:t>
        <w:softHyphen/>
        <w:t>wöµ“»Õìš[úYY-)BP›—GÓµ’òÖúü’ßSåŸ†#´ŸÇ½SÁ#5íÅ¿³ü:o€5½KÃ</w:t>
        <w:tab/>
        <w:t>s{ êZ</w:t>
      </w:r>
    </w:p>
    <w:p>
      <w:pPr>
        <w:pStyle w:val="PreformattedText"/>
        <w:bidi w:val="0"/>
        <w:jc w:val="left"/>
        <w:rPr/>
      </w:pPr>
      <w:r>
        <w:rPr/>
        <w:t>´##Ò[#¾šVÔ.·DRYsn#3:Æ¢a¸•ó?#ÿÁRþ+h¿³Œ¼C§Ïà;cá÷Åm;ÀWú‰ð#²ðk67¿bÛwm¥‹å»I“í ˆÄ³yâ!åàJ¤}Ieÿ#áøGcà#xsû#Ä7Z?µHõÍf#Ï#ë7f[ô˜L·p¼·Lö³‰##Ì·hØ˜ãÉù##ž'ÿ‚Xü#ñ…</w:t>
        <w:softHyphen/>
        <w:t>üwÞ#ñ#&gt;«¬ÚøŠöæ##kv÷wz´qÇ#Ô“Çv²´Š!‰²[—$9u</w:t>
      </w:r>
    </w:p>
    <w:p>
      <w:pPr>
        <w:pStyle w:val="PreformattedText"/>
        <w:bidi w:val="0"/>
        <w:jc w:val="left"/>
        <w:rPr/>
      </w:pPr>
      <w:r>
        <w:rPr/>
        <w:t>]T1XE4ëFëÜÚ1èàäí~¶¨</w:t>
        <w:softHyphen/>
        <w:t>§Ä¯Ó—:”ªòÊ4ßYµ«Ù©(¯ûvð}u‹îïÜþÊ_#u/ß#ôï#K©è7ÚoŠá]CGO²xM…»(Ä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%#Ì¬#y_,)ÊmÊ–?9~Ã_·ÇÄOÚGã#Œ|</w:t>
        <w:tab/>
        <w:t>â#_áí¶¿àoVŠé`ð¦¡¦Ã©XXÞý~ÌóßH$weg’hüÄ·Ý#23&gt;GÓß#¿f¿#þÏ0ëðøBÂÿJµñ.¡.«{jÚ½åÍ°¹•™å’#¦•ÒÜ»»3#U#1ÜA&lt;×›xoþ</w:t>
        <w:tab/>
        <w:t>kðOÂSÙÍeáß#</w:t>
        <w:tab/>
        <w:t>ì5k½n#æñž·q7ÚnñöÍÏ%ã3Åqç@ÄÅ1åÑs*¸e:ŽÎÍ{º-#KúäÝWCW#ŽšÚRÕë¬u¿Íéþ#Û_#ðçü#Oâ†¡âŸˆ^#þÙøG¯êúGÃ[¿#hú®… j’hv“[\#¤±iåºQ©Ç \Ûµ¾#Iˆd-zŸü#7öÀñ?íµðªßÅz®§á`–V°ZêÚmŸ‡o4»Ä¿šÚÚìH#âîG†#IÌj²FLáVtFê§bÇþ</w:t>
        <w:tab/>
        <w:t>[ð;NÑ`°‹ÂÚß‘iáù¼+lÏâíeæ´Ò¥`Íg#</w:t>
        <w:softHyphen/>
        <w:t>vdŽ!ª¨Ãb3¢mGe=OÀïØcá§ìßâË}oÁºFµ¥j6ú,##ß'‰uKÈî, ,`Žhç¸t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É#’«&lt;hv#*µÑS#‚tç#ÅóigeÑÏÏ¬\Uº5ÍvÕÞ#h¤Ÿ»wuwÕSÓå%9|ùl“÷y#þ=|TøÅûBxßAøt&gt;#Xh?#uí?EÖí¼Goy%ö·çÛ[ÝÏ%¼ÐJ«h#‚áD{áœM"°&amp;#7##³ý¸?h½/ãŸ…ü#¯ZxCJ»Ö~&amp;ÝøF[«¯…úå„úJ[Ü\[ÞÛ^K©ˆ'–dµ“å‰¥</w:t>
        <w:tab/>
        <w:t>¼o#h#}Wã_Øëá÷¾+·¯´½RßÄw#Åo}&gt;›¯j#d#ÄQgËŽúÞÚxá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À-ÊHf#Á"®|mý–|#ûCø‹Â:¯Š</w:t>
        <w:softHyphen/>
        <w:t>u»‹ï#ê#Úº#Øx‡QÒÖÒënß4¥¬ñ,</w:t>
        <w:softHyphen/>
        <w:t>´²þð6#ä^ŽÀãC#‡‡"”n</w:t>
        <w:softHyphen/>
        <w:t>g¢ßKµÞí=4·5®ÒGEHÊJii½µþì’Mt³iß[ò§mÑño‚ÿà¥Ÿ#|Uã?#xj#Cá•ö¯{ñrÿáö¹=·uE°Òí-Þábs3j…EÜ¢ÒG#n}©&lt;d¨</w:t>
        <w:br/>
        <w:t>#_[øgñ³ö‰ÔÿjÏ#ø#\×¾#Ï§ø#EÑõÝB;</w:t>
      </w:r>
    </w:p>
    <w:p>
      <w:pPr>
        <w:pStyle w:val="PreformattedText"/>
        <w:bidi w:val="0"/>
        <w:jc w:val="left"/>
        <w:rPr/>
      </w:pPr>
      <w:r>
        <w:rPr/>
        <w:t>jv#ê=CíÁ¡KÇÔf#ù#Ì#5</w:t>
        <w:softHyphen/>
        <w:t>˜H#þî,Ws¥Á/þ</w:t>
      </w:r>
    </w:p>
    <w:p>
      <w:pPr>
        <w:pStyle w:val="PreformattedText"/>
        <w:bidi w:val="0"/>
        <w:jc w:val="left"/>
        <w:rPr/>
      </w:pPr>
      <w:r>
        <w:rPr/>
        <w:t>è¶#Eµ¾•ã%‡Bñ,¾0±Vñÿˆ#ÉÕ¤9’ì–½%‰bCeI’SŒÈûº©b_‡#_#üeã{'X»×¾ é_Øž!#&gt;#Ô§°Ôì¶2,</w:t>
      </w:r>
    </w:p>
    <w:p>
      <w:pPr>
        <w:pStyle w:val="PreformattedText"/>
        <w:bidi w:val="0"/>
        <w:jc w:val="left"/>
        <w:rPr/>
      </w:pPr>
      <w:r>
        <w:rPr/>
        <w:t>d÷#ÕUUä#¶!·Í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ŽNµqXofãN:ÙëË#ýÛuÙûÞkK\™Ó”ªÝi#íw¢ç›ûù#W›^I¿”×þ</w:t>
        <w:br/>
        <w:t>[ñJ##üi··Õ¾#x“]øðâ#ˆzN³¤xwT#</w:t>
      </w:r>
    </w:p>
    <w:p>
      <w:pPr>
        <w:pStyle w:val="PreformattedText"/>
        <w:bidi w:val="0"/>
        <w:jc w:val="left"/>
        <w:rPr/>
      </w:pPr>
      <w:r>
        <w:rPr/>
        <w:t>Æ^ãÎ²#[°×ÑâÜ„½‚HÑ‹äÄ</w:t>
        <w:br/>
        <w:t>”©´ßø)ÏÄï#ü#øã#Zx6æÇàVg{âÝ7\ð¾«¡_øžw±[Û‘g#ÍÂË¦Ä‘6"kˆ®|æ##W#Þëqÿ#ªø#{á»*ãÃ#íÍµÖ‚¾#–Iüc</w:t>
        <w:softHyphen/>
        <w:t>KrÚb»:Úyíve#ò #øŠGˆ~í™#½ïü#‹àö¥¬é÷óøgQšêÇL¶Ñægñ#¨WY³·ÿQ#¤¿hÛ©,ÃöÑ6+O</w:t>
        <w:softHyphen/>
        <w:t>`5´_–‹¿këxÙZú?zîJî9*éø«½t†—¶žò›½º¥d—°xGÄQøÃÂšf</w:t>
        <w:softHyphen/>
        <w:t>#RÁ#©i#ÚG*âHÖD##‡b3Í|'ñçöæý¢þ#|Zñ'‡</w:t>
      </w:r>
    </w:p>
    <w:p>
      <w:pPr>
        <w:pStyle w:val="PreformattedText"/>
        <w:bidi w:val="0"/>
        <w:jc w:val="left"/>
        <w:rPr/>
      </w:pPr>
      <w:r>
        <w:rPr/>
        <w:t>—„</w:t>
      </w:r>
      <w:r>
        <w:rPr/>
        <w:t>, ÿ…¡x_Ãš…ïÃ</w:t>
      </w:r>
    </w:p>
    <w:p>
      <w:pPr>
        <w:pStyle w:val="PreformattedText"/>
        <w:bidi w:val="0"/>
        <w:jc w:val="left"/>
        <w:rPr/>
      </w:pPr>
      <w:r>
        <w:rPr/>
        <w:t>q´ËÍ'R’#ãê#ÚIm$ÑKr#òã`ÌÖÎJ"É˜¾Ïð_ÂÇð‡ÄŸ#xƒûkW»Ä¦Ûn=ýÔÖz’…wC#ÓI#%ò7##$mŠJ#Üí—ûE~Ë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ý«&lt;7¥é&gt;6´Öol4mJ#bÍ4ýPÑÚ+¸[t2—³ž#c#ë¸¬ªÀ#Ž&lt;%z#±*u#xiudÚ\Ñn×ÝÙ8ôº}:UHT•</w:t>
        <w:tab/>
        <w:t>A?~ÎÏÎÍ'év»®«#´øûû@x{ö¨ñ/„õÍ{àåÎàß</w:t>
      </w:r>
    </w:p>
    <w:p>
      <w:pPr>
        <w:pStyle w:val="PreformattedText"/>
        <w:bidi w:val="0"/>
        <w:jc w:val="left"/>
        <w:rPr/>
      </w:pPr>
      <w:r>
        <w:rPr/>
        <w:t>ØxËR†ÇÂ:œWsØÏwy#¶°Ü6¦ëçG#¡e•</w:t>
        <w:softHyphen/>
        <w:t>öÈì#Ž1óT_ÿnßˆ¾/ñ?À</w:t>
        <w:softHyphen/>
        <w:t>cÄšwƒ¯¼#ûFZK&gt;‡#‹is#§áI#„—ñGw+Ï$wŠÐÆêÒG#¿— #kƒš÷«#Ù/Á#gí#}ñV+]{þ#mOOM*îåüK©½œö¨#HZÉ®</w:t>
      </w:r>
    </w:p>
    <w:p>
      <w:pPr>
        <w:pStyle w:val="PreformattedText"/>
        <w:bidi w:val="0"/>
        <w:jc w:val="left"/>
        <w:rPr/>
      </w:pPr>
      <w:r>
        <w:rPr/>
        <w:t>¡U,ì#•Ã»¸ù™˜çü#ý‡¾#~Ïþ0þÛðŸ‡&amp;ÓnâYÒÊ</w:t>
        <w:tab/>
        <w:t>5kÛ«##g}ó-¤Ó=½ŠÈÜºÛG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ƒZÇ#‡ä´ãwnÉkï_¯ø#–þëV³w*S›“tôZuo¤uûù´Ù¦µVFOí‘ñ#â_%ðª|:Ö¼#¥¾¥%øÔWÄ&gt;#ºÖ#Ë‚Æk¥’!#ý¦À###nÝÌèF6í›|Uÿ##ø³áØ#À?#n5Ïƒ#Úî»à)üu{£`j·Wº®#Žu³´²†í¤†#ŽM²ßÉ,¨´˜#[åúWâßì'áo##o¼_âsâ#¦]#-#ÏNÑüg¬h#¶P‡‘çùl.¡##ËG¿x ˆ#ô®GÀŸðI„##ðEŽ{§ëúÍŽ‘¥ßønÄMâMR"º#ÔÒH4™ö\µ[B$+#Ï¿`U+´ŒÑ‡</w:t>
        <w:softHyphen/>
        <w:t>†…#ZšÊéü+´î®ÝÝÛ†êË•ï³©):Š_gg«WÖ.þVJKGwu¶ñð#Ú_þ</w:t>
        <w:br/>
        <w:t>±ñKàÎ·ñi¬WÃ#ËÃ?#4#xfÞ?†¾ ×?{x“Höú•í×ÙíãUµ•DÒˆ#™•º@áõÿi#ø(¯Æ#ÙÃÇ&gt;6Ñoï¼#©&gt;ƒð¶ÏÆšlºWÂŸ#j±Ë¨¹dŠéí/¥KKRm%*ó2##®]¼—/î÷#ðJO×6^)µ&gt;#ñ2ZøÛGƒ@ÖíâñÆ»#:…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8##ð(ïÉP#yÓî'Î—~†¯ÿ#ÏøE¯^kw#ºw.fñ'†áðŽ¦òxû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¨@</w:t>
        <w:tab/>
        <w:t>lÿé½89o¾Þd¥˜ù²néž//µ¡#÷Gµ–®û=[w¹–#h´ë4öïÞ</w:t>
      </w:r>
    </w:p>
    <w:p>
      <w:pPr>
        <w:pStyle w:val="PreformattedText"/>
        <w:bidi w:val="0"/>
        <w:jc w:val="left"/>
        <w:rPr/>
      </w:pPr>
      <w:r>
        <w:rPr/>
        <w:t>é¦éKM7µûx—†ÿà¤^0øOûDéÚ?Æ##x*ÇÀóx#GñeÖ£¡ü;×#mn/ÞhJÜÞ¥ÝÍ½´rE»Í¹UVWÛ¹v3Öl¿ðQŸŒº7ƒbÓ†‘á##øçÅ_#õŸøpxA6öðA¦Åq+ÜË</w:t>
      </w:r>
    </w:p>
    <w:p>
      <w:pPr>
        <w:pStyle w:val="PreformattedText"/>
        <w:bidi w:val="0"/>
        <w:jc w:val="left"/>
        <w:rPr/>
      </w:pPr>
      <w:r>
        <w:rPr/>
        <w:t>î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#H¶äˆþÛnc†r»[Ûï?à”Ÿ#5=Gí#º#‹µ#Úe¦‹=µï¼Aug}ak“oiqo%ëCq##ÇË•#If$#ÄM7þ</w:t>
        <w:tab/>
        <w:t>©ðoJøs©xU&lt;9¬K¤jz÷ü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|S«Ü^Zj„’omn¤ºk‹I‰'/o$dî9ÎM)â°</w:t>
      </w:r>
    </w:p>
    <w:p>
      <w:pPr>
        <w:pStyle w:val="PreformattedText"/>
        <w:bidi w:val="0"/>
        <w:jc w:val="left"/>
        <w:rPr/>
      </w:pPr>
      <w:r>
        <w:rPr/>
        <w:t>ó(¿KFß#kg{¥tõ÷´Zn(Ó®¡Ëuw[·ª¦âþNv—ãäû#Ù?ÆŸ#&lt;}ð3IÔ~*øB##xåžhµ</w:t>
      </w:r>
    </w:p>
    <w:p>
      <w:pPr>
        <w:pStyle w:val="PreformattedText"/>
        <w:bidi w:val="0"/>
        <w:jc w:val="left"/>
        <w:rPr/>
      </w:pPr>
      <w:r>
        <w:rPr/>
        <w:t>2#˜&amp;ˆ„•–9—Éžá#K#I&lt;¿:C#r¥ßnãèõ‹ðÿáþ—ðÃÂ¶Ú&gt;#ÊYÛ#¿uy5íÌìzÉ5ÄîóM#ui$vv&lt;’kj¼ŠóŒê9ÅY&gt;‹OÕþgM8¸ÅE…#QY##QE#QE#QE#QE#QE#QE#QE#QE#QE#QE#QE#QE#QEs~#øÇá##øÃ_ðö“â¯#jšÿ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[Ó-58g¼ÑÌŠZ?´Ä¬^#Ê</w:t>
        <w:tab/>
        <w:t>#ÀÈ#ŠãtïÛ¿à~±y§[Ú|eøSu&gt;®òEa#&gt;-°w½xÎ$X€—.Pýà¹Çzð#ÿ³ÿÄo#~Õ#0ñ—…&lt;#«é¦KK</w:t>
      </w:r>
    </w:p>
    <w:p>
      <w:pPr>
        <w:pStyle w:val="PreformattedText"/>
        <w:bidi w:val="0"/>
        <w:jc w:val="left"/>
        <w:rPr/>
      </w:pPr>
      <w:r>
        <w:rPr/>
        <w:t>ê#„ºŽŸ#ñ‡å·su# K¿2;˜fT05ÒÀªÒÉ†</w:t>
        <w:br/>
        <w:t>ìkÅþ#~Éß#|/ðÇöWð×ü+ß‰ß#n~#Ã¯ÛëzÆƒ©øFêçL[¥ua[Ë‹˜¤G##ÄE”tÁ¯R†#„éóÊvvZ]oË&amp;ß¦‘Ò×NN;</w:t>
        <w:softHyphen/>
        <w:t>yªÕ©#Z+¿~é%ë¿U¢Og§ÞVÿ¶wÁë¿…³xæ/Šÿ</w:t>
      </w:r>
    </w:p>
    <w:p>
      <w:pPr>
        <w:pStyle w:val="PreformattedText"/>
        <w:bidi w:val="0"/>
        <w:jc w:val="left"/>
        <w:rPr/>
      </w:pPr>
      <w:r>
        <w:rPr/>
        <w:t>eðUµ×Ø&amp;ñ#xžÈéq\|¿¹kŸ7Ê#|Ëò–ÏÌ8æ´µ#Úsá¶‘â</w:t>
      </w:r>
    </w:p>
    <w:p>
      <w:pPr>
        <w:pStyle w:val="PreformattedText"/>
        <w:bidi w:val="0"/>
        <w:jc w:val="left"/>
        <w:rPr/>
      </w:pPr>
      <w:r>
        <w:rPr/>
        <w:t>è—_#¼#m¬øÊ%›@°—]µK</w:t>
        <w:softHyphen/>
        <w:t>r68WµŒ¾éÔž†0À×Ã¿³Oìáñ«à·þ#ø“Sø]â-n†WÞ*²Öü#q«èCT½]Vé§·Õ</w:t>
        <w:softHyphen/>
        <w:t>™.—OiQ#£ti` M&gt;Á·#ñµ¿ø'ÇÅý?MøSá¯</w:t>
      </w:r>
    </w:p>
    <w:p>
      <w:pPr>
        <w:pStyle w:val="PreformattedText"/>
        <w:bidi w:val="0"/>
        <w:jc w:val="left"/>
        <w:rPr/>
      </w:pPr>
      <w:r>
        <w:rPr/>
        <w:t>iž*ðdqê~3Õ®õ¿#_è’AàHõ¶›ì¶#.ÝžHâ#¾iµ„•#¼—Î#Ò¦###4ª-åö—Nkkçdïf</w:t>
        <w:softHyphen/>
        <w:t>.[s+&lt;é×©(&amp;Õž#žvòÚ×»~ò÷u?A~#|ð#Å¿#k:G…|má##jÞ#“ÉÕ¬´bÞöãL|‘¶xãvh› Œ8# úS¾)|yð7ÀØtù&lt;mã?</w:t>
        <w:br/>
        <w:t>x=5{i`ÚÞ¯o§‹ÙH¢3:ïöW'Ú¾Mý’ÿeÿ#?Äß€wþ&amp;øt&gt;#\|#ð•ï†5=J-JÊê##‰ ‚Þ8í&gt;Ï3ÊmwDnOÚ’#WòÀBK°ëÿi#„^;ÑÿkíSÆÖ?##âïƒ&lt;cà#à¹t˜u##y´#q,¯#</w:t>
        <w:softHyphen/>
        <w:t>ì±#Z\,ª²˜™¥#g÷R1…|-#VP„¹•¥Õknkk²æ²zíÍmm®´jÎtÜ¦¹^šv»Š~¼·{|\ºZúzïÄŸÛà§ÁŸ#I¡xÃã#Âß</w:t>
        <w:br/>
        <w:t>kqF“I§ë#+°±º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Œb–Up#H ã##Š†m¿ƒ#5ø‰#„4o‹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o#M3[Ç¢Yx¦Æ}FIT#È-ÒS!`#’6ä`úWÌzwìãŸ€#gìƒáÝ;Àz#øgròø×XÓ/4Èb~‰&gt;–##»˜e¸</w:t>
        <w:tab/>
        <w:t>çÆ#Ôvò-ñË#Fó¯#~È?#¼Sûhkš¦‹ðïÅÚoƒ¤ø§ x—N´¾Ô¼9#„¥±Ólí</w:t>
        <w:softHyphen/>
        <w:t>^öe·¸:²N¾C5¼Qþèâ#6,##»)à0’«ìý¦šû×Ki¨íºÑ¹%}RÝ-Le^ª¤æ£ªIÚÍêâÝ¾õfí¥öoCï]gö£øeáÏ#k##Ô&gt;"ø#ÃÄ##±}SUÒî5ûH¯4ËDPÏq&lt;- x¢U —p##</w:t>
        <w:tab/>
        <w:t>5ÉYÁHg}FÖî{_#ç†Â!=Ô‘øÛLe¶ŒºÆ#È›</w:t>
        <w:br/>
        <w:t>¥Ý#'Î£©#óŸì¯ÿ#ô—Á_#§‡âGÃO#x³QÐ¼]®x“Fñ×î.&lt;34#„÷#‘¤5é#Þy7&amp;#O°ˆ_c1›$g#â#À#Š^?ýŠ¿j_##‚&gt;$ÅÞ&lt;ñ#±sá1qª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÷–Ú——#t—íì°ì#+Ê²#$#ö‰##\!…Â¹(¹}”Û¼V®QV[½õ³\®ë¶³©Q=#Ú·W¥¤ï÷Åm{ó.Þ÷ÙºŸíeð¯E‹Âoyñ/áý¢x÷oü#</w:t>
      </w:r>
    </w:p>
    <w:p>
      <w:pPr>
        <w:pStyle w:val="PreformattedText"/>
        <w:bidi w:val="0"/>
        <w:jc w:val="left"/>
        <w:rPr/>
      </w:pPr>
      <w:r>
        <w:rPr/>
        <w:t>7ˆ</w:t>
        <w:softHyphen/>
        <w:t>###ÜQWìDÉþ““"#ånÉuõ#¥ñ+ö€ð#ÁcEÓüaão#øRÿÄ³ý›H¶Öu‹{#µYw*ùvé+©•²è0€œºúŠøƒBð#í)¯üsøE{â¿#xëÅ^#ðgŽ×W´¼×o|)#½£X¶wc9¼]&gt;â+Y#\]$‘#uy&lt;¨¥ßóùhÞÕÿ#"øOãß‹Þ(ø!#ô_#¸ðï×[Õ|Aáë#.|=l¶w6ÆDMQŒr9k¥;D#ü‘ÉÀ}”ðTcVœ9ÓRníIY.4·[îÖ‚¥Zs„¤Õšö#æÓÎöV¶º«ž©oûmü#»ð6©âx¾.|0—ÃZ%ÚØj:²x¦ÄØé÷-÷ašo7dr#ÈÄ#é]Æ•ãý#]ðL^%²Ö´›Ï#OiöøµX/#’ÊK}»¼á0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yÜ#1Îkàßß#&gt;8ü1øW#'ÂMcRÕ¥ø³¬k³ëÚìž#½×ì´ûÕœÇªÚG#Ìv)t|Á#¸ØQ%—Ë†Pv×·ÿÁ7&gt;#xßà‡ì</w:t>
        <w:tab/>
        <w:t>§ø#Ç~#³þÞÒ_U¶þÏÔ5#{ˆµXe¼¸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Í#&lt;(’$ mU8SÊ/1¬b0”aJSŒÓiÇªwN7sÓ¦ûhZ©/l¡owÞ×ÒM/-R¿UÖöjþ·eûVü.Ô¼#¯x’ßâO€gðï…®#ÓZÕ#ñ</w:t>
      </w:r>
    </w:p>
    <w:p>
      <w:pPr>
        <w:pStyle w:val="PreformattedText"/>
        <w:bidi w:val="0"/>
        <w:jc w:val="left"/>
        <w:rPr/>
      </w:pPr>
      <w:r>
        <w:rPr/>
        <w:t>£Yi#.7Es0“d.22®AäqL×¿k…&gt;#ø_¦øßTø›ð÷Mð^³(‡O×î¼Eg#—}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rÒ#ˆGáXŸ•½</w:t>
      </w:r>
    </w:p>
    <w:p>
      <w:pPr>
        <w:pStyle w:val="PreformattedText"/>
        <w:bidi w:val="0"/>
        <w:jc w:val="left"/>
        <w:rPr/>
      </w:pPr>
      <w:r>
        <w:rPr/>
        <w:t>|x¿#¾5è&gt;&lt;ø</w:t>
        <w:softHyphen/>
        <w:t>ã=;àÀ×çñG‰¼;=ñd¾#»ñ</w:t>
      </w:r>
    </w:p>
    <w:p>
      <w:pPr>
        <w:pStyle w:val="PreformattedText"/>
        <w:bidi w:val="0"/>
        <w:jc w:val="left"/>
        <w:rPr/>
      </w:pPr>
      <w:r>
        <w:rPr/>
        <w:softHyphen/>
        <w:t>µ›MæK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QéÞ]š²}ŒÍ,7#¤‘å2#Uj##ôŠŸ³Ï†GÂýoàÿ&lt;iy</w:t>
        <w:softHyphen/>
        <w:t>|EÕ&lt;~o4½CAiÎ#«#ìRH$»µµŠIf{uØ®§þ&gt;#@#wë###4”×ÙûQÚÑsÿÀo'ÿnµ®¶‰W”cÍ%ß£þõ¾ö¢</w:t>
        <w:softHyphen/>
        <w:t>×™|:_ëÄý¼¾#Éà&amp;ñRüføP|.·ßÙ¬##iÿ`[½‚O³™üß/ÍØClÝ»##b´üWû_|&amp;ð#‰£ÑuÏŠ##ômb]8ë#Ø_x’ÎÞåìDo)º#¼Œ"8äs&amp;6íF9À&amp;¾#ø#à#Œò|'#Ûü#Ôt-_NñGŒ¢Öu{¡ ÝëZ#:ÌÏfläšéíÄ#Ev‰q$fv#nPC ù„&gt;#ý’þ&gt;hQ|#³“Á¿#¼!'Ã¯‚×ž#Õ5_</w:t>
        <w:br/>
        <w:t>jÞ#¼šêý…›¥“.¤ò¯–æÍ”ºF0ÒÁûÐ¦]š&lt;¿#ï{éZö÷–¾ää¶þôb´»|êËEÌ½½M4ëg£þx¯ý%·åË«×O¸tÿø(#À]^XR×ãwÂ+—¸³›P‰bñŽœæ[hD†iÔ</w:t>
        <w:tab/>
        <w:t>¹#2–qò¯”ù#iÅÝ_ößø- |&gt;Ò¼[ñ{á}—…uéd·Ó5›#XÇ§ê2FJÈÎe#ÈÊUƒ#bA#=+àÏ†¿²ÏÇK#/š}ÏÂïˆ~#´ð#ÁCÁ&gt;#¹Òõ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ÉwyvZÕÒÒ</w:t>
        <w:tab/>
        <w:t>#Q&gt;ZNlpf#•##3#/$8Ÿ#?b#Ž##ÿb/…ž#Ñ~#x»Áþ;øwð¶ûÂZž¢ºß‡æ—Y##ÉfÚD</w:t>
        <w:br/>
        <w:t>×²AäË,qÜËq(GHaÛ#ó¤!6©–a#+*ªÜÍ|QÚõUý#„#V”ïgî©M</w:t>
        <w:br/>
        <w:t>õ&amp;Ò’µüŸh;|œ¤º+ÇV•ÜLõO~#·ø='Ž´íNËÄ##6?Ú#wzUÌW0êq‘û¿"@Þ[ù„¨S»i,9¯$øCû{hþ'ðï‰|Uã##ü#ðï€t#”²:î‘ñN-a-n]À[{Òö–öö²Wå##üÇ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ý¦¿g#ö³ÿ‚fk?##Lÿ„_Äþ ð¬#±éº´Ñ:Z^D±ºÛÎöÏ,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‘„</w:t>
      </w:r>
      <w:r>
        <w:rPr/>
        <w:t>c#¸ÚÄŒ×Íÿµ7ì±ñcöˆð'Å_#é##µŸ#k~)øW#Ã¨¼!#±¢yÚÅó\</w:t>
        <w:tab/>
        <w:t>#õäK¯³}šÕ2‘4’‰ŠÉ òW7&amp;#</w:t>
      </w:r>
    </w:p>
    <w:p>
      <w:pPr>
        <w:pStyle w:val="PreformattedText"/>
        <w:bidi w:val="0"/>
        <w:jc w:val="left"/>
        <w:rPr/>
      </w:pPr>
      <w:r>
        <w:rPr/>
        <w:t>‡</w:t>
      </w:r>
      <w:r>
        <w:rPr/>
        <w:t>sœ'%nk^ëEÑî¯Í·U#$ô)Ô¨èÂv³i6¿ð#¯+&amp;åÑ»8</w:t>
        <w:softHyphen/>
        <w:t>^Ÿnêµ—Â½#/</w:t>
        <w:tab/>
        <w:t>½çÄ¿‡ö‰ãÝ¿ðŒ4Þ"´ŒxqE_±#'úNLˆ#•»%×ÔV$ÿ·çÀ›_#?†¤øÕð–?#ÅxtçÒ›Åúx½K 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;x”?Ë³#³Æ3_$Yx#ö™Ö&gt;2ü)Ô&lt;IðÿÇ&gt;1ð·‚|p5&gt;ã^Ô&lt;'k®éVm£]ØÊ/#Ÿq#«§Ú.£xþÎ’H"Ž]ù-#¤Ö&gt;#|cñ7Çß&gt;&lt;¿ø)¯Ù?Æ:¿‰üK§Øø‡Eºÿ„y.´†ÓcˆÈ÷p‹†ó#šLJß»ÿo÷uP ¥g4Õ›º”wÞ+U}¯wµ×š¼}f¯"’‹¾šYÿzÿŠ¼¥äÏ¥t_ÛÛàg‰#“ýñ£á=ÿöýñÒô¿³x»O—ûJìy`ÛÃ¶SæJ&lt;è~EË~õ8ù†{¿‰?#ü1ðkÂW#ÿŒ&lt;G øSB´*³êZÆ¡#¤%Ž#4²² Éàdó_›ß³×ì£ñÇÂ~4ø#¬xƒá§ÖßÂ##üE®ÝhÿÚ¾#K##ézÔZ;“å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÷3³êQ–Áb‹k*¤`íiþ¶ýµ~#xãQøÃðkâ#„¼=/Ž¬&gt;#ê÷×#·… »µ¶»¾K«6¶K«fº’+s=¹f!d–&lt;¤²aÀ9âpt!8F#Vw¾©í²Ókíw¥ÝöMšÒ«7ÍÌ¶]</w:t>
        <w:softHyphen/>
        <w:t>Õ÷ôO¾§¤k_µ¯Â¯</w:t>
      </w:r>
    </w:p>
    <w:p>
      <w:pPr>
        <w:pStyle w:val="PreformattedText"/>
        <w:bidi w:val="0"/>
        <w:jc w:val="left"/>
        <w:rPr/>
      </w:pPr>
      <w:r>
        <w:rPr/>
        <w:t>¿†#Qø™ðúÁ¼nªþ##&gt;"³ˆëêÅUM¦é#Ú#.€y{¹aê*…·í½ð^÷áÅßŒaø½ð¾_#Ø^</w:t>
      </w:r>
    </w:p>
    <w:p>
      <w:pPr>
        <w:pStyle w:val="PreformattedText"/>
        <w:bidi w:val="0"/>
        <w:jc w:val="left"/>
        <w:rPr/>
      </w:pPr>
      <w:r>
        <w:rPr/>
        <w:t>:ç\O#X¶›mt@a#Ü</w:t>
        <w:tab/>
        <w:t>|µ”†R#¶ì0ãšøóCý˜&gt;&amp;ü</w:t>
        <w:br/>
        <w:t>ñ‡Âo#i?#¼I¯XX|Lñ7Ä#C@Ñ5}#á#´Ôln</w:t>
        <w:softHyphen/>
        <w:t>`°íW°Fó#¸YœBÍ#³M¶C„ÝÇø;öLñ÷‰ôÿ#jº—ÃÏˆ7_ðƒøÇÆoâ#è¾1##× ƒ]¾7Öwv÷¶·öö·# tY##¾Y#È¹.…ke€Ã4Ÿ&gt;ûûÑÓ}-÷G›á»RøHöõ#jÛy=W½¯àŸ.ö|¿#÷ç‰¿lO„~</w:t>
        <w:br/>
        <w:t>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F³ñOáÎ“ªÜi§YŠÊ÷Ä¶P\Kb#yMÚÆò#0#ã‘üÀ6íF9À&amp;’ëöÈøCcð÷Iñtß#~#ÃáMzå¬´ÍiüMdº~£:±VŠ#Ìž\Ž#X#V$###WÇ_#ÿc¿#xSãoÃ«o†~#ø¡à/#x#á†µáèn|3®øoS¸Inn ¸·Ó#µ¹'wR¶Û#Âa$–5YŒAÜrž#ýü~ÿ#þ#Iã¿…Ÿ#uí#Ã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ÃŸ#øG@ñüZ#¥¦Ü¬‰ºóÌ´Ôíí¯,î#2¯#\3mò•¸2‚8##ŠŸ´ÝíxÞ×«Óeu#uvç»Ò×ŸoU]8ì–ÉÛjwóÓšOmy,½ç§Ý&gt;&amp;ý¶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+]Öô½gâçÃ#'SðÔI&gt;¯i{â›#'Ò£vQî#å</w:t>
      </w:r>
    </w:p>
    <w:p>
      <w:pPr>
        <w:pStyle w:val="PreformattedText"/>
        <w:bidi w:val="0"/>
        <w:jc w:val="left"/>
        <w:rPr/>
      </w:pPr>
      <w:r>
        <w:rPr/>
        <w:t>#³M##À#Ê€}á›?#ÿl/„Ÿ#|TÚ#…~)|:ñ.·#Ô›NÒ¼Igyt¶¥#Äæ(ägò¶H¿#pês‚+óûöý†~1x–÷ãŽ‘àO#üKðÏ‡uŸ…š'‚ü=a£k¾#½Ó¼G5¤w15µÌú£½ð‚5»\L</w:t>
      </w:r>
    </w:p>
    <w:p>
      <w:pPr>
        <w:pStyle w:val="PreformattedText"/>
        <w:bidi w:val="0"/>
        <w:jc w:val="left"/>
        <w:rPr/>
      </w:pPr>
      <w:r>
        <w:rPr/>
        <w:t>¼®°ÎIßä†ë&lt;Iðóö˜·ý</w:t>
        <w:softHyphen/>
        <w:t>&lt;Eã¿‡¿#þ x&amp;MoÃ¾#Òmã¾¾ðŒú%ëY5ËÞ&amp;¦&gt;Ó=êÆ©rcŒÙ2³8rI@Uý›…”/#ªíu’VÛu¯}“o¡2ÄÖŽðÛ²o¶‰éÝêÒZyé÷Â/&gt;#ý t+SÀ^3ð§ôË;ƒiqw jöú”#L#XÄï#²«íe;IÎ##s\¯ÂÚ,|P¹ñ‡‰&lt;Ý#Iøká‹Ë</w:t>
        <w:softHyphen/>
        <w:t>"</w:t>
      </w:r>
    </w:p>
    <w:p>
      <w:pPr>
        <w:pStyle w:val="PreformattedText"/>
        <w:bidi w:val="0"/>
        <w:jc w:val="left"/>
        <w:rPr/>
      </w:pPr>
      <w:r>
        <w:rPr/>
        <w:t>Rî]’_ÜYÊÑ^\—,#ŠÚ9RXFàK´NùTÛ»Šÿ‚dx#Æ##~ëº_|#ªø#TŸÆ~ Õá´¾¼Óîš{kíJâö##¬î'A„Qƒ0!ãl#»Y¼+Cø#âß#þÀz—Â/#½</w:t>
        <w:softHyphen/>
        <w:t>ïÄ?…##¿¶u##P»#ÂGe#¾ú¤1;°Ú"½µd*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÷##±öò&lt;5%ZPRÒñWºvRiJZoËú÷³:yåË{u~W·5–»sYk²ë£&gt;®×ÿl##ÿÂ›Ç¾#ñG…|g ùâÒÞûJ×m%Óå›vÖ#v#Å#Gó&lt;ŒIØ‘¹ÁÆ#GÀ_Úâ×Çß##‹ü]®|#Ò4#»ô°Òõ_#|D#!ÒïäfÙå›©lìÐMæ|‚5#Iïž+å¿Œß°·¾=øÇ##¬þ##</w:t>
      </w:r>
    </w:p>
    <w:p>
      <w:pPr>
        <w:pStyle w:val="PreformattedText"/>
        <w:bidi w:val="0"/>
        <w:jc w:val="left"/>
        <w:rPr/>
      </w:pPr>
      <w:r>
        <w:rPr/>
        <w:t>êw¾)ð—‰¬¾#k:•™®I¢K)¹’âKi¦´Ž{˜¦òã&gt;k#ôhL…rBp¿¶‡ìïªéW×#õÏ‡GHºñ·ÆO#Ýèž#¾“M›P´ž#˜</w:t>
        <w:softHyphen/>
        <w:t>îgi!’KX®/2#b“°hâ‹Ìq’«ÓC#†›Tœµ”£#Ók™ÓZY®oŠZÿsmtÆ</w:t>
        <w:softHyphen/>
        <w:t>j‘‹šZF2—kÙMÛ[òÙ(ï¿3³Ðý#“ö¶øU#ÂøO[âoÃåð7Ú</w:t>
      </w:r>
    </w:p>
    <w:p>
      <w:pPr>
        <w:pStyle w:val="PreformattedText"/>
        <w:bidi w:val="0"/>
        <w:jc w:val="left"/>
        <w:rPr/>
      </w:pPr>
      <w:r>
        <w:rPr/>
        <w:t>¯ü$GÄVcIóƒl1ý«Ìò·î#vîÎxë\gí#ûsxwàÿ„4MKEÖþ#^Åâ#a}c«x›Æðx{Ã¯nYB1Ô#W#š\·”±Äûü·å@Íx:ü#øµ xÛ^ñæðŠÊÊO‰##áÖæÓ%—G¿×¼#k#,[R…e¸#"öy#‰LSÊV#N#ÌJ#&gt;ý’bÿ‹Ÿ²ýçÃ/#x‡á4¾;¸Ð&lt;1â##jÚ,#Î’úœP]jÍ{o~žt°Ù˜¤RñÉ#È®#ÐˆþôKœ0xŽR]4æZþíË–ëûéC›ÎöÐ¹ÖšÒ*úvÏkëÕBò·V</w:t>
        <w:softHyphen/>
        <w:t>}UþêÔ¿hÿ#ü(ø]¡kÿ#&lt;OðïáôšÀH÷Íâ˜›K’f#–;{»˜í¼ü¯ ùHO÷j§ÄÏÛsàÇÁo#G¤øÇâïÃ#</w:t>
        <w:tab/>
        <w:t>ê²ÛÇy#–³â›##‡‚Lì”G,ªÅ##</w:t>
      </w:r>
    </w:p>
    <w:p>
      <w:pPr>
        <w:pStyle w:val="PreformattedText"/>
        <w:bidi w:val="0"/>
        <w:jc w:val="left"/>
        <w:rPr/>
      </w:pPr>
      <w:r>
        <w:rPr/>
        <w:t>Œ###ù/àÏìcñKö=¿øa¨\xAþ2èºW€µO#j&gt;#Óõ+#—ÃÒÝê#ñ&gt;Îoä·†KA#ËGÃ‡Ùo##°ùEý3öBñçìáð_öXðÎ‹ðûQñ½çÃï#</w:t>
      </w:r>
    </w:p>
    <w:p>
      <w:pPr>
        <w:pStyle w:val="PreformattedText"/>
        <w:bidi w:val="0"/>
        <w:jc w:val="left"/>
        <w:rPr/>
      </w:pPr>
      <w:r>
        <w:rPr/>
        <w:t>oÅSèº†™#iÐ}ŠöÝ`#yqnó¬"ò8£ÀoÝZœí;#©àðÎzMk&amp;·KKÍu½¬£#wtù</w:t>
        <w:softHyphen/>
        <w:t>}.ÏiQ&amp;šÚ7½¯v¢ž–¶í¸ÛtÕìÓ²úæ×ö¤øe}ãý/ÂüEð$Þ)×m#ÿMÑ“_´mCP·t2$ÐÀ$ó$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ªAPH8®~oÛïàMµœ·#|jøK#¼#ÿÙrÊÞ/ÓÂGw‚~ÌO.#ŽÃópxâ¾Zý¤¿g_Œ~2øå`ž#øQ¥èž#ð_Äï#x“NþÂ}#O³ñ-…´1Å%ÍÜÍ'ÚþÓ##?-aV#P+O‡ƒÕÿe¯Ž×&gt;(Ô5Äð#Å°ÉñÞßÇ+á#Ôü#ý•&gt;š—#L×¾kMöÏ´b"#jQ¸¯ÉØ0Ø#5NW*Š)Ûy-.éþ“–##ÚÕG,^"µ%.Hó4º'«å¨í÷Â?ø#JîÎ_zx{öÆøEâí#Äº¦•ñSáÆ§¦x1Cø‚òÓÄ¶SA¡),#»u¬”qûÂ¿q½</w:t>
      </w:r>
    </w:p>
    <w:p>
      <w:pPr>
        <w:pStyle w:val="PreformattedText"/>
        <w:bidi w:val="0"/>
        <w:jc w:val="left"/>
        <w:rPr/>
      </w:pPr>
      <w:r>
        <w:rPr/>
        <w:t>`Cû[é³|LðKYj¾#ñ7Ão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úo†|G¡ß#¸Î§#sJÖòHŒñI#±Á6É#†×…‘,¦¾;Ñ&gt;#þÓ¾#ñÅ# |&gt;ñí¯†|sâ#j×þ#Õ/¼"ÚN¡awjb€ÚÉ#É½MAæ#±#Ì-„aóó`#L±ð&amp;¹â#‚#²7Â}GG¾ðÏŽ¼!¨hšÞ¿¤µÝ¬óèÖZ5«¤³ÈöÒË#•4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Cå¾Ð8#]U,##Ë.e¯³Ó™6”£';Ûþ}Úúz2ªW¨¥8¨ìª´ídÜ#TÕÿéço»¹õÄ¯Ú#À#u#Oñ‡¼#áKÿ#Ïöm"ÛYÖ-ìfÕeÜ«åÛ¤®¦VË Â#rëê+#ÏöÔø7¨ø#VñE¿Å¯†søg@¹[-OWÅ#-c§Nßv)§#ùq¹ì¬A&gt;•å?ðR/„þ=ø½â‚#x#Eñ‹#øÝu½WÄ##¸Ñ#çÃÖËgsldDÕ#Ç#–ºS´A/É#œ#Ø#æ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Ä_#&amp;ðß‡õ?#x#âv«#„~'ø“Ä#†“#´Ï#ø‹Å##ª2Ã¨Aw¤^Û[Çu#y#Km#,’ª‚0+&lt;.#…JJu&amp;“×ªîºyÝ«·§ÄýÛÛ¢¼å#”#ïo–“ëÿnÇ§Ú¶í_îß#þÜ#&gt;#Í¦Gâ_Œ##|&lt;úÕ”z–žºŸŠì-</w:t>
      </w:r>
    </w:p>
    <w:p>
      <w:pPr>
        <w:pStyle w:val="PreformattedText"/>
        <w:bidi w:val="0"/>
        <w:jc w:val="left"/>
        <w:rPr/>
      </w:pPr>
      <w:r>
        <w:rPr/>
        <w:t>ý¬„„ž!$£Ì‰ˆ8uÊœ##+¢ñoí</w:t>
      </w:r>
    </w:p>
    <w:p>
      <w:pPr>
        <w:pStyle w:val="PreformattedText"/>
        <w:bidi w:val="0"/>
        <w:jc w:val="left"/>
        <w:rPr/>
      </w:pPr>
      <w:r>
        <w:rPr/>
        <w:t>à#x‡@Ò5ß#x?EÕ|X@Ðì¯õ›kkdœ#öhÝÃMË÷#ê=kà_Úcö*ñæ“#Ãm#á7ÂÏ‹##ð—‡&lt;#â}&amp;Eð÷‰¼;©^ÛI«M#Çe&lt;ºÝÜŒê|§yÌE¼¿1V#œ#D~#ÿ‚kø®/#ÚYüMø[</w:t>
        <w:softHyphen/>
        <w:t>øßÃÞ'ðO†ôccàÿ‰wÚ.á[Ý2ßÊk[ÈMü#sg¿d±Ì©w27™ò6A=#À`ÜTÝK+½/#ksIm{'d¥¬¬ïk¯w›žu«GD®í~¶OÝù»Ýék«uÖß|j¿´·Ã#Ç#Þ#¾ñÿ‚lüIy{ý›o¤Ï®ZÇ}=ÖÐþBB\;Kµ•¶#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®kTý¾þ#èqêm{ñ«á-šè—ÃLÔZ#éñ‹#³æbÞlÌ&lt;¹O“.#°ßº~&gt;S‡cø#ª|Vø©û[|(ðOÃ;t´ñgÄm#áüQoqcg§ø^dÓ´Û¹n¤C"Ý&lt;á÷Ë#‚#7Í##h²Îbøµû'üwñ#Œ&gt;)êúw~+;YøÏ¡x¾ÃÃ#ú—ƒF•®éÖm§™¯$’iäsÄ¹öÆ.b#Í·Ês&gt;Ó</w:t>
      </w:r>
    </w:p>
    <w:p>
      <w:pPr>
        <w:pStyle w:val="PreformattedText"/>
        <w:bidi w:val="0"/>
        <w:jc w:val="left"/>
        <w:rPr/>
      </w:pPr>
      <w:r>
        <w:rPr/>
        <w:t>—</w:t>
      </w:r>
      <w:r>
        <w:rPr/>
        <w:t>aç*j</w:t>
        <w:softHyphen/>
        <w:t>NU(ÂWm/‹Ùzì§/ü#÷µìVÄT7$og%÷)úuŒW—5·µÿD¿á¡|#&gt;(AàøN&lt;#ÿ</w:t>
        <w:tab/>
        <w:t>¥Õ¸»‡@þÙ¶þÔš#2%[mþiLs¸.=ë°¯ÏíGö8øŸâ‹-{á¾«à™&amp;]Kâä?#ôï‰CS±ò¬m#£</w:t>
      </w:r>
    </w:p>
    <w:p>
      <w:pPr>
        <w:pStyle w:val="PreformattedText"/>
        <w:bidi w:val="0"/>
        <w:jc w:val="left"/>
        <w:rPr/>
      </w:pPr>
      <w:r>
        <w:rPr/>
        <w:t>áãó¾Ø·ñBf!xJmýð_–¾íð¾¿wâ#¾7z&amp;©¡›KÙmb[Ù-œÞÆ‡#s#‘,€DýTI²A™#¥yÕ¨S8Ê#»{«®Ñwûäãg¯ºß[.ˆÍ¹Ê/e¶ýä¿#”¼¹¬ú7©E#W!¨QE#QE#QE#QE#QE#QE#QE#QE#QE#QE#QE#QE#QE#QE#QE#QE#QE#QE#QE#QE#QE#QE#QE#QE#QE#QE#QE#QE#QE#QE#QE#QE#QE#QE#QE#QE#QE#QE#QE#U?øG¬?·ÿµ~Ãgý©ö²}³É_´y;·y~f7lÝÎÜã&lt;ÕÊ(# ®Câÿìùà/Ú#M²³ñ÷‚&lt;!ã{M6cqi#ˆ4k}J;YHÁxÖd`</w:t>
        <w:softHyphen/>
        <w:t>Ž20q]}#Q”£%(»4</w:t>
      </w:r>
    </w:p>
    <w:p>
      <w:pPr>
        <w:pStyle w:val="PreformattedText"/>
        <w:bidi w:val="0"/>
        <w:jc w:val="left"/>
        <w:rPr/>
      </w:pPr>
      <w:r>
        <w:rPr/>
        <w:t>&amp;¬ÄD# U#UF#€)h¢¤#Š( #Š( #©Úø{O±Önõ#,láÔ/Ö4ººHUf¹Xó°;¹‚îl#xÜqÖ®Q@##Q@##Q@#ÃßÙëÀ?#üS®kž#ð?ƒü1</w:t>
        <w:softHyphen/>
        <w:t>øž_;XÔ4#ÚÊëV“s&gt;û‰cEi[s»eÉ9f=I®ÂŠ*¥)Kâw#Il#QEHÂŠ( #Š( #Š( #Š( #Š( #Š( #Š( #Š( #Š( #Š( #Š( #Š( #Š( #Š( #Š( #Š( #Š( #Š( #Š( #Š( #Š( #Š( #Š( #Š( #Šùw^øŸñßÅ#¶ÿŒ&gt;#xkÆ#</w:t>
        <w:tab/>
        <w:t>4M#EðÞŸâ[)õ?#ê#æË«‹¨&gt;Ï#G¬Û£#6¥¼ÅE#H#Á·-…û&gt;ÿÁ@µ##øsÄº—í#ãŸ†ºdgâ</w:t>
      </w:r>
    </w:p>
    <w:p>
      <w:pPr>
        <w:pStyle w:val="PreformattedText"/>
        <w:bidi w:val="0"/>
        <w:jc w:val="left"/>
        <w:rPr/>
      </w:pPr>
      <w:r>
        <w:rPr/>
        <w:t>ßÃï#Ã øvúÂ}VêÚàÛ–1=åãÈÒ±R##*’ÎÁ¾NÈà¥(Þ-6ÒvÖúµ#Ö½ßs:“pmI;&amp;•ô¶±s]våMþzŸ_Ñ^;¥þÞÿ</w:t>
        <w:br/>
        <w:t>õŸ‡7¾'·ñ# Özv°Þ#¸°m#QMj=H</w:t>
      </w:r>
    </w:p>
    <w:p>
      <w:pPr>
        <w:pStyle w:val="PreformattedText"/>
        <w:bidi w:val="0"/>
        <w:jc w:val="left"/>
        <w:rPr/>
      </w:pPr>
      <w:r>
        <w:rPr/>
        <w:t>ßbþÌh#ñ¸)ó¬b#Ì„0#y¬ùÿà£ß##Ñ|!#ˆu›ø&lt;s«K é+§ø[V½˜ê1s%•ÄPÛ4–—###Šåcp#É#F#/ª×nÊ#î}¯ùkèW&lt;{÷ü/ºÎþ±îTWÎþ#ÿ‚¨|#ñï‡</w:t>
        <w:softHyphen/>
        <w:t>ôíWÆóÍâ½fëÃÚJŸ‡ž"O¶_Úçí6àµˆ#¢Úû÷`/•.HòŸnÿ€ÿà Ÿ#þ&amp;xCJ×tKÿ#^iÚß‰›ÁöŒ|#</w:t>
        <w:softHyphen/>
        <w:t>Å3jˆ#É#Âö‹$h›#&lt;Î«##Ü3‚Œ#¼#%oN_sôüô'ÛSÛ™}ý®ßà›ù3Úh¯/øÉûf|6ø#ãí7Â~%ñ#‹ÅšÍ”Ú•†…§é×z®©yo#bòÇkk#³2Œ/ÌT’1\×‰¿à¥_#¼)ào#ø’#Mu£x›M—Y³ŸMÐõ#DÃc#¬s]\¥¼#öÅ##’K…c|«# ŠÎ8z³IÆ-§¶]ÿÉýÏ³#©#¾Võÿ†ÿ5÷®çºÑ^Kã¿Û—áoÃ#éþ#Õ|NÂÿP{8¼ËM.òöÎÉ¯#-˜»º‚'‚ÐÎX#¾Ñ$~f~\ÓuÛ§á†‰ñPø2M~úmx\Íb#ÓBÔ.í$¼†#žK#»Š#·{Õ‰#þÊ²#ð8‘Kêõm~W×§mþë«ö¸ùãß·ã·ßÐõÊ+Äo?à£?#ì¿g#/âÃx½ßÀúÖ¦º-ÔZ5ü·wWípÖÂÑl–#vgó‘“Ëò·#§##Ö‡Š?nï…~</w:t>
        <w:br/>
        <w:t>ø‘#…u_#ÍcªMyo¦¼Òé#ÃN²¼¸Ex,îo¼Ÿ²Û]H®…`šT”ïL/Ì3T¯~^G{µ³ÝZëÕ]]y®âö°K™µk_åµý.ŸÜzõ#óÌßðTï‚v~/ºÑnõï#é×#</w:t>
        <w:tab/>
        <w:t>#÷WWÞ#×</w:t>
        <w:softHyphen/>
        <w:t>4ÛX$•áŽêKÙlÖÙ-žHÝRá¥#9SµÍmü*ÿ‚ˆü#ø×â</w:t>
      </w:r>
    </w:p>
    <w:p>
      <w:pPr>
        <w:pStyle w:val="PreformattedText"/>
        <w:bidi w:val="0"/>
        <w:jc w:val="left"/>
        <w:rPr/>
      </w:pPr>
      <w:r>
        <w:rPr/>
        <w:t>#NðçŒ&gt;ØÞ#±¹Ô´‹¹ô«Û=?V‚Ùˆ¸6×sB–ó4{K2G#:¨ÜWo4&lt;%u#w#nö}¯ù&amp;ý#X)r¶¯ÿ</w:t>
      </w:r>
    </w:p>
    <w:p>
      <w:pPr>
        <w:pStyle w:val="PreformattedText"/>
        <w:bidi w:val="0"/>
        <w:jc w:val="left"/>
        <w:rPr/>
      </w:pPr>
      <w:r>
        <w:rPr/>
        <w:t>þkïGµÑ^#iÿ##øG¨C©›}oÄ##iÛÝ#X|#¬Iw©ÛÜL †âÆ#je¿ä!DÖ‹,g îÁÍsQÁ\þ#Ïá;}quŸ#eÞ^[XZÎ~#ø”}®k‰d‚#‰M†é7Í#Ä</w:t>
        <w:br/>
        <w:t>#&lt;À#;™TÔpX™|4äõ¶Ïw²õbué</w:t>
        <w:softHyphen/>
        <w:t>ä¾óéj*#õ#ŸM#eŒP#¼âÓ!ˆ¢ã9`À#Àê##w¯#ðçü#§àç‹|?â=SOñ#±qeá}#þ#+¶##ÕÕ®tÍå&gt;ßh†Ô5í®Aýõ¨–&lt;s»#5„iNWåMÛ/SNe§žÞg»Q^#àø)§Áï#ø–ßJ¶Ö&lt;W¦Ïw¢MâH¦×&lt;#®è–gK…CIzno,â€[€ËûÂáIu’À#m3öýø]«ø3ÆZäZ¯ˆRßÀ#Eu¯ZOá-^</w:t>
      </w:r>
    </w:p>
    <w:p>
      <w:pPr>
        <w:pStyle w:val="PreformattedText"/>
        <w:bidi w:val="0"/>
        <w:jc w:val="left"/>
        <w:rPr/>
      </w:pPr>
      <w:r>
        <w:rPr/>
        <w:t>NÊÞ\˜®E‹Ú‹©`p®VhâhÈÈl##´°xˆé(5ò}íùéë¦äBµ9ü#O¦</w:t>
        <w:softHyphen/>
        <w:t>“üš~#ÍEx&gt;ÿ#'øQâ_</w:t>
      </w:r>
    </w:p>
    <w:p>
      <w:pPr>
        <w:pStyle w:val="PreformattedText"/>
        <w:bidi w:val="0"/>
        <w:jc w:val="left"/>
        <w:rPr/>
      </w:pPr>
      <w:r>
        <w:rPr/>
        <w:t>xÓUµºñçÙ¾#Io#ˆc›áßˆ ºÓdœ)</w:t>
      </w:r>
    </w:p>
    <w:p>
      <w:pPr>
        <w:pStyle w:val="PreformattedText"/>
        <w:bidi w:val="0"/>
        <w:jc w:val="left"/>
        <w:rPr/>
      </w:pPr>
      <w:r>
        <w:rPr/>
        <w:t>¼–+3¾×G*ˆÅ#ÕØ*Õ#ÿ#8ø7</w:t>
        <w:softHyphen/>
        <w:t>xSÄZÊë~(µµð®¯máýB+ÿ#ë–7ƒS¸ÁŠÆ#i¬Ò{‹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§É…#@#</w:t>
        <w:tab/>
        <w:t>P#I&gt;§ˆÿŸo§GÖÖûù•»ÝwBöôÿ™}ý¯ÉýÌ÷Ú+çÏ</w:t>
        <w:br/>
        <w:t>ÁQ~</w:t>
      </w:r>
    </w:p>
    <w:p>
      <w:pPr>
        <w:pStyle w:val="PreformattedText"/>
        <w:bidi w:val="0"/>
        <w:jc w:val="left"/>
        <w:rPr/>
      </w:pPr>
      <w:r>
        <w:rPr/>
        <w:t>xÚ</w:t>
        <w:br/>
        <w:t>Ç¦ê¾4üm¬ÝxE</w:t>
      </w:r>
    </w:p>
    <w:p>
      <w:pPr>
        <w:pStyle w:val="PreformattedText"/>
        <w:bidi w:val="0"/>
        <w:jc w:val="left"/>
        <w:rPr/>
      </w:pPr>
      <w:r>
        <w:rPr/>
        <w:t>ðÿÄ1}¶ú×"æ#^Ä#1a÷—Ú«äÍ“û©6¯‡¿à¨_#üUiáéìu_#K#ŠüE?„ô¶oø‚?µjq5·Íd62#á‹áG“7?º“kúŽ'og/¹‡·§¿2ûþ’qô##óÞ‰ÿ#Fø3â-KK´´Õ¼fók^$—Â#a¼#â#Ö]Z.e´,ÖAUÐ#,X…Q#„#±Õø'öâø_ñ#â¤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Ò¼LÒk·’\E§ùú]å</w:t>
        <w:softHyphen/>
        <w:t>–³%¾EÂXÞK#Û^´[[zÛÉ!M</w:t>
        <w:softHyphen/>
        <w:t>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—„®·ƒï³ÙkrH'fÿ«µù¦½S]#Y¢Š+œ°¢Š(¢Š(¢Š(¢Š(¢Š(¢Š(¢Š(¢Š(¢Š(¢Š(¢Š(¢Š(¢Š(¢Š(¢Š(¢Š(¢Š(¢Š(¢Š(¢Š(¢Š(¢Š(¢Š(¢Š(¢Š(¢Š(¢Š(¢Š(¢Š(¢Š(¢Š(¢Š(¢Š(¢Š(¢Š(¢Š(#ço#ü"ø</w:t>
        <w:softHyphen/>
        <w:t>¤ÿÁA¼Yñ#M#áëx#[ðµŸ†íY|Oyý¬¦Òk»ˆæ{ìÿ(y’]yl¢s±Sxg'e|wûYé~=ý’¿fûTø£sðkÃWÞ%ý t#x|Áã#‰m˜O¬-ÜðÜ½Å•±HíÀ#¦_ä,Å#gÍú›Ez#\²«N£Š|¼ž¾ìÔüÕÛZ»?$cˆ¤êÂprø¯øÓt×ÉE¾ºõwµ¾&amp;Ö`#‰ºÏÄ›o#÷þ#¶ø</w:t>
        <w:softHyphen/>
        <w:t>#Ž#ñxðê_]7‡eµ] é#bkï³‰Ì†ÝšAuö^#íòJŒššßì+ñÃÞ$ðçŒ&lt;;¦ü/Ô&lt;Uwñ&gt;ãâw‰ôûÏ#ßiú}¼</w:t>
        <w:softHyphen/>
        <w:t>¥¶›#¤É§Lò-ƒ¼òE#gB|¯Ÿ</w:t>
        <w:tab/>
        <w:t>÷%#C1«#šKD’ÿ</w:t>
        <w:br/>
        <w:t>å´}/#¾÷[êî:*JÒ}ïóRWû§%óòVø#àÏì[ûAx7Ç?</w:t>
        <w:br/>
        <w:t>æÖt/ƒqhþ#øâ##^Ïgã}Jââx5ƒ¨</w:t>
        <w:tab/>
        <w:t xml:space="preserve"> Ž'ÑãRð. Hf</w:t>
        <w:tab/>
        <w:t>L #/~WÑeÏ†º7?mˆ##&lt;#âÍ'Å#</w:t>
        <w:br/>
        <w:t>®¼½VÎ-6T¼°ÄóÆÖš„ÐN¥•¶·‰\Fß,—s†ù‰#ë*(ža9ÝÙ'g#;7w{ÞýÖÖzö#°Z¶ïwÛºµµÕ¯F×Sâ#ø(7Å«#ÿÁIÿf#?Ã7þ#¸ñ¡´ñ/Ùôo#x€é1Ý-Å´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‘</w:t>
      </w:r>
      <w:r>
        <w:rPr/>
        <w:t>Å&lt;¨dtq##&gt;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ä®/Ä_ø&amp;×Æ‹ïÙöëá~‰âÿ</w:t>
        <w:br/>
        <w:t>·„|W¡xŽO#C#¥w¢y:þ«w=ßžžM¼²\YFÓ˜„#X2¹i&lt;ìˆÇß#TÇ#ãJ#¢¾#ï</w:t>
        <w:softHyphen/>
        <w:t>îä×¥¹¼Ò}#</w:t>
        <w:softHyphen/>
        <w:t>š©ÎŸf½Uµü-èÚw&gt;Mý›¿fo?²çŒ5™4¿øV^"Ò¼zºmÞ²÷z¥õœþ#½¶°‚ÁÍ²-¬¢þ##´$+Éhw+œ¨#è¾#ü#ø·û3êþ*ðÞ…iðóÄ&gt;#ÕüEªx›NÔõ#jòÏVµkë‰.ä²–Ù,äŽAçI"</w:t>
        <w:softHyphen/>
        <w:t>È¸RˆêL.cÚÿHQS[#:</w:t>
        <w:softHyphen/>
        <w:t>¹¥ª³ôV·þ#d—–Ž÷wÊ#Â*#nÉ§óI¯Æîþ·Vv?7üÿ#</w:t>
        <w:softHyphen/>
        <w:t>øÉ¯ü,Ð-ôóð¼jvº‡õ»½#}~õt›MSN¸‡í#…½ÐÓÚC%Í</w:t>
        <w:softHyphen/>
        <w:t>¤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3Ý1i?Ò|[ÿ#÷øâK/‰#¤¼ðEçÂÏ‹~1‡ÆZ–£s¨]nè.ÒÛOueo·1\){`"¸iáh„™òØ #íz+ešÖMY-#×–°kîp…½-³iº”#õ“í÷®m}Zœ¯þ&amp;÷³_:Ÿ†Þ6ø{ûvxÛâ®²žÓ¾#]x&amp;ÏE—PŸÄW#êV+b÷wMs,#h-Ö2×.§7?*Å¼“¸¢ü‹ÿ#ãý5ÛÓö#øCo©ë&gt;#¶ø}àHµå³¿ðö</w:t>
        <w:softHyphen/>
        <w:t>-ö³wyy#ý‰Šâ?)#³òa¾w!f•¤&gt;QÄCƒú‰E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¨Ê“Žé+úsëêùßd»#5/ií"õÿ%#’ùG]î|¡û#þÃú—ìáQ#¿#ÿgÍ#Äú#„tH&lt;Ká;#°ê&gt;/Û³Ë–õÅ”mf#Ä</w:t>
        <w:softHyphen/>
        <w:t>,j×a·###·›ë_°oÇ##Á;ü#ð’ïMøcÿ</w:t>
        <w:tab/>
        <w:t>#†|gg</w:t>
        <w:softHyphen/>
        <w:t>ÝÍeãÍ_O‚æÆßQþÑýÍÜ:jÜÛÜ»“#(¹Œ#*È[÷cïz*å™Ö•oo;9^2ùÅ¶žýÛÓnÉ#ñÁÓ?e</w:t>
      </w:r>
    </w:p>
    <w:p>
      <w:pPr>
        <w:pStyle w:val="PreformattedText"/>
        <w:bidi w:val="0"/>
        <w:jc w:val="left"/>
        <w:rPr/>
      </w:pPr>
      <w:r>
        <w:rPr/>
        <w:t>#¤¾RV·Ý³ß»g‡þÆ_#~%ü#ø#«hÞ5ñdzï‰nõ;ûÝ'í#¥Þ»#k)Í</w:t>
        <w:softHyphen/>
        <w:t>‘¾ºXî¯–#òÌ#Ûq#+æÛ#Ø#öŒÔ|_¬xËÄ#×ÃÍwÆ&gt;!ø]¨ø#UkÏ#jSZÝ^O8‘.`Q`‘ÙÀrXÅ#,S`LË»ÍOÐ*+#®OžSi{ÊÏÓ•Åùêž½[³wjæÑ¤£##Ñ©|Ô”—•“JÉY%¢²Ðø#ÆßðN?‹?#t/Ã^(ÿ…w¡xz_‚Óü0Ô¯ô¿#^ß^[Þ9Öê#$°…%„5´`£Ê„‰_û ?SàïØâ#¾#j~#ðŸÃ#ÙoáŽ¹â˜£Ð&lt;Kuá‹+ˆWVÓZ</w:t>
        <w:tab/>
        <w:t>cšñ^#;vK…i#Çm"Í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ã~åû&gt;Šè–kYé¥¯{kk¹JO¯W'ò·T™ÏG#N’\»¤•ý##/šPŽ½×›OâÝ#öMø÷§|MøÆaƒá</w:t>
      </w:r>
    </w:p>
    <w:p>
      <w:pPr>
        <w:pStyle w:val="PreformattedText"/>
        <w:bidi w:val="0"/>
        <w:jc w:val="left"/>
        <w:rPr/>
      </w:pPr>
      <w:r>
        <w:rPr/>
        <w:t>§…&gt;/xÆßQ¼™õ½FïPµÒcÓâ²o.1e#ku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 </w:t>
      </w:r>
      <w:r>
        <w:rPr/>
        <w:t>#xÏ™"n#DÎk?°#Æ#èŸ#¼1«éß</w:t>
        <w:br/>
        <w:t>,t/ŠŸ##Æk¬Úxžþ}W@¶HíQ~Ë#i¨±ßbÍ6\,ÃÉiÙ€c##}ëEe#Â¤ZqJê1Ê&lt;}Î#û¼Í^#.þm¿›æOðœ¿#Çç¿ÁÏØOö†ø1àÏ‚vvº'ÁýRçá/ŒüGâi#ïâ#®çQ‡SKåŠ#s&amp;‘$¦DþÑ“|’#/öuc“+yqiß°ÏÆÏ#|:ð'„®t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~ëÁ#uo#ø‚þÏÅ·–kug¨Ëy?“¥Ü¦žÒHDz”±&lt;’%³«Û›w¬©ú#Em,Ú¬¥Ï(¦ï~½ïß»&amp;#e#¸Å´škïR]»IÿI###ðLŒ##</w:t>
        <w:tab/>
        <w:t>ð¿„nt†úO†4‹#—.#‡ñ#\°¿‡O»Žâ1o#Ì:tS‰ÓíNKùª#Ê</w:t>
        <w:br/>
        <w:t>N$m¾û&lt;Á&gt;&gt; ø#Nø7à¯#_ø2ëÀÿ5¹u#ëZmÝÃk:ò#{›{hn</w:t>
        <w:softHyphen/>
        <w:t>ž#ŽØ¢Ü“#Çq7œc#*n5ö#/4</w:t>
        <w:softHyphen/>
        <w:t>ËÉ¥´}wJÉïº_ž·Ò×:#œœŸšùIÉÉz7'øZÁE#Wšl#QE#QE#QE#QE#QE#QE#QE#QE#QE#QE#QE#QE#QE#QE#QE#QE#QE#QE#QE#QE#QE#QE#QE#QE#QE#QE#QE#QE#QE#QE#QE#QE#QE#QE#QE#Q_7ÿÁV&lt;5oãOÙ/OÑï$Ô!´Õ¾%|=²žK#ùì.‘$ñ®ˆŒb¸Òhd²DêèpÊÊÀ##ô…#óÿü;Oá×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#ÿðûxßÿ–ÔÃ´þ#ÐÇñÿÿ#·ÿùm@#@Q_?ÿÃ´þ#ÐÇñÿÿ#·ÿùmYÿðK=#ô#Ù»ÄK.·ã</w:t>
      </w:r>
    </w:p>
    <w:p>
      <w:pPr>
        <w:pStyle w:val="PreformattedText"/>
        <w:bidi w:val="0"/>
        <w:jc w:val="left"/>
        <w:rPr/>
      </w:pPr>
      <w:r>
        <w:rPr/>
        <w:t>~Eø•ã{#¹ñ'‰µ#~ê;{##êZm¤+=ôóJ±ÇienCJ³d’G`#¤(¢Š(¢Š(¢Š(¢Š(¢Š(¢Š(¢Š(¢Š(¢Š(¢Š(¢Š(¢Š(¢Š(¢Š(¢Š(¢¾#ÿ‚eÁ&gt;&lt;#ãOø&amp;ßìù¬^kÿ#á»Õ¾#øröxì&gt;3øÆÂÕ#M.ÙØEo#¦Ã#$íŽ$TA…UU#»è¯ŸÿáÚ#¿ècøÿÿ‡ÛÆÿü¶£þ#§ðëþ†?ÿø}¼oÿËjú#ŠùöWøw#ÀïÛëâÿ‚´#|@Õ&lt;3oðÿÁºÝ½Ÿ‰ük¬xŸì——:Ša¸–#5+›‰"ó#³µVTeSä!Æy¯¨(¢Š(¢Š(¢Š(¢Š(¢Š(¢Š(¢Š(¢Š(¢Š(¢Š(¢Š(¢Š(¢Š(¢Š(¢Š(¢Š(¢Š(¢Š(¢Š(¢Š(¢Š(¢Š(¢Š(¢Š(¢Š(¢Š(¢Š(¢Š(¢Š(¯Ÿÿà¥Ÿòn¾#ÿ²«ðãÿS}</w:t>
        <w:br/>
        <w:t>¾€¯#ÿ‚†ü6ñ—ÅOÙº</w:t>
      </w:r>
    </w:p>
    <w:p>
      <w:pPr>
        <w:pStyle w:val="PreformattedText"/>
        <w:bidi w:val="0"/>
        <w:jc w:val="left"/>
        <w:rPr/>
      </w:pPr>
      <w:r>
        <w:rPr/>
        <w:t>?À#&amp;Ÿâ/#éþ5ð~½i§ßêcLµ4ï#éz„æ[‚’#£X-efdŽWÂ‘Jûc`#p¢¾ÿ…ûSÑ#ø#ÿ‡“WÿæbøXÿµ7ý#¿€#øy5þf(#è</w:t>
        <w:br/>
        <w:t>ùWö/Õüm£~ÊZì¾#ð÷…|I«Ÿ‹Ÿ#V[mÄ3è–É#ü&amp;Úö]f†Êñ™ó´#1€A'pÆ#Uÿ##ö¦ÿ¢7ð#ÿ#&amp;¯ÿÌÅ#ðMŸ‡ÿ#þ#~Ïúî™ñCÃ##ðŸˆ.¾ x»[·³Ò5öÖ¡’ÏRñ#þ¥#¦co#Üý</w:t>
        <w:softHyphen/>
        <w:t>‚.ÝÆ%‰ÜC,’[BÓ³»#™ÿ‚¶xúïáÿü#ûâGˆ5/#Íà##Xè"âÒïEñEÎœÖº§Êb†#ÈþÏ,€ËòU|Ðpcçmq_ðG¯Œ·¿#üAñ“Jo#Éâ#DÕôé4™¬|g{ã</w:t>
        <w:softHyphen/>
        <w:t>#Ò9¬É#®»y‰î¤óQÚXYT@]È~&gt;Û¢»©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J#?#ž‹X½º¿v×¾ÏÖüÓ å8O›áòß»sòËã¿íY¬|#ø}ûIÚx7â¶¯«øoÄ’ëi¦ø…¼K&amp;©ÿ</w:t>
        <w:br/>
        <w:t>×T²ˆ#‹1u$ÌöÂá#1m#á²à°A†UWZþÐ#n¯á#MñÆ/#øOÃð—GÖ~#x‚ÃÆ÷á¼Oâ###PÍÏžÇT¼Žql‚Æv˜#Ä#[?/ê]#¬s#ª^ÍÅÞÑ÷¯¯»##</w:t>
        <w:softHyphen/>
        <w:t>7Õkå</w:t>
        <w:softHyphen/>
        <w:t>Ûæ)Ñ½ES¥äíÓÞ”%oOu§ß›¢ÑþWø›â#Æ¿‰ß#t</w:t>
      </w:r>
    </w:p>
    <w:p>
      <w:pPr>
        <w:pStyle w:val="PreformattedText"/>
        <w:bidi w:val="0"/>
        <w:jc w:val="left"/>
        <w:rPr/>
      </w:pPr>
      <w:r>
        <w:rPr/>
        <w:t>#âÇ#OÙ÷Å–þ#ðÞ«áûy4ÍI×ÄZ‹À#SŽÖ#mJÒÚúà\¯”ös[Ý¬žZ®ãžƒâ¿íGª|#ñ§í#máOŠ:ž</w:t>
        <w:softHyphen/>
        <w:t>áÏ#]_i#R›Ä/©Eð·V·Ó¢¸–@ÒÊÆÎ)Q¯ŠFÌ¨—#+#_jþ˜QN¶e#‰®D“RVVKÞqwÚÿgkîÛVWNhaÝ.WÍv¹u{¾T×¦</w:t>
        <w:softHyphen/>
        <w:t>öÚéÞ÷&gt;&amp;øCñ3IÔÿàƒºo‹/&gt;"ë2´¿</w:t>
      </w:r>
    </w:p>
    <w:p>
      <w:pPr>
        <w:pStyle w:val="PreformattedText"/>
        <w:bidi w:val="0"/>
        <w:jc w:val="left"/>
        <w:rPr/>
      </w:pPr>
      <w:r>
        <w:rPr/>
        <w:t>#£}â§ñÛê#ê¿f/):‰œÎ’</w:t>
        <w:softHyphen/>
        <w:t>îèö</w:t>
        <w:tab/>
        <w:t>FÆ#PP#Êð#†~&lt;ðÕ÷Ä¯#iþ#ø÷ñë&gt; ø#}â}«ñSQÖÞMkl#¿Kkë«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«#»"3#UØî#4a—õ^¹ïŠþÿ…«ðÓ]ðÑÕµM</w:t>
        <w:tab/>
        <w:t>5ë)l^ÿM##»d‘J³GçÅ,[°HùãaÏJš¹5Jõ!#½£“Jú+ÆjÏMlæžËáZuSK</w:t>
        <w:tab/>
        <w:t>hQ§9#×vÞÒ§+ïÚ</w:t>
      </w:r>
    </w:p>
    <w:p>
      <w:pPr>
        <w:pStyle w:val="PreformattedText"/>
        <w:bidi w:val="0"/>
        <w:jc w:val="left"/>
        <w:rPr/>
      </w:pPr>
      <w:r>
        <w:rPr/>
        <w:t>ÛïÑþY|7ý #Ä³—‡¼A¤|lñÆ±</w:t>
      </w:r>
    </w:p>
    <w:p>
      <w:pPr>
        <w:pStyle w:val="PreformattedText"/>
        <w:bidi w:val="0"/>
        <w:jc w:val="left"/>
        <w:rPr/>
      </w:pPr>
      <w:r>
        <w:rPr/>
        <w:t>çÀ›½Câ…Ü¾8¿xü7</w:t>
        <w:softHyphen/>
        <w:t>GgfÚlÞž?³¯¤¦_*&amp;§PYÑó¸Ñø!ûIø¿Vñþ…wáŸ#ê#ŸŒ.?g›ÍoÂ^#‰·þ"—VÖãT</w:t>
        <w:tab/>
        <w:t>syl÷/o=Û†¹a#Ù6ˆ‰$˜Ç—ú‡û5|</w:t>
        <w:br/>
        <w:t>´ý™&gt;#ø[áþŸ</w:t>
        <w:softHyphen/>
        <w:t>kž Ó&lt;!§Ç¥ØÞk#f7m#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má†3²0¨#Œ###,Ä±îk·#šÒöÕ}”o#Ímm£ö‰inœêË¤`£Ù¬háj{:^ÑûÑµúÞÎ“³wëìÚo¯3}Ô¾#Ò&gt;#xSö²ý™|[#Á¯Ú#â¦¿ãÛ</w:t>
        <w:softHyphen/>
        <w:br/>
        <w:t>ßSû4#5'}#Y#ŠÝ¬R¬ö</w:t>
      </w:r>
    </w:p>
    <w:p>
      <w:pPr>
        <w:pStyle w:val="PreformattedText"/>
        <w:bidi w:val="0"/>
        <w:jc w:val="left"/>
        <w:rPr/>
      </w:pPr>
      <w:r>
        <w:rPr/>
        <w:t>pò#¥²/#@!1A#DXrß#u+O#°#ÄßÚcRñŸÆ#†R·†.†ôŸøXºÖ‡m¦Ý[Ú-¬fKxîÒ7ïã'Kº2ÊìäŸÐ_‰~#¾ñ÷†#§ø§_ð„Í2H×ú2Z5ÉE9h¿Ò ž0®8$ p#ÊÊy«¾</w:t>
      </w:r>
    </w:p>
    <w:p>
      <w:pPr>
        <w:pStyle w:val="PreformattedText"/>
        <w:bidi w:val="0"/>
        <w:jc w:val="left"/>
        <w:rPr/>
      </w:pPr>
      <w:r>
        <w:rPr/>
        <w:t>ð‡€&lt;%¦hz\-#›¤ZÇgk#HÒ2FŠ#Af%˜àrI$žIÍq¼Ãâ”n®ÕµÕ/µªKt¢–ö³Ó¿U</w:t>
        <w:br/>
        <w:t>\’§Ïïrïýí¬ïÕ6û·×§Áž'ñ_…&lt;</w:t>
      </w:r>
    </w:p>
    <w:p>
      <w:pPr>
        <w:pStyle w:val="PreformattedText"/>
        <w:bidi w:val="0"/>
        <w:jc w:val="left"/>
        <w:rPr/>
      </w:pPr>
      <w:r>
        <w:rPr/>
        <w:t> </w:t>
      </w:r>
      <w:r>
        <w:rPr/>
        <w:t>|#‹RøÃã{#Ùóâ#›¨êz¯Œ_â=ûG#® ³[KW×MÉ¸¶¶f[É#›•V|²vŸ(åþÒúg€|!ñ³öiÓî?h?ŠW#gÄ½bãKº½¹ø</w:t>
        <w:softHyphen/>
        <w:t>©hçZ°ƒG¸ŠÚXÒÒ{hO™z–¬.#3Ë:î²*ŸÑª*–f”ù¹_Úë«NöÖß#º\ÝTR·S%…jŸ³ºøm·].÷ÙÚöîï~‡ä#±ûAÜü:ÿ‚Šk##†¾-øƒ^·Ðþ,èz*Ù#‹#ž¹®Oi%•¸¿µ‹Ã!´¸µûCÍçÜo</w:t>
      </w:r>
    </w:p>
    <w:p>
      <w:pPr>
        <w:pStyle w:val="PreformattedText"/>
        <w:bidi w:val="0"/>
        <w:jc w:val="left"/>
        <w:rPr/>
      </w:pPr>
      <w:r>
        <w:rPr/>
        <w:t>k‰vEû•ZÈñ#í#g&gt;½ªÁ#ÆkOð~ûE[è—:´ÿ#5Cyw¥É2)²·/wd‘™™ä‘€ù#Ðvù‹û-EoK8Œ#9J#qQO]ìé¾Ú_‘é²so]o8¬#ª§#¾^kÛM¯#‘ï«ýâwþêÛN_Æ?Ž#´¥½§‹&gt;3ZÙ|hÖ´ß#è_#t#2}Z_#¬W6Útíf·#}”1Þf(#™«&lt;²3"¨€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Áƒö^ÄÆl¢ò_Í‡bùo¼É½qÁÜI'#¾y©h®,V5U£</w:t>
        <w:br/>
        <w:t>J6q¶·½í#C·÷#ÿ·»Ý½¡EÆ¤ª_{ém¯)Kÿn·Ét²E#Q^yÐ#QE#QE#QE#QE#QE#óÿü#wþQeû4ÿÙ*ð¿þš-kè</w:t>
        <w:br/>
        <w:t>øÃö"Òÿjÿ€?±Â/#^|#ø ·~</w:t>
        <w:br/>
        <w:t>ðV Î·ÿ#µ#nƒÚØÃ#</w:t>
        <w:tab/>
        <w:t>R##\B’f3¹bžd#!e‘pä#ìú+çÿøXÿµ7ý#¿€#øy5þf(ÿ…ûSÑ#ø#ÿ‡“Wÿæb€3t«</w:t>
        <w:softHyphen/>
        <w:t>bÇþ</w:t>
        <w:br/>
        <w:t>IñÎ_#Øéºž·#Â?#µ•¦¡|ö6·#ÿkxÏjÉ:C3F¤õeŠB?ºk×t</w:t>
      </w:r>
    </w:p>
    <w:p>
      <w:pPr>
        <w:pStyle w:val="PreformattedText"/>
        <w:bidi w:val="0"/>
        <w:jc w:val="left"/>
        <w:rPr/>
      </w:pPr>
      <w:r>
        <w:rPr/>
        <w:t>_]Ô~#ê#?#¬|=àë¡oqöñ¡øžâîÒÎØ)Ì¢ùí¬å‚e‹#Óf2#Œ×’~Ì##ø¹?í¡ñOÇ#¼#àÿ#ÚkÞ</w:t>
        <w:br/>
        <w:t>ð¦ƒ¤·†üY'ˆmo#ÆûÄsÜ#y¬¬¦ŽD#¾TÀP‡R²»y‰#Ò#;88Û~ ´’•ö?(¿àŽ#´–¯ãÚ[ÁšjüEÕ|g¦k~#Ö›P†#ˆÚŽ#ç‡P_³\êÝ¶Ý#O 2Äï##‰f##^§ûnøçÀñþÞ^9Ñõÿ‹¾)ðÀÒ&gt;#Üx€i6##µo#ÛÙê1LÞ\ßgµ½…#ù#b…pË†*s“ú#EzxœÁU¬ªÂ.6Œ–úÞ\Öw·ÙæV_ÝV²µ¹¨Ðp‹‹³»‹ÛKEÁµoï(´ÿÄï}où9à/^#“Wø!#ÿh¯ˆ:wÃ¯#|#ŸT¹»ÿ……um»]K«#y#ú9#æK¿:IÔG$Îw'’ˆ#1###þÐž1µñ6•¦x«â6µ£ü@¼ýŸäÕ|A#</w:t>
        <w:softHyphen/>
        <w:t>ñ"ÿÃ–Ú</w:t>
      </w:r>
    </w:p>
    <w:p>
      <w:pPr>
        <w:pStyle w:val="PreformattedText"/>
        <w:bidi w:val="0"/>
        <w:jc w:val="left"/>
        <w:rPr/>
      </w:pPr>
      <w:r>
        <w:rPr/>
        <w:t>ò±#.Ÿ</w:t>
      </w:r>
    </w:p>
    <w:p>
      <w:pPr>
        <w:pStyle w:val="PreformattedText"/>
        <w:bidi w:val="0"/>
        <w:jc w:val="left"/>
        <w:rPr/>
      </w:pPr>
      <w:r>
        <w:rPr/>
        <w:t>Ê#¿kmŒ#Ž4;‰v1ýãúQ¬~ÉvšÏí‡£üf&gt;1ñ„#¶¡OáÈ´8ÆŸý‘-¤Î’È®#ÔÜî2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›…</w:t>
      </w:r>
      <w:r>
        <w:rPr/>
        <w:t>À Ä aK«zÍub3Jr\ÑŽ²çm_ngVËe{)ÆïKòÅidÌpØYÒ^ÎNê&gt;ÎÍÿuRo®—pz;üMëvŸåßìóñ“ÃŸ#¼)àm'âWÇ¿#ø+Ã—ß</w:t>
      </w:r>
    </w:p>
    <w:p>
      <w:pPr>
        <w:pStyle w:val="PreformattedText"/>
        <w:bidi w:val="0"/>
        <w:jc w:val="left"/>
        <w:rPr/>
      </w:pPr>
      <w:r>
        <w:rPr/>
        <w:t>ü;ªx'Ävÿ#.,Û]ÖåiÎ¬Mä²¸Ô/#¸#Dln|äE;D#ž³ñkÀ^#ðGí…¨ø</w:t>
        <w:br/>
        <w:t>×Ä##/&lt;3ûGÚZ]èú’ø·YÏƒç±Ÿí#¤PŸ´)±YmY^/+f$Ý##=¨&gt;ë®3@ø:4ÏŠ—Þ-Ô&lt;Gâ#~îXä·Óm/ªZh0Jb2Ån°C#0v†2^á¦c#Â’µ•\Î5+ºª&lt;©ó;_M]ÒÙuåmé{=¯Ê#p’¥ARæ»J*ýo#µÞÝ#šü^¬ø¿á¯|#áOø)çˆ&gt;#i¿#&gt;'j#¯„ü#¤kº^‰©|]Ö/æºÔÅÕä—)=¬÷#Áí’×Ì…ã*±H#*##Vÿc‹Ÿ#þÒ^#±o#|sø›eñ~ÿJ’?ˆž#µñÝÕ„ÚMÔs¤Ó–±F#¤Å#’ÐÇ=¯Ù–Hfåäy#ëïŠ+#˜IÂÎ÷²Öýuòø]ÕãÞ1wÐétW?4RJëDº$—ßtÚ}9žŒüu¸ø§áuÿ‚_ê_#´¯Þ5»ñ7ü,sáå’ëã†³</w:t>
      </w:r>
    </w:p>
    <w:p>
      <w:pPr>
        <w:pStyle w:val="PreformattedText"/>
        <w:bidi w:val="0"/>
        <w:jc w:val="left"/>
        <w:rPr/>
      </w:pPr>
      <w:r>
        <w:rPr/>
        <w:t>¬‘/‰dH!’µÈöêÚI,Î€æ#ç”‘‘#Lj©m¿gO#Ïñ+Ä—3Yü{M#F]7âÅÿö^±¤È‘´–vÚü·#KªØÆY|Ë‹…</w:t>
      </w:r>
    </w:p>
    <w:p>
      <w:pPr>
        <w:pStyle w:val="PreformattedText"/>
        <w:bidi w:val="0"/>
        <w:jc w:val="left"/>
        <w:rPr/>
      </w:pPr>
      <w:r>
        <w:rPr/>
        <w:t>#3Æ#å]ÿ°”Wdsˆ¦Ûƒ~ÿ7Å²¼#¶þëWè¤ÒÒ÷ç©ƒr‡"ii%·ó)¥×eÌ¯«÷µ¿#&lt;eûGXxsöø•¨jÿ#µË¯#é´#›¤}GøËªÛC#–ó[yÖ#óKz…-|©/ÔÈv(ò]þ_%|¿¯ÿà“¿##Æÿ#i[]WÇŸð”x‡Eñ¬VçI·ñ½÷ˆl4#V±‚_&amp;Õ.eo.5»{ÈË¬qîxY6¨‰cO¶(¬§šFT%G“V</w:t>
        <w:softHyphen/>
        <w:t>{í¥%Ûþ·ÿo½t|Ía#©ÏÍÕ½»Ê¤¿#t¿íÕ¦Öüôø«û@é?</w:t>
        <w:br/>
        <w:t>n‹ëk?‰¿#$Ñmü#âKýOÑ|Cu¯k#RÆ¿hY.tkˆÌ:HK#IR'ûIhÕþP7üáñ#ö½#'À#ÚvÛKø¥ã}'Ã±|9Ð|Qà[ù~)_ë:Œzœ¦ò7uÔÒcåÉ,°À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Ïo¿</w:t>
        <w:br/>
        <w:t>£.ÑÙª*(f0§###è–ý¤å}¼ÒW½’ô¶³¢å&amp;Óë}¼¢¿(»÷æé</w:t>
        <w:softHyphen/>
        <w:t>ÿ.ôoÛCí³1Eñn½eâM3Äú6›ñ#éž7¿ÖŸEðd’+G¬X\&lt;¬ò[Im,#f¦ˆ“7™3;#Æ»9Úgã”ž#ø;â‰¼=ñŸZÔ~#[üTð½ÃÝzóâŽ¥¥®</w:t>
        <w:softHyphen/>
      </w:r>
    </w:p>
    <w:p>
      <w:pPr>
        <w:pStyle w:val="PreformattedText"/>
        <w:bidi w:val="0"/>
        <w:jc w:val="left"/>
        <w:rPr/>
      </w:pPr>
      <w:r>
        <w:rPr/>
        <w:t>ÃCý³`u¸¥{‹»#Õ¤ÍÃ#ƒ#ïˆÉ€cõ®ŠÖžkN#UEOí)[›³ƒ¶©ÿ#K²œ·»¾RÂJPärû.;wRWßy|£#§-ÏÆï‰ß´ŒvŸ#i;Ý_âüú#´/‹º#›a¦iŸ#5¹tí2ÚSeçÚÁxZ#c¶c&amp;©æ#µ#_“ #ßdM½U¿í;â</w:t>
      </w:r>
    </w:p>
    <w:p>
      <w:pPr>
        <w:pStyle w:val="PreformattedText"/>
        <w:bidi w:val="0"/>
        <w:jc w:val="left"/>
        <w:rPr/>
      </w:pPr>
      <w:r>
        <w:rPr/>
        <w:t>#Ç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þ7¿†</w:t>
      </w:r>
    </w:p>
    <w:p>
      <w:pPr>
        <w:pStyle w:val="PreformattedText"/>
        <w:bidi w:val="0"/>
        <w:jc w:val="left"/>
        <w:rPr/>
      </w:pPr>
      <w:r>
        <w:rPr/>
        <w:t>7Ç¾#Ó¼[máŸŠ:¯‹-ü#á™¡FÔnìåb{uóò“M#¼mn#@®¾XaúÏE5›SQQtïn_´þÊ¤</w:t>
        <w:softHyphen/>
        <w:t>¶ÏÙ»Þÿ#×~m#</w:t>
        <w:tab/>
        <w:t>;ûßÍÓ]y¬×g#ou</w:t>
        <w:softHyphen/>
        <w:t>šÛ¢ü¡øéñ¦ÇÃ#õŸ'ãŠ_àÂ|\ð¦à¿#ˆú…¬÷öw/#öå¢jÑÝ,×öpÆòŸ5æ”Ä|Ü80‚¾ÕûGÿ`þÏß´#†¼#ã¿‰ÿ#¼#ðGQð¾¡©é#$¼øƒ©ÛI.¾n#Å¤º»Ïö™&lt;»}ÒAo&lt;î²#m""ýéE`ó$â£g£w×Wzq‚{|IÇKù›{Ý´°Û»</w:t>
        <w:softHyphen/>
        <w:t>’ÛkMÉüš|.</w:t>
        <w:softHyphen/>
        <w:t>ó#Â##x—Rÿ‚TE®|c×ï´MpøBîãUÖÞòM#ò(‚Ëä]I,M#ÚÎÐˆ]ö”*ìÃŽ•ñ·ì©ñ#ÃÞ/ñŸìãg¦ü}ø‚Þ$ñ÷Á][[ÕAø</w:t>
        <w:softHyphen/>
        <w:t>©jÒO¯,6q,¢Îòê{o:6þÓ+#@P&lt;##/0|Ÿ¬õ•ã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ÉãO#jºDZ¦¡¢I©ÚIjº…ŠÂ×6{Ô¯™#š9".¹Èß#®z©#T,Ã—Û8ÆÎ¥ígd¯#‘¶Û^j_öâÓk\pë÷jOHù^þô#~ÑkÒOçù[û7þÑþ&lt;ñÀŸ†ž"øAñ#Å¿#~,\ü-Õîüy¢Þë·:Ý½•âiæM:i</w:t>
        <w:softHyphen/>
        <w:t>¤fŠÎí¯#i#ª£\FÎH</w:t>
      </w:r>
    </w:p>
    <w:p>
      <w:pPr>
        <w:pStyle w:val="PreformattedText"/>
        <w:bidi w:val="0"/>
        <w:jc w:val="left"/>
        <w:rPr/>
      </w:pPr>
      <w:r>
        <w:rPr/>
        <w:t>ã§ø3ñ‡Dð‡ì±ñ#Åž*ý¬</w:t>
        <w:softHyphen/>
        <w:t>&lt;K¥xÇÃ°Ø.›#««hW~#ñ#‚U#þóWº›O»gm¯h¯m#¬,â#$¯¿eOÙÒÇöJø#á¿‡ZN»â##é##µ#6#ZÑ¶7‹n¿êâf·†#Ø"áAÙ¸€7#95Öø“ÀÚOŒ5##ïS±†òãÃ×¿ÚZsÉ“ö[&amp;X|Å#7ysH£9ÆìõŽÜVeEÖ¨©ÇÜoÊöæ”</w:t>
        <w:softHyphen/>
        <w:t>ªÓâV·Ãe«²¶Xz#Pƒ›÷£¯«´R¾ºë#{©5mYùYàÚ+FÑ&lt;mñŠÛÁß#&lt;[â¯hþ6ð¶</w:t>
        <w:softHyphen/>
        <w:t>jö?#u##¾‡á‰ìckû»i¥»¸h"7¤Ç-ÜDI</w:t>
        <w:br/>
        <w:t>&lt;¸‘&lt;°WÕ?mI~#ø'þ</w:t>
        <w:tab/>
        <w:t>é</w:t>
        <w:softHyphen/>
        <w:t>øëÂ#´?Ä}[FÐ5#k k|VÔ&gt;ÌÒÝ^Û#-ÒúÞtm@E#•#Ïšá£#P[r#¿ #Á:Qñ²øìQ</w:t>
      </w:r>
    </w:p>
    <w:p>
      <w:pPr>
        <w:pStyle w:val="PreformattedText"/>
        <w:bidi w:val="0"/>
        <w:jc w:val="left"/>
        <w:rPr/>
      </w:pPr>
      <w:r>
        <w:rPr/>
        <w:t>qlN›öÁæÜÈ$òÏ8#x#dq“ŒdçV°–f¹¡4Ó‹zïe#¾T[¿G9hõmýWN^–¶Ÿ7}÷ÖÏù”cµ´ü¹ÿ‚‘|cðçÀŸ…#†—ðÓâŸÅ]KÅ#7€§ñ·„nn&gt;(Þ.™,#tó¥Ì3ys®È## ™®`H##˜ƒï&gt;qû]þØRi?¶oŒ¯¼#ñ_VÝiià½F#2Ûâ~ªšŒ#SÝJ/àÒü5¿ìÚ”“[¬#í¤1*+¤Š</w:t>
        <w:tab/>
        <w:t>—5û#Ei…Í¡IÅÎ#Vmë-]äž›i¯}Þš#ˆÂ:©¤í-6]=n×nky¿Æ/ß´½¼#*øËogñŸ[Ò¼1¢|uÐtéõI¾3ê°]ZéÓµšÜiöpG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/™«&lt;®ÌŠ‚#ª#Ûƒ#Ô#ž#ðvŸÿ#O‡áý¿Æoˆ</w:t>
        <w:softHyphen/>
        <w:t>ªOàÿøJ¬tY~-j§íZ°ÔMÂF,ÍÙã6ªGÙ¼“#€#ØyzûöŠÍæŸ»„"šqM]KWzQ¦žÝ#yý_yÛÂßší{Í=¶ýãŸ~©òzyh~c~Ã#5#6mKâgÅïÚAmîôÍ&amp;þßâOÃÑ§ë+}áÉËí#ÜFÚ•ÂéÉ</w:t>
        <w:tab/>
        <w:t>R#žÖÎÒ)QÁä•aÎx#ã?„&gt;</w:t>
      </w:r>
    </w:p>
    <w:p>
      <w:pPr>
        <w:pStyle w:val="PreformattedText"/>
        <w:bidi w:val="0"/>
        <w:jc w:val="left"/>
        <w:rPr/>
      </w:pPr>
      <w:r>
        <w:rPr/>
        <w:t>~ÐÚž—ªþÐþ-ðho«¬¬þ'ø“ªj¿ÙšÍÔÒ*]}†þñÖKlðH#ÏÌŒ¨##W(©že#É¾[&amp;œlšJÍI[áÕ.m/v¬•Ý#F×¾¯™JïW¤£/Kµ#;$Û·GùÓÿ#Iø›¨øËã/Å]'Å~(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Þ,Ðô###ê¿#õ?#Ë`’[#¹¸’Úògû-ÃËå™bPßggò¼Î þ‹QEsãñk#[Ú¨ÛE¥ï²éë½‰ÂÐtaÈÝÿ®»ß×ï</w:t>
        <w:br/>
        <w:t>(¢¸Ž¢Š(¢Š(¢Š(¢Š(¢Š(¢Š(¢Š(¢Š(¢Š(¢Š(¢Š(¢Šù¿þ</w:t>
        <w:br/>
        <w:t>±á«#~Éz~y&amp;¡</w:t>
      </w:r>
    </w:p>
    <w:p>
      <w:pPr>
        <w:pStyle w:val="PreformattedText"/>
        <w:bidi w:val="0"/>
        <w:jc w:val="left"/>
        <w:rPr/>
      </w:pPr>
      <w:r>
        <w:rPr/>
        <w:t>¦</w:t>
        <w:softHyphen/>
        <w:t>ñ+áí”òX_Ïat‰'tDc#Ä#“C #í’'WC†VV€#¤(¯ŸÿáÚ#¿ècøÿÿ‡ÛÆÿü¶£þ#§ðëþ†?ÿø}¼oÿËjú#Šùÿþ#§ðëþ†?ÿø}¼oÿËjÏÿ‚Yè# þÍÞ"Yu¿#kò/Ä¯#Ø%Ï‰&lt;M¨ë÷QÛØøŸRÓm!Yï§šUŽ;K+t</w:t>
        <w:br/>
        <w:t>##Uœƒ$’;}!ERñ#ˆ¬|# Þjš¥Ý¾Ÿ¦éÐ½ÍÕÍÄ‚8</w:t>
        <w:softHyphen/>
        <w:t>ã@Y˜ð’k”øIûBh##5</w:t>
      </w:r>
    </w:p>
    <w:p>
      <w:pPr>
        <w:pStyle w:val="PreformattedText"/>
        <w:bidi w:val="0"/>
        <w:jc w:val="left"/>
        <w:rPr/>
      </w:pPr>
      <w:r>
        <w:rPr/>
        <w:t>JßE³ñ¥»i[|é5¿#jú#3#,#‚[ëhRà|§˜YÀ##Œ</w:t>
        <w:tab/>
        <w:t>¨ÂRMÅh·#ioÔî(¢Š‘…#Q@##Q@##Êø³ã#•áOˆ##…J^j# ñ#’h,¬ã#öö±•#ÝÌI#8Pº)brYÕT3#WUNÎÊ]#õýyß°®¯`¢Š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¢Š(¢Š(¢Š(¢Š(¢Š(¢Š(¢¼Ëãßí“ðÇö\Õ4û?ˆ&gt;/Ó¼'6¯m=ÖŸöô•#ÿÉ(##\)Yn#õÛn„Í';#°qP„§%#+·ÿ#</w:t>
      </w:r>
    </w:p>
    <w:p>
      <w:pPr>
        <w:pStyle w:val="PreformattedText"/>
        <w:bidi w:val="0"/>
        <w:jc w:val="left"/>
        <w:rPr/>
      </w:pPr>
      <w:r>
        <w:rPr/>
        <w:t>¤®ö=6Šâü?ñãD×¾'#</w:t>
        <w:tab/>
        <w:t>4zž«Í¦¦±§</w:t>
        <w:softHyphen/>
        <w:t>ý£[¦¯hBy’[–ä˜šDIc`²F]w WVnÒ‰FQø—õÿ#§®‚M=¿®¿QE##</w:t>
        <w:br/>
        <w:t>(¯„?à™_ðO#øÓþ</w:t>
        <w:tab/>
        <w:t>·û&gt;k#šÿÆønõo†¾#½ž;#Œþ1°µG“K¶v#[Á©¤0Æ</w:t>
        <w:tab/>
        <w:t>;c‰##aUU@#îú+çÿøvŸÃ¯ú#þ?ÿáöñ¿ÿ-¨ÿ‡iü:ÿ¡ãÿþ#o#ÿòÚ€&gt;€¢¾_ý•þ#Åð;öúø¿à</w:t>
        <w:softHyphen/>
        <w:t>#Ä##5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Ûü?ðn·ogâ#ë#'û%åÎ£â˜n%†MJæâH¼ÈìíU•#Tù#qžkê</w:t>
        <w:br/>
        <w:t>(¢Š(¢Š(¢Š(¢Š(¢Š(¢Š(®WÂ¿#4¯#|C×¼;¥%åìž#)#§}#cìV×LªâÓy9iÄnŽÊªB‡]Ä#õTÚjÍõ×úþ¶Ô/«]‚Š(¤#E#P#E#P#E#P#E#P#E#P#E#P#E#P#E#P#E#P#E#P#E#P#E#P#E#P#E#P#E#P#E#P#E#P#E#P#E#P#E#P#E#P#_?ÿÁK?äÝ|9ÿeWáÇþ¦ú#}#^#ÿ#</w:t>
      </w:r>
    </w:p>
    <w:p>
      <w:pPr>
        <w:pStyle w:val="PreformattedText"/>
        <w:bidi w:val="0"/>
        <w:jc w:val="left"/>
        <w:rPr/>
      </w:pPr>
      <w:r>
        <w:rPr/>
        <w:t>ð7‰¼{û7A#„|7¨x¿[Ñ|kàÿ#</w:t>
      </w:r>
    </w:p>
    <w:p>
      <w:pPr>
        <w:pStyle w:val="PreformattedText"/>
        <w:bidi w:val="0"/>
        <w:jc w:val="left"/>
        <w:rPr/>
      </w:pPr>
      <w:r>
        <w:rPr/>
        <w:t xml:space="preserve">#ÂæÒÚêþßLñ&gt;—¨Ý$Ow46âO³ÚÌTI*# </w:t>
      </w:r>
    </w:p>
    <w:p>
      <w:pPr>
        <w:pStyle w:val="PreformattedText"/>
        <w:bidi w:val="0"/>
        <w:jc w:val="left"/>
        <w:rPr/>
      </w:pPr>
      <w:r>
        <w:rPr/>
        <w:t>À‘@#áE|ÿÿ</w:t>
      </w:r>
    </w:p>
    <w:p>
      <w:pPr>
        <w:pStyle w:val="PreformattedText"/>
        <w:bidi w:val="0"/>
        <w:jc w:val="left"/>
        <w:rPr/>
      </w:pPr>
      <w:r>
        <w:rPr/>
        <w:t>‘</w:t>
      </w:r>
      <w:r>
        <w:rPr/>
        <w:t>ñ#þ;ãÿþ</w:t>
      </w:r>
    </w:p>
    <w:p>
      <w:pPr>
        <w:pStyle w:val="PreformattedText"/>
        <w:bidi w:val="0"/>
        <w:jc w:val="left"/>
        <w:rPr/>
      </w:pPr>
      <w:r>
        <w:rPr/>
        <w:t>ü#ÿÍ</w:t>
      </w:r>
    </w:p>
    <w:p>
      <w:pPr>
        <w:pStyle w:val="PreformattedText"/>
        <w:bidi w:val="0"/>
        <w:jc w:val="left"/>
        <w:rPr/>
      </w:pPr>
      <w:r>
        <w:rPr/>
        <w:t>#ðÙ##èÓ¾?ÿàßÁ#üÐÐ#Ð#ò¯ì_«øÛFý”µÙ|#áï</w:t>
        <w:br/>
        <w:t>ø“W?#&gt;"¬¶ÚÿˆgÑ-’#øMµìºÍ</w:t>
      </w:r>
    </w:p>
    <w:p>
      <w:pPr>
        <w:pStyle w:val="PreformattedText"/>
        <w:bidi w:val="0"/>
        <w:jc w:val="left"/>
        <w:rPr/>
      </w:pPr>
      <w:r>
        <w:rPr/>
        <w:t>•</w:t>
      </w:r>
      <w:r>
        <w:rPr/>
        <w:t>ã3çh#c‚NáŒ#«þ##â/ý#wÇÿü#ø#ÿš#?à›&gt;#ñ…gývÏÆ¾#ñ#ÃíZãâ#‹µ¸4ý^óMºšk=SÄ#úµ´¡¬.®b#†ù#u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†P#M’;NÎ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ïø)…×#þ</w:t>
        <w:tab/>
        <w:t>ÿâ-CÃéy¦x³O#f¥#‡Çöœö°Ã{m5÷ÙwÄ¦r¤ÅI„##÷#;kä‹##&lt;cá?</w:t>
        <w:br/>
        <w:t>üJ¸ø#ñ#Ä~4ø)ö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Ý]x¶ëWÔ&lt;^Þ#’}IâÕ¾ÍrgûT‹#Š¬³D—+%¾IF…ˆÛú“Ewa±±¤¹\#\ÜÖèþ#uõkÝÓUk½îe:nI+ëk_ªó]#ÞîÏNŠÇç}Õ€?aÏ#j#ÿ´ÍŸÄ.[ë«¯</w:t>
      </w:r>
    </w:p>
    <w:p>
      <w:pPr>
        <w:pStyle w:val="PreformattedText"/>
        <w:bidi w:val="0"/>
        <w:jc w:val="left"/>
        <w:rPr/>
      </w:pPr>
      <w:r>
        <w:rPr/>
        <w:t>kñxÏYð‡íL‘D¿a#}³P¹—Ë”;Æ#íÜÈÍ#Â‚«ì##WUÿ‚5Åâ¯#xÇÅZ}Ã|:#—^$ÔîäðÞ®n–×);É#ªÐHó#ÆÉNíÀe÷sõ…#VÆûE%%«’wÓ¢k¢Z»ë-#i^úYáéªR„ºFúw»O«zi¢Ö×ÓM#Ê#~ÖÞ"“â_ìÏàmwâŽ£e¥h~1þÇ¹Õ×Äòi«ñFÙôé®tÛÖ»†hÍÌ&amp;3¦ùØ-#·#Á#xSsöPñßˆ|oàï#xÏâOí,tý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þ?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júV£á›µW)&lt;ÒI«HšP¢ÄSÚÚÙÇ:¸ûÌÊkõ2ŠÞ®d¥JTã#9'®o³Ö÷}š+ŠŠF4ðü²ƒnê&lt;ºkö[}ïÖÊ÷ÒüÜ×Óñ¯öLý°môÿ#ü#½ø‘ñ×LðV›©|#Ôõ#«IñÃS×WQÕKÛÇ#Þ¥cx!·[´’[ð¶å®#x^0ÑcÛì#ðDïŠú·Œj_#èž1ñ·‰u##i^#Ð®</w:t>
        <w:softHyphen/>
        <w:t>4m[â#§¬Ér&amp;–èÝjRé·S2ØÜL«a#Ûª·ÙVâ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¾k)ý4¢º±#Õ:ª§-+s¦¾-¯9Ë·÷¹ZÙ¤´VVç†#QŒbç~[tÞÊ+¿÷o}Z»×Ys|¡mumcûmþÓ#xÃSþÅÒ"ð#‡žÛP#”ºkYiauc&lt;«rŽ#ÙüâdGV\)Ü##¾&amp;øûbxFý—þ#x?\øÁ¯Ùx~##øbîïÇgÅrØÜxÓBÔgBÖí©Å4r#·#Ú#ÜºI¹E„Lå|Ã_«~0ø5¤øÃâ#‡¼TÒ_iÞ ðÙ’;{Ë)¼§¸¶“i–Ò`AY rˆÅHÈdVR¬3]mra3#QœjJ&lt;Öpv¾žã~OâO~Žú=#Ó^Œ§#B.×R×wïEGËk=;rêš?4u¯&gt;'×~$ëeñ÷ŠôŸÚ/Iø«#“¦ø#ë—?`Ô&lt;,u#£I#”Î`–Í´æyßP#—Y#~ùvˆÇ‹ø‡ö‘³Ÿ^Õ`‡ãFµ§ø?Ný¢mô[^#¡¼»Òä™#Ù[Æ—¿»²HÌÌòHÀ|‡h;|Åý–¢¯</w:t>
      </w:r>
    </w:p>
    <w:p>
      <w:pPr>
        <w:pStyle w:val="PreformattedText"/>
        <w:bidi w:val="0"/>
        <w:jc w:val="left"/>
        <w:rPr/>
      </w:pPr>
      <w:r>
        <w:rPr/>
        <w:t>šBŒ¢Ü/Ën½7ÛoqÙkg9=nïž+#ëBqNÜ×ÖÛ]T]ú{Eo(%Ñ8þSëß#&lt;#ð¯öàƒTÔþ:øÚëösÔünúrj</w:t>
        <w:softHyphen/>
        <w:t>ñ6üÿdø®#pÏ¥Êÿn,t\&gt;æR€,ûC·ÙðOÒ¿ðT/#økNø«û9i:ßÄ=wÁø³Ç</w:t>
      </w:r>
    </w:p>
    <w:p>
      <w:pPr>
        <w:pStyle w:val="PreformattedText"/>
        <w:bidi w:val="0"/>
        <w:jc w:val="left"/>
        <w:rPr/>
      </w:pPr>
      <w:r>
        <w:rPr/>
        <w:t>¥Ý[é^:¿ðÓjÖ/arY\Ú\ÂÒ(¹#@&gt;r</w:t>
        <w:softHyphen/>
        <w:t>"¨#Í!¾Ã¢²þÐéK•Þ#{è—mú7</w:t>
        <w:softHyphen/>
        <w:t>ãeºmì¨ÙÔµ½ôÖÛ7}wó½¿šíY4—ä?„þ&lt;èz=Ç„oíÿh###Ÿ:ÿ…¼DòüI»¾µM#lï^ÏÎ½ši. ‰R#ÊÈ“Æ„;ÈÅ˜,‰±ãO‹¾?#x?FºøÉ¨ø7à&amp;·âß#Úèÿ#|Iu«È.¬£#Í¤</w:t>
        <w:softHyphen/>
        <w:t>Î§m¨Ø]#]Úùaº’ì$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¼ÐêOèGí#û&amp;Ú~Ñ_#~#ø†ëÆ#0ðä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õ“®éÖÚ8ÓþÏyrbxsqö›Yœ¯“,Ñâ7N&amp;c÷‚2úÅtiSQ„ùnöi¾É%+òë+¦âõå½šdT åR\º-Z¶Ú¹¾T¿–ÒI</w:t>
        <w:softHyphen/>
        <w:t>/Ê</w:t>
        <w:softHyphen/>
        <w:t>k#›ŸµWÅÿ#ø;àïƒ|/ã_ÚjæO#xOÀº¶¡6±kãÛß#Ëâ7#ì–35œ7ñ™¥–`#&amp;_1bv#¤£v#ìùñ›ÃŸ#|/àm+âOÇŸ#x#Ãwÿ#&lt;;ªø'ÄVß#nm#\ÖåiÎ¬Mì²¸Ô/#¸#Dl®|äE;D#Ÿ¥ºG‚t</w:t>
        <w:softHyphen/>
        <w:t>#Äz¶¯i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žºÑ5ýÈÉ{Ÿ)#q‚OeQ€##$ã$’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ð&gt;“ðóD:n‹c#bnn/&lt;ˆ³°K&lt;Ï&lt;¬#&lt;n’Gl##î#TG3ŠƒN.í§ºI?}¾T£dï%äÒÙ][7ƒ¼¢ÓÑ&amp;½oÉ»oT¹#—÷ž»ßáŸˆþ#ð|?ðU¿#x#çã7ÄÍ&gt;ãÅ¾#Õ¼LÚAø¡ªÙ;jÚ#rY$zx¹XUE¿Û#-¼#R#ŽBŒÕâÿðÙ^#»øüo,&gt;'üD´ø{âÍ#Æ–^ ½×¾!]ýºßP´’##líÙcÐÚ#Ìcò¼‰¼žd]¥Ïë%#ŠÇ¯g#rOHÊ;ÿ76»}•(Ûü#ì</w:t>
        <w:softHyphen/>
        <w:t>¼hÚ£©¦²Œ¶þT¯×«M¿ñ&gt;çâGìùû[êº‡ìƒñZ][âçˆ0Ÿ#¬|@šž‘ñ_Uñ#Ó¼B¥€’ëQšXåÒµ)¦x#û2"Ñ¸#¹|#owý’&lt;Y¦þÐ¿µüþ#ñ#Å¿#ézV¥ð“FÖltM#ã6©{q#</w:t>
        <w:softHyphen/>
        <w:t>Æé§že»*.¥µŽ#•á9Hæ,²–s1ý@¢»1#Ì*Ns…&gt;^kõÚéùkk¯”RVF#pŽ#£MÊö¶¶ìé¿ý±üäÛ»½ÿ%&gt;#|TÔ#þ</w:t>
        <w:tab/>
        <w:t>Ýuãÿ‡ÿ#|c¬Isñ</w:t>
        <w:br/>
        <w:t>ëÃ^5Ö¯&lt;e¬x¶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}u»¥ŠðÃöá=°[!kºkiíä6ò™|ÂBÈ=Âz×†£øEà¯‡^!ý£µ¿‰—Þ%ñdšÞ</w:t>
        <w:softHyphen/>
        <w:t>x_Z×´#§Ña0›ëtÕ"Ôg–òÞÞ9¤f’[é##A; %B(®yæ|ÍÚ/Ysn›ÒÖWå½“]-£”zÜ¯ªi¿F´Ñk}m}ìíÕ{±düoøaû@ë#2ý˜~#A#ÇÛ¯#ü&gt;ñ/Šü_gâŸ#kÞ*Öõ˜´Ûè/vèöw7ðjÖ—#1½WŒ#¸âì.’#²ÝGÆ¿‹z—ÃŒ²xM¾&lt;_ø·^¶ø#uw¨ë·¾&gt;Ô|)¦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Î©ªÿgEy»í/l#£ò¿Öñ7˜¡ÃŸÖŠ*ªæªw´lŸ7Uö”’»å¾œÝ#MF*×W*#nWwn6´ã=#í</w:t>
        <w:softHyphen/>
        <w:softHyphen/>
        <w:softHyphen/>
        <w:t>õmìùO&gt;#ø‹þ#oß°V³áï#_x·XÔ5ˆg¾Õ®õ™õ{«¨ß@Ô#Tón$‘Ý±.U•Û#êˆ#íU#}×%gðgI‡ã</w:t>
      </w:r>
    </w:p>
    <w:p>
      <w:pPr>
        <w:pStyle w:val="PreformattedText"/>
        <w:bidi w:val="0"/>
        <w:jc w:val="left"/>
        <w:rPr/>
      </w:pPr>
      <w:r>
        <w:rPr/>
        <w:t>×Žn$¾Ôu×²þÍ³7So‡H¶;#Xí£#ü×Dy#åÜ¢#ÛQ#zÚåÇbã^nqV»“·ng{_M#¢ÖãÂáÝ#p¦Ýùc#ßkÚú½õmÛ}’</w:t>
        <w:br/>
        <w:t>(¢¸N¯Ÿÿà“¿ò‹/Ù§þÉW…ÿôÑk_@WÆ#±#Åß‹_³_ì_ð‹áÖ»û+|o»Öü#à</w:t>
        <w:softHyphen/>
        <w:t>#Ãz„ö#ß‚žÖk‹;#måx™õôs#xØ©dRA#Px #³è¯Ÿÿá²&gt;"ÿÑ§|ÿÁ¿‚?ù¡£þ##â/ý#wÇÿü#ø#ÿš#ÍÒ®µ‹#ø)'Ç9|?c¦êzÜ#ü</w:t>
        <w:br/>
        <w:t>ÖVš…óØÚÜKý</w:t>
        <w:softHyphen/>
        <w:t>ã=«$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Í#“Õ–)#þé¯cð5Ý'áÎ·ñ*ËÂ~</w:t>
      </w:r>
    </w:p>
    <w:p>
      <w:pPr>
        <w:pStyle w:val="PreformattedText"/>
        <w:bidi w:val="0"/>
        <w:jc w:val="left"/>
        <w:rPr/>
      </w:pPr>
      <w:r>
        <w:rPr/>
        <w:t>ºÓ’k›ñ¦ø‚MKM³¶Œ#35Üö¶„€³nˆ#ÁùZñïÙ‚##ø÷öÐø§ñ#Ä¿#üaðÇDÖ¼#áO</w:t>
      </w:r>
    </w:p>
    <w:p>
      <w:pPr>
        <w:pStyle w:val="PreformattedText"/>
        <w:bidi w:val="0"/>
        <w:jc w:val="left"/>
        <w:rPr/>
      </w:pPr>
      <w:r>
        <w:rPr/>
        <w:t>é°x’ÿF¹º¿¸°¾ñ#ÅËªé·×ˆ±ªjv ####ØR#5ïÞ2ð†›ñ#Â:¦ƒ¬Ú¥ö‘</w:t>
        <w:softHyphen/>
        <w:t>ZKc{lä…¸‚T)"##8*ÄpsÍU×+VùÿL#\ÉËcò¯Aý¡&gt;#ëµ—Ãÿ±~ÑúõÏ†&lt;Qgã]GV·_Žš¬°ÚG#£i‚U#Ž-X[´ÎˆB0Ç ´y^wö ý¤õŸ#ø×ö]š‰Ú¥Õþ·à¿#Kk¤Þ|XÔuK¿#jÐ*›y¯íÍÙ‡</w:t>
      </w:r>
    </w:p>
    <w:p>
      <w:pPr>
        <w:pStyle w:val="PreformattedText"/>
        <w:bidi w:val="0"/>
        <w:jc w:val="left"/>
        <w:rPr/>
      </w:pPr>
      <w:r>
        <w:rPr/>
        <w:t>pnR(#{b"</w:t>
        <w:softHyphen/>
        <w:t>·Ë#Gúßâ#‡ú/Šlô»{í:Úxt[¸/¬#nÑi4'1:c#ÛÓ##$#‚El×®ó8{/f£-šO›ej‰=·ýçþI#¶åÃÙÉËšVÕÝé¥î›[íîùom—½ðOì‚ß#¿h…–Wú÷ÇßŠ?ðžÜøf#Ÿ‰##_ˆWz|º%ì/#÷2\[G"Ë¢ì’9aÅ³ZÆñ3##íqå¿³çÆO‡–ðOÏ#øËUøÍñk_—ÆÞ(Ãz¬¶¿#/~Î—‘\Þ&lt;0]j77.úLm#Bd0K#’…·#yp#õ"ŠÎY’nV‹I¸»'¢³m</w:t>
        <w:softHyphen/>
        <w:t>¶Ù%öl·²3Xf–÷vjï}V§½}[Væò?#ü#ûYkúçƒÿf#Kïˆ—2øö/‰&gt;'ðíÞ¬üVÕü=c¬ØÚË¨-œ7—±ÆÒ^#’+#Ye¶’IY¢I1ö†#—ìëûSx#Ú#€ZŸ‹?h]RÅï&gt;*øº×ÄË7Ç#VïO]&gt;Ö;æ±ŠY¦»ŒIh¦-7Ëy#A(•#/úC#ý‘¢º¿¶iÙþï{í.÷òóõó3ž</w:t>
        <w:tab/>
        <w:t>»Ú_‡</w:t>
        <w:softHyphen/>
        <w:t>¾ëùl´Ðü„Ò~9Øøwà§À</w:t>
        <w:softHyphen/>
        <w:t>oLø</w:t>
        <w:softHyphen/>
        <w:t>ãO#j&gt;*øçâ</w:t>
      </w:r>
    </w:p>
    <w:p>
      <w:pPr>
        <w:pStyle w:val="PreformattedText"/>
        <w:bidi w:val="0"/>
        <w:jc w:val="left"/>
        <w:rPr/>
      </w:pPr>
      <w:r>
        <w:rPr/>
        <w:t>2Â#ÏŒz¼&gt;"Òâº¿‚Ö)'’ñƒÙ!‡MÉÃä?</w:t>
        <w:br/>
        <w:t>ïpË.¿ÀÏÚ6k/ƒVßÚÿ#5í_ÀW#õ#â/Š4ÿ#j—Ëá½%"¹þÍŽ;÷¹yì,¤˜[©¸G*A.7##ª##‚´¯</w:t>
      </w:r>
    </w:p>
    <w:p>
      <w:pPr>
        <w:pStyle w:val="PreformattedText"/>
        <w:bidi w:val="0"/>
        <w:jc w:val="left"/>
        <w:rPr/>
      </w:pPr>
      <w:r>
        <w:rPr/>
        <w:t>kZ¾£ac#¥î¿:\ê2Æ0nåH–%vìXFˆ¹ôQéZ•›Í ÓN</w:t>
      </w:r>
    </w:p>
    <w:p>
      <w:pPr>
        <w:pStyle w:val="PreformattedText"/>
        <w:bidi w:val="0"/>
        <w:jc w:val="left"/>
        <w:rPr/>
      </w:pPr>
      <w:r>
        <w:rPr/>
        <w:t>ß»ó‹¶Ý-£îïo²o:#[;o²ÿ¯ŸüšÿÀ~kò{Çß#üAáø¾#GkñFÿYÑî¾5\i?#.uŸ‰Ú‡¢ñ¯††æ#y{oæÉ{l—û"ŽæH§2)K0œ³ñ#</w:t>
      </w:r>
    </w:p>
    <w:p>
      <w:pPr>
        <w:pStyle w:val="PreformattedText"/>
        <w:bidi w:val="0"/>
        <w:jc w:val="left"/>
        <w:rPr/>
      </w:pPr>
      <w:r>
        <w:rPr/>
        <w:t>ý¤âŸAø=‡Æ#Ô|uyñ÷UÑ¥Ðîh</w:t>
      </w:r>
    </w:p>
    <w:p>
      <w:pPr>
        <w:pStyle w:val="PreformattedText"/>
        <w:bidi w:val="0"/>
        <w:jc w:val="left"/>
        <w:rPr/>
      </w:pPr>
      <w:r>
        <w:rPr/>
        <w:t>sû"ãNH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y—‘ìÄ‹f#CgûÂè¥@™³û1E#óxE$éÞÖû[ü;é»µäú¹7¥ì#(9&amp;“µïÓ¿´ÿÒ}¢å]##“_“Ÿ#?i™›àÍ¬ÚÇÄqü</w:t>
        <w:tab/>
        <w:t>ñ«XÑ&gt;#kšoÄÍS\O</w:t>
        <w:tab/>
        <w:t>éI#Ïöt1jÒH—#–/0·_µ(·,¤#Wq5ö—ü#OÄúÿ‰~#xßí#$Ô|gàk##ÝZø#Ä#Û^Ýjú †#Gk¦%®‘gkˆã¸ff•#V.ùÜ~‘¢¹±#øÔ„¢¡k¤·¾Üºí~ou¤ïðÉ</w:t>
        <w:softHyphen/>
        <w:t>^</w:t>
        <w:softHyphen/>
        <w:t>º-Ïžÿi¿½ÍÛÓÞWÓW#ôÑ/ËÏ‹Ÿ#Ÿá—ü#Ú</w:t>
      </w:r>
    </w:p>
    <w:p>
      <w:pPr>
        <w:pStyle w:val="PreformattedText"/>
        <w:bidi w:val="0"/>
        <w:jc w:val="left"/>
        <w:rPr/>
      </w:pPr>
      <w:r>
        <w:rPr/>
        <w:t>SVñÇƒ&lt;h&gt;*]Áuq#Œï&lt;(o/¤ñ]Â^Á5Ý»¬¢&amp;·k‚ü&gt;È×Í#ûµ#èø#·Å}GâwÁßˆ1Þø†óÄÖz/ïí4«Õñ</w:t>
      </w:r>
    </w:p>
    <w:p>
      <w:pPr>
        <w:pStyle w:val="PreformattedText"/>
        <w:bidi w:val="0"/>
        <w:jc w:val="left"/>
        <w:rPr/>
      </w:pPr>
      <w:r>
        <w:rPr/>
        <w:t>ÇŠ4´³)#Ç</w:t>
      </w:r>
    </w:p>
    <w:p>
      <w:pPr>
        <w:pStyle w:val="PreformattedText"/>
        <w:bidi w:val="0"/>
        <w:jc w:val="left"/>
        <w:rPr/>
      </w:pPr>
      <w:r>
        <w:rPr/>
        <w:t>†</w:t>
      </w:r>
      <w:r>
        <w:rPr/>
        <w:t>·p|ýN#,ùšUFW/#ÜF¤ý#á_ƒZO‚&gt;$kþ%Ò¤¾²—Å#$Ôì#›ý#æå# »òˆùg1ª£2#Qw#*#ëj§„¨N—.³wßá¿&amp;‰yr»=í'µÚjT[œ]þ#ý_Å»ÿ·µï%}t·ä/‰~,|;ŸÃúÞ¦ÿ´#Ž¢hH|'æGñ·]Š8´'»ˆÉ</w:t>
        <w:br/>
        <w:t>¢ê!#/+ÎýèPÊªHq·#è¯†ß#uï</w:t>
        <w:br/>
        <w:t>~Õz÷À}KÄ#ï&lt;?#µ#ÄÍ3Ä—&gt;9Öæ˜èB# éMz×~`Ù|1#)$</w:t>
      </w:r>
    </w:p>
    <w:p>
      <w:pPr>
        <w:pStyle w:val="PreformattedText"/>
        <w:bidi w:val="0"/>
        <w:jc w:val="left"/>
        <w:rPr/>
      </w:pPr>
      <w:r>
        <w:rPr/>
        <w:t>¹q¾¾ð®3áŸÁÑðû^Ö5{ß#ø‡ÅšÖ²V9/õsj¯ol#Åk#[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fi0v###{¹ŠþÒý×³×EÕßU#ité(syóIumç,3ueRÿ#}6¼¦ßþI&gt;M?–/¢Kòká÷í'#ö½à8.¾01ð-ßÇÝWF#àý 5Éu{í9$¸#ÚMfHŒYˆÒÈ¬Ÿl|‰#m¹¸l÷¿ðO/Ú£BñGÆï#xCÅŸ#&lt;E?„µï#x‡IðGˆ‡Å=GRk»ØïDv¶S&lt;×#Bÿe1µ¤$Ë#Ði#†p¢¿Vè</w:t>
        <w:softHyphen/>
        <w:t>#kNQp•7ª·Åä•öÝZë¥ÝísJÔe99EÛ[í·½QÛÑó¤û¨Ûª·æ#ªÍ ë#µÂü ø¥ñ#Åÿ#¾#y‰á-#‰:§‰ˆOìX#`ö#WS¥ÁKÙ' ²nYã#†P</w:t>
        <w:br/>
        <w:t>W¾Á*|íN##kVŸ´#—Æ</w:t>
        <w:softHyphen/>
        <w:t>#[·³™tëK}NDð½â«yÉ$÷úž¡4SÈ#7Ú4‘ˆŒ`¬H#çì*+</w:t>
        <w:br/>
        <w:t>™“7#µqŠ»³øV»®¯ÞÒÎíÝ»ƒÃÇ™8è“nËÎÖÛv’µú§²ëùaÿ#"ý¦~#IñkÄZŽûCj:&amp;«cã/</w:t>
        <w:tab/>
        <w:t>xzÿIÒ¾2j#bÛ Ô„zÓ-…½üi#bÑâI$XÀFŠ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®®Õç¿µoí##ã#ÚVËAøÇ</w:t>
        <w:softHyphen/>
        <w:t>iº#†þ xj%ÕŸã&amp;©#ºl#}\ØiöñÞeAwÔL¤”#ET1‡#þµÁðsÃ#ß#µ#</w:t>
        <w:tab/>
        <w:t>.‹eÿ#æ¬·k{`T˜®~Ôî÷#²rL,„œç,k¡±³N²ŠÞ#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±Æ¹'j€2yé]#lÖ#Â&lt;Ž\¯«ÓzNÖ¶‹÷nË_ßª’©BS”¤ßÄ</w:t>
        <w:softHyphen/>
        <w:t>·nkz¶¥fôøWWxü5ðsâ#…üûJkºþ3x×Â¿#4_#½¯„¼3kâù`ƒ_ðù#Å ÓÙž=J</w:t>
        <w:tab/>
        <w:t>¢s4—~\“,‹!3Æ±àq¿</w:t>
      </w:r>
    </w:p>
    <w:p>
      <w:pPr>
        <w:pStyle w:val="PreformattedText"/>
        <w:bidi w:val="0"/>
        <w:jc w:val="left"/>
        <w:rPr/>
      </w:pPr>
      <w:r>
        <w:rPr/>
        <w:t>µ#|?ý©?h7þ#wÅûÙ~</w:t>
      </w:r>
    </w:p>
    <w:p>
      <w:pPr>
        <w:pStyle w:val="PreformattedText"/>
        <w:bidi w:val="0"/>
        <w:jc w:val="left"/>
        <w:rPr/>
      </w:pPr>
      <w:r>
        <w:rPr/>
        <w:t>h¶º•®Ÿkñ3S×õ#b#dË¨È4û›‰á¸‘&amp;’6ÃÀË#ÞP##ÊG(®O¯{®1º¼9wê</w:t>
        <w:softHyphen/>
        <w:t>®Ýlîº¹7}]ïØ¯iÎíñ^ÖÒÚéò½¢þÊIkcñ£Ç_µâhß#¿i«]7â—´Ÿ</w:t>
      </w:r>
    </w:p>
    <w:p>
      <w:pPr>
        <w:pStyle w:val="PreformattedText"/>
        <w:bidi w:val="0"/>
        <w:jc w:val="left"/>
        <w:rPr/>
      </w:pPr>
      <w:r>
        <w:rPr/>
        <w:t>Çðï@ñGïåø§¬j#êrµänãTIO•$²Ã</w:t>
        <w:br/>
        <w:t>=¬3=¾ÿ•F]£#¾8þÒÐé¶?´{ê¿#åð®±áÿ„º#¥àû?#þÐ#æ¹mö©#P.a–Vµg¹•#O.¾Sî#£#crû¿h(¯B9Õ5&amp;ý—þMÚË¶¯MoòHæúœºËðô¿]›Oïwo[þR|bøåà]Yj-kÁ##¼O©øoÁŸ#´y´ký/âö©wi¦ë.o£</w:t>
      </w:r>
    </w:p>
    <w:p>
      <w:pPr>
        <w:pStyle w:val="PreformattedText"/>
        <w:bidi w:val="0"/>
        <w:jc w:val="left"/>
        <w:rPr/>
      </w:pPr>
      <w:r>
        <w:rPr/>
        <w:t>#«|Ëö·{K#&lt;—vv</w:t>
      </w:r>
    </w:p>
    <w:p>
      <w:pPr>
        <w:pStyle w:val="PreformattedText"/>
        <w:bidi w:val="0"/>
        <w:jc w:val="left"/>
        <w:rPr/>
      </w:pPr>
      <w:r>
        <w:rPr/>
        <w:t>“</w:t>
      </w:r>
      <w:r>
        <w:rPr/>
        <w:t>&lt;›ù«?ÚÆ#^4ñÅÿ‚üs¬êž)‡àŽ•¬øoÂÖ##/¼Wq#ùü»«æ·’âX.5#a¶ã#’J¶é#™#õ²ÿÁZV§âÝ?^žÆ</w:t>
        <w:tab/>
        <w:t>5&amp;</w:t>
        <w:tab/>
        <w:t>í</w:t>
        <w:softHyphen/>
        <w:t>.Èýì#LPÊ€ÿuŒQ’#t#•©YkA}†ü›ºÙ«=#Ó½ÞÚh»š¬;åQ¾ÖÕ.Î›ÿÛ#ÎMù?ÉßÚ{ã®Ÿáß€?#µO…Ÿ#¼_</w:t>
        <w:softHyphen/>
        <w:t>|%²øukªØkíñ#P¸¸Ñ¼Z×,°ZZê9¸ó%Œ)–ÈÊU#`ò—ÌÚyï#þÑvðÏûLÿm|\ÿ„nÿÃß#´WÂÖ¾#øù</w:t>
        <w:softHyphen/>
        <w:t>ëÖ‘\ºOåÝÃ4ÆÕ¾Õ)M/p#±o´!.ÿkpÿ°tRŽm###GëÍ¯Mì¬Þ–½¶²Ý]Ã¸ÕFöiÚÚhã÷^×~r“ëcòGÁŸ´¯Žm¾!|Ao</w:t>
        <w:tab/>
        <w:t>x²</w:t>
      </w:r>
    </w:p>
    <w:p>
      <w:pPr>
        <w:pStyle w:val="PreformattedText"/>
        <w:bidi w:val="0"/>
        <w:jc w:val="left"/>
        <w:rPr/>
      </w:pPr>
      <w:r>
        <w:rPr/>
        <w:t>gÇÚ_Àk]gÁþ#Ñ&gt;/jÞ8¶Ôï#poMµÚB¯zmÄ2lò¥'*ûÉ”“¯ñã¶›eð‡â¾«ðËãŒµ¿†</w:t>
        <w:tab/>
        <w:t>ð’ïXÖ5{Ÿ#_Ísá¯#¬ÿgÃ</w:t>
      </w:r>
    </w:p>
    <w:p>
      <w:pPr>
        <w:pStyle w:val="PreformattedText"/>
        <w:bidi w:val="0"/>
        <w:jc w:val="left"/>
        <w:rPr/>
      </w:pPr>
      <w:r>
        <w:rPr/>
        <w:t>óOçÚ]NZA&amp;ž®ˆ</w:t>
        <w:br/>
        <w:t>"ù*$ÚßªôR©šÂRæTíóïÍåÓ™8ö’OUd</w:t>
        <w:br/>
        <w:t>#›‹nöåéüªšüy#Ý“]Ûüõø—w |#ð×ÀíT|Løoð#âƒ,¾3ñTß#µ{Ëk#VÁÞÄV[§žÂÞæâLHñ\E#ha\¨gßô'ü#CÄž&amp;ñ7ÀM^Mo_Ô¼Y¡[x£Sµðv»©9–÷XÐRm¶“Ë)Ï‘¼$ç&amp;hÖ9#6ýÇèj+ž¾?ÚFIÇVûß</w:t>
        <w:softHyphen/>
        <w:t>×O‰/vú.]-ÔTðÜ‘„SømóÑ§òw»ZÞI;…#Q^qÔ#QE#QE#QE#QE#QE#QE#QE#QE#QE#QE#QE#QE#QE#QE#QE#QE#WÍþ#ÿ‚ÃþÊ#4ð®›¬YþÒ?#!´Õ</w:t>
        <w:softHyphen/>
        <w:t>"¼‚;ÿ#iö#H’ u#ÛÏ*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€</w:t>
      </w:r>
      <w:r>
        <w:rPr/>
        <w:t>#º9Q]#U•X#4?áì_²Ïý#·À#ü8zGÿ$P#Ð#WÏÿðö/ÙgþŽ[à#þ#=#ÿ’(ÿ‡±~Ë?ôrß?ðáé#ü‘@#@Q_?ÿÃØ¿eŸú9o€#øpôþH£þ#Åû,ÿÑË|ÿÃ‡¤òE}#E|ÿÿ#bý–èå¾áÃÒ?ù"¾€ #Š( #Šùþø*ßìË§k#¾›©|~øA jÚ#«}¢jZn·âË-&amp;þÆòÎê[[ˆ¤·¹’9WlÐÈ##ÚëµÐ²:±?áì_²Ïý#·À#ü8zGÿ$P#Ð#WÏÿðö/ÙgþŽ[à#þ#=#ÿ’(ÿ‡±~Ë?ôrß?ðáé#ü‘@#@Q_?ÿÃØ¿eŸú9o€#øpôþH£þ#Åû,ÿÑË|ÿÃ‡¤òE}#E|ÿÿ#bý–èå¾áÃÒ?ù"½ÃÂ~,Òü{á]7]Ðµ-?ZÑ5«H¯ôýBÂá.moíå@ñM#¨JI#£++)!##</w:t>
      </w:r>
    </w:p>
    <w:p>
      <w:pPr>
        <w:pStyle w:val="PreformattedText"/>
        <w:bidi w:val="0"/>
        <w:jc w:val="left"/>
        <w:rPr/>
      </w:pPr>
      <w:r>
        <w:rPr/>
        <w:t>hQE#Q^#ãŸø)ìõð¯âg‰&lt;#âï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#â¿#ÝÃgªi&gt;$ñ#®u#Ëioy#TºxÌ±´#P°’=É’É»|n«Ÿÿ#bý–èå¾áÃÒ?ù"€&gt;€¢¾ÿ‡±~Ë?ôrß?ðáé#ü‘Gü=‹öYÿ£–ø#ÿ‡#HÿäŠú#Šùÿþ#Åû,ÿÑË|ÿÃ‡¤òE#ðö/ÙgþŽ[à#þ#=#ÿ’(#è</w:t>
        <w:br/>
        <w:t>+çÿø{#ì³ÿG-ð#ÿ##‘ÿÉ#ì##~,ø[ã,|Sà¯#øÆ##Õ&lt;Ï±êú&amp;£#¡awåÈÑIåÏ#4o¶Dt;IÃ##È"€:</w:t>
        <w:br/>
        <w:t>(¢€9/Žž.ñ?€¾#ëº×ƒ¼3gã##é–</w:t>
        <w:softHyphen/>
        <w:t>si¢Ýj¦&amp;¢W–ŒN!›c•</w:t>
      </w:r>
    </w:p>
    <w:p>
      <w:pPr>
        <w:pStyle w:val="PreformattedText"/>
        <w:bidi w:val="0"/>
        <w:jc w:val="left"/>
        <w:rPr/>
      </w:pPr>
      <w:r>
        <w:rPr/>
        <w:t xml:space="preserve">·1[h%A,&gt;Xøÿ#NñŽ‡û5ÛüQð¯Ã##x«ÃÖ^#´ñ¶¿¿Ç7VM¥ý¢I#ì‘#ì§#:ùR#/ä•òŸr/Ë»ì##x‚ïÂ¾#¿Ôlt=SÄ·v‘#"ÒôÙ-£»¾aÿ,ãk™a„1ÿ¦’¢û×—~Å_³U—ìçà#I#ýã¯#ßø¦ûNûP¹#{\ÊY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¤¨Û#]Ê„ ‘¤ÚYH'³</w:t>
      </w:r>
    </w:p>
    <w:p>
      <w:pPr>
        <w:pStyle w:val="PreformattedText"/>
        <w:bidi w:val="0"/>
        <w:jc w:val="left"/>
        <w:rPr/>
      </w:pPr>
      <w:r>
        <w:rPr/>
        <w:t>*1Œ¥V7³MjõÝ8»4ìï{</w:t>
        <w:softHyphen/>
        <w:t>œl÷±^ge#;þ#û5¥¹m×šÿdòÏƒðQß#|v¾ø™#…~#ø#Å#ø#</w:t>
      </w:r>
    </w:p>
    <w:p>
      <w:pPr>
        <w:pStyle w:val="PreformattedText"/>
        <w:bidi w:val="0"/>
        <w:jc w:val="left"/>
        <w:rPr/>
      </w:pPr>
      <w:r>
        <w:rPr/>
        <w:t>)</w:t>
        <w:softHyphen/>
        <w:t>u</w:t>
      </w:r>
    </w:p>
    <w:p>
      <w:pPr>
        <w:pStyle w:val="PreformattedText"/>
        <w:bidi w:val="0"/>
        <w:jc w:val="left"/>
        <w:rPr/>
      </w:pPr>
      <w:r>
        <w:rPr/>
        <w:t>#â'Ÿ¦êò_"ÈdûLÖ#Æ–Gæ&lt;“Æfb#ÄqHÇh_…ÿðT)¾/x:ÆÓBðv‰©üDÔüm©ø#×K²ñWÚ4#nì-Úê{ŸíAk¿ì¢##pµ2om¾QÁ5Ð|Oÿ‚cè?#¼Wñ#VÔþ#|N¾$_iZÕ¬#éB×N›M‘^ÓÈ¬X:.Ý</w:t>
        <w:softHyphen/>
        <w:t>#Ïž’);Õ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§ÿÁ,¼#£Ç¨ÝXø»â%—ˆ®|XÞ5°×¡¾´#š#¤ößf•ícû7Ù„rÄ]^9a‘#9\mTUëRÀ´Ü•´VµÛOÜ½ú5~{Û²³×Ng#BIFWwwnÖjÒ¶Ú</w:t>
        <w:softHyphen/>
        <w:t>y#«-s¾*~Ú_#&gt;#i¾#–ïàG„¬'ñ~±gá·ƒUø’b6ÚÄ×#»#ÛM¹#Zì…$ó[Ë‰Ô##•€óï?ðW#þÍS|Kµñ‡Â¿#iz§Ã¿#iž"M&lt;üE–Knk±35º®–rÑ%¥ã###Ž"B#s#¼übýˆ›ã_ü#¤ê_#¾(Zßø+\‹ÄpëV</w:t>
        <w:softHyphen/>
        <w:t>¤}»Q¾‹&gt;T“¬–#n#76#†#£ç•5Éüjÿ‚Zxsã§Ä/Š^$Õ&gt;!|F³¼øµá¸|%ªÇfš([-6&amp;-äÚ¼šsË#íó#-#n#±ê‘#Ý</w:t>
        <w:tab/>
        <w:t>à¿åôVïn}½Ûuÿ#</w:t>
        <w:softHyphen/>
        <w:t>}K’«Îœ[µ£Û~isä¼¿;úœ/íSÿ#_ñOìÉã##ørçá…#\ñ#—£Ü¢jÞ:—KµÔïu#´´6z\¿Ù²#æ¶gY'%!d‰•Ämœ#ký»jÝcö3ý# ðï†µµ´Ô´û#N-[ÄÏ¢ÙéñÝ\GmöƒuöIò‘É*#Ý#~ì;g*#¸?ŠßðJ=#ãPŽãÄ#¾-_ëV°é––:±m#n´Û{#£¹X Q¦ù(&amp;º†</w:t>
        <w:tab/>
        <w:t>æo/|#k¸D¾]zÇíOû-[þÕß</w:t>
        <w:tab/>
        <w:t>lü#¨øÃÅþ#·µÔ¬uW¾ÐþÀ.îf´™'‡Úmg‹o#r#±®J#÷#)™Ë#û«%ñûÿ#°ºvWì®»ß«ÜªJ</w:t>
        <w:softHyphen/>
        <w:t>ß?òù|V³ûÞ«¥·ì±ÿa_Ú÷þ#;áN</w:t>
        <w:softHyphen/>
        <w:t>â?ì/M#F½w¡‹</w:t>
        <w:softHyphen/>
        <w:t>#YþÚÑu ¯úU…÷“#ÚmØ±]þRáã‘pväòÚoíÍâ«Ú3Äß</w:t>
      </w:r>
    </w:p>
    <w:p>
      <w:pPr>
        <w:pStyle w:val="PreformattedText"/>
        <w:bidi w:val="0"/>
        <w:jc w:val="left"/>
        <w:rPr/>
      </w:pPr>
      <w:r>
        <w:rPr/>
        <w:t>¿áZXêúæ‡á‰üC#®âë{ëËy#‘`²ÔRH¡†Â[ á -&lt;Ñ]ŽÀ†½#ö`ý“ôÙnÏÅmc®x“ÄúÏŽ5§×õÝc[’Ûí:…ÛG#[ü»X`·Œ#âq#(#Üœ’Iá&gt;+Á5&lt;3ñ·Å:Ö§â#üMÔ†£áÝCÂúu¿ö¥´#ÃÖwÞ_ÚE¼ÑÛ</w:t>
        <w:softHyphen/>
        <w:t>Ä¬Æ$æî[Œc`‘XÉá}»²÷9|þ.^_½µíu«·Âî’Ÿ'¾õæÿÉyúÿÛš;;ßf÷8¯#ÿÁTî5SÅ~#¿ð_‡¦ø ø‡GðÍ–•áß#®¯¥_ÝêpI&lt;"Kók</w:t>
        <w:tab/>
        <w:t>ƒÊHgiÇì‹#È%,ªvþ5ÁB&lt;[û=ø/Ã6~)øO4##|]ªßØiž#Òõ+ízÆæÞÑ#’_-Æ›§\Þ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Œ˜Í€pÎ#¤k—¤‡þ</w:t>
        <w:tab/>
        <w:t>%àC{¬_Üø·â%ÎµªE£´:”w–62éWšVï±ß[Ekk#ºN¡ŠbhŠ–#^#@ýŸŽa[O‰##ðÉÖ~#üJ»ñ·ƒµY5#ÆË&gt;#³a,‘y2"Å#šØ#^#å´FÐ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³#ä½m'æVZ]_âþXí®ÜÜÍÞîÍ[]±‚¯o{³í½å£Ók8¤×TÛÓ~#Åß·ïÄh&gt;#ø?Ç:#Áˆmß\ÒµMGWÑ|e¯ÞøkRÑ#Â)%’1</w:t>
        <w:tab/>
        <w:t>Ó&amp;y#Ö'Øî°çtD¨#Æ#ÄŸø*?‹&gt;#~Î~#ø§â/…þ#Ó|#â##LÖ¯æ—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8#Ó*¥®#Y‰/n"ŠH¤‘d[dÌcypHì|}ÿ#þñ'Åo#ë2êß#¾&amp;éú%ÆŠú#¥¶Ÿ#‹&lt;Ó[Ü¨7òO%Þ›1I'“#[ùi#FŠT#^#Cÿ‚3hºçÂù&lt;?âÿ‰##5#%ðÄ&gt;</w:t>
        <w:tab/>
        <w:t>–[94å#évWrÉ¦º™,™¡¸Ž#‰dòJE+!2$Ÿzµ¤ð#æ¨•¹“·¿~[ÎêútäIï}úß9Ç#kA¿…ëîïîr¾»{üËg²élïÚ‡þ##?ì¿ñ#âß‡5_</w:t>
      </w:r>
    </w:p>
    <w:p>
      <w:pPr>
        <w:pStyle w:val="PreformattedText"/>
        <w:bidi w:val="0"/>
        <w:jc w:val="left"/>
        <w:rPr/>
      </w:pPr>
      <w:r>
        <w:rPr/>
        <w:t>ü-Uøw#Ÿq¢iº—ÄÑ¦êž2Šì##fµ}=˜:!;•Lƒv#6#ê“ö•ÿ‚µø§ö[Öþ(ØxáÏ€ÖçáÇ…ôÏ#Á</w:t>
        <w:br/>
        <w:t>|A¸óüC%à™šÖÞ?ì</w:t>
        <w:softHyphen/>
        <w:t>Û¢KKÆ/ÈÛ#E‚#s#}ãÿø%Žñ#Çâ…</w:t>
        <w:softHyphen/>
        <w:t>çÅ‹ÑZ|Z·°´ÖbŽç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`,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’</w:t>
      </w:r>
      <w:r>
        <w:rPr/>
        <w:t>éï ù#Ögg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;¾j¯ñ+þ</w:t>
        <w:tab/>
        <w:t>A |Yñ/Ä]_Zø¡ñF}Kâ…-|#¬Ü,Z</w:t>
        <w:br/>
        <w:t>Êš|#Ã#fn‰¤Ý7™ƒµ¼ö!AHŒe#eê1SZÛ_‹]#Ûmy»ïuÑ#ØhÛ~ïË¾¾{mø¾§#ûBÁYüYð#âÏ…ü#/Âÿ#ÿÂGâ4ðü#C«xòm2=RïU¸#å4ÆþÌßChì&gt;Ñ&amp;Ø#ƒå#Šétoø(gÄ«ÿÛ#‚W_#¼7cã(.“P#üo9¶¸ðÙ#&gt;µ#¿Ù_l»aû.|ß0òU#™V|mÿ#—Ñ¾$ÜÚj:÷ÅïŒ:§‰´û½.âÓ^•´!{i#?ÚmmcEÓ#ºB.BLûa#+Æžcº¨ZÑñŸü#ãFñ¶¹§ëÓüQø©mã-+Å’øºÓÅ#ÇEMb</w:t>
        <w:tab/>
        <w:t>##oö!)ÓŠ›#Œm## ƒµ‹(</w:t>
        <w:br/>
        <w:t>*2Ë¬”’½åwïõåå·§½~</w:t>
        <w:softHyphen/>
        <w:t>^Ú¸µ#Å;»ô¾#Ò|×õvµ¶vmY8¾ƒþ</w:t>
        <w:br/>
        <w:t>#ûk^þÂþ#ð¯‰Fƒá}WE×&lt;GkáýF÷\ñ;èVÚ(¸$%ËÈ-.#D»[~v1Ù8¥¬þÛ#'š#hº#¼?©øÏâmµÎµá</w:t>
        <w:softHyphen/>
        <w:t>2óÅ#YZÿcÛÃ#u{qö#ky³q###†™—÷˜ÞS¯ý¬ÿd##ÚïGð–©âï#øj##k–þ!·þÄ#yûeÜ#Âg#v³«"’Çb…#qÝ‘Œp##ü#ÓÃ##ð÷†m4#ˆ##´+ïßÞ\ø?UµºÓšïÂ–—C#ivâK'Š[#0#+¨ç(#6²ìLqáþ«ìR</w:t>
        <w:softHyphen/>
        <w:t>ñs&gt;ÿ</w:t>
      </w:r>
    </w:p>
    <w:p>
      <w:pPr>
        <w:pStyle w:val="PreformattedText"/>
        <w:bidi w:val="0"/>
        <w:jc w:val="left"/>
        <w:rPr/>
      </w:pPr>
      <w:r>
        <w:rPr/>
        <w:t>•</w:t>
      </w:r>
      <w:r>
        <w:rPr/>
        <w:t>¯é-tû#ßk”é«í}¥éü&lt;«ÿ#¼¯ÿ’ÙŠÝ9¯Âê¿ðXk}*ãáÌú†¼#àÍ#ÅúžµáýrÿÆ¾:M</w:t>
        <w:tab/>
        <w:t>&lt;/ªéLÉqlÍöYb]”#œJ…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ª×9â#ø)#ˆÿißØÿJM7áÖ€&lt;EñSNñ,ú}µŸ.?³mt</w:t>
        <w:softHyphen/>
        <w:t>'tSß¶£</w:t>
      </w:r>
    </w:p>
    <w:p>
      <w:pPr>
        <w:pStyle w:val="PreformattedText"/>
        <w:bidi w:val="0"/>
        <w:jc w:val="left"/>
        <w:rPr/>
      </w:pPr>
      <w:r>
        <w:rPr/>
        <w:t>€</w:t>
      </w:r>
      <w:r>
        <w:rPr/>
        <w:t>rÏ.Á#QÂD‹"n‘C0_s³ÿ‚rxÃþ.ø{¬h^7øƒáù¾#&gt;§sm#¤ºtÉªÝêLí}wxn,åy&amp;•¤bv²*Ÿº«\#¿à—¶#¿e±¤øKÅß#õß#x2#vçÃzŒW##ë3ÿj#µÞœLÖ‘Y5¼ò¶ãç e8+*m]ºUx#QqQ÷µë/ïÛå~Kë~[¥ïjÊ#Þ8˜É¿vþ^V¿ŸÊÜÚü:#·ü#§öËñ#‰û#è¾#¸ðnÞ,øð@ñv#ü$r}Äzl¶LˆÒÏö=ö³‡¶&lt;b)•w!#&gt;NÝ##ÁQ¾(ø/Ã_#o5#ƒ^#7_#±~Û#¯Ä‹©#¿þÓHäË‘ôdÛ±%RÛ—¨ q‚aýŠÿà™×R~Èº#§õ_‹~</w:t>
        <w:br/>
        <w:t>ø…uáí#ÃzÖÝkJK›+#27Œi¶òX$6Ÿ)–r|Â÷#²‚î®‰³¹ø£ÿ#šðçÅ˜¾,[ßüLø¥o¦üd–ÅµÛ#ìCo#vAVÞ#&lt;Í5ÙcXÑ#!ÙË*üÄ’Xú#ê˜#</w:t>
        <w:softHyphen/>
        <w:t>)Y§/6¾4ÛV}båóZY4qácYai(ÝY+Þ×øRëÚI¾öj÷ižyñ#þ##â#i##õm'á·€|I ü#µÒ®/õ+oˆw</w:t>
        <w:tab/>
        <w:t>#¦oX£##é%JÂÉ(gÜTìàçp_V¿ýµ&gt; k¿³uÇÄï#|=ð#Šü;</w:t>
      </w:r>
    </w:p>
    <w:p>
      <w:pPr>
        <w:pStyle w:val="PreformattedText"/>
        <w:bidi w:val="0"/>
        <w:jc w:val="left"/>
        <w:rPr/>
      </w:pPr>
      <w:r>
        <w:rPr/>
        <w:t>¤÷ép&lt;}=½½Å½¬W#êhä#c—ŒÉ#</w:t>
        <w:softHyphen/>
        <w:t>»*Ÿ=%#?##OÄßø$Î…ñV/#Añ_âÍ</w:t>
        <w:softHyphen/>
        <w:t>—Ä?JÒõ{K#Ð``Ó¹¶XWû0ùX%÷m8;ÈÀ#Bõ¾#ÿ‚{é~#øeñ#Â:gÄ?ˆÖÚ#ÄÔ•ï VÒ¶éw7</w:t>
        <w:tab/>
        <w:t>¶öêÍ~Ã¶#.Ž÷‘#hƒÈí#q#®</w:t>
        <w:br/>
        <w:t>ï#ì_²KŸK_›´oWÌôÙi</w:t>
        <w:softHyphen/>
        <w:t>Ó]#mící¯Ë}vÛËÍ~;ék?-ñWü##Æÿ</w:t>
        <w:tab/>
        <w:t>t„:ÏÄ/‡Ÿ#&lt;</w:t>
      </w:r>
    </w:p>
    <w:p>
      <w:pPr>
        <w:pStyle w:val="PreformattedText"/>
        <w:bidi w:val="0"/>
        <w:jc w:val="left"/>
        <w:rPr/>
      </w:pPr>
      <w:r>
        <w:rPr/>
        <w:t>á‹#‚[Ç®j?#Ú#</w:t>
      </w:r>
    </w:p>
    <w:p>
      <w:pPr>
        <w:pStyle w:val="PreformattedText"/>
        <w:bidi w:val="0"/>
        <w:jc w:val="left"/>
        <w:rPr/>
      </w:pPr>
      <w:r>
        <w:rPr/>
        <w:t>*Ùôñ~“I$º\cyEš/-¶#*Æ¡ÙdÞ·&gt;#ÿÁRuïŽÿ</w:t>
      </w:r>
    </w:p>
    <w:p>
      <w:pPr>
        <w:pStyle w:val="PreformattedText"/>
        <w:bidi w:val="0"/>
        <w:jc w:val="left"/>
        <w:rPr/>
      </w:pPr>
      <w:r>
        <w:rPr/>
        <w:t>|%u¤x#Á·&gt;/ø‰âMkCð®Ÿgã§ºÒ5#m%¤[½F]@ià¤%¢o,Eo1q$'Í³ÐáÞ–ÆßàÂ·ÅOŠ#'Àé^M#R4mú†è#Ô-ßüK¶¸[Y##åˆÎÖ,I“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Á+ü7áO#é#t##~'¿ˆ&lt;3âCÅº#Šš}-u#îýïR-–+m$#´²—Šx%_Þ#0##ïRykO–6ÕÛâÚîÚ?+7®×IsjgF8µ#ûG</w:t>
        <w:softHyphen/>
        <w:t>•öµù]öóµ´ü4~9ñóþ</w:t>
        <w:br/>
        <w:tab/>
        <w:t>¬|]Ñþ#ØCkªü%½#ê^#ñ&gt;¯#ŽáÒ¥ð~£¥ÚMsr#K¦ÝÚj6RZ¤Žž|j#š#R6ùãöÿø%·Ç#sã¿ìƒ#±y¦\E&amp;›«jz=•Æ§âËzóYkK©`’ææâ[+f‹Ì%Û#Ãµ#Ù…AˆÖ¿à˜##ÕõO‡#ƒÅþ:‚‡#"ºñr1þË¹þßÕîwù÷·Þ}”›¤e’E##%c#&lt;µB‘”ïÿeoÙJßöOøc«x_Nñ—Œ¼M#««ßk_m×&gt;À×V—#’´óùfµ†=¦y$#FÁr#È#FUëa^#Ó¦½íúïÖ×éÙ=–÷•Ù¬aUÖR–Éõ·Ãï4ºü7k</w:t>
        <w:softHyphen/>
        <w:t>íhïâ_²gü#Bëöð¿‹õ]OÂ¾</w:t>
      </w:r>
    </w:p>
    <w:p>
      <w:pPr>
        <w:pStyle w:val="PreformattedText"/>
        <w:bidi w:val="0"/>
        <w:jc w:val="left"/>
        <w:rPr/>
      </w:pPr>
      <w:r>
        <w:rPr/>
        <w:t>ðä_</w:t>
      </w:r>
    </w:p>
    <w:p>
      <w:pPr>
        <w:pStyle w:val="PreformattedText"/>
        <w:bidi w:val="0"/>
        <w:jc w:val="left"/>
        <w:rPr/>
      </w:pPr>
      <w:r>
        <w:rPr/>
        <w:t>nµ1ã8</w:t>
        <w:softHyphen/>
        <w:t>&lt;c6©&amp;ƒig%Ì&gt;a#ÙñošI-&amp;u…¶b#.Bù‘c</w:t>
        <w:softHyphen/>
      </w:r>
    </w:p>
    <w:p>
      <w:pPr>
        <w:pStyle w:val="PreformattedText"/>
        <w:bidi w:val="0"/>
        <w:jc w:val="left"/>
        <w:rPr/>
      </w:pPr>
      <w:r>
        <w:rPr/>
        <w:t>#þ</w:t>
        <w:br/>
        <w:t>;âÇ¹ðä:·ÂÍ;G?#ü/{âoÊÞ+3Áª#keºk=E’Ï6#</w:t>
      </w:r>
    </w:p>
    <w:p>
      <w:pPr>
        <w:pStyle w:val="PreformattedText"/>
        <w:bidi w:val="0"/>
        <w:jc w:val="left"/>
        <w:rPr/>
      </w:pPr>
      <w:r>
        <w:rPr/>
        <w:t>nË ò–î&gt;#o%p_ðwþ</w:t>
        <w:tab/>
        <w:t>#àßƒ:</w:t>
        <w:softHyphen/>
        <w:softHyphen/>
        <w:t>å¯~%jÒçUƒT#‹é%&lt;Ca©\#«</w:t>
        <w:softHyphen/>
        <w:t>&gt;õb°ŒInn#iP¨Yck‰BH¨ÁGAà_ø&amp;Ÿ‡ü# G§Aãÿ‰—Ðhº</w:t>
      </w:r>
    </w:p>
    <w:p>
      <w:pPr>
        <w:pStyle w:val="PreformattedText"/>
        <w:bidi w:val="0"/>
        <w:jc w:val="left"/>
        <w:rPr/>
      </w:pPr>
      <w:r>
        <w:rPr/>
        <w:t>ß†¼&amp;×÷v##à›#•T‘,I³ýãyi#k%çÚ]Q#†ÁlÍg‚÷Ý5ÓO‹Gi~¼^œËV“•CÚóEKkëµíuo-¹“õƒV÷</w:t>
        <w:softHyphen/>
        <w:t>Åj?ðUùæømðRëKøteñ¯Å#'…u##ê#Ùµ‹Â#k¹gûEÊ[J\+€#Û#ó•Ã©#Ís_#¿à¯~*ømâ_#hoð×Àsëú#Äk#‡ú~šß#®#çU#_fÆ Ut–0Â†þÈ6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É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 —Ñ&lt;Cÿ#œð~·â?#kxãâ.“â</w:t>
      </w:r>
    </w:p>
    <w:p>
      <w:pPr>
        <w:pStyle w:val="PreformattedText"/>
        <w:bidi w:val="0"/>
        <w:jc w:val="left"/>
        <w:rPr/>
      </w:pPr>
      <w:r>
        <w:rPr/>
        <w:t>#TÒõ»NÍô¿;\½Ó</w:t>
        <w:softHyphen/>
        <w:t>µ¬×I%‹Ä#‰œ0‚8•Ë’À¥jx—þ</w:t>
        <w:tab/>
        <w:t>#áï#ÜøêàüRø©gyñ#Æ#µ;«hô#:^Ø²=¬q»i„ù#´VäFûù·^~y¼ÎšRË=ªu#îßUïmÏOEä£í#¾¯KÙÛ—</w:t>
        <w:tab/>
        <w:t>G#È”^¼«¶ö©¿ÏÙÞÖZ;+]&gt;«Á_¶—‰þ!x†÷WÒ~#ÛÜü(ÑµmODÕ|Oÿ</w:t>
        <w:tab/>
        <w:t>"%ýœÚœ—7#Oh#™h'…áWYüæa»ìá&gt;jÉÐÿmŸ‰ž"ø%¬üF·ø3¦Åàé&lt;#þ2ðÝåÇQ%¿‰Qe[KèE£=œò@L‰ä‹¨þR¯$m€{##þÄ#WÃï#kWÚ?Œüucá#ê#jú·ƒ–k#Ñ/¯g;§˜æÔÝF%âŠá!v-˜Èw</w:t>
      </w:r>
    </w:p>
    <w:p>
      <w:pPr>
        <w:pStyle w:val="PreformattedText"/>
        <w:bidi w:val="0"/>
        <w:jc w:val="left"/>
        <w:rPr/>
      </w:pPr>
      <w:r>
        <w:rPr/>
        <w:t>á¿ø'µŸ„&gt;#ë?#´ïŠ_#m¼#}£Ë éZOÚtÉ#Ã6r##¬be#É~Ö÷###6#ó¤ðþÍò¥ÍekóogÍ}w½</w:t>
        <w:softHyphen/>
        <w:t>ovÉß]#Ès{Tå~Ng}¯ËukÛ·Rë{r½.üwCÿ‚¹x·Æ:ôºn…ðÓÀZ½ÎŸðÎ_ˆÚŸ‘ñ#àÇ`c#[M.4’</w:t>
        <w:softHyphen/>
        <w:t>p#‘dämÜw#…Ý½ðOö÷›ö×øÉ¤ü%Õ&lt;#àÉ´O#ø#x«Ä#V#4ŸPþÉ#4iö</w:t>
      </w:r>
    </w:p>
    <w:p>
      <w:pPr>
        <w:pStyle w:val="PreformattedText"/>
        <w:bidi w:val="0"/>
        <w:jc w:val="left"/>
        <w:rPr/>
      </w:pPr>
      <w:r>
        <w:rPr/>
        <w:t>ƒO‰d¸Vš#ÅfC#XðUCìXÿÁ%&lt;?£iš]–›ñOâ¦•g¤x#o‡0A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Ùs#dÊ/#f*‡ÌP9@qËnÖøsÿ#ü´ý–µ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»Â#%øâ}Cá×‚ßÁº7†f}#ËOÔí#¬%1ØÂRC"DÆEuÿT8lº¿}IeÞ÷,t÷</w:t>
        <w:softHyphen/>
        <w:t>ñÓÛuÿ¯ZzÝ»&gt;o&gt;##Ë#}ïwùéÍþzV×mUºrõ#°?ÅMOÇ¿</w:t>
      </w:r>
    </w:p>
    <w:p>
      <w:pPr>
        <w:pStyle w:val="PreformattedText"/>
        <w:bidi w:val="0"/>
        <w:jc w:val="left"/>
        <w:rPr/>
      </w:pPr>
      <w:r>
        <w:rPr/>
        <w:t>¼U kWójÚ¯Ã?#ê~#—P˜––ú+i#[K##^Sm,#Ûø\÷¯s¯6ý•þ#Ü|</w:t>
        <w:tab/>
        <w:t>øgqi©ÜÛÞø“ÄZµïˆõë›p|™/ï&amp;i¥X²#yQ‚±&amp;á‘&amp;yÍzMy8–K®ÊþnË™¯&amp;î×‘èÓëm¯+t´yŸ*ùFÈ(¢ŠÀ°¢Š(¢Š(¢Š(¢Š(¢Š(¢Š(¢Š(¢Š(¢Š(¢Š(#Å?hŽß#þ#ü_ð†¼#ð÷Á&gt;+³ñrÜ$wúÏ.tV³ž#žgWŠ-2ï1”QµÃ#Yˆ* #&lt;Ïì¯ÿ##‡â—ìÓyñGâ</w:t>
        <w:softHyphen/>
        <w:t>¯€þ#xv=jóF¶¸¼ñšÜÛHÖ·sYÈÒÏqmh‘#š#Ø¿1eÚNÒvŒ}ö ×|iûYjoá¿‚ß#¼o¡ü.ŽçAmKJ}#ÎÖëTŸÉiö#CQµ2,1" xÕÁiä#©A»Âÿe;o‰ºWìÓá#i¿</w:t>
        <w:tab/>
        <w:t>/?á4ð'ÄfO#&amp;¥k¥Ï«x&gt;</w:t>
      </w:r>
    </w:p>
    <w:p>
      <w:pPr>
        <w:pStyle w:val="PreformattedText"/>
        <w:bidi w:val="0"/>
        <w:jc w:val="left"/>
        <w:rPr/>
      </w:pPr>
      <w:r>
        <w:rPr/>
        <w:t>B{ûØ/tÖº¸[9¡¼Š7–)œ*K0T”‚µëSÃÁáo(®ouüZÙ·</w:t>
        <w:softHyphen/>
        <w:t>¯dšåÖÖI®¬åœšªÒnÉµkiu#¥í½Öª÷½Ñö?Œÿnÿÿ#?³á!øËð§AþÚ²RÓÿ´|[aköûY2#â-ò2&amp;ÚØuÊœ##+ZÛö²øYyâ¿#hQ|Kø.¹âëXï´-9&lt;Eh×zÕ¼ŠZ9</w:t>
        <w:softHyphen/>
        <w:t>b#oš6PJ´`‚# ×Ä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f/‹ß#ÿcO‚##›á#¯â##x'â:kZ×ön³¡‹¹´ÛkëÉã–I%¹·…™–ç÷q###mÂ#ì#¶oìáñâgÄË½;ÁŸ</w:t>
        <w:br/>
        <w:t>´Ý'ÂÚ#&lt;#â]&gt;ãC:-’xš##›y.</w:t>
      </w:r>
    </w:p>
    <w:p>
      <w:pPr>
        <w:pStyle w:val="PreformattedText"/>
        <w:bidi w:val="0"/>
        <w:jc w:val="left"/>
        <w:rPr/>
      </w:pPr>
      <w:r>
        <w:rPr/>
        <w:t>ôòÌ.Vh#]c"E</w:t>
        <w:tab/>
        <w:t>#âi7#Ž‹#†u•&gt;}9Üy¹•¹o#Íoûzþ|¯m\cÛÕärå×’ö·Ú÷½ßü•zs-íï~€QQÚ&lt;¯k##9Š#"#—Tlr##23ß#&gt;‚¤¯#íÜ(¢Šùÿþ</w:t>
        <w:tab/>
        <w:t>;ÿ(²ýšì•x_ÿM#µô#|ÿÿ#ÿ”Y~Í?öJ¼/ÿ¦‹Zú#€</w:t>
        <w:br/>
        <w:t>ùÿáÏü¥7ã'ý’¯#ÿéßÆuô#|ÿðçþR›ñ“þÉW€ÿôïã:ú#Š( #Ÿÿà¥Ÿòn¾#ÿ²«ðãÿS}</w:t>
        <w:br/>
        <w:t>¾€¯Ÿÿà¥Ÿòn¾#ÿ²«ðãÿS}</w:t>
        <w:br/>
        <w:t>½³Oñ#ÝïŠõ-:M#T´´±Š#!Õ%’ØÚj</w:t>
      </w:r>
    </w:p>
    <w:p>
      <w:pPr>
        <w:pStyle w:val="PreformattedText"/>
        <w:bidi w:val="0"/>
        <w:jc w:val="left"/>
        <w:rPr/>
      </w:pPr>
      <w:r>
        <w:rPr/>
        <w:t>&amp;ýÑÄ©+L#=£w›#)ó#a›kµÀÔ¢Š)#óÿü#OþM×ÄöU~#ÿêo®×Ð#óÿü#OþM×ÄöU~#ÿêo®×Ð#WÏÿ#¿å)¿#ÿì•xóÿN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¯ +çÿˆßò”ßƒöJ¼yÿ§#P#Ð#QE|ÿÿ#bÿ”Y~ÒßöJ¼Qÿ¦‹ªú#¾ÿ‚±Ê,¿ioû%^(ÿÓEÕ{d¾ »ÆpicCÕ$±–Íî[XY-¾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Šê¢Ý”Ê'ó#1`V###²êÛUšWv#—5(¢Š@|ÿû#ÿÉÅ~Ö?öUlõ#ð¥}#_?þÆÿòq_µý•[#ýB&lt;)_@P#_?þÙ#òq_²wý•[ïýB&lt;W_@WÏÿ¶GüœWìÿeVûÿP#Ð#Ð#QE#óÿü#wþQeû4ÿÙ*ð¿þš-kè</w:t>
        <w:br/>
        <w:t>ùÿþ</w:t>
        <w:tab/>
        <w:t>;ÿ(²ýšì•x_ÿM#´#ô##Q@##Q@##Q@##Q@##Q@##Q@##Q@##Q@##Q@#sÿ#þ!Zü'øe¯øšõZKm#OšùãA——ËBÁ#wf ;’+ ®#ãŸ¯~%[xkFŠ#}%õë[í^A*§—ojMÒ)#åÃÜC###î»gŒÓŒT¤¢ôO%Õü‚ö÷</w:t>
        <w:softHyphen/>
        <w:t>{tïåóØé&lt;</w:t>
        <w:tab/>
        <w:t>6±qà#üB¶I¯=”-©-š2Û</w:t>
        <w:softHyphen/>
        <w:t>É@e#†f`÷c,N1’kZŠ)Î\Òrµ…#ÒI»…#QR0¢Š(¢Š(¢Š(¢Š(¢Š(¢Š(¢Š(¢Š(¢Š(¢Š(¢Š(¢Š(¢Š(¢Š(¢Š(¢Š(¢Š(¢Š(¢Š(¢Š(#¾Ÿ¥Ûi1È–¶ð[$²¼î±F#&lt;ŽÅÎ:³1$ž¤’M,#]µ</w:t>
        <w:softHyphen/>
        <w:t>ô÷1[Á#ÍÖÑ&lt;«##6Ñ…ÜÝN#8ÏLÔôP#E#P#E#P#E#P#Éÿ³×ìûI~Í¼#ðëBøÙðBïDð#‡ì&lt;7§Ïð{T{©</w:t>
        <w:softHyphen/>
        <w:t>ìí£·‰ådñ*!¤jXª($œ(#Waÿ</w:t>
        <w:br/>
        <w:t>çö¦ÿ¢Éð#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Þ¯ÿÍ=}#E|ÿÿ</w:t>
        <w:br/>
        <w:t>çö¦ÿ¢Éð#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Þ¯ÿÍ=qú/ìûIh_#|Kñ#/Ÿ##[ñW‡ôŸ</w:t>
      </w:r>
    </w:p>
    <w:p>
      <w:pPr>
        <w:pStyle w:val="PreformattedText"/>
        <w:bidi w:val="0"/>
        <w:jc w:val="left"/>
        <w:rPr/>
      </w:pPr>
      <w:r>
        <w:rPr/>
        <w:t>ÝÀÿ#µCk#¾›s©Ü@ñ¨ñ(q#&gt;«p#— „‹</w:t>
        <w:br/>
        <w:t>¤1o¬( #Ÿÿá\þÔßôY&gt;á›Õÿù§£þ#ÏíMÿE“à#þ#½_ÿšzú#Šù?ã‡ìûI|~ð]–…¬|lø!micâ</w:t>
      </w:r>
    </w:p>
    <w:p>
      <w:pPr>
        <w:pStyle w:val="PreformattedText"/>
        <w:bidi w:val="0"/>
        <w:jc w:val="left"/>
        <w:rPr/>
      </w:pPr>
      <w:r>
        <w:rPr/>
        <w:t>#Ä‘½ŸÁíQ$7#V«iª[¡-âV#[Og#¸ÆJ3…eb#}aE#QE##òÿÃ¿Ù_ãïÀë_#i#</w:t>
        <w:br/>
        <w:t>ø¿ð‚ßÃ:§ŠüAâ{;}oá^£¨_Úkk#š¬Iq#ˆ-ã—Ë’ñÐ:Ã#U#+œ×Aÿ</w:t>
        <w:br/>
        <w:t>çö¦ÿ¢Éð#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Þ¯ÿÍ=}#E|ÿÿ</w:t>
        <w:br/>
        <w:t>çö¦ÿ¢Éð#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Þ¯ÿÍ=qú×ìûIk¿#|5ñ#_Ÿ##[ð¯‡õo</w:t>
      </w:r>
    </w:p>
    <w:p>
      <w:pPr>
        <w:pStyle w:val="PreformattedText"/>
        <w:bidi w:val="0"/>
        <w:jc w:val="left"/>
        <w:rPr/>
      </w:pPr>
      <w:r>
        <w:rPr/>
        <w:t>Ú@Ÿ#µAk%¾¥s¦\Nò)ñ)s"¾•n#‡#—*Ä©_¬( #Ÿÿá\þÔßôY&gt;á›Õÿù§£þ#ÏíMÿE“à#þ#½_ÿšzú#Šù?ö…ý“¿i/ÚSà#Ž&gt;#k¿#&gt;#Zhž?ðýÿ†õ</w:t>
        <w:tab/>
        <w:t>ì&gt;#j‰u</w:t>
      </w:r>
    </w:p>
    <w:p>
      <w:pPr>
        <w:pStyle w:val="PreformattedText"/>
        <w:bidi w:val="0"/>
        <w:jc w:val="left"/>
        <w:rPr/>
      </w:pPr>
      <w:r>
        <w:rPr/>
        <w:t>½å´–ò¼Lþ%t##‘Š–F•#ŠúƒÂvÚ</w:t>
        <w:softHyphen/>
        <w:t>Ÿ…tØµÛÍ?QÖâ´‰5#»#'²µº¸##²E#Ë3Å#&gt;â±´²###îFã¡E#QE|ß?ìÁñ£À_#þ(x—á×Å?†#.‰ñ;Ä#Þ$ŸMñ'Ã{íjêÂâ-#MÒ™#æ</w:t>
      </w:r>
    </w:p>
    <w:p>
      <w:pPr>
        <w:pStyle w:val="PreformattedText"/>
        <w:bidi w:val="0"/>
        <w:jc w:val="left"/>
        <w:rPr/>
      </w:pPr>
      <w:r>
        <w:rPr/>
        <w:t>nÍ#6M290‚¦F#˜#Z#ð®joú,Ÿ?ðÍêÿüÓ×Ð#P#Ïÿð®joú,Ÿ?ðÍêÿüÓ×#ñ/öNý¤¾*xÓáî»¨|lø!</w:t>
      </w:r>
    </w:p>
    <w:p>
      <w:pPr>
        <w:pStyle w:val="PreformattedText"/>
        <w:bidi w:val="0"/>
        <w:jc w:val="left"/>
        <w:rPr/>
      </w:pPr>
      <w:r>
        <w:rPr/>
        <w:t>ßÃ_#KâM1-þ#j‹#÷#iZ†–É0o#±hüJv#Jé#Ý´2·Ö#P#Ïÿð®joú,Ÿ?ðÍêÿüÓÑÿ</w:t>
        <w:br/>
        <w:t>çö¦ÿ¢Éð#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Þ¯ÿÍ=}#E|ÿÿ</w:t>
        <w:br/>
        <w:t>çö¦ÿ¢Éð#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Þ¯ÿÍ=v#±OÀ=WöTý‘þ#ü1Ö&lt;C§ø®ïáï‡í&lt;7#</w:t>
        <w:softHyphen/>
        <w:t>g¤¾—#õ½¤b#w6í=ÁI&lt;ˆâ#|Ò#Ã²¬jÂ5õ</w:t>
        <w:br/>
        <w:t>(¢Š(#Ëþ5øOãF»â«y~#xûá‡…tE´TžÓÄž¾×î¤¸Þå¤YàÖl‘c(c#3##UŽò#*ñÿð®joú,Ÿ?ðÍêÿüÓ×Ð#P#Ïÿð®joú,Ÿ?ðÍêÿüÓÑÿ</w:t>
        <w:br/>
        <w:t>çö¦ÿ¢Éð#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Þ¯ÿÍ={ùé_•zu§Äû_#ÇwàÈÿiù&lt;u.£ãô±]~ãÆ#B.1Ð&lt;èï[ì+</w:t>
        <w:tab/>
        <w:t>‰ÓÊi˜</w:t>
      </w:r>
    </w:p>
    <w:p>
      <w:pPr>
        <w:pStyle w:val="PreformattedText"/>
        <w:bidi w:val="0"/>
        <w:jc w:val="left"/>
        <w:rPr/>
      </w:pPr>
      <w:r>
        <w:rPr/>
        <w:t>ä²ñÕ…Ãûg%{Y_ðoô#´Ié«KWmï¯¢·âµá\þÔßôY&gt;á›Õÿù§£þ#ÏíMÿE“à#þ#½_ÿšzùPñ²šãD»¸ý«¢ð#ŠeÓ5#*)-¼fþ$°¾¶#`#µS©%“</w:t>
        <w:tab/>
        <w:t>,c#ÙÌÓ“#È„¯|1ŸÅ¾!øA5íäÿ¶µÆ±ekà«{–Šóâ#qz5</w:t>
        <w:tab/>
        <w:t>#ÄÊ¨¯†e0ÁA#x‹#^,Î÷“Vq[6—ßh»óv±Ë&lt;U¹]·óõÿ/¿N—?Gá\þÔßôY&gt;á›Õÿù§£þ#ÏíMÿE“à#þ#½_ÿšzø#áíÏÇ6ñT_ðŒ/í##‚ïÇ¿ð.¸&lt;k)Ê#¢&gt; Ú [TˆD#`Žà:##¤q#HƒÐ&gt;-ø³Æ##|_ðãÄŸ#®j+ójÚ¾£s¥xßÃ#5Öl$»6vé#&lt;*ð0Gœ3$×O-¼O,#bM©#*´¢¹·WÛU¾é_·é¾…&lt;F</w:t>
        <w:softHyphen/>
        <w:t>+hÚßGkkweg}#ÑÙ½</w:t>
        <w:softHyphen/>
        <w:t>ÿá\þÔßôY&gt;á›Õÿù§£þ#ÏíMÿE“à#þ#½_ÿšz÷##_Þj¾#Ó®µ#/ìíBæÖ)n</w:t>
        <w:softHyphen/>
        <w:t>&lt;Á'Ùed#ãÜ8m¬HÈëŠ¿^D¢âÜY¼d¥#%Ôùÿþ#ÏíMÿE“à#þ#½_ÿšz?á\þÔßôY&gt;á›Õÿù§¯ (¤Qóÿü+ŸÚ›þ‹'À#ü3z¿ÿ4ôÂ¹ý©¿è²|ÿÃ7«ÿóO_@Q@#?ÿÂ¹ý©¿è²|ÿÃ7«ÿóOGü+ŸÚ›þ‹'À#ü3z¿ÿ4õô###óÿü+ŸÚ›þ‹'À#ü3z¿ÿ4ôÂ¹ý©¿è²|ÿÃ7«ÿóO_@Q@#?ÿÂ¹ý©¿è²|ÿÃ7«ÿóOGü+ŸÚ›þ‹'À#ü3z¿ÿ4õô###óÿü+ŸÚ›þ‹'À#ü3z¿ÿ4ôÂ¹ý©¿è²|ÿÃ7«ÿóO_@Q@#6x×Hý¦~#øCS×5/Œ#?³ô‹i/.~Éð;]½ŸËE,Û ‡Ä¯,€p¨¬Ç #×•Þ~×_#ì¿g_#üW?#~#Kà_#ÜÁi¥ßAû4øÆyîžy&lt;¸#µMtÜªJûV9# ’##ÚÇÌMÞ©ÿ##ø#©üYø§ëph~#ñî‘àû{û</w:t>
        <w:softHyphen/>
        <w:t>GÀúýµÕÆŸâ-ð#‚;kk©#æ#RÑ'Ù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Î@Um®¿</w:t>
        <w:tab/>
        <w:t>|&lt;ø#ã?ƒßðNß#x¿OøS{á=Mað¶'&lt;-á}r[Ý{PÓõ[#«[W¶]6) ¸</w:t>
        <w:tab/>
        <w:t>g:™##†W8¸Ÿ|@úÙv#xsUm{ðŽ–ÚNWß[è¬Ò²¾·×—#Õ%</w:t>
        <w:tab/>
        <w:t>EGª—áo–‰¶ïºVVv¿Ô:íUñWCøâÏ</w:t>
        <w:br/>
        <w:t>ê´#Á</w:t>
      </w:r>
    </w:p>
    <w:p>
      <w:pPr>
        <w:pStyle w:val="PreformattedText"/>
        <w:bidi w:val="0"/>
        <w:jc w:val="left"/>
        <w:rPr/>
      </w:pPr>
      <w:r>
        <w:rPr/>
        <w:t>#Uð6‘#½®¾§û&gt;x¢ÆÇM²”#*W¼›Ä#lwÊª²#fŽE</w:t>
        <w:br/>
        <w:t>Z7#»ðWã#Ç#Ú#SÔtÿ#ütø&amp;š¶•#w#Z^³ð#Äº#£#2dG?Ùo¼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Æ#*Áe#cb¬##</w:t>
      </w:r>
    </w:p>
    <w:p>
      <w:pPr>
        <w:pStyle w:val="PreformattedText"/>
        <w:bidi w:val="0"/>
        <w:jc w:val="left"/>
        <w:rPr/>
      </w:pPr>
      <w:r>
        <w:rPr/>
        <w:t>x#ÇoÙûÅ#%ý¢|f&lt;=á¯#xŸ\µ·ð?‹u»¹|1¨iÖ^1¹Ó5«›íBÖ#»ˆ’Õä[yí–(#c…"#˜ŸgÒþ#’ûö˜ÿ‚€øoâv‰áß#x{Áþ#ðf¥ ]Þx@¼Ð'Õï/nlåH"¶»H§xà[gf‘£#î•B3ÛjX#*š•ÞÎúè</w:t>
        <w:softHyphen/>
        <w:t>#döÚr¼#¶ªúì³©ZQ›QÕ{¶óæjñÝûÑO™ï§£gOÿ</w:t>
        <w:br/>
        <w:t>çö¦ÿ¢Éð#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Þ¯ÿÍ=#ð®joú,Ÿ?ðÍêÿüÓ×Ð#WŽu#?ÿÂ¹ý©¿è²|ÿÃ7«ÿóOGü+ŸÚ›þ‹'À#ü3z¿ÿ4õô###óÿü+ŸÚ›þ‹'À#ü3z¿ÿ4ôÂ¹ý©¿è²|ÿÃ7«ÿóO_@Q@#?ÿÂ¹ý©¿è²|ÿÃ7«ÿóOGü+ŸÚ›þ‹'À#ü3z¿ÿ4õô###óÿü+ŸÚ›þ‹'À#ü3z¿ÿ4ôÂ¹ý©¿è²|ÿÃ7«ÿóO_@Q@#?ÿÂ¹ý©¿è²|ÿÃ7«ÿóO^¡ðSEñö…á[ˆ¾"ø—Áþ*ÖÚíž#¿</w:t>
      </w:r>
    </w:p>
    <w:p>
      <w:pPr>
        <w:pStyle w:val="PreformattedText"/>
        <w:bidi w:val="0"/>
        <w:jc w:val="left"/>
        <w:rPr/>
      </w:pPr>
      <w:r>
        <w:rPr/>
        <w:t>øfç@µŽßb# žþõÚ@âBd#¨!”l#K7aE#QE#QE#QE#QE#QE#QE#QE#QE#QEqÿ#þ?x7öbøguã?#ø‡Oð§…,nì¬îõkö)kf÷wpÙÀep#Ž3&lt;ñ+HøHÃ#vTVaåÿðö/ÙgþŽ[à#þ#=#ÿ’(ÿ‚–ÉºøsþÊ¯ÃýMô*÷é¦KxZI#Q##fc€ u$Ð#€ÿÃØ¿eŸú9o€#øpôþH£þ#Åû,ÿÑË|ÿÃ‡¤òE{ì“¤L™TÈv '#Ž</w:t>
        <w:tab/>
        <w:t>Àõà#ÊŸ@#?ÿÃØ¿eŸú9o€#øpôþH£þ#Åû,ÿÑË|ÿÃ‡¤òE}#_?ÿÁK?äÝ|9ÿeWáÇþ¦ú##ðö/ÙgþŽ[à#þ#=#ÿ’(ÿ‡±~Ë?ôrß?ðáé#ü‘_@Q@#?ÿÃØ¿eŸú9o€#øpôþH£þ#Åû,ÿÑË|ÿÃ‡¤òE}#E|ÿÿ#bý–èå¾áÃÒ?ù"ø{#ì³ÿG-ð#ÿ##‘ÿÉ#ô###óÿü=‹öYÿ£–ø#ÿ‡#HÿäŠ?áì_²Ïý#·À#ü8zGÿ$WÐ#P#Ïÿðö/ÙgþŽ[à#þ#=#ÿ’(ÿ‡±~Ë?ôrß?ðáé#ü‘_@Q@#?ÿÃØ¿eŸú9o€#øpôþH£þ#Åû,ÿÑË|ÿÃ‡¤òE}#E|ÿÿ#bý–èå¾áÃÒ?ù"ø{#ì³ÿG-ð#ÿ##‘ÿÉ#ô###óÿü=‹öYÿ£–ø#ÿ‡#HÿäŠ?áì_²Ïý#·À#ü8zGÿ$WÐ#P#Ïÿðö/ÙgþŽ[à#þ#=#ÿ’(ÿ‡±~Ë?ôrß?ðáé#ü‘_@Q@#?ÿÃØ¿eŸú9o€#øpôþH£þ#Åû,ÿÑË|ÿÃ‡¤òE}#E|ÿÿ#bý–èå¾áÃÒ?ù"ø{#ì³ÿG-ð#ÿ##‘ÿÉ#ô###óÿü=‹öYÿ£–ø#ÿ‡#HÿäŠ?áì_²Ïý#·À#ü8zGÿ$WÐ#P#Ïÿðö/ÙgþŽ[à#þ#=#ÿ’(ÿ‡±~Ë?ôrß?ðáé#ü‘_@Q@#?ÿÃØ¿eŸú9o€#øpôþH£þ#Åû,ÿÑË|ÿÃ‡¤òE}#E|ÿÿ#bý–èå¾áÃÒ?ù"ø{#ì³ÿG-ð#ÿ##‘ÿÉ#ô###óÿü=‹öYÿ£–ø#ÿ‡#HÿäŠ?áì_²Ïý#·À#ü8zGÿ$WÐ#P#Ïÿðö/ÙgþŽ[à#þ#=#ÿ’(ÿ‡±~Ë?ôrß?ðáé#ü‘_@Q@#?ÿÃØ¿eŸú9o€#øpôþH£þ#Åû,ÿÑË|ÿÃ‡¤òE}#E|ÿÿ#bý–èå¾áÃÒ?ù"ø{#ì³ÿG-ð#ÿ##‘ÿÉ#ô###óÿü=‹öYÿ£–ø#ÿ‡#HÿäŠ?áì_²Ïý#·À#ü8zGÿ$WÐ#P#Ïÿðö/ÙgþŽ[à#þ#=#ÿ’(ÿ‡±~Ë?ôrß?ðáé#ü‘_@Q@#?ÿÃØ¿eŸú9o€#øpôþH£þ#Åû,ÿÑË|ÿÃ‡¤òE}#E|ÿÿ#bý–èå¾áÃÒ?ù"ø{#ì³ÿG-ð#ÿ##‘ÿÉ#ô###óÿü=‹öYÿ£–ø#ÿ‡#HÿäŠ?áì_²Ïý#·À#ü8zGÿ$WÐ#P#Ïÿðö/ÙgþŽ[à#þ#=#ÿ’(ÿ‡±~Ë?ôrß?ðáé#ü‘_@Q@#?ÿÃØ¿eŸú9o€#øpôþH£þ#Åû,ÿÑË|ÿÃ‡¤òE}#E|ÿÿ#bý–èå¾áÃÒ?ù"ø{#ì³ÿG-ð#ÿ##‘ÿÉ#ô###óÿü=‹öYÿ£–ø#ÿ‡#HÿäŠ?áì_²Ïý#·À#ü8zGÿ$WÐ#P#Ïÿðö/ÙgþŽ[à#þ#=#ÿ’(ÿ‡±~Ë?ôrß?ðáé#ü‘_@Q@#?ÿÃØ¿eŸú9o€#øpôþH£þ#Åû,ÿÑË|ÿÃ‡¤òE}#E|ÿÿ#bý–èå¾áÃÒ?ù"ø{#ì³ÿG-ð#ÿ##‘ÿÉ#ô###óÿü=‹öYÿ£–ø#ÿ‡#HÿäŠ?áì_²Ïý#·À#ü8zGÿ$WÐ#P#Ïÿðö/ÙgþŽ[à#þ#=#ÿ’(ÿ‡±~Ë?ôrß?ðáé#ü‘_@Q@#?ÿÃØ¿eŸú9o€#øpôþH£þ#Åû,ÿÑË|ÿÃ‡¤òE}#E|ÿÿ#bý–èå¾áÃÒ?ù"ø{#ì³ÿG-ð#ÿ##‘ÿÉ#ô###óÿü=‹öYÿ£–ø#ÿ‡#HÿäŠ?áì_²Ïý#·À#ü8zGÿ$WÐ#P#Ïÿðö/ÙgþŽ[à#þ#=#ÿ’(ÿ‡±~Ë?ôrß?ðáé#ü‘_@Q@#?ÿÃØ¿eŸú9o€#øpôþH¯Pø)ûBø#ö”ð</w:t>
        <w:softHyphen/>
        <w:t>Æ»ðëÇ##ñþ‰ivÖ#ê##Ömµ[Xn##Ú#–#t##’6*N@‘N0Â»</w:t>
        <w:br/>
        <w:t>(¢Š(¢Š(¢Š(¢Š(¢Š(¢Š(¢Š(¢Š(¢Š(#çÿø)gü›¯‡?ìªü8ÿÔßB¯Jý¤äŠ/ÙÛÇ&lt;3\B¾#¿2E#¾T’¯Ù¤Ê«àí$p#8ë^kÿ#,ÿ“uðçý•_‡#ú›èUé_´¤ñÚþÎ¾=’h</w:t>
        <w:softHyphen/>
        <w:t>¦Š?#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ñÜ«42(¶á~b¤u#Î3ŠOcZ#ö‘·t|#û#ü$ƒáÏí…á;ø@&lt;G¥Z]ê#'NÔ¯¾4Mâ‰,#X^#·–Ëí³E$x$¾Rºtfcó7é=|#û#þÁz×ÀÿÚ#ÂÞ4ÿ…[û5xCCÔndºGðÎ-–½¦¼¶W[’#e‚)&lt;§.»</w:t>
        <w:softHyphen/>
        <w:t>Ý˜ SµT.#ï:õ³ZŠs…¥{+uîôÕËú×ÍùØHÚí+'g§_=—ëëk#|ÿÿ#,ÿ“uðçý•_‡#ú›èUô#|ÿÿ#,ÿ“uðçý•_‡#ú›èUå#‡Ð#WÍ_µ§íÅã?ÙcÂþ,ñlÿ#¬ïü#à½F#K»Û¯#ý‡SÖ"•-ˆ“L´û,‰s&amp;ùÞ!#“Â]âÂ³g_“ö’ø}mñ2ÃÁ#&gt;7ð•—Ž58#æÛÃW:Å´ZÄÑ²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¶…üÒ6†&lt;/ðŸJßêÕ##D®Ÿmz'¶ëFž¤J¤c.YZÛ}·;j+Ì¯¿m_ƒzgÄK¯#\üZøgoâË#‘ntI|Qbš¹Ž3$íÌ¾b•YÛ+Â‚O#§ø_ûaü$øß&amp;¤¾#ø¥ðçÅí£[›Í@hž%²Ô</w:t>
      </w:r>
    </w:p>
    <w:p>
      <w:pPr>
        <w:pStyle w:val="PreformattedText"/>
        <w:bidi w:val="0"/>
        <w:jc w:val="left"/>
        <w:rPr/>
      </w:pPr>
      <w:r>
        <w:rPr/>
        <w:t>Œ#9–_*FòÓƒó6##j}N^~Wk^öéßÐ|ñ¿-õÛçØôj+Ë¾#~Ü?#~4x¥t?#|_ø]âÍiây×OÑ¼UatÑ Üî"ŠVmª9'##</w:t>
        <w:softHyphen/>
        <w:t>2Û£à•·ƒ.&lt;G'Æ/…‘øzÓPþÉŸTo#X#(ov—û3MæìY¶‚ÞY;°</w:t>
        <w:tab/>
        <w:t>Æ#7†¬Ÿ+ƒ¿£ë¢ûÞ‚Ua%t×ô¯ùkèz¥#å:¯íßð?Bm`^üeøSf|=2[ê¢#ØGý™#’¨“æQå3# #Á$#t</w:t>
        <w:softHyphen/>
        <w:t>=#ö¹øQâ}_X°Ó~'|=Ô/ü;cý©ªÛ[xŽÎY´ËMªßh#Bb‹k¡Þà.#Ny#½…[_•ÛÐ=¤oË}OC¢¹ï†ß#&lt;)ñ›Á±xÁþ'ð÷Šü=9u‹TÑõ#o¬ä(Hp³DÌ‡i####æ¼çNÿ‚ŽþÏ:Æ³#iñçàÍÖ¡u2ÛCk#´×šiY¶¬j‚mÅ‹##$œSŽ#¬¤á#¶ÖêÛ#©##vÕ»žÏEpð~ÓŸ</w:t>
      </w:r>
    </w:p>
    <w:p>
      <w:pPr>
        <w:pStyle w:val="PreformattedText"/>
        <w:bidi w:val="0"/>
        <w:jc w:val="left"/>
        <w:rPr/>
      </w:pPr>
      <w:r>
        <w:rPr/>
        <w:t>®|yoáXþ!x#O#ÝÉ40hë®Ú›ùž#</w:t>
      </w:r>
    </w:p>
    <w:p>
      <w:pPr>
        <w:pStyle w:val="PreformattedText"/>
        <w:bidi w:val="0"/>
        <w:jc w:val="left"/>
        <w:rPr/>
      </w:pPr>
      <w:r>
        <w:rPr/>
        <w:t>2¬#üÆhÔ‚À.T#œW;eû}|</w:t>
        <w:br/>
        <w:t>Ô</w:t>
        <w:softHyphen/>
        <w:t>ìæ·øÕð–xµ#ó¥Ú&lt;~/ÓÙn®ÆÂm‰°Ò2?e¾uã‘J4*ËXÅ¿Üâ¯w·ü?äzÕ#ä“~ß#mìå¸“ãWÂT‚#ÿì©%o#éá#¼Á?f'ÎÀ—</w:t>
        <w:br/>
        <w:t>ÇgÞàñÅk]þ×ÿ</w:t>
        <w:tab/>
        <w:t>¬&gt;+§€çø¡ðî##I:Ú§‡dñ%šêÏ3V1jdóKA#·$#W«·+û½?Í}èN¬#ÛkOøoÍ?¸ôZ+Ê´/Û³à‡Š&lt;#…4ÏŒŸ</w:t>
        <w:br/>
        <w:t>µ##Ïvl"Ñ</w:t>
        <w:softHyphen/>
        <w:t>|[a6¡%È%L+#Êd2##Ø#9#Šï¼#ãí#âo‡#Ö&lt;7</w:t>
        <w:softHyphen/>
        <w:t>i&gt; Òf’H£¾Óo#»¶‘ã‘£‘D‘’¤¤ˆÈÃ&lt;2y#¦TªEsJ-/A©Å¾Tõ5è¢ŠÌ ¢¹_ß#ÿáQü%ñ#ˆÖßí—#U›Ëkj:Þ\#¶##¼’”AîÂ·´#|4+/í6¶mKÈíml…!3m#Ê+#!wg’@Ç'</w:t>
        <w:softHyphen/>
        <w:t>;;s_×ù‡T¿®Ÿç§£.QE#€(¢Š(¢Š(¢Š(¢Š(¢Š(¢Š(¢¹ß#xûþ#ÝGÃ¶QZý¶÷Äz¢éÐGæya#G$ÒÊNÓÂE#Œ|Íµr7fšM» z&amp;û###QH#Š( #Š( #Š( #Š( #Š( #Š( #Š( #Šçu¿#f|IÐ¼7</w:t>
      </w:r>
    </w:p>
    <w:p>
      <w:pPr>
        <w:pStyle w:val="PreformattedText"/>
        <w:bidi w:val="0"/>
        <w:jc w:val="left"/>
        <w:rPr/>
      </w:pPr>
      <w:r>
        <w:rPr/>
        <w:t>¯Ún5{{«éäó6‹;x&lt;µ/§qi&amp;‰Båx,rvàôTììŸøoÍ#QE#€(¢Š(¢Š(¢Š(¢Š(¢Š(¢Š(¢¹Ý'ÇßÛ?#u#ChL:%•µÅÅç™òùÓ´¸€.&gt;ò¤jäç¤©Ç4Òl&lt;ÎŠŠ(¤#E#P#E#P#E#P#E#P#E#P#E#P#E#P#E#P#E#P#E#P#E#P#ÏÿðRÏù7_#ÙUøqÿ©¾…^‘ûMÃkqû7|@Žþi</w:t>
        <w:softHyphen/>
        <w:t>¬_Ãz‚ÜM#&gt;t‘Fm¤ÜÊ›—y#$.åÏLŽµæÿðRÏù7_#ÙUøqÿ©¾…^§ñí¶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ñ‘òtëœhw¿¹Ô#m¤¿¸–cÚ3Ñ½³S/…›aÝªÅù£ã#Ø·Xýš¦øõàë##ü&lt;ñÎ“ñ#L‘íåÔî&lt;#¯hv6Ó¶4’</w:t>
        <w:tab/>
      </w:r>
    </w:p>
    <w:p>
      <w:pPr>
        <w:pStyle w:val="PreformattedText"/>
        <w:bidi w:val="0"/>
        <w:jc w:val="left"/>
        <w:rPr/>
      </w:pPr>
      <w:r>
        <w:rPr/>
        <w:t>ð1Æ$„³$Lìçz#7WÚ_#þ(Ãðká®£â#tûí^KO.+]&gt;È)¹Ônf‘!‚Þ=Ä(i%‘##!Fì’&amp;¿??`_#_xKö</w:t>
        <w:softHyphen/>
        <w:t>Ðmì4ï‚š#Ñµk+Z¿ð¯Å#SÄ#×‰‘ô§º‰'[Ëu7–Ñ#b#Ò9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##gï?ÚOCÐ5ÿ¾#O#ë‡Âú5¥·ÛæÖÖd…´W·ež;µw##C$i Ü</w:t>
        <w:br/>
        <w:t>å#A#W³›F1«#vÓIêÓvmím#š¥÷ž~#;ò´ºtWýu&lt;#ÃöŠý¨¾#j##)ø›ð¯á\?</w:t>
      </w:r>
    </w:p>
    <w:p>
      <w:pPr>
        <w:pStyle w:val="PreformattedText"/>
        <w:bidi w:val="0"/>
        <w:jc w:val="left"/>
        <w:rPr/>
      </w:pPr>
      <w:r>
        <w:rPr/>
        <w:t>-TÜj#øgÅWWšþ…j9yÝ&amp;·Ž#‘#üÎ±²6Õb»È</w:t>
        <w:br/>
        <w:t>ÝŸü#¢A/ìãá¦R</w:t>
        <w:br/>
        <w:t>·ÅO‡##ÜÂo¡WÅÿ#ÿlo‰?´_Å8&lt;#ñ?âf¿£|&amp;Öî#N#ûü#Ôü2¾1ŠC±m[Q¸w·´#ä!q##ÞV2ŒêGÚ#ðRˆÄ_³†•@</w:t>
        <w:br/>
        <w:t>¿#&gt;##aÿ</w:t>
        <w:tab/>
        <w:t>¾…Q˜áý”ax¤ÝöRÛMùºþ=ú#</w:t>
        <w:br/>
        <w:t>œÒi6í¾ß…¿á»u&lt;×þ</w:t>
        <w:br/>
        <w:t>û&gt;x³ö¡ð¨Ð|+ðz+ïˆvsÃ'ƒ&gt;&amp;G«iöËà™#±HnZg’=B##</w:t>
        <w:tab/>
        <w:t>1[C2Iµw78##í9ð/ãÇŽ¾0Z]i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¤°ðwÄŸ#øª+#m#Æ/#Amo#w#—w#L.¾Ö¤2l1Ä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#Í•ú#Ee‡Ì'F0ŒR|®ê÷ÞñwÞßemÞûÙ«</w:t>
        <w:softHyphen/>
        <w:t>‡^u/´œ_£Mo¾ÏåÓFïùÃû4þÌ_#þ#þÜº?føWâû#^Gâ»ø&lt;7#± \Eá</w:t>
        <w:tab/>
        <w:t>u)</w:t>
        <w:softHyphen/>
        <w:t>¥Ti#ðM5ÍÌ¶²Ë(G’Þ#u#Fp³0çbßÙ»ö…ýŸ&lt;uá#Ýü&amp;ñvµqà¯</w:t>
        <w:tab/>
        <w:t>ëšhÑ&lt;Iâ?#ZÇ#^j</w:t>
        <w:tab/>
        <w:t>u#¦.Ÿ3çxQæ¶¥œ#P’(&amp;¿P(</w:t>
        <w:softHyphen/>
        <w:t>µgËËÉ##Ë×o}wÞÓjû¾½o2Ã)6Üž®ïm]ÓíÝ^ÝþVüâøû#|`ø§â¿#xrßÁÚ†m&lt;Gð#x</w:t>
        <w:br/>
        <w:t>##[Om:ÛViä»hYc¸7~Oï&lt;ƒ"Á÷ƒ#6áÍOŠ_±wŠoÿexø3à/Å]#âW‰µ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Ûjòê?#¬üE¨&lt;Z]üw~}¬š¦§qmöx•eX|Â®^UW·#îaúQE#ój°åQI(´úëi9ë®º½¼´³»u:#œÝIjß§òF#»A?[ô²_™ß#ÿf#Ž—##?j]</w:t>
        <w:br/>
        <w:t>×À##|q¬üGÕt9ü7®x‚ûÂqÏª-¬vñÉ$ÑÚ\ÚÂ‹#€•S#lÊS'qb"ø•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üføâo˜ð¿Žg#Ïàß#[êz×‰tÍ1üO.‘rg¼Óc“M»3XoW</w:t>
        <w:tab/>
        <w:t>#(UF„“(8wý6¢ˆfÕ!g#Æë—£û&lt;–ëoùw#mŸUµ¢xHËví¯^÷¾»ìÚÞë£OSÄ?b/‚:WÁŸ#ø†ïKø{ã#‡×&gt;+Õ#¯©XøŸÅÒx“X¾»ò’#žyÚòñ#e‰#vÜ¶UT°C•#/x;àïÆ#?</w:t>
        <w:tab/>
        <w:t>ø</w:t>
        <w:br/>
        <w:t>ÖçàoŒ }#ãÎ©ã«Ø›Zðû#m&amp;âkÙc˜íÔHgÅêæ5Ë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Ÿì#ý#¤#pÁ¬cšªê´›vÝÉü-4·½´KVôØÛÙ%EÑNÉÞû}¨Ê/¥¶›{o«?0f¿€Z·Å#?#ü&gt;ð‡ÃXt?#øgö‹¼ñ4^+µžÂ×OÒ Óµ#'{X I#ä\H‘´</w:t>
        <w:br/>
        <w:t>«#„G;#(å#ü#û-|r³ñw‚õ</w:t>
        <w:softHyphen/>
        <w:t>WáÄ#k¢ürÔüg#ƒ#«á¸¬ô½&amp;æK¹&gt;×+.¢ÍsrÆñFÝß Â¦q$¿¡Ÿ</w:t>
        <w:tab/>
        <w:t>g¿ü#‡QÀž#ð‡‚£Ö&amp;##ë èÖúh¾”g#(…#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ž['“]…ukJ</w:t>
      </w:r>
    </w:p>
    <w:p>
      <w:pPr>
        <w:pStyle w:val="PreformattedText"/>
        <w:bidi w:val="0"/>
        <w:jc w:val="left"/>
        <w:rPr/>
      </w:pPr>
      <w:r>
        <w:rPr/>
        <w:t>*i4¹w½î£#Þýy#ËÍ»ÅJ&gt;ÓÚsiÎæôè¤êYmÓÚËçå¡ùƒâ/Ù{ã³xU×àøñn{#ñÚ##Åàèµ/#2ïMŽxæ7žkÎ.…É###7j»™2»w#¹ðãömøÍà_Û—Cø™§ü%ñe‡ƒ/uï#ë©á)uÝÃáû‹Û5ƒíW3}ªIMÅÝÂ4’%³Í#1:mV¸¯Ò*+8æµ#OÙÆ1µœv{8F#õv„]Þ·òÐÎx8N£©&amp;îß7ÏšsùkRKÓ~</w:t>
        <w:softHyphen/>
        <w:t>ü?áÏ†_#u?ÚÇà'ŒµO„Zæ•a¦Üx§Sñ'‘®i#1øqõvU†##Ú‘çhÄ{¤h#uÃ®Òçp#dø#Äwž+ðäw·ú#</w:t>
        <w:softHyphen/>
        <w:t>á›—’Dm?R’ÖK˜ÂHÊ®M´ÓE‡:âBv¸Ü#²£^Šä</w:t>
        <w:softHyphen/>
        <w:t>‰ö‘Œ9RQÑZû]»jß[[ÔÞ0jNM¶Û»Û~¯n»þVZ##Q\Æ‡#ñ“À—Ÿ#õ¯#Ø#7è–ZÜZÆªåÔ)#ªÒÛG´Ä›¡n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#’23ÝW‡ø³öOñçˆüU©j#´ßÆý#Òþî[ˆ4Ë</w:t>
      </w:r>
    </w:p>
    <w:p>
      <w:pPr>
        <w:pStyle w:val="PreformattedText"/>
        <w:bidi w:val="0"/>
        <w:jc w:val="left"/>
        <w:rPr/>
      </w:pPr>
      <w:r>
        <w:rPr/>
        <w:t>/Áïk§#¹e‚&amp;ŸB–c###L²Hä(ÜìÙcŸ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ñ#þŽÇãÿþ</w:t>
        <w:br/>
        <w:t>&lt;#ÿÌõ&gt;gËËÓŸô—Ü#oòüÿÍŸ@Q_?ÿÃ#|Eÿ£±øÿÿ‚#ó=Gü1·Ä_ú;#ÿø(ðGÿ3Ô€ú#Šùÿþ#Ûâ/ý#Çÿü#x#ÿ™ê?á¾"ÿÑØüÿÁG‚?ùž # (¯Ÿÿá¾"ÿÑØüÿÁG‚?ùž£þ#Ûâ/ý#Çÿü#x#ÿ™êú#Šùÿþ#Ûâ/ý#Çÿü#x#ÿ™ê?á¾"ÿÑØüÿÁG‚?ùž # (¯Ÿÿá¾"ÿÑØüÿÁG‚?ùž£þ#Ûâ/ý#Çÿü#x#ÿ™êú#Šùÿþ#Ûâ/ý#Çÿü#x#ÿ™ê?á¾"ÿÑØüÿÁG‚?ùž # (¯Ÿÿá¾"ÿÑØüÿÁG‚?ùž£þ#Ûâ/ý#Çÿü#x#ÿ™êú#¸¹&lt;)¨k?##Öníü½#AÑM¶šþb‘qss.n# 9#8íà</w:t>
        <w:br/>
        <w:t>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ùò#Þ¼Ïþ#Ûâ/ý#Çÿü#x#ÿ™ê?á¾"ÿÑØüÿÁG‚?ùž§#guý_@z«]Ï (¯Ÿÿá¾"ÿÑØüÿÁG‚?ùž£þ#Ûâ/ý#Çÿü#x#ÿ™ê@}#E|ÿ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ñ#þŽÇãÿþ</w:t>
        <w:br/>
        <w:t>&lt;#ÿÌõ#ðÆß#èì~?ÿà£Á#üÏP#Ð#WÏÿðÆß#èì~?ÿà£Á#üÏQ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ñ#þŽÇãÿþ</w:t>
        <w:br/>
        <w:t>&lt;#ÿÌõ}#E|ÿ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ñ#þŽÇãÿþ</w:t>
        <w:br/>
        <w:t>&lt;#ÿÌõ#ðÆß#èì~?ÿà£Á#üÏP#Ð#WÏÿðÆß#èì~?ÿà£Á#üÏQ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ñ#þŽÇãÿþ</w:t>
        <w:br/>
        <w:t>&lt;#ÿÌõ}#E|ÿ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ñ#þŽÇãÿþ</w:t>
        <w:br/>
        <w:t>&lt;#ÿÌõ#ðÆß#èì~?ÿà£Á#üÏP#Ð#WÏÿðÆß#èì~?ÿà£Á#üÏQ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ñ#þŽÇãÿþ</w:t>
        <w:br/>
        <w:t>&lt;#ÿÌõ}#E|ÿ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ñ#þŽÇãÿþ</w:t>
        <w:br/>
        <w:t>&lt;#ÿÌõ#ðÆß#èì~?ÿà£Á#üÏP#¦x7Âšø»âß#jvþBÎ¶ºN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ŠûìáC+K€NÒóÏ2pH‚2GJí+çÿøcoˆ¿ôv?#ÿðQàþg¨ÿ†6ø‹ÿGcñÿÿ###ÿæz›w·õý_pëëúéè}#E|ÿ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ñ#þŽÇãÿþ</w:t>
        <w:br/>
        <w:t>&lt;#ÿÌõ#ðÆß#èì~?ÿà£Á#üÏR#è</w:t>
        <w:br/>
        <w:t>+çÿøcoˆ¿ôv?#ÿðQàþg¨ÿ†6ø‹ÿGcñÿÿ###ÿæz€&gt;€¢¾ÿ†6ø‹ÿGcñÿÿ###ÿæzøcoˆ¿ôv?#ÿðQàþg¨#è</w:t>
        <w:br/>
        <w:t>+äŸÚ#áÆ½û0ü%Õ¼eâÏÛ#ã†Ÿ¥éP´n¢øy§›É0JA#·z#0y®FÕ#"#HäW†ø?ö¦›â_ì¡¤|Zð—í!ûSx»OÔõ[-#}#G‹áUÎ³£Ï{:Áj/#iâ#L’I#Øfó#ÎRè˜}#pµªÇšœn®£ó–ËæL§#µ#nî×Ësô¢Šüòñ7ÆÍGÀÿ#~ x?]ý£ÿk</w:t>
      </w:r>
    </w:p>
    <w:p>
      <w:pPr>
        <w:pStyle w:val="PreformattedText"/>
        <w:bidi w:val="0"/>
        <w:jc w:val="left"/>
        <w:rPr/>
      </w:pPr>
      <w:r>
        <w:rPr/>
        <w:t>)þ#iº}þ«©#áÅÕ¬²ß°K;(#·Ò$º’îi#"Åä#S’#ãgíþ</w:t>
      </w:r>
    </w:p>
    <w:p>
      <w:pPr>
        <w:pStyle w:val="PreformattedText"/>
        <w:bidi w:val="0"/>
        <w:jc w:val="left"/>
        <w:rPr/>
      </w:pPr>
      <w:r>
        <w:rPr/>
        <w:t>é#6ø¥ñ#ëÁº¿í</w:t>
      </w:r>
    </w:p>
    <w:p>
      <w:pPr>
        <w:pStyle w:val="PreformattedText"/>
        <w:bidi w:val="0"/>
        <w:jc w:val="left"/>
        <w:rPr/>
      </w:pPr>
      <w:r>
        <w:rPr/>
        <w:t>ûW|;ñœ#xÕáÑ&lt;K¢|&lt;óïìKˆÍÌ#Yè×#Hªä+¨—ÌŒ²ïE#¤ŸTª£Ïm-•¯ùjû-^‚u"Ÿõ{[ïºK»vZŸkQ_?ÿÃ#|Eÿ£±øÿÿ‚#ó=^ð/àßˆ¾#joüXøñCûCÊò?á'³Ðíÿ³6oÝäÿfiÖyó7®ï7ÌÇ”›ve·s–z##Q@#q#ü%áý#XÔ5‹qm</w:t>
        <w:softHyphen/>
        <w:t>x“W¹Ôîã#®cBÂ+d%IRRÖ+u8$nS]¥#Ójöëÿ#ú/¸#º_Ö¡E#R¢Š(¢Š(¢Š(¢Š(¢Š(¢Š(¢Š(¢Š(¢Š(¢Š(¢Š(#çÿø)gü›¯‡?ìªü8ÿÔßB¯Røþvü</w:t>
        <w:tab/>
        <w:t>ñ§îl.âE{û›çÙk/î#å•²1#èÇ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×–ÿÁK?äÝ|9ÿeWáÇþ¦ú#zoí#©ÿbþÏž9¼:}Ž¬-|?1²½”Åmy¶ÞCåJã•FÆ#Ž€š™»E¶kA9UŠ]ÑñgìãYõßÚ»ÃšeïÃÙ#ÂWº]õÀy|#</w:t>
        <w:softHyphen/>
        <w:t>›tÆÖWb9</w:t>
        <w:softHyphen/>
        <w:t>À±…$‚M¬#¬¥”###‚#ì¯ÚWáÞ¥ñCàæ£¦hË§Ë«Ã=¦¥c#û#´¼žÒê+¤‚f</w:t>
        <w:br/>
        <w:t>Åc‘¡#Ì#Š‡'##¯ÍßÙ{öÞýž~#xÓáÏŠµŸŒŸ³¦·}®»½üz?ƒ¬ü9?„^K</w:t>
        <w:tab/>
        <w:t>ßtSÂÞg–§ý#£¸ÜÎfS¹Jí?©&gt;#ñ®ñ'Á:Gˆt{w¤ë¶Pê#SÄÐJãqõV#ñ¯s6£V”á.W#^¶væM¿µéèy¸*°rº•ïªZmò³ûõü#“|]ûFüaýª|?«ü-ÿ†jñ¯‚gñ%¬ºN</w:t>
        <w:softHyphen/>
        <w:t>â##êºshZ&lt;2)I."x%ynÙA&amp;4H×slÜc#aèŸðRH¾Ïû6øe2[gÅ?†ë¹ºœxßBä×Ï¿#ÿà¬Ÿ#¼#û@xÀZG†&gt;#Ü+U½ÓÍö§â]FÎ]#V]–gQl##Cr#|ƒ-ÂÇ&gt;ßõˆX#ô'ü#‹~Î&gt;#'©ø©ðã8ÿ±ßB®\]9ª4æà£#j¬ï}»·n–6‹J¬©¹6ã§¦¶ì¯{~#Ð4QEyæáE#P#E#P#E#P#E#P#E#P#E#P#E#P#E#P#E#P#E#P#^Aûd~Ð&gt;,ýœü#k</w:t>
        <w:softHyphen/>
        <w:t>xWÂ##ñ„„Ý½Ý¾©â9´Q#6öW#lèñÙÝ#b¶ì¡J¨Ë.[#Ç¯×”|ýŒü#ûNëÖ×Þ/¸ñ¬©i§Í¦Gg¤øÃUÐíZ#ï¼Ä±¸‡ÍóUo0°Ú `s›§ËÍïmÿ#N«¯š#¶ìò_#ÁG|Mã(ô]FO†ºL&gt;#¿Ö-&lt;'}¨Aâ¶šM?\º¶†h¢òZ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–</w:t>
      </w:r>
      <w:r>
        <w:rPr/>
        <w:t>^eÄP›œ‰C1alPo&lt;ß†ÿà§Ÿ#åðßŠuÝá7€ô#Â:&gt;—«ÞMkñ#öþæ_í$f´Š(#EV•÷#WTËüØ‰'|#z}Ÿü#Çà¤z#šmß‡5}VÖâÁ4û˜ï|I©I#ØH#¼w#D'#µâ@#%¼)ö•DP%â¬_Á1&gt;</w:t>
      </w:r>
    </w:p>
    <w:p>
      <w:pPr>
        <w:pStyle w:val="PreformattedText"/>
        <w:bidi w:val="0"/>
        <w:jc w:val="left"/>
        <w:rPr/>
      </w:pPr>
      <w:r>
        <w:rPr/>
        <w:t>ê&gt;)›W“EñH¸¸ŽÒ'‚?#ë±Ù#i#•hEªÞ##@&gt;h˜&amp;èß÷ˆVOš½9UÀ{Ê0}-¾›_íõ×ðVÑ·ÅN8…ÊæÖ›ùïåéÛfôºKÂü#ÿ#ŒñOdí#âî™ð›C¸Ñµ</w:t>
      </w:r>
    </w:p>
    <w:p>
      <w:pPr>
        <w:pStyle w:val="PreformattedText"/>
        <w:bidi w:val="0"/>
        <w:jc w:val="left"/>
        <w:rPr/>
      </w:pPr>
      <w:r>
        <w:rPr/>
        <w:t>{Mðö¡§GâNmRÂæöHBùv‘è¯=ÀT¹°±†“syK"yrK¥ðÛþ</w:t>
        <w:br/>
        <w:t>ÕâÿŠ##×õ7àí„—&gt;#‡QÖ59üSsiu#g{=“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Zd##Ç–Òì</w:t>
        <w:softHyphen/>
        <w:t>¤ÉU‰wÌŽá#ªhßðJ/þ#ðþ™¥iú#‹ltÝ#{#›[k#ø‚8Ä¶.^ÎG#ôy</w:t>
        <w:tab/>
        <w:t xml:space="preserve"> #&gt;â«#J#ØÐ-Í+þ</w:t>
        <w:tab/>
        <w:t>{ðSF·#Eá</w:t>
        <w:softHyphen/>
        <w:t>mÔÞ^^Ngñv³;_}®E–ê#–{¦7#³J¾cÚÌ^#vv1–v'i×Êï.Joâv½þ#+&amp;¹õÖïu¦—oQÆ8´ÿ—ó—7G¼\VÛ«Ù-#'ƒmÿˆ_#ü#{â¿‡_#ô½ÁS}±4m_Tñ’émq%ßÙ§û\#ÒY-ãm“¼M#¸f#âD„²×œ|0ÿ‚½ë</w:t>
        <w:softHyphen/>
        <w:t>â¿‡</w:t>
        <w:softHyphen/>
        <w:t>ñGáŽðÿÁ#ü,&lt;Ycâ</w:t>
      </w:r>
    </w:p>
    <w:p>
      <w:pPr>
        <w:pStyle w:val="PreformattedText"/>
        <w:bidi w:val="0"/>
        <w:jc w:val="left"/>
        <w:rPr/>
      </w:pPr>
      <w:r>
        <w:rPr/>
        <w:t>3Äz‡ˆÖÆÕÅ ŒÝÇ#“#Z§™y#&lt;ÓË#Hcr\›þŽÓbï‡š&amp;¹â‹ý?LÖtÖñŠ\</w:t>
      </w:r>
    </w:p>
    <w:p>
      <w:pPr>
        <w:pStyle w:val="PreformattedText"/>
        <w:bidi w:val="0"/>
        <w:jc w:val="left"/>
        <w:rPr/>
      </w:pPr>
      <w:r>
        <w:rPr/>
        <w:t>JÚËÄz•</w:t>
        <w:softHyphen/>
        <w:t>™p¥g¸‚Ö;…‚Öæ@Në‹tŽc¹Žü’O#¿ðKo‚¦ÇÃ#’h#'¹±ð~’4#2ÊãÆÚìö‹§</w:t>
        <w:tab/>
        <w:t>Äÿcš#¼1ÜÁæ*~îuuÛ#I‘¢®T+eêMUƒqÓÕ{²¾¼É6¥ÈÓå³JWKD,D1.#º’Rü#½#º6½Þtõí¯Uô#;†E- #F#-y#`QE#QE#QE#QE#‡¥~UéßðNO#¯ˆc¹ð·ì÷gðûÆSj&gt;?x&lt;kŸ#Å&amp;šu&amp;™´{‡’ÚéîŠ¢KåˆÏ####'õVŠêÂâçAÉÃª·à×ëÖëÈR\É'Ñ©|ÕÿÌüßÔ?e›ÛY®4édÝ^çÀ¾-—L¿¸ð$#Ãw–šV£§</w:t>
        <w:tab/>
        <w:t>þÕ©”žùlUîÍÅ¬#lžt±Ã&lt;’"°ÚÞ#ðÇþ</w:t>
        <w:tab/>
        <w:t>“¯#„#[ßþÆ)&amp;³gkà«#×#Þ#I®§Òõ</w:t>
        <w:tab/>
        <w:t>#\•#ïÛu##¼‘ö€Fï“æ¯ÙÚ+Ñ£ž×¥~Tµq–òÞ;}</w:t>
        <w:softHyphen/>
        <w:t>¬’}Ò9g‚„¹oÓNž~^wóz»¶Ùù#ð÷þ</w:t>
        <w:tab/>
        <w:t>©ñVËÅQO¢ü#?##»ñëè#E#†¬#Â'TAý›róÙßMpÒ#Ûku#gTUT`‹#z#Å¿Ø×Åñø¿áÇŠ¾#þÍþ,øQâ?</w:t>
      </w:r>
    </w:p>
    <w:p>
      <w:pPr>
        <w:pStyle w:val="PreformattedText"/>
        <w:bidi w:val="0"/>
        <w:jc w:val="left"/>
        <w:rPr/>
      </w:pPr>
      <w:r>
        <w:rPr/>
        <w:t>6¯|fÓï¼!wýªOgoo#ž]ÝÔð¥œ#éZÙ#w#Y</w:t>
        <w:br/>
        <w:t>$</w:t>
        <w:softHyphen/>
        <w:t>—ý7¢³yÕg(É¥¢·]µß]wëþw§…ƒm¾</w:t>
        <w:softHyphen/>
        <w:t>¾mÒÖ[t(x[ûGþ#;ûcì¿Úße‹íßfÏ“çì#fÌó·vqžqŠ¿E#äÉÝ¶o#òÅD(¢ŠE##Q@##Q@##Q@##Q@##Q@##ûi|#ñ#Ä}+Lñ‡‚o|¯#ø#ÓQ:=”úl:•®©ö¨#r@ÐËsh¢V#¢9~Ó#ÂNX£:·Æ#~Ä?#´¯ØKÀº•ï„o5¯Œž#Ó|9á‹##iÖÚNŸ#‰c¥êvw¯-Ü²jï#ó#b6:\FH•@‚</w:t>
      </w:r>
    </w:p>
    <w:p>
      <w:pPr>
        <w:pStyle w:val="PreformattedText"/>
        <w:bidi w:val="0"/>
        <w:jc w:val="left"/>
        <w:rPr/>
      </w:pPr>
      <w:r>
        <w:rPr/>
        <w:t>ò•ý@¢»°™…L:J</w:t>
        <w:tab/>
        <w:t>i(Ë]ýÞm/½Ÿ3¿«³WwÎ¥56œº_ñ³ü#S^{ÜüðøÅû#|CñÇÆÝþ#¯#k6h¶&gt;#×t</w:t>
        <w:softHyphen/>
        <w:t>_ÔtÁgâcHÕîµ;¸®&lt;‹‰nbk“xTJmö,‰'##{ýóáïÃß#|tý´4/‹&gt;(ðF§ðÛIð?…ïü=§iš¾¡ay©j—#ÓZË4ì,¦ž#àmUS3#s##‘…#¾“¢©æ5#R²ÒößyG’O{k#6²è“Ô™ÑS“”›»åOÒ</w:t>
      </w:r>
    </w:p>
    <w:p>
      <w:pPr>
        <w:pStyle w:val="PreformattedText"/>
        <w:bidi w:val="0"/>
        <w:jc w:val="left"/>
        <w:rPr/>
      </w:pPr>
      <w:r>
        <w:rPr/>
        <w:t>8¯½_»»»°QE#ç›##Q@##Q@##Q@##Q@##Q@##Q@##Q@##Q@##Q@##Q@##Q@##Q@##Q@##Q@#?ÿÁK?äÝ|9ÿeWáÇþ¦ú#z?í;öƒû6ü@û ˜ÝÂ7¨ù"%Ý!³I·hîsŒ</w:t>
        <w:br/>
        <w:t>óø)gü›¯‡?ìªü8ÿÔßB¯kñßŒì&gt;#x'Xñ#¨òE¦hVSj#o#fFX¢BîBŽXíS€94žÆ”[U"Ò»º&gt;&amp;ý•“TÓ¿h##C?‹¿l=BßÏž&amp;±ñÿ‡l,¼&gt;@°¹Àg‚Ê#VR#Á¼Œ€6ž#û¦ÆÆ#2Î+{hb··#qE##H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#…xÁŸÚ×Åþ3ñ~•aãŸƒž'øeaâ™¤·Ð/u</w:t>
      </w:r>
    </w:p>
    <w:p>
      <w:pPr>
        <w:pStyle w:val="PreformattedText"/>
        <w:bidi w:val="0"/>
        <w:jc w:val="left"/>
        <w:rPr/>
      </w:pPr>
      <w:r>
        <w:rPr/>
        <w:t>_O¾k¹#)'#\Co+=´</w:t>
        <w:softHyphen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¸#z,«:±U&gt;ë]øùÎS\é-:[»íÿ#qáà </w:t>
        <w:softHyphen/>
        <w:t>#}»ýúôôÐüÁý§l&lt;U¨|MñäcÄ#µÍï„5{ÍZÓQÓô##ØM¡[#–à</w:t>
      </w:r>
    </w:p>
    <w:p>
      <w:pPr>
        <w:pStyle w:val="PreformattedText"/>
        <w:bidi w:val="0"/>
        <w:jc w:val="left"/>
        <w:rPr/>
      </w:pPr>
      <w:r>
        <w:rPr/>
        <w:t>’</w:t>
      </w:r>
      <w:r>
        <w:rPr/>
        <w:t>Kg#\Ù°Â:ùªë—*Ø;Së¿ø)#ÇìÙáû*</w:t>
      </w:r>
    </w:p>
    <w:p>
      <w:pPr>
        <w:pStyle w:val="PreformattedText"/>
        <w:bidi w:val="0"/>
        <w:jc w:val="left"/>
        <w:rPr/>
      </w:pPr>
      <w:r>
        <w:rPr/>
        <w:t>ÿõ7Ð«åŸÚ#Sñ’ücña±ñí•gá¡6º×Qø{ÃÖ3èV÷</w:t>
        <w:tab/>
        <w:t>t¢Þ;i#ÍäkRŸhó#›¸##Z&gt;•õ7ü#ŒçömðÇý•?†ÿú›èU®+ýÖŽÝvß¦ú/Íè7þó=úúoÓ]&gt;ä}#E#W˜n#QE#QE#QE#QE#QE#QE#QE#QE#QE#QE#QE#QE#QE#QE#QE#QE#QE#QE#QE#QE#QE#QE#QE#QE#QE#QE#QE#QE#QE#QE#QE#QE#QE#QE#QE#QE#QE#QE#QE#QE#QE#QE#QE#QE#QE#QE|ÿÿ#,ÿ“uðçý•_‡#ú›èUîÚægâ##îÃP·‚îÂö#·¹‚t##Ñ2•t`x*A ƒØ×„ÿÁK?äÝ|9ÿeWáÇþ¦ú#zí# ÁâŸ€þ5Ó.¦¾¶µÔ4+Ûi¦²·k‹˜‘àufŽ5ùÀ'</w:t>
        <w:br/>
        <w:t>9'u¥&amp;”[f”•æ•í©ã##gO‚ÿ</w:t>
        <w:tab/>
        <w:t>þ&gt;iÚ½‡ŽüEâ¯#]µÄ##±ñ#¯|A#’|§3Gc#Äò$-ä‰##xŒ8#.á_KWæïìŸð#áÏÃ¿Úïàæ£àûÿ€vÚ¾½a?ˆ®ì|#à#³ÕLré’Bëæ¬²#-9˜$€LZA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Å\…ý"¯O2‡$¢¹Ü´êšµ›MkæŸÎç##\×|©^ÏO5}|ícò«öñž‡àŽŸ#ôM'âŸÁ-+ÄÞ=Ôí¢»ñWˆ~&amp;E#·á#m/o#^#&amp;\Î—6ðN°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RO,9oÞ•?iÁHò?f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·ŸøZ</w:t>
      </w:r>
    </w:p>
    <w:p>
      <w:pPr>
        <w:pStyle w:val="PreformattedText"/>
        <w:bidi w:val="0"/>
        <w:jc w:val="left"/>
        <w:rPr/>
      </w:pPr>
      <w:r>
        <w:rPr/>
        <w:t>òÄcwüVú#5óŸí)ñ›áÏÁÍsÇ##Ñüe#³ñ#}Vþí4ÍSÀ/w¡Â÷#-$Íu{#„²ýŽÜÌ©q2N|’Ê#ÄX#ôgü#“#ömðÎvçþ#ŸÃ|íû¿ò;è]=©âÛxZMÅú¾¾ìVšl’I[Båþ÷Qßåó{ù¿øn§ÐtWÏ#µ#À+/Œ_´çÃX§ñ#Ä*#í5'Ôì¼?ã</w:t>
        <w:softHyphen/>
        <w:t>oBµ¼µ‚%#Ï#Ô(#g¸ˆù€#`B–`#×ŒþÀŸ#ügð·ö</w:t>
        <w:tab/>
        <w:t>‡ÅZ\:ÇÄwXñŽ»i¨_øóâEÔZ~giª_[E,·w†êH¢X</w:t>
        <w:softHyphen/>
        <w:t>áˆ%¼.Ï#«8åä#ñÃEÐö¼Úéé«k{ù2œä¦¢–ŸŽ×ÛðîÏ»h¯‹4¯ø*#~"|#ø_ãÏ#ü%ðŽ©áÏ‰º•¦m&gt;©ñ#K3#§5ÅÌ#‰äi—"[Tklùä£8‘JÅ×#OÆOø(?Œgo#ø###ü1ðö¤ø¯WÑ¼=&lt;ãÈ&amp;ÔšÿPu‰¾Áf¶ù»··•‚É$’[¹UwXˆ^tþÌÄsû+.ng#^7æVÓ}õ_y##IÅÍ=#yö#ºþ#ÏGØúªŠ(®# (¢ŠøÃö"Õ?jÿ¿±Â/#Þ|fø ×~5ðV¯N×ÿ#u</w:t>
        <w:tab/>
        <w:t>®‹ÝXÃ;#^##ÛÂòfC¹¢‚#'%bpƒÓÿá\þÔßôY&gt;á›Õÿù§£þ</w:t>
        <w:tab/>
        <w:t>;ÿ(²ýšì•x_ÿM#µô#|ÿÿ</w:t>
        <w:br/>
        <w:t>çö¦ÿ¢Éð#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Þ¯ÿÍ=p##ñoíMâ#ÚŸÆ_</w:t>
      </w:r>
    </w:p>
    <w:p>
      <w:pPr>
        <w:pStyle w:val="PreformattedText"/>
        <w:bidi w:val="0"/>
        <w:jc w:val="left"/>
        <w:rPr/>
      </w:pPr>
      <w:r>
        <w:rPr/>
        <w:t>?áh|‹þ#/</w:t>
        <w:br/>
        <w:t>è&gt;'þÒÿ…I«·Úÿ´îõ›o#Êÿ„”lò¿²7oÞwý£#Wf_ëúùÿáÏü¥7ã'ý’¯#ÿéßÆtÂ¹ý©¿è²|ÿÃ7«ÿóOGü+ŸÚ›þ‹'À#ü3z¿ÿ4õô###ò#í-âßÚ›öwøu§kÿð´&gt;k#Ú#+ðç†&lt;øTš½¿—ý¯®Xé&gt;~ïøI[&gt;OÛ|Ý˜ùü</w:t>
        <w:softHyphen/>
        <w:t>»“váõý|ÿÿ#,ÿ“uðçý•_‡#ú›èUô##QE|û8k¿´×Ç</w:t>
        <w:tab/>
        <w:t>x£^Ó&gt;,ü °Ò`øã##MµÖþ#^êWö¶zw‰u=&gt;Þ).-µË8¥Û</w:t>
      </w:r>
    </w:p>
    <w:p>
      <w:pPr>
        <w:pStyle w:val="PreformattedText"/>
        <w:bidi w:val="0"/>
        <w:jc w:val="left"/>
        <w:rPr/>
      </w:pPr>
      <w:r>
        <w:rPr/>
        <w:t>¬j#[£m#¼Èû¥~ÿþ#ÏíMÿE“à#þ#½_ÿšz?àšòn¾#ÿ²«ñ#ÿS}v¾€ #Ÿÿá\þÔßôY&gt;á›Õÿù§®#Ä~-ý©¼?ûSø7á§ü-#€#ÿÂ[á]{ÄÿÚ_ð©5uû'öeÞmäy_ð’þoö¾íûÆÏ³ãkoÊ}_?üFÿ”¦ü#ÿ²UãÏý;ø2€#øW?µ7ý#O€#øfõþièÿ…sûSÑdø#ÿ†oWÿæž¾€¢€&gt;@ý¬|[ûS~Ëÿ²ÇÄ¿‰ð´&gt;kŸð®ü+ªxŸû7þ#&amp;¯mý¡ö+In|7þ#Wò÷ù[wìm»³´ã#õ„íµ[?</w:t>
        <w:br/>
        <w:t>é±k·š~£</w:t>
        <w:softHyphen/>
        <w:t>Åi#j#v#Oekup#</w:t>
        <w:tab/>
        <w:t>dŠ#–gŠ6}Åcid*##ÜÇÃÿà¬_ò‹/Ú[þÉWŠ?ôÑu_@P#E#P#Éþ#ñ7í#ñ{ö‘øû§øGâoÃ</w:t>
      </w:r>
    </w:p>
    <w:p>
      <w:pPr>
        <w:pStyle w:val="PreformattedText"/>
        <w:bidi w:val="0"/>
        <w:jc w:val="left"/>
        <w:rPr/>
      </w:pPr>
      <w:r>
        <w:rPr/>
        <w:t>#Âž#ñ</w:t>
        <w:softHyphen/>
        <w:t>–ƒ¥éþ$øuu</w:t>
        <w:softHyphen/>
        <w:t>Ý[#øcBÔ$#qk«Ø##O3#’9##oÞ”Ù#}‡ü+ŸÚ›þ‹'À#ü3z¿ÿ4ô~Æÿòq_µý•[#ýB&lt;)_@P#Ïÿð®joú,Ÿ?ðÍêÿüÓ×#ñ“Å¿µ7ÂOˆ¿</w:t>
        <w:tab/>
        <w:t>ô#øZ#5#øZ#+ŸÃ#ü*M^/ìÏ+CÕuo?oü$</w:t>
        <w:softHyphen/>
        <w:t>æçû3ÊÙ”ÇŸ»wÉµ¾¿¯Ÿÿlù8¯Ù;þÊ</w:t>
        <w:softHyphen/>
        <w:t>÷þ¡#+ #þ#ÏíMÿE“à#þ#½_ÿšz?á\þÔßôY&gt;á›Õÿù§¯ ( #Ÿÿá\þÔßôY&gt;á›Õÿù§®ƒþ</w:t>
        <w:tab/>
        <w:t>ùñ‹Å?´Wì=ð›â#dðüž&amp;øá]?Ä÷‹¢ióXØ[ýº#ºŽ#â–yäýÔr¤eÚSæ23…Œ0}‚¾ÿ‚NÿÊ,¿fŸû%^#ÿÓE</w:t>
        <w:softHyphen/>
        <w:t>}#E#P#E#P#E#P#E#P#E#P#E#P#E#P#E#P#E#P#E#P#E#P#E#P#E#P#E#P#E#P#E#P#E#P#E#P#E#P#E#P#E#P#E#P#E#P#E#P#E#P#E#P#E#P#E#P#E#P#ÏÿðRÏù7_#ÙUøqÿ©¾…^‘ûMjM£~Íþ?»Gž'µðæ¡2¼2yr![i#*Ø;[Ž###c^oÿ#,ÿ“uðçý•_‡#ú›èUê#4«Í{àgŒ¬tí2#nþóC½‚ÛN–FŽ;ù##U…™YX#$)*ÊFx#</w:t>
        <w:softHyphen/>
        <w:t>)^ÎÆØ{{XómuùŸ#~ÅVÿ#t¿Ú#Ã—¾#ø¹ñW_ñ·‹oäÔ5}7R¶¸þÏÕî—L™#æ–[#}å#ŒlbÙÊ/ËÉ#ô#¾#ý‹?i#ë#;øcðíµ/#|G½Ò%Ö</w:t>
        <w:softHyphen/>
        <w:t>üiªêÞ#ŸH¶Ñì ’äi÷&gt;dñ+‹©?Ñá#4²ÈÑ#wùƒHßs×©š&amp;ªEt¶ž‰´º&amp;–š'Óî&lt;ì-õRÝoë×úÓÐü“ý¢|ie7Çÿ#ø^##Ú#ëÄ&gt;%Õ&lt;S¥è°h~4ðí¶“~</w:t>
        <w:softHyphen/>
        <w:t>w¾ò#lç˜]í,!/#O2MŒ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îŸø)#+û6ø`#£âŸÃ|ÿáo¡WÄÿ¶þƒâíkÅŸ#ïÞÛÃ~#°ñ#£.‘m¥ü#¾Ô5ÝN{Y#é‘</w:t>
      </w:r>
    </w:p>
    <w:p>
      <w:pPr>
        <w:pStyle w:val="PreformattedText"/>
        <w:bidi w:val="0"/>
        <w:jc w:val="left"/>
        <w:rPr/>
      </w:pPr>
      <w:r>
        <w:rPr/>
        <w:t>QgA4óÀDð\ª#b“÷nU‡?kÿÁH</w:t>
        <w:tab/>
        <w:t>ÿ†jð¾wgþ#—Ã|î#?ò;è]Ei·Ôè[³ïÚ/Ó¯Mþ-¤‹»xº®ûw?+¾©õLÏ¶ý“~'øûãŒ|m</w:t>
        <w:softHyphen/>
        <w:t>|kñ¿‚…ÝËi~#Ò¼5¦h2Ea¤ÆÀ®÷¾°¼c,Òn‘Š#È#+#c#âþ#ÿÁ-î¼+ák/#kž&gt;ñm×‡¾#øÊo#ø/U‚=8^Ü#ÅžK¸oâ’ÞKiÈžêä«‹xÊ‡C#Æ]ÕöE#Ç#mXÁS¬’[.vß{÷»îÍ%J2““êßâš·¢NËÊÝ˜#ÿ‚ZxwHø/àß#èŸ#&gt;*øMð7Š$ñv›smw¦Ü\›Ã4“F¯ö›)cò£i_j*.íÄÈdnjÏÆ#ø%ïƒþ4üMñ#‰õ##|@³¸ñ6§£k76Ö—6"8nô¹a’Õá–KW¸7B»¡#ù9ga#¹Ý_KQBÇWRçRÖ÷¾›èï÷Æ/ä„èA«5Òß-tÿÉ¥÷¾äv–Ëek#*de‰###—bÇ,Ä’}ÉÉ©(¢¹7Õš</w:t>
        <w:softHyphen/>
        <w:t>4AE#P#Â#ðL¯ø)·ìÝà/ø&amp;ßìù¡k¿´#Á</w:t>
      </w:r>
    </w:p>
    <w:p>
      <w:pPr>
        <w:pStyle w:val="PreformattedText"/>
        <w:bidi w:val="0"/>
        <w:jc w:val="left"/>
        <w:rPr/>
      </w:pPr>
      <w:r>
        <w:rPr/>
        <w:t>#[Ñ~#ørÃPÓïüu¥Û]X\E¥Û$°Ë#Î#9#Õ••€*A##+Ûÿáì_²Ïý#·À#ü8zGÿ$W¸xOÂz_€¼+¦èZ#™§èº&amp;‹i#†Ÿ§Ø[¥µ</w:t>
        <w:softHyphen/>
        <w:t>…¼H#(b‰HãDUUU(</w:t>
        <w:softHyphen/>
        <w:br/>
        <w:t>ùÿþ#Åû,ÿÑË|ÿÃ‡¤òEx‡€à¦ß³uŸü#“â¾»/í#ðB-#Qøkà»#MAüu¥</w:t>
        <w:softHyphen/>
        <w:softHyphen/>
        <w:t>ÕÄ#§‹#xc”Ï±¤.mÙÔ#TO# #\ýßYöÞ#ÒìüUy®Å¦iñkz¤##z‚[¢Ý][Àó&lt;#É(#Ú8Þæá‘I!Lò#vÈ#‡ÿÃØ¿eŸú9o€#øpôþH£þ#Åû,ÿÑË|ÿÃ‡¤òE}#E|!ÿ##ÿ‚›~ÍÞ4ø</w:t>
      </w:r>
    </w:p>
    <w:p>
      <w:pPr>
        <w:pStyle w:val="PreformattedText"/>
        <w:bidi w:val="0"/>
        <w:jc w:val="left"/>
        <w:rPr/>
      </w:pPr>
      <w:r>
        <w:rPr/>
        <w:t> </w:t>
      </w:r>
      <w:r>
        <w:rPr/>
        <w:t>Yèÿ´#Á</w:t>
      </w:r>
    </w:p>
    <w:p>
      <w:pPr>
        <w:pStyle w:val="PreformattedText"/>
        <w:bidi w:val="0"/>
        <w:jc w:val="left"/>
        <w:rPr/>
      </w:pPr>
      <w:r>
        <w:rPr/>
        <w:t>Zî#‰^#¿’#?#isÈ–öÞ1Ñ®.&amp;*³’#Š#¥•Û¢$nÌB©#íÍ#BºÓu½VîmgRÔ Ô$íì®#ÜA¦#@¥!1Ä’#Ä#&gt;kÈw1ÚUp¡þ%ðž—ãM:;=cLÓõkHní¯ã‚òÝ'.-§ŽâÞ`¬##E&lt;QJÕ#4e!”#¡@##Q@##~Ä¿ðPŸ€_#¾#xÇÂÞ5øáðƒÁþ&amp;Òþ*üCûf‘</w:t>
        <w:softHyphen/>
        <w:t>øËNÓïí&lt;Ï#ëRÇæA,Ë"nÑÆà2®¤pA¯_ÿ‡±~Ë?ôrß?ðáé#ü‘^áá¯</w:t>
        <w:tab/>
        <w:t>é~#Ó¤³ÑôÍ?I´šîæþH,íÒ#Þâæy..&amp;* #$³Ë,®Ý]ävbY‰:##óÿü=‹öYÿ£–ø#ÿ‡#HÿäŠñ##ÁM¿fëÏø)'Âv/Ú#à„º&amp;ð×Æ–#z‚xëKk[[‰õO</w:t>
        <w:tab/>
        <w:t>¼#É(ŸbÉ"[\2) °‚R##Øû¾³î|'¥ÞxªÏ]—LÓåÖôëIì-5#·Fºµ·áyáŽR7¬r=µ»:‚##"$#‹€##ÿ‡±~Ë?ôrß?ðáé#ü‘Gü=‹öYÿ£–ø#ÿ‡#HÿäŠú#ŠøCþ</w:t>
        <w:br/>
        <w:t>kÿ#6ý›¼{ÿ#Ûý ô-#öƒø!</w:t>
        <w:softHyphen/>
        <w:t>kz×Ã_#Øiú}‡Ž´»›«û‰t»”Š#¢IËÉ#»*ª¨%‰#M}™àëûO#Keâý#Å®ø_^ÒmæÓb²–ÒãIºŠLË#ô#Ç#’O67L0™¢(#ª‚K#?#xOKñï…u-#]Ó4ýkDÖ</w:t>
        <w:softHyphen/>
        <w:t>%°Ô4ûût¹µ¿·•</w:t>
        <w:br/>
        <w:t>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±8)$nŒÊÊÀ†#‚#5¡FÁä#QE|að‡öÝø/û5þÖŸµN…ñ#âïÃ#kw#´ûø4ÿ#xªÇJºšÝ¼#átY–)åG1—Ž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†r¦½?þ#Åû,ÿÑË|ÿÃ‡¤òE{†á=/ÃšŽ</w:t>
        <w:softHyphen/>
        <w:t>y§éš}Þ½v·úœööé#šÂÁ#ºÍ3(#I##A#fÉ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¨ hP#Ïÿðö/ÙgþŽ[à#þ#=#ÿ’+Ä?jÿø)·ìÝâ??³-æŸûAü#¾´Ð~%^_êsÛøëK–=:Ý¼#â[ušfYÈŽ3&lt;ðD#°#Í#çs¨?wÖ~³á=/ÄzŽ“y¨iš}õÞƒv×úd÷#é,šuÃA-»M#0&amp;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Ï#eÁ)4‹®À€xü=‹öYÿ£–ø#ÿ‡#HÿäŠ?áì_²Ïý#·À#ü8zGÿ$WÐ#P#Ïÿðö/ÙgþŽ[à#þ#=#ÿ’+?þ#ñâÍ/ÆŸðJ#ÙºóGÔ´ýZÒ#†º#„“ÙÜ$ñ¥Å¶Ÿ</w:t>
      </w:r>
    </w:p>
    <w:p>
      <w:pPr>
        <w:pStyle w:val="PreformattedText"/>
        <w:bidi w:val="0"/>
        <w:jc w:val="left"/>
        <w:rPr/>
      </w:pPr>
      <w:r>
        <w:rPr/>
        <w:t>½Ä%”$Šx¥‰×ª&lt;n¬#)#é</w:t>
        <w:br/>
        <w:t>ÏðŸ„ô¿#xWMÐ´-3OÑtM#Ò+</w:t>
      </w:r>
    </w:p>
    <w:p>
      <w:pPr>
        <w:pStyle w:val="PreformattedText"/>
        <w:bidi w:val="0"/>
        <w:jc w:val="left"/>
        <w:rPr/>
      </w:pPr>
      <w:r>
        <w:rPr/>
        <w:t>?O°·Kk[#x$PÅ#‘ÆˆªªªP#@##QE#QE#QE#QE#QE#QE#QE#QE#QE#QE#QE#QE#QE#QE#QE#QE#QE#QE#QE#QE#QE#QE#QE#QE#QE#QE#QE#QE#QE|ÿÿ#,ÿ“uðçý•_‡#ú›èUëŸ#—K“á'Š#¹}u¥è§Iº#…å©"{K%üÉS</w:t>
        <w:br/>
        <w:t>Çr®HÂ“8=+Èÿà¥Ÿòn¾#ÿ²«ðãÿS}</w:t>
        <w:br/>
        <w:t>½#ö¨žKoÙ“â#Âí#ãÃz€‰•ˆ`æÚ@¸#œç#Ç9Æ*gð³Z#š¬cæÎ¿ø&amp;í#¢ü]ý³´</w:t>
        <w:softHyphen/>
        <w:t>'FøÓã/‰##Óæº›G»ñoíãÕõ)E</w:t>
        <w:softHyphen/>
        <w:t>Â¼/ +É;ˆÔ»}¦X¬öíQå1ù›õF¾Yý‘üuñS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ÕÇ‰~#ø£áÝ©ÍÌÞ#[ù5(GØåXÁk©#¤Ù#†#L##¸?SW</w:t>
        <w:softHyphen/>
        <w:t>›N2ª£#k+ow»ßEgè;#vœÛß_%äµgÈß#?b?#|MÔ&lt;e</w:t>
        <w:softHyphen/>
        <w:t>\üIø©§j†úþóBÓl|RmtÃuæì»”#a†Þ#’[VVŠbKºHàg·ÿ‚’«'ìÝáí½ÇÅ?†á›#Üá7Ð²kè*ùÿþ</w:t>
        <w:br/>
        <w:t>Yÿ&amp;ëáÏû*¿#?õ7Ð«†uå8F›Ùmý]#É%×Ê¹Üú»ÿÃz.Ÿ7»wú#Š(¬F#QE#QE#QE#QE#QE#QE#QE#QE#QE#QE#QE#QE#QE#QE#QE#QE#QE#QE#QE#QE#QE#QE#QE#QE#QE#QE#QE#QE#QE#QE#QE#QE#QE#QE#QE#QE#QE#QE#QE#QE#QE#QE#QE#QE#QE#QE|ÿÿ#,ÿ“uðçý•_‡#ú›èU‹ÿ##O‡Ë?‚æøÕ#—à´2]inÒY4uÔO‘ö#ÔU##Ø#µ`Íû‘)„·Í°¯ø)gü›¯‡?ìªü8ÿÔßB¯{¾±‡S³’Þæ#® ™JI#¨#$SÔ#x"®”ù&amp;§Ûúù&gt;©ôvaÝ_×æ|Eû4ßþÍZ‡íQáøe¸&lt;#5#ŒçÆ’x</w:t>
        <w:br/>
        <w:t>ÙbÑÆ”mgò…ë@#±›ígòAÌ¼M·äó+î*Ëð§‚to#iÆÓCÒ4Í#Ñ˜¹‚ÆÕ-ã,z¨ÍjVøªê¬“WÑuw’2¥MÇ{|•¿§ÿ#t</w:t>
        <w:br/>
        <w:t>ùÿþ</w:t>
        <w:br/>
        <w:t>Yÿ&amp;ëáÏû*¿#?õ7Ð«è</w:t>
        <w:br/>
        <w:t>ùÿþ</w:t>
        <w:br/>
        <w:t>Yÿ&amp;ëáÏû*¿#?õ7Ð«”Ôú#Š( #Š( #Š( #Š( #Š( #Š( #Š( #Š( #Š( #Š( #Š( #Š( #Š( #Š( #Š( #Š( #Š( #Š( #Š( #Š( #Š( #Š( #Š( #Š( #Š( #Š( #Š( #Š( #Š( #Š( #Š( #Š( #Š( #Š( #Š( #Š( #Š( #Š( #Š( #Š( #Š( #Š( #Š( #Š( #Š( #Š( #Š( #›ÿà«##·ñ§ì—§è÷’j#Újß#¾#ÙO%…üö#H’x×DF1\@é42NÙ"ut8ee`#Ðÿ‡iü:ÿ¡ãÿþ#o#ÿòÚø)gü›¯‡?ìªü8ÿÔßB¯ (#çÿøvŸÃ¯ú#þ?ÿáöñ¿ÿ-¨ÿ‡iü:ÿ¡ãÿþ#o#ÿòÚ¾€¢€?9þ!|Aý•~#|N×&lt;#¬x³öº#"ðì²G{mcãïŠ#’(G)æ,¶×²DèHûÊÄ#pÀ±ûkþÃÿ#îe¯#øJ×~:4Zßþ#yI¨üfñ…ØX/&lt;[¢ÆÇË›TtYDs#’#¾)#É#$ˆŽ¾yûMþÑ«eûKø‡Oÿ†‹ñçƒ5ÿ#k#³Øéº?Á;Í}ô»w™ƒF/¢ÅÅ¼„</w:t>
      </w:r>
    </w:p>
    <w:p>
      <w:pPr>
        <w:pStyle w:val="PreformattedText"/>
        <w:bidi w:val="0"/>
        <w:jc w:val="left"/>
        <w:rPr/>
      </w:pPr>
      <w:r>
        <w:rPr/>
        <w:t>êI@À#†‰Jý9û_ÞI¨þÁß#®%îeŸÇ#$yv´¬|aáòXŽÄõükÐ«†Œp°¬“»¶÷¶©íî¥÷J_«ÁÔk#*I«.oUf–ºßð_.½?ü;Oá×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#ÿðûxßÿ–ÔÃ´þ#ÐÇñÿÿ#·ÿùm_@Q^y¹óÿü;Oá×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#ÿðûxßÿ–ÔÃ´þ#ÐÇñÿÿ#·ÿùm_@Q@#?ÿÃ´þ#ÐÇñÿÿ#·ÿùmGü;Oá×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#ÿðûxßÿ–Õô###óÿü;Oá×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#ÿðûxßÿ–ÔÃ´þ#ÐÇñÿÿ#·ÿùm_@Q@#?ÿÃ´þ#ÐÇñÿÿ#·ÿùmGü;Oá×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#ÿðûxßÿ–Õô###óÿü;Oá×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#ÿðûxßÿ–ÔÃ´þ#ÐÇñÿÿ#·ÿùm_@Q@#?ÿÃ´þ#ÐÇñÿÿ#·ÿùmGü;Oá×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#ÿðûxßÿ–Õô###óÿü;Oá×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#ÿðûxßÿ–ÔÃ´þ#ÐÇñÿÿ#·ÿùm_@Q@#?ÿÃ´þ#ÐÇñÿÿ#·ÿùmGü;Oá×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#ÿðûxßÿ–Õô###óÿü;Oá×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#ÿðûxßÿ–ÔÃ´þ#ÐÇñÿÿ#·ÿùm^ùss#•´“M"E#J]ÝÛj¢’I&lt;#3KÕ-µÍ2ÞöÊâ#»;¸–x'‚A$SÆÀ#uaÃ)##G##ðoøvŸÃ¯ú#þ?ÿáöñ¿ÿ-¨ÿ‡iü:ÿ¡ãÿþ#o#ÿòÚ¾€¢€&gt;ÿ‡iü:ÿ¡ãÿþ#o#ÿòÚøvŸÃ¯ú#þ?ÿáöñ¿ÿ-«è</w:t>
        <w:br/>
        <w:t>(#çÿøvŸÃ¯ú#þ?ÿáöñ¿ÿ-¨ÿ‡iü:ÿ¡ãÿþ#o#ÿòÚ¾€¢€&gt;ÿ‡iü:ÿ¡ãÿþ#o#ÿòÚøvŸÃ¯ú#þ?ÿáöñ¿ÿ-«è</w:t>
        <w:br/>
        <w:t>(#çÿøvŸÃ¯ú#þ?ÿáöñ¿ÿ-¨ÿ‡iü:ÿ¡ãÿþ#o#ÿòÚ¾€¢€&gt;ÿ‡iü:ÿ¡ãÿþ#o#ÿòÚøvŸÃ¯ú#þ?ÿáöñ¿ÿ-«è</w:t>
        <w:br/>
        <w:t>(#çÿøvŸÃ¯ú#þ?ÿáöñ¿ÿ-¨ÿ‡iü:ÿ¡ãÿþ#o#ÿòÚ¾€¢€&gt;ÿ‡iü:ÿ¡ãÿþ#o#ÿòÚøvŸÃ¯ú#þ?ÿáöñ¿ÿ-«è</w:t>
        <w:br/>
        <w:t>(#çÿøvŸÃ¯ú#þ?ÿáöñ¿ÿ-¨ÿ‡iü:ÿ¡ãÿþ#o#ÿòÚ¾€¢€&gt;ÿ‡iü:ÿ¡ãÿþ#o#ÿòÚøvŸÃ¯ú#þ?ÿáöñ¿ÿ-«è</w:t>
        <w:br/>
        <w:t>(#çÿøvŸÃ¯ú#þ?ÿáöñ¿ÿ-¨ÿ‡iü:ÿ¡ãÿþ#o#ÿòÚ¾€¢€&gt;ÿ‡iü:ÿ¡ãÿþ#o#ÿòÚøvŸÃ¯ú#þ?ÿáöñ¿ÿ-«è</w:t>
        <w:br/>
        <w:t>(#çÿøvŸÃ¯ú#þ?ÿáöñ¿ÿ-¨ÿ‡iü:ÿ¡ãÿþ#o#ÿòÚ¾€¢€&gt;ÿ‡iü:ÿ¡ãÿþ#o#ÿòÚøvŸÃ¯ú#þ?ÿáöñ¿ÿ-«è</w:t>
        <w:br/>
        <w:t>(#çÿøvŸÃ¯ú#þ?ÿáöñ¿ÿ-¨ÿ‡iü:ÿ¡ãÿþ#o#ÿòÚ¾€¢€&gt;ÿ‡iü:ÿ¡ãÿþ#o#ÿòÚøvŸÃ¯ú#þ?ÿáöñ¿ÿ-«è</w:t>
        <w:br/>
        <w:t>(#çÿøvŸÃ¯ú#þ?ÿáöñ¿ÿ-¨ÿ‡iü:ÿ¡ãÿþ#o#ÿòÚ¾€¢€&gt;ÿ‡iü:ÿ¡ãÿþ#o#ÿòÚøvŸÃ¯ú#þ?ÿáöñ¿ÿ-«è</w:t>
        <w:br/>
        <w:t>(#çÿøvŸÃ¯ú#þ?ÿáöñ¿ÿ-¨ÿ‡iü:ÿ¡ãÿþ#o#ÿòÚ¾€¢€&gt;ÿ‡iü:ÿ¡ãÿþ#o#ÿòÚøvŸÃ¯ú#þ?ÿáöñ¿ÿ-«è</w:t>
        <w:br/>
        <w:t>(#çÿøvŸÃ¯ú#þ?ÿáöñ¿ÿ-¨ÿ‡iü:ÿ¡ãÿþ#o#ÿòÚ¾€¢€&gt;ÿ‡iü:ÿ¡ãÿþ#o#ÿòÚøvŸÃ¯ú#þ?ÿáöñ¿ÿ-«è</w:t>
        <w:br/>
        <w:t>(#çÿøvŸÃ¯ú#þ?ÿáöñ¿ÿ-¨ÿ‡iü:ÿ¡ãÿþ#o#ÿòÚ¾€¢€&gt;ÿ‡iü:ÿ¡ãÿþ#o#ÿòÚøvŸÃ¯ú#þ?ÿáöñ¿ÿ-«è</w:t>
        <w:br/>
        <w:t>(#çÿøvŸÃ¯ú#þ?ÿáöñ¿ÿ-¨ÿ‡iü:ÿ¡ãÿþ#o#ÿòÚ¾€¢€&gt;ÿ‡iü:ÿ¡ãÿþ#o#ÿòÚøvŸÃ¯ú#þ?ÿáöñ¿ÿ-«è</w:t>
        <w:br/>
        <w:t>(#çÿøvŸÃ¯ú#þ?ÿáöñ¿ÿ-¨ÿ‡iü:ÿ¡ãÿþ#o#ÿòÚ¾€¢€&gt;ÿ‡iü:ÿ¡ãÿþ#o#ÿòÚ½Cà§Àý#à#…n4}</w:t>
        <w:br/>
        <w:t>÷Æ#ö—7mzòx“Åš¯‰nƒ²"#·#ÅÄÉ##\F®##Ì#3±=…#QE#QE#QE#QE#QE#QE#QE#QE#QE##óÿü#³þM×ÃŸöU~#êo¡WÐ#óÿü#³þM×ÃŸöU~#êo¡WÐ#QE##ðWÆß</w:t>
        <w:br/>
        <w:t>ø§Æ?#|{â#ö•»ð</w:t>
        <w:softHyphen/>
        <w:t>Â^yîÎŸðò#A|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Û¥–#½“iºˆ </w:t>
      </w:r>
    </w:p>
    <w:p>
      <w:pPr>
        <w:pStyle w:val="PreformattedText"/>
        <w:bidi w:val="0"/>
        <w:jc w:val="left"/>
        <w:rPr/>
      </w:pPr>
      <w:r>
        <w:rPr/>
        <w:t>&lt;Kæ#È]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ÃÖmËy,ÿb¯‡QK#«,_#¾#£ÞÀÛ¢¼aã-#T÷VûÀú#ó#Ú—ÁgâŸ€þ25Ÿ~/xKà×‡..ßÆZnŸ¦i‘Ûø‚ %}UtÛ©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²‰†T3—#7$W¦~Û#C#±7ÃŸøF&lt;¿øF¿á`ü/þÉòó³ìŸð™h#N3Î&lt;½½y¯B¯û¬Wøz-=Þ®Ë}ZÕõ»ºwÊï#ÿ#á%¢]ã{M.</w:t>
        <w:softHyphen/>
        <w:t>¹âßðY¿ÙãMðOÀï#üC¶ðV…#ú¶³¯øækó'Š&lt;###;vºÐíÚ%]ë##°·p#ã%eÎ#ñ›öòñwÁÏÚ3Á:=¦µðëÄ##ñ'Š´o#dYéÚ…î½#7ð#·×—Ë"ÚÙIæ#VÚH#É#Ö#åÂ¯·ü`ý‡¾#|{ñ#ßø³Ã÷zª#ÒêçMþÚ¿ƒHÔæB¥$»Óâ™m.Üm\4ñH~Uô#‰ã¯ø&amp;ÏÁ¯‰&gt; Öõ-_Â×òÍâ-bÛÄ#ðÁâ-NÖÒMFÝ#8®ÖÞ+…†9¶"£&lt;h¬ê¡\°â¶Ãc(ªTéW»Q}º{ŠÊïùSI¤</w:t>
        <w:softHyphen/>
        <w:t>§WÍ#±#g79Svm4Ÿž¶)YÚí?%u/ø?ÿ##øËñoöÿ¾øE3ü;ðäv#ø„^XÉá=Fú}6+#²ý„ÿi. –—2\Gy#Ä‘¤hð®#u#ÖJgü#ïþ</w:t>
        <w:br/>
        <w:t>CñGö–ø¹¤xWÅ‡Á{¼Eá½WSŠæ×Áº¯‡£°¼³¼[eŽ#¾¼‘uˆI‘ÞÌ¨‡hWl°#ß¼/ÿ#ÔøAàŸ#hZæ“£xŸOÕü7m}mcw#5µ#çg»’Sö¿ßÍ36çš]ò##Gwî£Û ÿÁ$þ#øAm1&lt;'®^Ù</w:t>
      </w:r>
    </w:p>
    <w:p>
      <w:pPr>
        <w:pStyle w:val="PreformattedText"/>
        <w:bidi w:val="0"/>
        <w:jc w:val="left"/>
        <w:rPr/>
      </w:pPr>
      <w:r>
        <w:rPr/>
        <w:t>:}*Ö=OÆ:Þ¢t«yÜI2Ù5Åãµ›;€Ìöæ7$#Z¯ë8#gÉÊþ#lµ—¿®÷[Áï},Û×™N#œ¹£oŠû½#âÚóê—Kt»ÓÂ.¿à¤Ÿ#þ</w:t>
        <w:tab/>
        <w:t>j^%Ô¼y?ÃO#è##øM'Ä©lô#</w:t>
        <w:br/>
        <w:t>ßi7—2›™-£³#Í©Ü¢ 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Ò˜ŽT‘µqº§øûq~Ôß#?g¯#ø¿Ä¾#ð¯„âÓu]#4}KQðúê#U¶¿»KKˆ#NÒõÛÉš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±H’¬ß¿# ##¾™°ÿ‚}ü%Óþ ÉâeðÕä—óxm|!-´úî£&gt;™6±ùbÉì#shÑc'##—fsó’Ç+Sÿ‚e|#Ö&gt;#/‚®t#ÍáÈ®í¯!·o#k¾e«[0{x¢›ížlVñ8#–èë</w:t>
        <w:br/>
        <w:t>:«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 </w:t>
      </w:r>
      <w:r>
        <w:rPr/>
        <w:t>ŠŽ3#œ\¡}cul¦ÛI&amp;•ùl¯×gk]·J|íÅÙtWþäVí?´¤ü®žú/œ|mÿ#&amp;ø½kðÃö‡ñ~©|?³Ò&gt;#j:L#Xñ/ÃwC¹š#¤†IšòÞîú#“bÎ#·–ŠÞYlmqƒÄ?ðU#‰Þ#ñ/Å6þÉðÿ‰to#\ø[EðœPxZçE¾Ö/5¹ü„»¶j"?³#¤…#Ì#nä#h×÷ôo‹¿à™##¼vž6][Iñ}âüF¹¶¼ñ#Ÿ#ëÊ59m±ä##z6„Ú #Ú0ˆ1…^½ÿ‚t|"Ö5#_j~#ÕõÉþ iöÚf¾º¿‰õ]J+øm¶›cåÏrè’ÄWrK#¬ˆÅ™X#bTqX$½è7ðô]=Ÿ6ªÛÚvjÖæ½¯´N•vï#º÷ó¶žZ6¯gk]"×ìcñ#ã#Ä#‡úÑøÃà›#ø‚ÃT’ßM’!k#jö{#£¹kk}BýmØ3:4fîLùaƒÛWæï</w:t>
        <w:tab/>
        <w:t>~Øÿ´N«#„oî¼EðY¬¼Cñj÷á¬ö±x#SŽX¢µžö6»YŽ²Ãs</w:t>
        <w:softHyphen/>
        <w:t>™Â#ð¦_¼Û~o²þ#ü#Ð&gt;</w:t>
        <w:br/>
        <w:t>xTé##jæÝÎé.5=f÷V¿ŸŒ#2îîYn#háCHv(#p#å#_ü#ÿàæ‰§é6ÖÚWŒ–-#Ä²øÂÅ[Çþ 'WæK²Zô–v%‰</w:t>
      </w:r>
    </w:p>
    <w:p>
      <w:pPr>
        <w:pStyle w:val="PreformattedText"/>
        <w:bidi w:val="0"/>
        <w:jc w:val="left"/>
        <w:rPr/>
      </w:pPr>
      <w:r>
        <w:rPr/>
        <w:t>•</w:t>
      </w:r>
      <w:r>
        <w:rPr/>
        <w:t>Ì’œfGÝ&lt;V#W•IÇÝ|»E=š¾»]_g»è’5tåõwOí{ÚßkÆVÕ%{IÅí²ë×Æ&lt;3ÿ##øÎÚ4þ-×4o†–þ#Ðþ.#†#Æ‹§E{s|V[Ø,a¼·½’XÑŠO:³FÖ£ÌLàÆG&lt;§‚¿à¥Ÿ#&lt;UãO#xj=Gá•ö</w:t>
        <w:softHyphen/>
        <w:t>{ñrÿáö»=¯uE±ÒìíÞábs3j…#Ü«i#ˆ·&gt;Õž2T#</w:t>
      </w:r>
    </w:p>
    <w:p>
      <w:pPr>
        <w:pStyle w:val="PreformattedText"/>
        <w:bidi w:val="0"/>
        <w:jc w:val="left"/>
        <w:rPr/>
      </w:pPr>
      <w:r>
        <w:rPr/>
        <w:t>/«~Æ#ðNËŸ|CñÇ‹þ)h&gt;#›Ä#¿Žµ##h‹£xÃTÔôëF»bUä²š#kU»„|«r!ypÜ:#ï4¯ø%÷Á½#ÃI¶·Ò¼f°è~%—Æ#JÞ?ñ#ù:´§2]’×¤³±,Hl®d”ã2&gt;î˜×ÁÒqŒã}#{$úBëW</w:t>
        <w:softHyphen/>
        <w:t>Ÿ&gt;»¾km#MXNN¯³{¹òôÓ÷ª/ñ§òívïóv</w:t>
        <w:softHyphen/>
        <w:t>ÿ#-øÍcã+ï#%ç‚¿á ‹ã#?#¡¸?</w:t>
        <w:br/>
        <w:t>|FÚ0Óä™"ûCê#ûìj#`o+Ï#åÛ·,#êü#ÿ##øµâ¿ø)4##n×Àš&amp;™#ˆ5+KÍ=¼1¨^]Å¦ÛY¥Õ´ëª¥êÙ™î‘Ãy##$</w:t>
        <w:br/>
        <w:t>AdpC7±ê_ðKoƒ:¶‰y§Í¥øÛì·þ%#1˜Gñ#ÄQ¹ÕÇ"ñ]oƒ,€á†ÒeR#T#5¯ü##àÅ¦</w:t>
        <w:softHyphen/>
        <w:t>£_#øŠKÝ#[ëˆ.&amp;ñ–·4—2Þ‚·r]3Ý“vó&amp;#v¸ó#Æ¨™Øª¢!ŠÁ(+Å¹rµ´wä‚Oå8ÉÛ]%{ô2©F¼§.YZ-Ýjî—&lt;Ý¿ð#Eik8õ_#›èß´÷Ç#/Û'áï‚uM{áMß…ük</w:t>
        <w:softHyphen/>
        <w:t>x–ÖE´ðmý½ý</w:t>
        <w:softHyphen/>
        <w:t>¶Tª‰ÛUxÚIUÀ.a</w:t>
        <w:br/>
        <w:t>„#±³õ‡‚,õÛ##G#‰5#'VÕ„’#.tÝ6M&gt;ÙÈÆ0!’yØ#Œª±ó#æ#€@B#(ð¿ü#³á/‚¼Oà</w:t>
      </w:r>
    </w:p>
    <w:p>
      <w:pPr>
        <w:pStyle w:val="PreformattedText"/>
        <w:bidi w:val="0"/>
        <w:jc w:val="left"/>
        <w:rPr/>
      </w:pPr>
      <w:r>
        <w:rPr/>
        <w:t>cJÐõÛ#ÿ†#Moá¶‡ÅzºÇd“1yüÈþÕ²á¥'÷:ÈÒ¡‹#z¿‚&lt;#gðûÃ‘év#jÓÛE$’«êZ</w:t>
        <w:softHyphen/>
        <w:t>Ö§rL’4™îd’V±</w:t>
        <w:br/>
        <w:t>¥ˆE#T#P##&amp;</w:t>
        <w:softHyphen/>
        <w:t>#SŒiî•›åJú»=#û6ºïÕîúa#óÊOfîµnÞ_-¼÷Óc^Š(®#cÌ?kY§Õþ#'…,Ì‹{ñ#þ#</w:t>
      </w:r>
    </w:p>
    <w:p>
      <w:pPr>
        <w:pStyle w:val="PreformattedText"/>
        <w:bidi w:val="0"/>
        <w:jc w:val="left"/>
        <w:rPr/>
      </w:pPr>
      <w:r>
        <w:rPr/>
        <w:t>+FÅ^8'$ÝÈ¤td³K—#Õ#z]¥¤v#‘A</w:t>
        <w:br/>
        <w:t>,PÂ‚8ÑF#(##@+À¾ ~Û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ôOˆÞN«áŸ÷š¿„onmažËàßŒïí#oš###</w:t>
        <w:softHyphen/>
        <w:t>ôÇ·HÜ#hÙÑ•‰F*ù+ÿ#,øuÿBçÇÿü1&gt;7ÿåMW7¹ËçËOë»#Õßúó=&gt;ãè</w:t>
        <w:br/>
        <w:t>+çÿøygÃ¯ú#&gt;?ÿá‰ñ¿ÿ*hÿ‡–|:ÿ¡sãÿþ#Ÿ#ÿò¦¤gÐ#WÏÿðòÏ‡_ô.|ÿÃ#ãþTÑÿ#,øuÿBçÇÿü1&gt;7ÿåM}#E|ÿÿ#,øuÿBçÇÿü1&gt;7ÿåM#ðòÏ‡_ô.|ÿÃ#ãþTÐ#Ð#WÏÿðòÏ‡_ô.|ÿÃ#ãþTÑÿ#,øuÿBçÇÿü1&gt;7ÿåM}#E|ÿÿ#,øuÿBçÇÿü1&gt;7ÿåM#ðòÏ‡_ô.|ÿÃ#ãþTÐ#Ð#WÏÿðòÏ‡_ô.|ÿÃ#ãþTÑÿ#,øuÿBçÇÿü1&gt;7ÿåM}#E|ÿÿ#,øuÿBçÇÿü1&gt;7ÿåM#ðòÏ‡_ô.|ÿÃ#ãþTÐ#Ð#ç#ÿâ²øÉàÏ</w:t>
      </w:r>
    </w:p>
    <w:p>
      <w:pPr>
        <w:pStyle w:val="PreformattedText"/>
        <w:bidi w:val="0"/>
        <w:jc w:val="left"/>
        <w:rPr/>
      </w:pPr>
      <w:r>
        <w:rPr/>
        <w:t>Œµ¶œòø›P#Ê•€#</w:t>
        <w:softHyphen/>
        <w:t>£oBg˜J¾ö‡Ò¸?øygÃ¯ú#&gt;?ÿá‰ñ¿ÿ*k:ÓöÿøUcâ«Ýn?</w:t>
        <w:br/>
        <w:t>|#¦£m#¥ÄçàgŽ‰x¡iZ4éX#¤&lt;#ç9âª#–\Ý¿&gt;Ÿs×ä'¬Zïý?½]#HÑ_?ÿÃË&gt;#Ð¹ñÿ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ÿùSGü&lt;³á×ý#Ÿ#ÿðÄøßÿ•5#&gt;€¢¾ÿ‡–|:ÿ¡sãÿþ#Ÿ#ÿò¦øygÃ¯ú#&gt;?ÿá‰ñ¿ÿ*h#è</w:t>
        <w:br/>
        <w:t>+çÿøygÃ¯ú#&gt;?ÿá‰ñ¿ÿ*hÿ‡–|:ÿ¡sãÿþ#Ÿ#ÿò¦€&gt;€¢¾ÿ‡–|:ÿ¡sãÿþ#Ÿ#ÿò¦øygÃ¯ú#&gt;?ÿá‰ñ¿ÿ*h#è</w:t>
        <w:br/>
        <w:t>+çÿøygÃ¯ú#&gt;?ÿá‰ñ¿ÿ*hÿ‡–|:ÿ¡sãÿþ#Ÿ#ÿò¦€&gt;€¢¾ÿ‡–|:ÿ¡sãÿþ#Ÿ#ÿò¦øygÃ¯ú#&gt;?ÿá‰ñ¿ÿ*h#è</w:t>
        <w:br/>
        <w:t>+çÿøygÃ¯ú#&gt;?ÿá‰ñ¿ÿ*hÿ‡–|:ÿ¡sãÿþ#Ÿ#ÿò¦€&gt;€¢¾ÿ‡–|:ÿ¡sãÿþ#Ÿ#ÿò¦øygÃ¯ú#&gt;?ÿá‰ñ¿ÿ*h#¼›þ+ÚZ$å¬|#¥#O#F¾½%W##¼2Ào#</w:t>
        <w:softHyphen/>
        <w:t>z%|Ý¡þßÿ</w:t>
        <w:br/>
        <w:t>¼7ªÝYxSãü7#ÝÐ½½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ñÓ#æ#G#c(ã#Å#€00½:Öü&lt;³á×ý#Ÿ#ÿðÄøßÿ•5MÝ$º/ø/ñnÞV#Vÿ®ßð_™ô##óÿü&lt;³á×ý#Ÿ#ÿðÄøßÿ•4ÃË&gt;#Ð¹ñÿ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ÿùSR3è</w:t>
        <w:br/>
        <w:t>+çÿøygÃ¯ú#&gt;?ÿá‰ñ¿ÿ*hÿ‡–|:ÿ¡sãÿþ#Ÿ#ÿò¦€&gt;€¢¾ÿ‡–|:ÿ¡sãÿþ#Ÿ#ÿò¦øygÃ¯ú#&gt;?ÿá‰ñ¿ÿ*h#è</w:t>
        <w:br/>
        <w:t>+çÿøygÃ¯ú#&gt;?ÿá‰ñ¿ÿ*hÿ‡–|:ÿ¡sãÿþ#Ÿ#ÿò¦€&gt;€¢¾ÿ‡–|:ÿ¡sãÿþ#Ÿ#ÿò¦øygÃ¯ú#&gt;?ÿá‰ñ¿ÿ*h#è</w:t>
        <w:br/>
        <w:t>+çÿøygÃ¯ú#&gt;?ÿá‰ñ¿ÿ*kÐ&gt;#þÒÞ#ý¢?µ?°4ïˆ#ö?•çÿÂOàMsÂþg›¿o“ý§ioçãËmÞVý™MÛw®@=#Š( #¼ëáAÿ„Çâ—¼R~kxîcðÞœÀåZ+=Æw#„ÝK&lt;mëötô¯E¬ï</w:t>
        <w:br/>
        <w:t>øRÃÁ:#Zn™oök8YÝS{9,îÎìY‰ffvf$’I&amp;ª.×þ¿®ß6#Uoëú½ŸÈÑ¢Š*@(¢Š(¢Š(¢Š(¢Š(¢Š(¢Š(¢Š(¢Š(¢Š(¢Š(¢Šùÿþ</w:t>
        <w:br/>
        <w:t>Yÿ&amp;ëáÏû*¿#?õ7Ð«Öþ0üN¶ø5ðÓWñ5Ý–£©Å¥C½l´ø„—W²3#Ž#”•Rîìª70#a’#My'ü#³þM×ÃŸöU~#êo¡W«|jøcáïŒ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µ?#x±&lt;ï#kB;{ÈMÁƒÏS*##ðC</w:t>
      </w:r>
    </w:p>
    <w:p>
      <w:pPr>
        <w:pStyle w:val="PreformattedText"/>
        <w:bidi w:val="0"/>
        <w:jc w:val="left"/>
        <w:rPr/>
      </w:pPr>
      <w:r>
        <w:rPr/>
        <w:t>ì#~R#æÀ â«_SÉgßÛ£Tøãñ6×F¾øKãŸ#è÷æîÆÛT×&amp;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Ú #êÍ †Y#BþólÙ1Èa“iÆÒßBWƒ|#ÿ‚r|#ýš&gt;&amp;éž(ðg…“Ã~ ˆ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®</w:t>
        <w:softHyphen/>
        <w:t>w7ÚD±·˜…&amp;•Õ‰¶@Ýòg8Î}æºq.‹kØ«+kë÷¿ëïySç×Ÿ¾žžz-{þ›/Í#Û#á§ÄO‹?´&amp;© ?Â#Õ|#â-JäÛÆ~3ê##Ð&lt;a$##h.ì!¶–#‚#Ñ#_=cf •uO¤m©Þëö'øs$––z|’|Aø^Íki³Û#ã-˜ãÁ#bô#$`</w:t>
        <w:br/>
        <w:t>ùWö´ð¯ÃXj_#h~0ý~ xÓZÖuW»µñ#ø¶ßJÒüDò9x¾ÈóßA#L #ä óWfJò#ýIûeY#7ö#øgnlî4ó#¾#Æmg$Ëm#è#Ë|€w.0x#Šì¯þãMzuòÞ~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Ùl²—ûä¾Ÿ¦Ý~'óÝ}GE#W”t…#Q@##Q@##Q@##Q@##Q@##Q@##Q@##Q@##Q@##Q@#xíÍñcÇß</w:t>
        <w:tab/>
        <w:t>~#[ßü&lt;Ôü#cªA#¡y#ˆ4;Ueµµ°žä”H/-Y?y#Q—,Àyëòçû…yÏÆ#Ù#áWí#â;][â#Ã#xêþÂØÚZÉâ##ßT#‘#.V5#S$òT#p2N#.›JZéò¿M4z=z</w:t>
      </w:r>
    </w:p>
    <w:p>
      <w:pPr>
        <w:pStyle w:val="PreformattedText"/>
        <w:bidi w:val="0"/>
        <w:jc w:val="left"/>
        <w:rPr/>
      </w:pPr>
      <w:r>
        <w:rPr/>
        <w:t>4µjþ[_¾½4ëÜùsÁÿðQÏˆ#hZw‰µÍ_á=Ÿ†m&lt;C§ø3]ŠK#›+»{Ë»#.WUG{Ö-U®#¾Ìà±‚6“í ü£#Ã·Çm7Â¾+×uí{á#¡oáý#Ã÷vz^•à{øoµ‹½iX[ÛÂÒëM#ä“h#¶¬ÙÁ’ÜfEúÇFýŠ&gt;#h#Ä¶ß#~#ƒ#ŽÞ#I$Ð-e”iŒ#6;Ù##l#&lt;’vc¸â¢¾ý…þ</w:t>
        <w:tab/>
        <w:t>j~/“Ä#?#~#ÜkÓD`“R—Âv#y$f# ¡”Å¼¯“û¼g#&gt;^œW§&lt;V#ó(Â×·Eåuå}]úsZÍE#téU\®r½¿àýúr«uå¾ógÆ_</w:t>
      </w:r>
    </w:p>
    <w:p>
      <w:pPr>
        <w:pStyle w:val="PreformattedText"/>
        <w:bidi w:val="0"/>
        <w:jc w:val="left"/>
        <w:rPr/>
      </w:pPr>
      <w:r>
        <w:rPr/>
        <w:t>à§¿#~'þÆÞ#ø•cià#øHî&lt;K¡x{Rð¨ðœÂòçûMíÙ%¶y5¸à@ñ]Çåy“#,—x‹´Pßømÿ#0øÛão#ø¶æò/…š#ˆ&lt;</w:t>
      </w:r>
    </w:p>
    <w:p>
      <w:pPr>
        <w:pStyle w:val="PreformattedText"/>
        <w:bidi w:val="0"/>
        <w:jc w:val="left"/>
        <w:rPr/>
      </w:pPr>
      <w:r>
        <w:rPr/>
        <w:t>e</w:t>
        <w:softHyphen/>
        <w:t>ø–öÃVÑî-F¡§éºÅƒiêÐê—#Ãv</w:t>
      </w:r>
    </w:p>
    <w:p>
      <w:pPr>
        <w:pStyle w:val="PreformattedText"/>
        <w:bidi w:val="0"/>
        <w:jc w:val="left"/>
        <w:rPr/>
      </w:pPr>
      <w:r>
        <w:rPr/>
        <w:t>£¼—+%ÄQ›ˆ#E &amp;Cõ¨ÿ‚ü##ö0ÿÂ’øGåi›&gt;ÆŸð‡iÛm6&lt;’'–&lt;œ&amp;×–V#Æ#G#–9¿¥~Å##´+k#l~#|2³‹JÔÛ[±H&lt;-c#Ùß°@×q#</w:t>
        <w:tab/>
        <w:t>9# 2.#ì^x#´ñØ6åËN×“kE¢²IoÑÞ_&gt;[Ø#J¢Ýßáêú99têšú[š×±â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j##´w€õ_#øRóá#…t</w:t>
        <w:tab/>
        <w:t>nµ=6×Lñ#}w¬èW6#F6#1Çu#\´°Å;˜A¶h3#ß0-'øwÿ#9øËðöûá§‰¾)Ùx'_øsãŸ#jRx/Ã#Z_xnÝþÀçkÍaƒÅ#·§wÙâšVX”¬Ysåý³wû4|8Ô&lt;Sâ</w:t>
      </w:r>
    </w:p>
    <w:p>
      <w:pPr>
        <w:pStyle w:val="PreformattedText"/>
        <w:bidi w:val="0"/>
        <w:jc w:val="left"/>
        <w:rPr/>
      </w:pPr>
      <w:r>
        <w:rPr/>
        <w:t>r‡þ</w:t>
        <w:tab/>
        <w:t>›[ñm“iºæ¡&amp;…j×ZÕ«(V·¹”¦é¢*(ä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</w:t>
      </w:r>
    </w:p>
    <w:p>
      <w:pPr>
        <w:pStyle w:val="PreformattedText"/>
        <w:bidi w:val="0"/>
        <w:jc w:val="left"/>
        <w:rPr/>
      </w:pPr>
      <w:r>
        <w:rPr/>
        <w:t>—</w:t>
      </w:r>
      <w:r>
        <w:rPr/>
        <w:t>ì'ðCL¿Ðn</w:t>
        <w:softHyphen/>
        <w:t>þ</w:t>
      </w:r>
    </w:p>
    <w:p>
      <w:pPr>
        <w:pStyle w:val="PreformattedText"/>
        <w:bidi w:val="0"/>
        <w:jc w:val="left"/>
        <w:rPr/>
      </w:pPr>
      <w:r>
        <w:rPr/>
        <w:t>ü*·ºð¨#¢Í#„¬#M#</w:t>
        <w:tab/>
        <w:t>^`-˜E˜zï'ÉÙº’k*#Ì,dùéÞ.ÚY;.Y&amp;¹·ÝÁ§£÷|Ø±#jÎ#„</w:t>
        <w:softHyphen/>
        <w:t>.ÿöôZÓÑJ=V©ž¨</w:t>
        <w:softHyphen/>
        <w:t>½A##È¥¢Šò#À¢Š(¢Š(¢Š(¢Š(5ñ,ßðU¯#øNY5#|,ð¦™à›k#Çs¨éþ8¸¾ÔbÃï,w.-#K‰#Êñ#ùã‡Ë#Æ#ÛGšðM#þ</w:t>
        <w:tab/>
        <w:t>•ðgG×-ïÇ‡µûÇ¶¹ÕnÖßPñ~³g#êƒ#€’Ú{·†DŸ$º:#$“´#MuagB.^Þ7ÓO[?5ÖÝý#¥v—.÷WôÖëòÿ3›¹ý·&gt;$Cs®øtü+ð¬^?Ñ¥Òn“N›Ç#</w:t>
      </w:r>
    </w:p>
    <w:p>
      <w:pPr>
        <w:pStyle w:val="PreformattedText"/>
        <w:bidi w:val="0"/>
        <w:jc w:val="left"/>
        <w:rPr/>
      </w:pPr>
      <w:r>
        <w:rPr/>
        <w:t>.óMÔšâ8nRñ4×“ÍI-¥Y!6ØP¥–G\#ä~#ÿ‚¹üWñw‚#×</w:t>
        <w:softHyphen/>
        <w:t>~#ü&gt;#’ÙøZõc“âuà—gˆ.µÇö##‘Æeç</w:t>
        <w:br/>
        <w:t>¿tÈx¯z¸ÿ‚d|)‘4¸á_ˆ6#é%Ú&amp;²øƒ¯[]JLb(üË´¼#NÄeŽ(Œ¾TIq0T#ÍsÞ#ÿ‚9|</w:t>
        <w:br/>
        <w:t>ð¿…î´x´Ï#KctÖYI&gt;"ø„#£±™æ°†2·«²;Wrb#•À9-óW£F¶Z¯í Þ±èö_#ø÷kUÙ³–pÄ&gt;^Wëë¯÷}=#šêß–h?ðZ=R-~æË^øoá»ì</w:t>
        <w:tab/>
        <w:t>¼R¾#]#ÆW:”ºJh@#Ú#L‚9%¸|ùq&lt;‘0Œ¤Œ@b#Ð~#ÁF&lt;gû=xëÁö?#~#Ùø_Añ%Æ¡ö½cI×ï|F,lí</w:t>
        <w:softHyphen/>
        <w:t>b¸#kog¦4¬Ÿ½))˜@´NÛÞ=®Ý—†ÿà—_#¼/uc,Z#‰¯†Ÿ.§4pê¾5×5;y[R]·þlW7’G0¸#.²«#bÍÄ’š·ü#÷àæ½i¤Á{§xâî-##ílÄß#üDû-æUI-˜›ìÉnQBy#º ¥”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ÀæëeüÑ´#</w:t>
        <w:softHyphen/>
        <w:t>®ûëª÷´é½ý;Ók½t»·’ÒÝ5ëÑzž÷¥ê–úÞ™o{g&lt;W6—q,ðM#nIQ€ee#‚# ƒïV*¾—¥Ûèše½•œ#[ZZD°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µ"E#UT##µX¯&amp;V»åØÞ&lt;Ü«›p¢Š)##QE#QE#QE#QE#QE|Ùÿ##øó©|'ø§èpkº#€tŸ#[ßÚê#7×#î=;ÃÛ!#8Ì¶·6’Cq9b±Jna</w:t>
        <w:br/>
        <w:t>ÈpÌÛ#¾#øaûNëž,ÿ‚{x+JÕ¾*ÞøÃKÓSÂºæ³ã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Ã[Óï´#ï5k#/´Zøj3&lt;³˜.î#4k#§ü{Ã²#_</w:t>
        <w:softHyphen/>
        <w:t>&gt;5ð…—Ä##jz#¥öÏìý^ÚK;Ÿ²^Íe?–êU¶O#¤±¶</w:t>
        <w:tab/>
        <w:t>Ã#+# ƒ^S¬ÿÁ=þ#kÿ³f‡ðŠçKñ+|?ðäÐÏ§iÉã#f9`0¾ø#Ý-Ð¸xâm¦8ÚBˆcj-6úÙv:#rÔMûð—M¢å;ê¬“IÛ[kÍjnr‹]#—ßo–©4î´NêîÖø£ãwÆ/#x#öñÆµ§ø›ÆÞ#´ñÍ¿ô#Úë_Ôn!ðžŸ¬k#:|×ÿc¹–Khïd‚Ö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Ð%¤‚þkIôß Ô¿fŸø(#†¾#h~ ñˆ&lt;#ão#jZõå§ˆõûÍzãI¼²¹´‰'ŠæòIgT™n™Z#'–#%(¨wnô</w:t>
        <w:softHyphen/>
        <w:t>gö#øeâ#x›ÄšÆ‰©ëº‡Œtˆ´#f#[Ä#–¡§ÞÙDs#FÊiÞÙv6çVXƒ+É###G-±ðSöVðGìûªjZ‡‡4íIµ}^8à»Õ5nû\Ô¦†&lt;ùp}ªöi¦#¦X¬AÂ)f!A&amp;ªXê.šž‰®šÞ#±MßhKßNÚ¶ô[‘R”¥7(Ù_—äÓNM‰.[vêîÑè”QExçHQE#QE#QE#QE#QE#QE#QE#QE#QE#QE#QE#QE#QE#QE##óÿü#³þM×ÃŸöU~#êo¡WEû{hºWˆd##Zkš®…¢irØ#=î·&lt;–úl JŒ&gt;Ó,d&lt;P–#^E ¢±lŒW;ÿ#,ÿ“uðçý•_‡#ú›èUè_´ö™ªë?#5‹m#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«ÌöÂÒ?#ŒéRIö˜¶‹ÔÇê#æ&lt;mù±BÝ#</w:t>
      </w:r>
    </w:p>
    <w:p>
      <w:pPr>
        <w:pStyle w:val="PreformattedText"/>
        <w:bidi w:val="0"/>
        <w:jc w:val="left"/>
        <w:rPr/>
      </w:pPr>
      <w:r>
        <w:rPr/>
        <w:t>$ÏÏø&amp;'Ãß†ž#ý°4}CÃ&gt;;ø#ã=kÄ6×·/¥x'Æ#Zß„OC@žlò#Ë&amp;U\ÊñA"LÃ#‘ö/ê</w:t>
      </w:r>
    </w:p>
    <w:p>
      <w:pPr>
        <w:pStyle w:val="PreformattedText"/>
        <w:bidi w:val="0"/>
        <w:jc w:val="left"/>
        <w:rPr/>
      </w:pPr>
      <w:r>
        <w:rPr/>
        <w:t>|=û6ü5ñÇì½ñÃÃßðž^þÍº#ƒ5Jxt‹?#ùÐjV·³[Ì~Íj÷8-#íä©fN‹ˆÆÕû†½LÖª©8Ê.êÖÞý^Ÿ/ŸvÛw8°°pæRÝ»íkùüþî‹cò÷öÎðmÄ¿Û7[Ó|oñÚÏÅZM</w:t>
        <w:softHyphen/>
        <w:t>Ð)à½gá¦»â/#ø&lt;#º!.›gfXÆRFþÐY6nÎBàŸªÿnË</w:t>
        <w:tab/>
        <w:t>t¯ØçÀ6³Ëc&lt;Öß#¾#Å$–Qˆí¤eñž‚#DªT$| Æ+Ã¿hïÚKÄ?#üCñ#FÐ&gt;%ø/á—…×ÄsÛÝiZÿƒ¦ÔücªÝÞ¨¸itH ¼Åäs¼’,&amp;[bUâ#Ë##²~Ù#LZ#ì/ðÊÆ#[ë#,ü{ð¶#í¯NnmÕ|c (Ix#:†àr</w:t>
      </w:r>
    </w:p>
    <w:p>
      <w:pPr>
        <w:pStyle w:val="PreformattedText"/>
        <w:bidi w:val="0"/>
        <w:jc w:val="left"/>
        <w:rPr/>
      </w:pPr>
      <w:r>
        <w:rPr/>
        <w:t>&lt;D¤ðTÓÙ(Ûæ®þÊ×kë&amp;ïy5¥éÛër}_7Üš]ößK$</w:t>
        <w:softHyphen/>
        <w:t>esêJ(¢¼£¤(¢Š(¢Š(¢Š(¬ÿ</w:t>
        <w:tab/>
        <w:t>ø³Kñï…tÝwBÔ´ýkDÖ</w:t>
        <w:softHyphen/>
        <w:t>"¿Óõ##„¹µ¿·•#Å4R¡)$nŒ¬¬¤†##H5¡@##Q@##Q@##Q@##Q@##Ÿá¯#i~4Ó¤¼Ñõ-?V´†îæÂIìî#xÒâÚy-î!,¤$SÅ,N½Qãu`#H##QE#QE#QE#QE#QYú7‹4¿#ê:µžŸ©i÷×z</w:t>
      </w:r>
    </w:p>
    <w:p>
      <w:pPr>
        <w:pStyle w:val="PreformattedText"/>
        <w:bidi w:val="0"/>
        <w:jc w:val="left"/>
        <w:rPr/>
      </w:pPr>
      <w:r>
        <w:rPr/>
        <w:t>ÚØjp[Ü$²i×</w:t>
      </w:r>
    </w:p>
    <w:p>
      <w:pPr>
        <w:pStyle w:val="PreformattedText"/>
        <w:bidi w:val="0"/>
        <w:jc w:val="left"/>
        <w:rPr/>
      </w:pPr>
      <w:r>
        <w:rPr/>
        <w:t>#W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Ê¤˜ä0O#¡[#¤Ñ¶6º“¡@##Q@##Q@##Q@##Q@##Q@##Q@##Q@##Q@##Q@##Q@##Q@##Q@##Q@##Q@##Q@##Q@##Q@##Q@##Q@##Q@##Q@##Q@##Q@##Q@##Q@##Q@##Q@##Q@##Q@##Q@##Q@##Q@#?ÿÁK?äÝ|9ÿeWáÇþ¦ú#uß¶¦“o®~Ëþ.µ¼ðµ‡¬¤¶íZ#õÚZZêp‰£2E,ÏòG#@ÛþU–à#äà¥Ÿòn¾#ÿ²«ðãÿS}</w:t>
        <w:br/>
        <w:t>º¿ÛGðæ¹û)xÖ?#kº7†¼;#‡Úïu-^Õnôûe†D˜}¢# M#2*¼Y#b³ 9j:¢éë4|;û#AðžÃöãø{#„~#|$ø[¬Ë#¨é©ø_ÆZV¿sr‹fá¡d´ËF#íÛ˜€v#3Í~›×ç'ü#ÃÞ#ñ'íY¢j¾#Ö|#¤éºV“}{ö#øT÷þ#Öµé¯#5Ñ·žó#]9'Ä±¤aäˆ&lt;q³”Ÿ¸?i¤Ôäø#â±¢Ûø²ëW6#ö(¼3q#¾¬óq³ìòNDJÛ±Ì‡n3G#×Î#öN÷·^küRþoøcƒ##Ü¹mfü</w:t>
        <w:softHyphen/>
        <w:t>²ìxßÄø%æñGâµÇŒî¾+|hÒu´ÞÍ`š7ˆÖÒÛF[§V–;d19Œ6ÄÝ†ùŠ“ÆqVÿo?</w:t>
      </w:r>
    </w:p>
    <w:p>
      <w:pPr>
        <w:pStyle w:val="PreformattedText"/>
        <w:bidi w:val="0"/>
        <w:jc w:val="left"/>
        <w:rPr/>
      </w:pPr>
      <w:r>
        <w:rPr/>
        <w:t>ÿÂ#û#ø#GûCÞe|Gøegö‡#iü¿#h)¼õäã={×Æß#ü#ªŸŠªk~#ýµuÝBYåµñe¯‚5JÓAûY?¼¼Ó#Úæ8°®#^/,+åˆ`Ê|Ï</w:t>
        <w:softHyphen/>
        <w:t>¿l#,~Áÿ#¼¤¹Ž/øNþ#l[ƒ™•á0ðþ#œ#›×Ž¹¬±#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W=Ò²¶–ë³½Úë{k~÷JÕNjÎñ³××u{®Žû®žš¿GøùûXßü#ø›á¿#Z|(ø“ã«¯#G)°»ðüº*Z™"G’H]¯u#fGXÓ~Jì €¬[*%ýŽ?k{?Û;á•Ï‹4¿#xËÂ:\:Î™#ñ#°Yo%¶šKyÌbÒêàmI¢‘2årW*#pÇÌ¾!þÛ##¸ý°×J#xó[#</w:t>
        <w:br/>
        <w:t>ínmõI&lt;;à-sÄ0Áª]¬AmÚK#9Õ$ŽÝ]˜3)ÅÌxÏÍ—þx‡Añïì#àß#jÿ</w:t>
        <w:br/>
        <w:t>õˆ7##5ë}sHÕ¼;ªÝÛø:[‹íFîÚ}_G†#&lt;ÊÐÜBR)¢òÑ§ŠGh¶+)á#°Üî›»å³×fÞ»¥µ</w:t>
        <w:softHyphen/>
        <w:t>Þë]PN¥ªÛ›kÝzE½zîµ¶Ú«icõ"ŠüÑ¿f-#¿cOÙöëâÀ#x›Æº#Ž Ñõ¹.¾#ßkwPh#w×¬cò##™a°#Í#XÛ‰]¾hUjì¿lO‚ÃÃÿ#´˜~#ü</w:t>
        <w:tab/>
        <w:t>×´{ï†#*ðoöˆ</w:t>
        <w:softHyphen/>
        <w:t>|5ªê·×š,3À·#iw@#k#H¡wŽX#BÒ#˜¼</w:t>
        <w:br/>
        <w:t>#›Z,ª›¬©*Y¸ÞÚY8®o‹oyy«&gt;‰™ýj\ŽN:òsZý}ïwmýÝüãÜý@¢£´®mc‘¢’#‘##¤ÆèÉ#tí$dtà‘îjJñNÔï¨QE##ð‡ü#+þ</w:t>
        <w:tab/>
        <w:t>•û7x÷þ</w:t>
        <w:tab/>
        <w:t>·û&gt;kºïìùðCZÖõ¯†¾#¿Ô5#ÿ#éw7W÷#évÏ,ÒÊð#’GvffbK#I$šöÿøtïì³ÿFÓð#ÿ</w:t>
      </w:r>
    </w:p>
    <w:p>
      <w:pPr>
        <w:pStyle w:val="PreformattedText"/>
        <w:bidi w:val="0"/>
        <w:jc w:val="left"/>
        <w:rPr/>
      </w:pPr>
      <w:r>
        <w:rPr/>
        <w:t>æ‘ÿÈôÁ'å#_³Oý’¯#ÿé¢Ö¾€ #ŸÿáÓ¿²Ïý#OÀ#ü7šGÿ#×ˆx#þ</w:t>
        <w:tab/>
        <w:t>•û7^ÁI&gt;+èRþÏŸ#%Ñ4ï†¾#¿´ÓßÀº[ZÚÜOªx±'š8Œ##I#ÚÝ]€#„##HEÇÝõóÿÃŸùJoÆOû%^#ÿÓ¿Œèÿ‡NþË?ôm??ðÞi#üGü:wöYÿ£iø#ÿ†óHÿäzú#ŠøCþ</w:t>
        <w:br/>
      </w:r>
    </w:p>
    <w:p>
      <w:pPr>
        <w:pStyle w:val="PreformattedText"/>
        <w:bidi w:val="0"/>
        <w:jc w:val="left"/>
        <w:rPr/>
      </w:pPr>
      <w:r>
        <w:rPr/>
        <w:t>ÿ#Êý›¼#ð#@¼ÑÿgÏ‚#MÜß#¼#a$ö~#Òà‘íî|c£[ÜBY`#Ç,#Ë#¯GI#X#b#Ýõóÿü#³þM×ÃŸöU~#êo¡W¶é#+µÖõ½WO†-I'ÑäŽ+‡¸Ó®-àº</w:t>
        <w:tab/>
        <w:t>#“,ˆ±Î0@-#8VÊ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¯`4è¢Šøƒö%ÿ‚{|#øãðÃÆ&gt;)ñ¯Àÿ„#0ñ6©ñWâ#Û5}oÁºv¡wåøÏZŠ?2yai#lhˆ7#…E#€#zÿü:wöYÿ£iø#ÿ†óHÿäz?àšòn¾#ÿ²«ñ#ÿS}v¾€ #ŸÿáÓ¿²Ïý#OÀ#ü7šGÿ#×ˆxûþ</w:t>
        <w:tab/>
        <w:t>•û7YÿÁI&gt;#hQ~ÏŸ#"Ñ5#†¾4¿»ÓÓÀºZÚÝ\AªxM šH„##HÒæáQˆ%Dò€@vÏÝõóÿÄoùJoÁ¿û%^&lt;ÿÓ¿ƒ(ÿ‡NþË?ôm??ðÞi#üGü:wöYÿ£iø#ÿ†óHÿäzú#ŠøCþ</w:t>
        <w:br/>
        <w:t>kÿ#Êý›¼#ÿ#Ûý õÝ#ö|ø!¢ëz/Ã_#ßéú…‡t»k«#ˆ´»—Šh¥H#Ç":«+)#H##E}¿á?</w:t>
        <w:tab/>
        <w:t>é~#ð®›¡hZfŸ¢èš-¤V#~Ÿan–Ö¶#ñ H¡Š$###UUT #¼?þ</w:t>
        <w:br/>
        <w:t>Åÿ(²ý¥¿ì•x£ÿM#Uí±ø®Ö_#Ë¢#µ/¶Ch—</w:t>
        <w:softHyphen/>
        <w:t>!Ó®#™#¹)ä4™S˜ƒ™!Š…`I«Ø&lt;Í:(¢€&gt;0øCû#|#ý¥?kOÚ§]ø‹ð‡á‡õ»O‰Z}„#‡‰&lt;+cªÝCn¾</w:t>
        <w:br/>
        <w:t>ð»¬+,ñ;ˆÃÉ###ÈÇ#c^Ÿÿ#ý–èÚ~á¼Ò?ù#ØßþN+ö±ÿ²«cÿ¨G…+è</w:t>
        <w:br/>
        <w:t>ùÿþ#;û,ÿÑ´üÿÃy¤ò=x‡í_ÿ#Êý›¼9ñçöe³ÓÿgÏ‚#6š÷Ä«Ë</w:t>
      </w:r>
    </w:p>
    <w:p>
      <w:pPr>
        <w:pStyle w:val="PreformattedText"/>
        <w:bidi w:val="0"/>
        <w:jc w:val="left"/>
        <w:rPr/>
      </w:pPr>
      <w:r>
        <w:rPr/>
        <w:t>N##éqG¨Û¯ƒ¼Kp°Ì«#F'‚</w:t>
        <w:tab/>
        <w:t>B¶@xclnE#îúùÿöÈÿ“Šý“¿ìªßê#âº?áÓ¿²Ïý#OÀ#ü7šGÿ#Ñÿ#ý–èÚ~á¼Ò?ù#¾€¢€&gt;ÿ‡NþË?ôm??ðÞi#üYÿðG</w:t>
        <w:tab/>
        <w:t>é~#ÿ‚PþÍÖz&gt;™§é6“|5Ð/ä‚ÎÝ î.tøn.&amp;* #$³Ë,®Ý]ävbY‰?HWÏÿðIßùE—ìÓÿd«Âÿúhµ # (¢Š(¢Š(¢Š(¢Š(¢Š(¢Š(¢Š(¢Š(¢Š(¢Š(¢Š(¢Š(¢Š(¢Š(¢Š(¢Š(¢Š(¢Š(¢Š(¢Š(¢Š(¢Š(¢Š(¢Š(¢Š(¢Š(¢Š(¢Š(¢Šùÿþ</w:t>
        <w:br/>
        <w:t>Yÿ&amp;ëáÏû*¿#?õ7Ð«kþ</w:t>
        <w:br/>
        <w:t>#áVñÇìiãÝ#+Ïìû½JÁmì®~Ä—†#¦–1##ÑX‰|¼nuà–#ÍbÿÁK?äÝ|9ÿeWáÇþ¦ú#oþßz&amp;™â_Ù#ÆÚ~¯#]XßZÇ#´]!µc¨;O#Ž×ì‹,F:B‘lócÏ™÷×¨¨]M5Ý~eGV‘àúŸì¯ûIx·Å&gt;#Ô¯¿jÿ#.«¤Ë4Úm©øKo¸O%¬ˆûÂj¤3,&amp;aÃ#äžp¤}{ðËGÖ&lt;=ðãA°ñ#£#±¯ÙiðA©_Ç#–—·+#‰eUþ#Î#€íšù‡à/ìåû?~ÌŸ´ŸÃû}#àþ‹ðÇâ#Œ4#½CH¸±²ŠÞI–8bûm”Â7p®‚dm»#ÂC’µõÕz#ú</w:t>
        <w:softHyphen/>
        <w:t>Ú+oðÆ;9-9ou{õßÐâÂÓ·¼÷õotž·ëýwGÀŸ´?‰ü=á#Ú#Z»ñÿ‰i7ø%üßð…h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¶Öÿ±¾Ë’¶‚ÜZDtù™€V›í®Øvpác</w:t>
        <w:br/>
        <w:t>+Øÿn™õ{ŸØÛÀ#x‚8b×¤ø‹ðÅµ(á Æ—'Æz</w:t>
        <w:tab/>
        <w:t>”.8À}Ø¯˜ÿh¿#éš§í/¯\·…¿mË½;ûKU#´¾</w:t>
        <w:tab/>
        <w:t>ÖuXtYæó#BÖi#Ôq„#“xT#&gt;s¸äŸ£l#,~Áÿ#¼¥¹H¿á;øY±n#fUÿ„ÃÃø#p2Þ¼#sNºÕ Õïhö²ÑíÚûÊÿ#³Óbß7Ö¥{ZòõÝoä¾Êû*ë]Ï¤ü/àÍ/Áqß.—g#˜Ô¯eÔn¶d™î%mÒHÄ’I'#@#</w:t>
        <w:br/>
        <w:t>]+Áún‰â</w:t>
      </w:r>
    </w:p>
    <w:p>
      <w:pPr>
        <w:pStyle w:val="PreformattedText"/>
        <w:bidi w:val="0"/>
        <w:jc w:val="left"/>
        <w:rPr/>
      </w:pPr>
      <w:r>
        <w:rPr/>
        <w:t>SU´´Ž#ým¢ké”œÜ˜Ób##ÆBàd#€g </w:t>
        <w:softHyphen/>
        <w:t>:+Í»:&lt;ÿ</w:t>
        <w:softHyphen/>
        <w:t>BŠ(¤#E#P#E#P#È#²wì¯ûS~Îÿ²ÇÃO‡ÿð·þCÿ#7…t¿#yðªõ}CËû%¤Vû~Óÿ</w:t>
        <w:tab/>
        <w:t>#¿Ÿ/ýoÙáß÷¼¨ó°wÿð®joú,Ÿ?ðÍêÿüÓ×Ð#P#Ïÿð®joú,Ÿ?ðÍêÿüÓ×#áÏÙ_ö¦Ñ?j#|@ÿ…¿ðÂMá]#ÃÞgü*½]÷gÝë7#~Íÿ</w:t>
        <w:tab/>
        <w:t>#ùXþÓÿ[ö‰&lt;ÝÛ|¨|÷#_Ñ@#?ÿÂ¹ý©¿è²|ÿÃ7«ÿóOGü+ŸÚ›þ‹'À#ü3z¿ÿ4õô###ò#í-û+þÔß#þ#iÚ/ü-ÿ€#ý‹Å~#ñ#ßøUz½Ž?³5Ë#Kw™ÿ</w:t>
        <w:tab/>
        <w:t>#û±öLù[#›/Í·ßçÇõý#P#E#P#Éÿ#f#ÚKàÆ‰âM+Bø§ðCHÑ5/#ø£Äš}•ÿÃ}S[º¶·Õ5ýCS‰%»MnÉ$%Úî#n#P4¡|×ì?á\þÔßôY&gt;á›Õÿù§¯ ( #Ÿÿá\þÔßôY&gt;á›Õÿù§®#Ä²¿íM</w:t>
        <w:softHyphen/>
        <w:t>þÔþ</w:t>
      </w:r>
    </w:p>
    <w:p>
      <w:pPr>
        <w:pStyle w:val="PreformattedText"/>
        <w:bidi w:val="0"/>
        <w:jc w:val="left"/>
        <w:rPr/>
      </w:pPr>
      <w:r>
        <w:rPr/>
        <w:t>øÿ#à#ÿ„gÂº÷‡¼ÏøUzºmþÐ»Ñ®6ý›þ##ósý™þ·í#ù[vùSyÛíþ¿¢€&gt;ÿ…sûSÑdø#ÿ†oWÿæžøW?µ7ý#O€#øfõþiëè</w:t>
        <w:br/>
        <w:t>(#ä#ÚÇöWý©¿hÙcâ_Ãÿø[ÿ&amp;ÿ„çÂº§‡¼¿øUz¾Ÿæ}®Ò[}¿iÿ„‚ãÈÏ™þ·ìólûÞT˜Ø~¯ð¶«gá]6-vóOÔu¸</w:t>
        <w:softHyphen/>
        <w:t>"MBîÂÉì</w:t>
        <w:softHyphen/>
        <w:t>n®##,‘@òÌñFÏ¸¬m,…A»‘¸èQ@##Q@#/é¿³GÇß#þÐ##üEà¯ˆß#&lt;7áŸ‰#+´ñ</w:t>
      </w:r>
    </w:p>
    <w:p>
      <w:pPr>
        <w:pStyle w:val="PreformattedText"/>
        <w:bidi w:val="0"/>
        <w:jc w:val="left"/>
        <w:rPr/>
      </w:pPr>
      <w:r>
        <w:rPr/>
        <w:t>Ž·àMGÄ7éåxGÓ$i&amp;‹V°Ž&lt;É§9#,rav±”—1ÇÐÂ¹ý©¿è²|ÿÃ7«ÿóO_@Q@#?ÿÂ¹ý©¿è²|ÿÃ7«ÿóO\#ÆOÙ_ö¦ø›ñ#á&gt;µÿ#à#ÿÂ»ñ\þ!Ýÿ</w:t>
        <w:br/>
        <w:t>¯W¶òüÍ#UÓwyðKöù#cÊßoÞgš|¯"o¯è #Ÿÿá\þÔßôY&gt;á›Õÿù§£þ#ÏíMÿE“à#þ#½_ÿšzú#Šùÿþ#ÏíMÿE“à#þ#½_ÿšzè?àŸŸ#&lt;Sû0þÃß</w:t>
        <w:tab/>
        <w:t>¾#ø×Tðþ³âo#xWOðõåÞ‰m4##}–#‚5ŒJí#í#L</w:t>
        <w:softHyphen/>
        <w:t>³Íei#P‡#§°Q@##Q@##Q@##Q@##Q@##Q@##Q@##Q@##Q@##Q@##Q@##Q@##Q@##Q@##Q@##Q@##Q@##Q@##Q@##Q@##Q@##Q@##Q@##Q@##Q@##Q@##Q@##Q@##Q@##Q@#?ÿÁK?äÝ|9ÿeWáÇþ¦ú#wÿµD:×À/#A¤h#wŠ5;¨¢·µÒ¯µ#Ó ¾‘æD#nWæ€üÙYT#F</w:t>
        <w:br/>
        <w:t>Ê</w:t>
        <w:tab/>
        <w:t>##þ</w:t>
        <w:br/>
        <w:t>Yÿ&amp;ëáÏû*¿#?õ7Ð«kþ</w:t>
        <w:br/>
        <w:t>#t¯øcÏ#o4</w:t>
        <w:tab/>
        <w:t>¢#mÆ óE4±Çnn¡#3$,²°#“ˆØ1Æ##…«H¨|Hùkþ</w:t>
        <w:tab/>
        <w:t>åà##ÃT§‹&lt;mðÌéºÂ%ß‡î5O#|W½ñ~³áÌFÒ‹(-nmâ#G7–’#£góP+eÕ÷ÐºøSö(Ó¿c{ÚOB›àÒ»|F{[ˆÄðÇ«¯n°?›æ}³÷{9È#ó###n¯ºëÓÍ'ÍR:5§T×WµÜ´þ·»|xUng{ëåÙodºV²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/SøÝâ#‰#nþ#xûàŽ…£øwÆ#¶ººø—ÁºÅý¬©#s(žñ/!ŠTXd”¢•#)åMzOí±qªþÄß#n®îâ¿»¹øƒð¾Yî¢9ŽåÛÆZ#i#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#ë_#~ÚÚ–‘ã#Ú#ÅÚn·ñoöSðþƒm¯]Oªø+Å#5Ô4¦×gB©o.</w:t>
        <w:softHyphen/>
        <w:t>c#É#®¨ƒ#.&amp;ŒÅæ‰6&amp;&gt;Âý±/[Qý„þ#\8µ#?&gt;#ÈÂÖ1#Ÿ#ø|üŠ</w:t>
        <w:br/>
        <w:t>ž€Ç#ñ#ÚÂS›í#‹¤{õ»ÖÝ#µm»6×Ö§#úÍïýîÞ]úöGÔ´QEygHQE#QEqß#~/Â„øA¯xÅ¼;¯ø¦ßÃÖ¯}s§è¦×í¯#</w:t>
      </w:r>
    </w:p>
    <w:p>
      <w:pPr>
        <w:pStyle w:val="PreformattedText"/>
        <w:bidi w:val="0"/>
        <w:jc w:val="left"/>
        <w:rPr/>
      </w:pPr>
      <w:r>
        <w:rPr/>
        <w:t>Ò:#™àˆì@ÎA1</w:t>
        <w:br/>
        <w:t>B†l)#““²Üìh¯~#ÁHt##ø÷À¾#ñ#&gt;#|6¹ø¡kö¿#\øŽßO–ÏÄ#¸7#8æ°¼ºX¥#þ]Á‰ˆ&lt;#r#ÑU½|=J/–¢·ü</w:t>
      </w:r>
    </w:p>
    <w:p>
      <w:pPr>
        <w:pStyle w:val="PreformattedText"/>
        <w:bidi w:val="0"/>
        <w:jc w:val="left"/>
        <w:rPr/>
      </w:pPr>
      <w:r>
        <w:rPr/>
        <w:t>#Üô}ž†4«B¢æƒºý#ÏÑô</w:t>
        <w:br/>
        <w:t>(¢°5</w:t>
        <w:br/>
        <w:t>(¢€</w:t>
        <w:br/>
        <w:t>(¢€</w:t>
        <w:br/>
        <w:t>(¢€</w:t>
        <w:br/>
        <w:t>(¢€</w:t>
        <w:br/>
        <w:t>(¯7øûûJZ~Ï3ifÿÁÿ#üIkªÇpVçÂ¾#¹×E´±ª²C4vÁæŒË¸„s#”</w:t>
        <w:br/>
        <w:t>6ù#ùsQ‹”¹c«#6zE#CÂúÌž"ðÖŸ¨M§ßi#ß[Gpö7¢1sfÎ¡ŒRùlé½sµ¶».AÃ#Í_¥$âìÅ#).d#QE!…#Q@##Q@##Q@#gë&gt;,Òü9¨é6z†¥§ØÝë×ma¦Aqp‘I¨Ü,#Ü40«#dA#ò•\ÈØÚŒF…|¿ÿ##øOáoŽ?#ÿeß#x×Ã^#ñ‡†uOŠ·_lÒ5½:#BÂïËðgŠeÌ‚UhßlˆŽ7#†E#</w:t>
      </w:r>
    </w:p>
    <w:p>
      <w:pPr>
        <w:pStyle w:val="PreformattedText"/>
        <w:bidi w:val="0"/>
        <w:jc w:val="left"/>
        <w:rPr/>
      </w:pPr>
      <w:r>
        <w:rPr/>
        <w:t>}AE|ÿÿ#ý–èÚ~á¼Ò?ù#øtïì³ÿFÓð#ÿ</w:t>
      </w:r>
    </w:p>
    <w:p>
      <w:pPr>
        <w:pStyle w:val="PreformattedText"/>
        <w:bidi w:val="0"/>
        <w:jc w:val="left"/>
        <w:rPr/>
      </w:pPr>
      <w:r>
        <w:rPr/>
        <w:t>æ‘ÿÈô#ô##óÿü:wöYÿ£iø#ÿ†óHÿäzñ#ø&amp;Wü#+önñïü#oö|×ußÙóà†µ</w:t>
        <w:softHyphen/>
        <w:t>ë_</w:t>
      </w:r>
    </w:p>
    <w:p>
      <w:pPr>
        <w:pStyle w:val="PreformattedText"/>
        <w:bidi w:val="0"/>
        <w:jc w:val="left"/>
        <w:rPr/>
      </w:pPr>
      <w:r>
        <w:rPr/>
        <w:t>|9¨j#þ#Òîn¯î%ÒížY¥•à/$ŽìÌÌÄ–$’I4#÷}#óÿü:wöYÿ£iø#ÿ†óHÿäz?áÓ¿²Ïý#OÀ#ü7šGÿ#Ð#Ð#WÂ##ÿ‚e~Í×ŸðROŠú#¿³çÁ</w:t>
        <w:tab/>
        <w:t>tM;á¯‚ïí4÷ð.–Ö¶·#êž,IæŽ##Å’D¶·W`#a#@’#qíÿðéßÙgþ§à#þ#Í#ÿ‘è#è</w:t>
        <w:br/>
        <w:t>+çÿøtïì³ÿFÓð#ÿ</w:t>
      </w:r>
    </w:p>
    <w:p>
      <w:pPr>
        <w:pStyle w:val="PreformattedText"/>
        <w:bidi w:val="0"/>
        <w:jc w:val="left"/>
        <w:rPr/>
      </w:pPr>
      <w:r>
        <w:rPr/>
        <w:t>æ‘ÿÈõâ#ðPoø&amp;WìÝà¿€Ú#æû&gt;|#Ònæø•à#</w:t>
        <w:tab/>
        <w:t>'³ð.—#osã##Þâ#Ë&amp;9`–Xz:HêÀ«#@&gt;ï¢¾ÿ‡NþË?ôm??ðÞi#üGü:wöYÿ£iø#ÿ†óHÿäzú#Šùÿþ#;û,ÿÑ´üÿÃy¤ò=gÿÁ)ü'¥ø#öKÔ4-#LÓô]#Eø•ñ</w:t>
        <w:br/>
        <w:t>ÃOÓì-ÒÚÖÂÞ/#ëi#1D€$q¢*ªª€#P#Ò#QE#QE#QE#QE#QE#QE#QE#QE#QE#QE#QE#QE#QE#QE#QE#QE#QE#QE#QE#QE#QE#QE#QE#QE|ÿÿ#,ÿ“uðçý•_‡#ú›èUè?µ#Î¹ið/^</w:t>
      </w:r>
    </w:p>
    <w:p>
      <w:pPr>
        <w:pStyle w:val="PreformattedText"/>
        <w:bidi w:val="0"/>
        <w:jc w:val="left"/>
        <w:rPr/>
      </w:pPr>
      <w:r>
        <w:rPr/>
        <w:t>·—</w:t>
        <w:softHyphen/>
        <w:t>#ˆÛÌ–K}5¨óP¼ðÛ·#O#{äŽ&lt;#Ò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â¼ûþ</w:t>
        <w:br/>
        <w:t>Yÿ&amp;ëáÏû*¿#?õ7Ð«Â?à¦#</w:t>
      </w:r>
    </w:p>
    <w:p>
      <w:pPr>
        <w:pStyle w:val="PreformattedText"/>
        <w:bidi w:val="0"/>
        <w:jc w:val="left"/>
        <w:rPr/>
      </w:pPr>
      <w:r>
        <w:rPr/>
        <w:t>tÏŒß´Åž›âï##¾9x{CðÕ</w:t>
        <w:softHyphen/>
        <w:t>Ö‘#…µd±µÐ/æ¹»YnX5Ý¶nJC#–à¹Œ#cnï›l=5R¢‹v_å¯V—–ëÔwå‹Ÿk~iy÷¾ÏN†·ìgûUxŸã7Ç¿‡ž#Ñüc¢è##¿ÿ„÷Ä#%ðíÆ#® Œ‘Ø¼/4#µÊ</w:t>
        <w:softHyphen/>
        <w:t>7›##fÇ9U"¾á¯“?bïÚ·âN´~#|&gt;ñŸÁŠ&gt;#ž#)lõ/#øª[#¡¿žÞÌ’#</w:t>
        <w:softHyphen/>
        <w:t>î$všFBÛ!_¹#õufQQ¨¢’¶º¦ï);é¢ÞÉtŠKÌåÃ6âïåßK%ßWÞý[gçÿÆï…ß#uÏŽš¿ˆ¼1wû'éRiúµô</w:t>
        <w:tab/>
        <w:t>'ˆüó©ê6;—·¿?vÇwÌ¬0éó|Ò+zïí”#~Ã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¼Ñh$ÿ„÷ánñk #øL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ù{xÙéŽ1Šù›ö½ømðsá§Çÿ#Ëã</w:t>
      </w:r>
    </w:p>
    <w:p>
      <w:pPr>
        <w:pStyle w:val="PreformattedText"/>
        <w:bidi w:val="0"/>
        <w:jc w:val="left"/>
        <w:rPr/>
      </w:pPr>
      <w:r>
        <w:rPr/>
        <w:t>oö0×üq</w:t>
        <w:softHyphen/>
        <w:t>_]jö¾#ñw‚-î&lt;Qª™2Öö’j“êÇ#É„HÞ[`¨#GÎ#qúƒöÝ¶{?Ø«áÜ2ik¡¼_#¾#£i©r.WO#ÆZ0</w:t>
        <w:tab/>
        <w:t>G##û»ÇÞÛžõ¥x¥ƒ¦Óß—¥º;¤ßÅ«é¥õÒúŽMâ¥~òëºº³k¥Õ</w:t>
        <w:softHyphen/>
        <w:t>}ÖŠövúrŠ(¯,é</w:t>
        <w:br/>
        <w:t>(¢€</w:t>
        <w:br/>
        <w:t>òÏÛo]þÁý’&gt;"•Óµý^â÷Ã÷¶#Öz.u«^ÜÏ&lt;/#h–öÑÉ+eÝrÁv¨Ë1U#S¢”¢¤¹e³.•GNjku©ùõðÇö#Ö~&amp;~Ã¾#ñ]—~2kÿ#ü#àK›##iž8´Bÿ„CYm9í#¥°±³™¤V-#Mtfùvº9#yñ/#þÇ^#Ó¿àœß#®4Ÿ#|~×ü[âÿ</w:t>
        <w:tab/>
        <w:t>A§ê^#×~#ÛÛÃ#½#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ÐÚØiVæòìJîN£#ž¥#t“ä%~¹Q^×öÍOk:–ø¤´ÒÍ»mÕ»ß{Ù÷OÎ§Œ)S¥[×Ekúrí¶¯MU¿5k?Øÿáß„¾0~ÌšßÂO#6}¯¾§}y#ÂBM;C…ôÉ¢†âþÖÚÕ|‰RæKgò¥ò_Ì…#FA#’&gt;#öVø</w:t>
        <w:tab/>
        <w:t>gà#ÙÿÀ–~ øAã=Oá^Ÿñ#Å’øëÃïðÞþÒmWí#JtmF}#Z¬·Ö©#‰B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«</w:t>
        <w:tab/>
        <w:t>h¾PmþOÖ*)lOÙû9&amp;ý_K¿.—Ñ÷´º$T0j-[¥ºy5øßîÓ½ÿ9?j/Ù#àŒwß³þ›ð#_ÖôGñJE¨#ÿ‡š§ˆ/,´#loaŠ+µ–</w:t>
        <w:tab/>
        <w:t>ç¶¶#MlÉm&gt;Â¼1Lo³Ë¾(~Î&gt;#‹ã‡íEðÏÂ##ñ–µã[i&lt;4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¯à´Ô5hü#©</w:t>
      </w:r>
    </w:p>
    <w:p>
      <w:pPr>
        <w:pStyle w:val="PreformattedText"/>
        <w:bidi w:val="0"/>
        <w:jc w:val="left"/>
        <w:rPr/>
      </w:pPr>
      <w:r>
        <w:rPr/>
        <w:t>5^)“RÈšdp»#Ì’D¦0É#õuúÙ^wðÓöWð_Â/‹þ0ñÞ…k®Câo#ºI®Ü]x‹Q½‚ñ“ˆÈ·žw‚-‹ò§—#ìO‘p¼Uaóg#ó9u¶·×š#WÛù]Þú»%rªa”¬ÒZ$</w:t>
        <w:softHyphen/>
        <w:t>m-ï_¿óZÝ•®|#ñKÂÚåçíÙáŸ#è¿#|Q¦k~#ø—#¯‰5è¼5©ßêÞ'Ó#K–#pš“k#˜ò„Qi#’F‡l’#rX#8ø{ð£á</w:t>
        <w:softHyphen/>
        <w:t>…‡Ã</w:t>
        <w:softHyphen/>
        <w:t>*óà–½áÃ¥~Ð#—‰®nõ¯„úž‘¦ØèÓOz-f–òâÊ;hâ+ýžª #d@¨Ø1úóPjZm¾±a5</w:t>
        <w:softHyphen/>
        <w:t>Ý¼7V·#c–#&lt;r©ê#O#{#š9³‚Š³÷m³¶ÖuÖ‹ev––*¦#š2Š·¼šÕ_uR?7j›îùSwÖÿŽ#!ý›m5MwU•þ</w:t>
        <w:br/>
        <w:t>êö¾#µý¢mõØô»ƒZ´÷Ú¾˜fC%Ü¬Ö@%ŠD&amp;#8Õ·îÁ#p½—Â¿#&lt;Q</w:t>
        <w:softHyphen/>
        <w:t>|BÑã½ð/‹´ŸÚ+Hø©6§ªxñ|?r¶#—…#£$Í#Õ#}žkGÓY-ÒÃÌ.²ªŸ$#/_¦4P³y¨B</w:t>
        <w:tab/>
        <w:t>|6µÝöPV}Óä÷“Ý;h’¶SÁ©N¤Ûøï·œª=&lt;×µv}#O½ÿ#¾#þÍ«aâo‡óÍð‰£ðM§ÇýSZM#|#×-õ}?Oy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“^°1}cÙmO²&amp;#q®ïôvÁâ#Ù¶9µýZqð…ŸÀ²~ÐÖúÛè_ð uÇÖ'ÓDèÏz·ƒ÷fËÊ###ØÎC#Ý—#¿eh</w:t>
        <w:softHyphen/>
        <w:t>iç“„ã4Ÿ»n½œ#oî-wÕù#3##Dg#iÍÇÚí¯ý=zyy³ò7ÀZn¯ð¯RøïáÏ#ü#¸Ô&lt;#ñ;Ä¾!:Î”~</w:t>
        <w:tab/>
        <w:t>kš~¢4±m!³»KçAoy#Ú#Ø¬RØÊ&lt;÷u n5GMýž4é&lt;Eð#=#à¾¥¡</w:t>
      </w:r>
    </w:p>
    <w:p>
      <w:pPr>
        <w:pStyle w:val="PreformattedText"/>
        <w:bidi w:val="0"/>
        <w:jc w:val="left"/>
        <w:rPr/>
      </w:pPr>
      <w:r>
        <w:rPr/>
        <w:t>?à6¡¡ø—QÔ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×¿Ù×l°#mÄ?b#%ô‹#¤Š$8?js‰|ôŽoØ</w:t>
        <w:br/>
        <w:t>+#íV£Ê“¿*ïÚœé«é®“¾½</w:t>
        <w:softHyphen/>
        <w:t>¶ƒ–#õ}¥úÊ[u•HT}{Á/O;·òwü#¿ÀZ'‚?àþ#ðîµà=SJ´°ðY´ñ#†ï¼#u#åÅÈ……êI§4#iÞY|Ò@‰ŒÅò»÷‚~#ý”?f#øjëörò¾#E§x“Eð#‰,´k…ø%¬h—##Öe‹#mªj#´°É!¹#ºËåÛ€]¤é2“û3E)f²ukÕ·ñ[o]®¦´Óûï_%ækJ‚§J%gÉÝhõŽêÿÝÕuù#—Ÿ#¾#YÝi&gt;#Ô,&gt;#øïÂÒé?#u}7ãU†£àËçÆ—ík#pÄèba</w:t>
        <w:softHyphen/>
        <w:t>Ý5Øšd¹€\|›qæ*×-ã?„#)·ðÏìåà}sÀ##õÿ…_#|u¤jZ4RxCSÕ</w:t>
      </w:r>
    </w:p>
    <w:p>
      <w:pPr>
        <w:pStyle w:val="PreformattedText"/>
        <w:bidi w:val="0"/>
        <w:jc w:val="left"/>
        <w:rPr/>
      </w:pPr>
      <w:r>
        <w:rPr/>
        <w:t>Î‘-³ÈË©Z‹g–#ìæu¶QpªÌ#6#ÆÌ?[(</w:t>
        <w:softHyphen/>
        <w:t>#s5YUqê¯¥Ô¥-=9š[Ú:oï#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]'JûÆQ¿_z*7o«²»îõèÍÙwö2—\ýªuÍkâuÇÇ[_ŠÖZÿˆ#÷:~‰ma ë:-Ü—</w:t>
        <w:tab/>
        <w:t>oÿ#è,Râ[uµ–</w:t>
      </w:r>
    </w:p>
    <w:p>
      <w:pPr>
        <w:pStyle w:val="PreformattedText"/>
        <w:bidi w:val="0"/>
        <w:jc w:val="left"/>
        <w:rPr/>
      </w:pPr>
      <w:r>
        <w:rPr/>
        <w:t>–</w:t>
      </w:r>
      <w:r>
        <w:rPr/>
        <w:softHyphen/>
        <w:t>¨™ –%1ÄžP+ËÁ+þ#Áã];öiñ#‚¼!â'Å&gt;#:Èñï‹/4‹›[}gG_$6¨L»5#×Mm*$rJbòœ·–Ü7ê/ˆ48|M Þé·-v–÷ð=´</w:t>
        <w:softHyphen/>
        <w:t>ku-¬ê®¥II¢e’6ÁáÑ•”à‚##¹?Ùßösð—ì©ð¾ÓÁž#²Ôtß</w:t>
      </w:r>
    </w:p>
    <w:p>
      <w:pPr>
        <w:pStyle w:val="PreformattedText"/>
        <w:bidi w:val="0"/>
        <w:jc w:val="left"/>
        <w:rPr/>
      </w:pPr>
      <w:r>
        <w:rPr/>
        <w:t>ØI$¶Ö—šÅæ¨mË¶æT’êYdTÜIØ#h$#M(æ¯ÙÊ2ÞÑJÛh¦ŸÉó^Úë}m¡u0ªRo{¶Ýú]§§ž›ékEêÑÜQE#ã#aE#P#_?þÙ#òq_²wý•[ïýB&lt;W_@WþÖß²Î£ûMÝ|5¸Ò~ xƒá¾¡ðëÅoâxµM#ÂÆîþmÚ&gt;§¦##ûl3ÛG•Ô‹#’</w:t>
        <w:tab/>
        <w:t>~XÙUU™eŒ#Ø(¯Ÿÿá¾"ÿÑØüÿÁG‚?ùž£þ#Ûâ/ý#Çÿü#x#ÿ™êú#¾ÿ‚NÿÊ,¿fŸû%^#ÿÓE</w:t>
        <w:softHyphen/>
        <w:t>#ðÆß#èì~?ÿà£Á#üÏW#û=Á7&lt;yð#à#ü</w:t>
        <w:tab/>
        <w:t>gûWüo[O#x~ÃAl4##Ãj#ÖÚ8#D“è—#$xŒmYg™ÀÀidl¹úÂŠùÿþ#Ûâ/ý#Çÿü#x#ÿ™ê?á¾"ÿÑØüÿÁG‚?ùž #áÏü¥7ã'ý’¯#ÿéßÆuô#|Ÿ¢ÿÁ7&lt;y£|}ñ/Ž×ö¯øßö¿#øIÐedÐ|#.ŠX\ês ‘ÎˆÐ´yÔŸb¤#º“)yfV‰ ì?á¾"ÿÑØüÿÁG‚?ùž # +çÿø)gü›¯‡?ìªü8ÿÔßB£þ#Ûâ/ý#Çÿü#x#ÿ™êãþ8Á7&lt;yñ«ÁvZ=×í_ñ½£³ñ#‰¯(¼Ð|#,{ôÝVÓQB#:$.$ßj»#¹E}$SÆ#</w:t>
        <w:tab/>
        <w:t>&gt;°¢¾ÿ†6ø‹ÿGcñÿÿ###ÿæzøcoˆ¿ôv?#ÿðQàþg¨#è</w:t>
        <w:br/>
        <w:t>ùÿþ</w:t>
        <w:tab/>
        <w:t>§ÿ&amp;ëâ?û*¿#ÿõ7×hÿ†6ø‹ÿGcñÿÿ###ÿæz»#Ø÷ös¸ý•&gt;###^x«PñµÙñ#½¯O</w:t>
        <w:softHyphen/>
        <w:t>ßÙÁiu|ú¦³{ª1–8#aó#Þ#f‰#G(Yb‰XF #¡E#P#E#P#E#P#E#P#E#P#E#P#E#P#E#P#E#P#E#P#E#P#E#P#E#P#E#P#E#P#E#P#E#P#E#P#E#P#E#P#E#P#E#P#E#P#E#P#ÏÿðRÏù7_#ÙUøqÿ©¾…_@WÏÿðRÏù7_#ÙUøqÿ©¾…_@P#\ÇO</w:t>
        <w:tab/>
        <w:t>ø·Æß#&amp;Óü#âÄðV¿%Í»&amp;ªÚtWâ#DÈgQ# ¡f‹xRz1S]…#'fŸ`?1|Fþ4ø5â##ø#Ä#~(Gâ/#ê÷òÛ[iß#áÖ</w:t>
        <w:softHyphen/>
        <w:t>uõ¸‘ŠL·ÛInÞfì²É"y[Š°UL×¦|Qø#ñ#àÏìoàø&lt;qã‹Ÿ#†ñÇÂ[KM:]:ÚÓû#áñžŒ%„#’_¾‹æ#“åuÆ+Îh¿#éš§í/¯\·…¿mË½;ûKU#´¾</w:t>
        <w:tab/>
        <w:t>ÖuXtYæó#BÖi#Ôq„#“xT#&gt;s¸äŸ£l#,~Áÿ#¼¥¹H¿á;øY±n#fUÿ„ÃÃø#p2Þ¼#s^½z‹ê‰Çy(ßHôNÖ¶«çòµÚ|²‹x–¥²s¶¯¬•ïýzÝÙŸSÑE#ä#AE#P#_5ÿÁ@o=Kö!Ö¾# Ñ&gt;#O£xæúëM“YñoŽ[Ã#:LðÚËt‚I&gt;Ãr¥dH]#ä#1£]§vGÒ•ã´ïìu#í1ã#ø‡þ##|#¨ü?¸¹¼ÒÏ‡“JxÚ{‹w¶y%[ë#ÇÈ–T#…#a8,#°ÞÏÚ¯k¶½û;m®öÛñDTæä|»ÿ_/ë¹¥ð'ö‡Ô?h?Ù#Aø—¤x`éº—‰4#í{-#U½któ##G#Ü,NDN@"Q#e#X!ÎÚðOÙÏþ</w:t>
        <w:br/>
        <w:t>ïiñ¯öOÖþ1ê^#ðÞ•á_#i#ê~&amp;M/ÅO«ÜéS#wŠÅ#ìQ,—;V?1#£#ùñ€d;±ïÿ#e]#öuý™m~#xGVñ#›¥ØÙÜÛ[ê&lt;7:”RNòI%À2ÄÐùžd®áL^Rœ##Ð#¼[áwü#ÃáçÂÿ#</w:t>
      </w:r>
    </w:p>
    <w:p>
      <w:pPr>
        <w:pStyle w:val="PreformattedText"/>
        <w:bidi w:val="0"/>
        <w:jc w:val="left"/>
        <w:rPr/>
      </w:pPr>
      <w:r>
        <w:rPr/>
        <w:t>x³â#·áë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àýwKÔfÓ~Ïâ}7÷¾DwžM”oæ[™ŸÊš#Š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î£#Ý|#m4¿¹½Ò÷®¾~êWë«Òéç#j¡O›uñm¯Ãÿ#ééÙªß#ÿà¥ž3ø%¥øÆËÅ_</w:t>
        <w:tab/>
        <w:t>ô‹##h¾#ºø…¢XAã#¸ÓõÍ.Ñã#q=ßØC[ÞD%LÅäÉ##]³#K/?á#ø,Öâ</w:t>
      </w:r>
    </w:p>
    <w:p>
      <w:pPr>
        <w:pStyle w:val="PreformattedText"/>
        <w:bidi w:val="0"/>
        <w:jc w:val="left"/>
        <w:rPr/>
      </w:pPr>
      <w:r>
        <w:rPr/>
        <w:t>CÆ7ŸÙ?#µï</w:t>
        <w:tab/>
        <w:t>ø#áÜ~;×5_#|A#"–Ö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§M#¥”kç</w:t>
        <w:tab/>
        <w:t>#†^TùJ1Q¸ªúF©ÿ#ÅÐ¼Kð×ÄÞ#Öþ$|R×¯&lt;Gá¶ðlzõýÎ™&amp;©¤h®Êe²¶ad"Ä»@y¥ŠIß</w:t>
        <w:br/>
        <w:t>L¹T+&lt;¿ðLÿ#kþ'Õ¯¼OãŸˆ&gt;2±×ü##ÃÝOIÕ[KK+Ý5#a›ìöPÊ³ïy$Þ’(Üç</w:t>
        <w:br/>
        <w:t>#*y²þV¥#uÛ™5</w:t>
        <w:softHyphen/>
        <w:t>{ÿwµÍ¼l‰Š</w:t>
        <w:softHyphen/>
        <w:t>ewÕ_ï§~Ýª[û</w:t>
        <w:softHyphen/>
        <w:t>m-¾iý›ÿj¯#ü#ý´¾2êÞ9ð6¥èþ0ñw„4]TYøÎëWŸÃ—#[O-f²ŒO#O8#¨h„#B##¨Í{ÇÄ¯ÛÏâoÃïÚ/GðZü+ð5Þ‘¯øìx"ÇTo#]Es¸é¿Úi’Ûû%•GÙ²6</w:t>
        <w:tab/>
        <w:t>˜ù¿.vþò¼«ötÿ‚xø³þ#kâ#üDo‹šÏÃè5}#^ðö</w:t>
        <w:softHyphen/>
        <w:t>¬ßøe¬üIs¥Z¤#æñ,‘o#C&amp;$ƒ#Â¬"ÌûŸ#½²Oø&amp;F’÷^#ºÿ…©ñz]GÀ^$“ÅP_Ýßé××Zµë[#57r\YHdXí#Bl%X³#“##ŠÒÁsÁÎÍrÇnk[–</w:t>
        <w:tab/>
        <w:t>_[©+M[Î7Õ6±¦«rIu×·ÅyÝ</w:t>
        <w:softHyphen/>
        <w:t>,âï#¹üü¿Dÿ‚¹ø·Xñ7„ü=ÿ</w:t>
        <w:br/>
        <w:t>ÓÀ#Å#&amp;ø‡}à7Òâø‡q,ºzÚÉ&lt;GP“#NDNö·!#‚–Ø˜$—#ö?²Ÿü#‹Å#µ7‰üiáÍ?À^</w:t>
        <w:br/>
        <w:t>‹ÅžÕõ</w:t>
      </w:r>
    </w:p>
    <w:p>
      <w:pPr>
        <w:pStyle w:val="PreformattedText"/>
        <w:bidi w:val="0"/>
        <w:jc w:val="left"/>
        <w:rPr/>
      </w:pPr>
      <w:r>
        <w:rPr/>
        <w:t>;YÒlüw%Ü–±ÚÎÖêìÍ§Ç²K‰R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#4q³³§</w:t>
        <w:br/>
        <w:t>fðÏü#KÃþ#¶ÓÅÅ?ŠÜXøòˆït±h#=þ</w:t>
        <w:softHyphen/>
        <w:t>0`Í;.–&lt;ÈÀ’P##</w:t>
        <w:tab/>
        <w:t>H#jÆ#ïÁïø%g‡þ</w:t>
        <w:tab/>
        <w:t>|GÓ|]¤üLø¥/‰,5½GX–úwÑÃê1ê#,÷¶###žŠö²Ì‚M¸#FÜÅ$uƒúƒ‹Z'mýíì</w:t>
        <w:softHyphen/>
        <w:t>ò½ïÖÚ¯å:+{Nfém}¾#j—ùòò[ÍYõo#ËöûøÖÍñT\ü#ø~?áQ#Mcìß#n%Ý(ÒÓRP›ôdÌe$H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°‘‡ÈS2#wá'ü#Jøâ(šM?á•Ï†4¿‡###&lt;S©xkâ ×î|4íßa%´v)ºã2F0òGÿ-8ÊÞÇÿ#ÿµ#Ÿ#å##¾&amp;#øà#ûb!ý³L&amp;#¶</w:t>
      </w:r>
    </w:p>
    <w:p>
      <w:pPr>
        <w:pStyle w:val="PreformattedText"/>
        <w:bidi w:val="0"/>
        <w:jc w:val="left"/>
        <w:rPr/>
      </w:pPr>
      <w:r>
        <w:rPr/>
        <w:t>f³÷!#Ñ¬#Í2£q#OÞVfƒÿ#ÈðÝŸˆô[</w:t>
        <w:softHyphen/>
        <w:t>kÇ_#¼[¦i##—áÔº.®t¯°jšD #K"Æ)L‡dG|r!ýÒö,##ðN/š*üªÖrø½œ¹·¿ü¼å·’×K§HÕRŠƒvR×áÖ&lt;ôöÛì{O›ôk—ñ_ü#KÆ&gt;#Óoô¿#ü*²Ñµ</w:t>
        <w:softHyphen/>
        <w:t>{Àú‡¼'#·ŒžK}ZÒÑ#{‹k‹”³#ez‘LŒ#8ç'å˜ã5ç#ðN#ÚSÄ:ïí7¡x&amp;]c^ñÌz×ÃØ&lt;G{}¬|GþÚ##…]#é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E¤wW[®!ó'žV¸Ûîvª¿¸i?ðLÝ#ÃÁ7ú=×ÄOŠ#Ì</w:t>
        <w:softHyphen/>
        <w:t>á›#èÚž£w§O}á"ãËó</w:t>
        <w:softHyphen/>
        <w:softHyphen/>
        <w:t>#ìa#ºÅ#™®RyŠ¢þóŒÕ¿€ŸðNm#öwø“à#hÞ;ñåÊx#ÂGÁv#MÄZ&lt;Ztö#ÖCæ¥½„Oæù‰#oGL˜†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áµl#TÒ[§üÝªr÷ïM?&gt;myt–5a‰”!gï-ö¶ô¯òÒ¥¿íÛ®krâ|zÿ‚ˆê_#mý#àìþ#ð¬ËâÍ#5##Qºñl–·z¥ÃÜ</w:t>
        <w:softHyphen/>
        <w:t>¨µK1dü¬æ;,</w:t>
        <w:softHyphen/>
        <w:t>¶#’L#žY‡â×ü#SÄ?</w:t>
      </w:r>
    </w:p>
    <w:p>
      <w:pPr>
        <w:pStyle w:val="PreformattedText"/>
        <w:bidi w:val="0"/>
        <w:jc w:val="left"/>
        <w:rPr/>
      </w:pPr>
      <w:r>
        <w:rPr/>
        <w:t>cñíí—Ã{##i##--¦ø‹5—‰Š\i“Ij—rÅ¦ÄöƒíþL#²3Jö™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Û‘uÿiø&amp;G…¿j¯Œ—þ3ñ#Œþ ZÏyáõðôZ~.</w:t>
      </w:r>
    </w:p>
    <w:p>
      <w:pPr>
        <w:pStyle w:val="PreformattedText"/>
        <w:bidi w:val="0"/>
        <w:jc w:val="left"/>
        <w:rPr/>
      </w:pPr>
      <w:r>
        <w:rPr/>
        <w:t>®Ÿ#N—Q\[»YµÄw1ÝG#é'ÃÆ£#2„ñ'ü#3Ã~,Öõ«ËÏ#üH)ãm:ÛMñÍ¤WZ|VÞ=X#ò’Kä[1åJÑ~íÞÈÚïL+d+ž‹Áû8{OŠÎÿ#¯Í¥õþ[§kkËm9Ž™{_k;|#[kü1æµÿ½v¯ç³j–#ðR#l~!üHÑµß</w:t>
        <w:tab/>
        <w:t>ý†ÓÂº"øƒÂ÷¶:›^##Ûýž</w:t>
        <w:tab/>
        <w:t>ž#âh#hn“ívJbýà&amp;é6»a±ÄxOþ</w:t>
        <w:br/>
        <w:t>©âgÀ_#&lt;O«|&lt;ð/†ô##Eî²×wÿ#&amp;DÐ"·‡ÏU0</w:t>
        <w:tab/>
        <w:t>]ãd#R1###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Þ¡ã_ø'7†þ ø£YÕµO#øÞk›Ý]5Í!Pé±Çák¤±6(lÕlÆä##NË¯=wÛBøÈmÜçƒÿà”¾#ðeŸÁ›x~$|K»ƒàD7#xb;È´9Â‰PÅºlé¿3¤D":í`##K#bâð\š</w:t>
        <w:softHyphen/>
        <w:t>tïü³¿Ï™Âý.›V‹°¦«io;í¿»d¼´“O{;;´s_¿à§Þ8ý¤þ#xZ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#Ð¦ñß‹¬u}nÏD¸ñ¤°XA¦é×‹dòMxúp‘'–áŠÇ#¶##/$|…ô#ý²&lt;â¯#^h^#ø:u</w:t>
        <w:softHyphen/>
        <w:t>KÂPi2xÊËPñ]®Ÿu£Ï}#Ìm-vÇ,#“A#o´ÐDAQ#ŽI#'áÿü#ÓCøYá¿</w:t>
      </w:r>
    </w:p>
    <w:p>
      <w:pPr>
        <w:pStyle w:val="PreformattedText"/>
        <w:bidi w:val="0"/>
        <w:jc w:val="left"/>
        <w:rPr/>
      </w:pPr>
      <w:r>
        <w:rPr/>
        <w:t>E |Oø«§x›Â2êÙž)It‡Õ#¶Ôg[›»)#´ói5»Î¾h#Û³£ý×P#Ž¡û#YEñ:O#h_#þ$øSYÕ¬mtÿ#É¦^Y:ø®;}Â6»##²˜å</w:t>
        <w:br/>
        <w:t>îžm¡·+##M·RX/iû´</w:t>
        <w:softHyphen/>
        <w:t>w¿7wn·åå²kŸow|éªü¯½¼¯ÒþW½Üzr´Ÿ½©áß#à</w:t>
        <w:softHyphen/>
        <w:t>þ%ø#â?‰zLÿ#|#w©ø#Åzg†tË#ñôñ]ø…/VÝÅÐˆinaH–òÓÌÉu#ä#þTó øÏÿ#sñoÁ#Kâ#—©ü4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š÷‚|O¥xnÏLâ#ÇŸ®›Ô¶sq#ÿd–Ž8Eå®òÊW.ãp!&lt;ÎóÇÿðI¿</w:t>
      </w:r>
    </w:p>
    <w:p>
      <w:pPr>
        <w:pStyle w:val="PreformattedText"/>
        <w:bidi w:val="0"/>
        <w:jc w:val="left"/>
        <w:rPr/>
      </w:pPr>
      <w:r>
        <w:rPr/>
        <w:t>üBÕþ'ßÏñ/â}•çÅ_MÕõ‰í#C#@töVµ·‚WÓZA##áù]œŸ$#ÙyL‘x¿þ</w:t>
        <w:tab/>
        <w:t>%áÿ#Ü|I¹½ø§ñPj?#5M3UÖïâ‹@K</w:t>
        <w:softHyphen/>
        <w:t>úqCm#N4¼¬Jb„”9æ x/&amp;ûÃË/J#Õ/7ÅÿN¯ùUûÕ</w:t>
        <w:softHyphen/>
        <w:t>¥·«í/.O;mýïþÖËËW¹õ^%Äº|</w:t>
      </w:r>
    </w:p>
    <w:p>
      <w:pPr>
        <w:pStyle w:val="PreformattedText"/>
        <w:bidi w:val="0"/>
        <w:jc w:val="left"/>
        <w:rPr/>
      </w:pPr>
      <w:r>
        <w:rPr/>
        <w:t>w#0]4jfŽ#L±Æøù•\ª–ç#ªäsÒ¦¨tëW±Óà†K‰¯$†5Gž`‚IÈ#.Á#W'©Ú dðâ¦¯#ï¡¬omBŠ(¤0¢Š(¢Š(¢Š(¢Š(¢Š(¢Š(¢Š(¢Š(¢Š(¢Š(¢Š(¢Š(¢Š(¢Š(¢Š(¢Š(¢Š(¢Š(¢Š(¢Š(¢Š(¢Š(¢Š(¢Š(¢Š(¢Š(¢Š(¢Š(¢Š(¢Š(¢Š(¢Š(#çÿø)gü›¯‡?ìªü8ÿÔßB¯ +çÿø)gü›¯‡?ìªü8ÿÔßB¯ (¢Š(#à/Ú#Å~#ðí#®]ü@ñ?í"ß#Müÿð†hž</w:t>
      </w:r>
    </w:p>
    <w:p>
      <w:pPr>
        <w:pStyle w:val="PreformattedText"/>
        <w:bidi w:val="0"/>
        <w:jc w:val="left"/>
        <w:rPr/>
      </w:pPr>
      <w:r>
        <w:rPr/>
        <w:t>·Ö¿±…¨%m##Ö3§LÌ¡Zo¶»aÙƒ…Œ(¯bý¸oõ=Wö.øys</w:t>
        <w:softHyphen/>
        <w:t>ý˜k7?#þ#Köf</w:t>
      </w:r>
    </w:p>
    <w:p>
      <w:pPr>
        <w:pStyle w:val="PreformattedText"/>
        <w:bidi w:val="0"/>
        <w:jc w:val="left"/>
        <w:rPr/>
      </w:pPr>
      <w:r>
        <w:rPr/>
        <w:t>#Ú#Æz#“a##w#‚8Æ+Á?hÿß#|EñSÆºoþ#xÆÇá¯Šõë½KÄ‘è^&lt;ÓtK#J#8#ã–hšîÎ9b‰RUI#˜#C#ˆ3ï÷oÛNÕìb#†ÐÉ§ÿdÉ#Ä#…Èö9cö"&lt;e ##ÌK|Ÿwæ$ñÉ¯J·/Õ Ó»´tºÓG}7W{ÞîZ7Êô0—7Ö_o{óV×</w:t>
        <w:softHyphen/>
        <w:t>–Ëì§dåºú‚Š(¯4Ü(¢Š(¢Š(¢Š(¢Š(¢Š(¢Š(¢Š(¢Š(¢Š(¢Š(¢Š(¢Š(¢Š(¢Š(¢Š(¢Š(¢Š(¢Š(¢Š(¢Š(¢Š(¢Š(¢Š(¢Š(¢Š(¢Š(¢Š(¢Š(¢Š(¢Š(¢Š(¢Š(¢Š(¢Š(¢Š(¢Š(¢Š(¢Š(¢Š(¢Š(¢Š(¢Š(¢Š(¢Š(¢Š(¢ŠñÿÛ£àgŠh¯Ùý&lt;;à</w:t>
        <w:softHyphen/>
        <w:t>SÃú/‰</w:t>
        <w:softHyphen/>
        <w:t>¼Wá#ÙßkvÓ]X[ÿeøƒNÔäi!‰ÒI¿wfàD²Eæ1U2Ä#È¼ÿü+ŸÚ›þ‹'À#ü3z¿ÿ4õô###óÿü+ŸÚ›þ‹'À#ü3z¿ÿ4ôÂ¹ý©¿è²|ÿÃ7«ÿóO_@Q@#?ÿÂ¹ý©¿è²|ÿÃ7«ÿóO\#í-û+þÔß#þ#iÚ/ü-ÿ€#ý‹Å~#ñ#ßøUz½Ž?³5Ë#Kw™ÿ</w:t>
        <w:tab/>
        <w:t>#û±öLù[#›/Í·ßçÇõý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QE##ÿÙ^#!######################2##À#Ð#à#ð#### #0#@#P#`#p#€##À#Ð#à#ð####2#(#Ø#è# #0#@#P#`#p#€##À#Ð#à#ð#### #0#@#P#`#p#€##À#Ð#à#ð#### #0#@#P#`#p#€##À#Ð#à#ð#### #0#@#P#`#p#€##À#Ð#à#ð#### #0#@#P#`#p#€##À#Ð#à#ð#### #0#@#P#`#p#€##8#X#ø#####V#~##_H##mH##nH##sH##tH##B`ñÿ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Sgq###1#K#G#=#K#9##1$#_H##h#mH##sH##tH##X##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2VK###0#3#&gt;#;#&gt;#2#&gt;#:# 1###$##$#1$#@&amp;a$##5#CJ$PJ#\#aJ#h##H#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VK###0#3#&gt;#;#&gt;#2#&gt;#:# 2###$#1$#@&amp;##CJ#aJ#h##x##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i###0#3#&gt;#;#&gt;#2#&gt;#:# 3"##$##$##„bþ#„0ý#¤È1$#@&amp;#^„bþ`„0ý&amp;5#B*#CJ#OJ#PJ#QJ#\#aJ#h##phO½~###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i###0#3#&gt;#;#&gt;#2#&gt;#:# 4"##$##$##„òþ#„ ü#¤È1$#@&amp;#^„òþ`„ ü,5#6#B*#CJ#OJ#PJ#QJ#\#]#aJ#h##phO½r#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i###0#3#&gt;#;#&gt;#2#&gt;#:# 5"##$##$##„‚ÿ#„#ü#¤È1$#@&amp;#^„‚ÿ`„#ü B*#CJ#OJ#PJ#QJ#aJ#h##ph$?`x##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i###0#3#&gt;#;#&gt;#2#&gt;#:# 6"##$##$##„##„€û#¤È1$#@&amp;#^„#`„€û&amp;6#B*#CJ#OJ#PJ#QJ#]#aJ#h##ph$?`x##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i###0#3#&gt;#;#&gt;#2#&gt;#:# 7"##$##$##„¢#„ðú#¤È1$#@&amp;#^„¢`„ðú&amp;6#B*#CJ#OJ#PJ#QJ#]#aJ#h##ph@@@j#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i###0#3#&gt;#;#&gt;#2#&gt;#:# 8"##$##$##„2##„`ú#¤È1$#@&amp;#^„2#`„`ú#B*#OJ#PJ#QJ#h##ph@@@p</w:t>
        <w:tab/>
        <w:t>#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i###0#3#&gt;#;#&gt;#2#&gt;#:# 9"</w:t>
        <w:tab/>
        <w:t>#$##$##„Â##„Ðù#¤È1$#@&amp;#^„Â#`„Ðù#6#B*#OJ#PJ#QJ#]#h##ph@@@BA òÿ¡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=#&gt;#2#=#&gt;#9# H#@#8#D#B# 0#1#7#0#F#0#Xióÿ³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1#K#G#=#0#O# B#0#1#;#8#F#0###ö#4Ö##</w:t>
        <w:br/>
        <w:t>#l4Ö####aö###.k ôÿÁ.#</w:t>
        <w:br/>
        <w:t>##5#B# A#?#8#A#:#0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š³ó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Sgq</w:t>
      </w:r>
    </w:p>
    <w:p>
      <w:pPr>
        <w:pStyle w:val="PreformattedText"/>
        <w:bidi w:val="0"/>
        <w:jc w:val="left"/>
        <w:rPr/>
      </w:pPr>
      <w:r>
        <w:rPr/>
        <w:t>!#5#B#:#0# B#0#1#;#8#F#K#7:V##Ö0ÿ##ÿ##ÿ##ÿ##ÿ##ÿ####jC#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]X###A#=#&gt;#2#=#&gt;#9# B#5#:#A#B# A# &gt;#B#A#B#C#?#&gt;#&lt;####„###¤x1$#^„###CJ#aJ#h##L##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]X###5#@#E#=#8#9# :#&gt;#;#&gt;#=#B#8#B#C#;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Æ##E#‹$##J #"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]X###8#6#=#8#9# :#&gt;#;#&gt;#=#B#8#B#C#;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Æ##E#‹$##:U¢1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x#w###8#?#5#@#A#A#K#;#:#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*#B*#phÿ&lt;B#B#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VK###A#=#&gt;#2#=#&gt;#9# B#5#:#A#B####¤xbþ##R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ø#List Paragraph###„Ð##d####¤È1$#^„Ð##CJ#OJ#QJ#aJ#h##fþ/ñÿb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ø#ConsPlusNormal###„Ð#7$8$H$`„Ð##OJ#QJ#^J#_H##mH##sH##tH##J™#r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ø</w:t>
      </w:r>
    </w:p>
    <w:p>
      <w:pPr>
        <w:pStyle w:val="PreformattedText"/>
        <w:bidi w:val="0"/>
        <w:jc w:val="left"/>
        <w:rPr/>
      </w:pPr>
      <w:r>
        <w:rPr/>
        <w:t>"#5#:#A#B# 2#K#=#&gt;#A#:#8####CJ#OJ#QJ#^J#aJ#\J#‚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Ý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gt;#4#7#0#3#&gt;#;#&gt;#2#&gt;#:####$##¤&lt;1$#@&amp;#a$##CJ#OJ#QJ#^J#aJ#h##Lþ##’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Ý*# ##=#0#:####d#ÿ#¤ 1$##OJ#QJ#h##mH</w:t>
        <w:tab/>
        <w:t>#sH</w:t>
        <w:tab/>
        <w:t>#tH</w:t>
        <w:tab/>
        <w:t>#T^#¢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ì{g</w:t>
      </w:r>
    </w:p>
    <w:p>
      <w:pPr>
        <w:pStyle w:val="PreformattedText"/>
        <w:bidi w:val="0"/>
        <w:jc w:val="left"/>
        <w:rPr/>
      </w:pPr>
      <w:r>
        <w:rPr/>
        <w:t>##1#K#G#=#K#9# (2#5#1#)###¤d#¤d1$#[$#\$##CJ#aJ#h##Dþ#¢±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E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nt Style13#CJ#OJQJ^JaJ#Rþ##Â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EÕ#Style8###$##„Ë##d¿þ7$8$H$`„Ë#a$##CJ#aJ#h##^þ##Ò#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b#!#&gt;#4#5#@#6#8#&lt;#&gt;#5# B#0#1#;#8#F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#*$##CJ#KH#PJ#aJ#h##tHÿJþ##â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Á#¸0##!#B#8#;#L#1###$#</w:t>
        <w:br/>
        <w:t>&amp;#F#1$#a$##5#CJ#PJ#aJ#h##Zþ#¢ñ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i###0#3#&gt;#;#&gt;#2#&gt;#:# 1 ##=#0#:#"5##CJ$PJ#\##_H##aJ#mH##sH##tH##fþ/ñÿ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#ConsPlusNonformat# 1$7$8$H$#OJ#QJ#^J#_H##mH##sH##tH##PK#####!‚Š¼#ú###[Content_Types].xml¬‘ËjÃ0#E÷…þƒÐ¶Ørº(¥ØÎ¢Iw},Ò##ä±-j„4</w:t>
        <w:tab/>
        <w:t>Éßwì¸Pº#-t##bÎ™{U®ã ##“óTéU^h…d}ã¨«ôûî)»×*1P#ƒ'¬ô</w:t>
        <w:tab/>
        <w:t>“^××Wåî#0)™¦Též9&lt;#“l#¤Ü#$yi}#å#;#À~@‡æ¶(îŒõÄHœñÄÐuù*#D× zƒÈ/0ŠÇ° ðû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€˜#X«Ç3aZ¢Ò#Âà,°D0#j~è3ß¶Îbãí~#i&gt;ƒ#ØÍ#3¿\`õ?ê/ç#[Ø#¬¶Géâ\Ä!ý-ÛRk.“sþÔ».#.—·´aæ¿</w:t>
        <w:softHyphen/>
        <w:t>?#ÿÿ#PK#####!¥Ö§çÀ6##_rels/.rels„ÏjÃ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‡</w:t>
      </w:r>
      <w:r>
        <w:rPr/>
        <w:t>ï…½ƒÑ}QÒÃ#%v/¥C/£}á(h"#Û#ëÛOÇ#</w:t>
        <w:br/>
        <w:t>»#„¤ï÷©=þ®‹ùá”ç #šª#ÃâC?Ëháv=¿‚É…¤§%#[xp†£{Ûµ_¼PÑ£&lt;Í1#¥H¶0•##ˆÙO¼R®BdÑÉ#ÒJEÛ4b$§‘q_×#˜ž#à6LÓõ#R×7`®¨Éÿ³Ã0ÌžOÁ¯,åE#n7”Liäb¡¨/ãS½¨eªÔ#Ðµ¸ùÖý#ÿÿ#PK#####!ky–#ƒŠ#theme/theme/themeManager.xm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ÌM</w:t>
        <w:br/>
        <w:t>Ã #@á}¡wÙ7c»(Eb²Ë®»öCœ#AÇ ÒŸÛ×åãƒ7Îß#Õ›K</w:t>
      </w:r>
    </w:p>
    <w:p>
      <w:pPr>
        <w:pStyle w:val="PreformattedText"/>
        <w:bidi w:val="0"/>
        <w:jc w:val="left"/>
        <w:rPr/>
      </w:pPr>
      <w:r>
        <w:rPr/>
        <w:t>Y,œ#</w:t>
      </w:r>
    </w:p>
    <w:p>
      <w:pPr>
        <w:pStyle w:val="PreformattedText"/>
        <w:bidi w:val="0"/>
        <w:jc w:val="left"/>
        <w:rPr/>
      </w:pPr>
      <w:r>
        <w:rPr/>
        <w:t>ŠeÍ.ˆ·ð|,§#¨ÚH#Å,láÇ#æéx#É´#ßIÈsQ}#Õ…</w:t>
        <w:softHyphen/>
        <w:t>µÝ Öµ+Õ!ï,Ý^¹$j=‹GWèÓ÷)âEë+&amp;</w:t>
        <w:br/>
        <w:t>#8ý#ÿÿ#PK#####! ¼#Æµ#ƒ##theme/theme/theme1.xmlìYÏn#E#¿#ñ#£½·±#;£8UìØ</w:t>
      </w:r>
    </w:p>
    <w:p>
      <w:pPr>
        <w:pStyle w:val="PreformattedText"/>
        <w:bidi w:val="0"/>
        <w:jc w:val="left"/>
        <w:rPr/>
      </w:pPr>
      <w:r>
        <w:rPr/>
        <w:t>´i£Ø-êq¼#ïN3»³š#'õ</w:t>
        <w:softHyphen/>
        <w:t>JH DA#¨#\8  R‹¸´ïà&gt;C #ŠÔWà›™]{'Þ¤ ‚æ#{gßÿ?óÍxåòÝˆ¡]"$åqÝ+_,yˆÄ&gt;ïÓ8¨{7»í#K#’</w:t>
        <w:br/>
        <w:t>Ç}ÌxLêÞˆHïòê»ï¬àe#’ˆ  å2®{¡RÉòÜœôa#Ë‹&lt;!1¼#p#a#"˜ë#¼#|#67_*-ÎE˜Æ#Šq#lÇßŒ#?## #ƒ#õ‰·šño1##+©#|&amp;:š;Éˆ¾~¶?&gt;#?#?##&lt;»#ßŸÂçÇ†¶¿SÖ#r$›L ]Ìê#ˆîó½.¹«&lt;Ä°Tð¢î•ÌŸ7·º2‡—S"¦Ž¡ÍÑµÍ_J—#ôwæL#ô&amp;BËíJíÒú„¿#05‹kµZÍVyÂÏ°ïƒåV—&lt;ÏJ{©ÜÈxæ@öë,ïf©Zª¸ø#ÿ…#kF£ZKu±L</w:t>
      </w:r>
    </w:p>
    <w:p>
      <w:pPr>
        <w:pStyle w:val="PreformattedText"/>
        <w:bidi w:val="0"/>
        <w:jc w:val="left"/>
        <w:rPr/>
      </w:pPr>
      <w:r>
        <w:rPr/>
        <w:t>È~</w:t>
        <w:softHyphen/>
        <w:t>Ìà—J‹•µy#o@#_ÁW#kÍæ¢ƒ7 ‹_œÁ·/Õ#+.Þ€BFã#´#h»rŸ@#œm#Â—¾TJáS#dÃ$Û´ˆ#Õis/Âw¸h#&amp;dXÑ#©QB#Ø‡Doâ¨'(Ö#ñ2Á¹7vÉ—3KZ6’¾ ‰ª{ï'#ŠfÊïå“ï_&gt;y„#÷##îÿ|xÿþáþ–‘Cµã OõâÛOþ|x#ýñè«##&gt;+ÆË&lt;þ×#&gt;üåé§Å@(§©:Ï??øíñÁó/&gt;úý»##ð5{yx—FD¢ëd#mó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^q5'=q6Šnˆižb-#$Ž±–RÀ¿¥B#}}„Y##G#q=xK@;)#^#Þq#î„b¨hä«aä79g</w:t>
      </w:r>
    </w:p>
    <w:p>
      <w:pPr>
        <w:pStyle w:val="PreformattedText"/>
        <w:bidi w:val="0"/>
        <w:jc w:val="left"/>
        <w:rPr/>
      </w:pPr>
      <w:r>
        <w:rPr/>
        <w:t>.</w:t>
        <w:br/>
        <w:t>½pUËÊ¹¹;Œƒbáb˜Çmc¼[$»‰c'¾</w:t>
        <w:softHyphen/>
        <w:t>a#}5KKÇðfH#5·#Ž##HL#Òïø#!#ÖÝ¦Ôñë&amp;õ#—| ÐmŠ#˜#º¤K{N6M‰6h#q##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ñv|³y#58+²zìºH¨</w:t>
        <w:br/>
        <w:t>Ì</w:t>
        <w:br/>
        <w:t>”ï#æ¸ñ</w:t>
        <w:br/>
        <w:t>#*##±ìâˆå#~</w:t>
      </w:r>
    </w:p>
    <w:p>
      <w:pPr>
        <w:pStyle w:val="PreformattedText"/>
        <w:bidi w:val="0"/>
        <w:jc w:val="left"/>
        <w:rPr/>
      </w:pPr>
      <w:r>
        <w:rPr/>
        <w:t>«°HÉÎHøy\K*ˆt@#G</w:t>
        <w:softHyphen/>
        <w:t>&gt;‘²ˆæ†{sA¿Š¡ƒ#†}“"#)#Ý)ây</w:t>
      </w:r>
    </w:p>
    <w:p>
      <w:pPr>
        <w:pStyle w:val="PreformattedText"/>
        <w:bidi w:val="0"/>
        <w:jc w:val="left"/>
        <w:rPr/>
      </w:pPr>
      <w:r>
        <w:rPr/>
        <w:t>sžG®ófˆ£¤#Û¡q˜Ç¾'w E1Úâª#¾ÉÝ</w:t>
        <w:br/>
        <w:t>ÑÏ#####î[”8á&gt;¹#Ü¤£Ò4Aô›¡Ð±„ÖítàˆÆ×Ž#…~lsàüÚ14Àç_&gt;,È¬7µ#¯ÁžTT</w:t>
        <w:tab/>
        <w:t>#GÚïq¸£M·ÉEŸ¾ù=w##ã-#i&gt;»ñ¼m¹o[®÷Ÿo¹ÇÕói#í´·BÛÕsƒ#’ÍÈ#zb#PÆ:jÄÈ5i†f</w:t>
        <w:tab/>
        <w:t>ûF¿</w:t>
      </w:r>
    </w:p>
    <w:p>
      <w:pPr>
        <w:pStyle w:val="PreformattedText"/>
        <w:bidi w:val="0"/>
        <w:jc w:val="left"/>
        <w:rPr/>
      </w:pPr>
      <w:r>
        <w:rPr/>
        <w:t>‹</w:t>
      </w:r>
      <w:r>
        <w:rPr/>
        <w:t>š9P’É‰*</w:t>
        <w:tab/>
        <w:t>ákÚç#\ °¡A‚«#¨</w:t>
        <w:br/>
        <w:t>;!N`à.{šI SÖD</w:t>
        <w:tab/>
        <w:t>—pð3Ë…¼5#†veU} °ýAbµÉûvyA/gç†</w:t>
        <w:tab/>
        <w:t>#³û#æ°š</w:t>
        <w:tab/>
        <w:t>Z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+láRÊ#Ì~#ae</w:t>
        <w:softHyphen/>
        <w:t>Ô©¥•j¦õ9Ò&amp;&amp;CLgMƒÅ‰7a A0Æ€—#áH¯EÃA#3Ò×~·{q###…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‘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Ÿ¤1ÒvÏÆ¨l‚”åŠ¹9€Ü)ˆ‘&gt;#žàµœ´šfû#ÒN#¤¼¸Ê1â²è½N”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žFI×ñ‘rdq¾8YŒöê^</w:t>
        <w:softHyphen/>
        <w:t>:_õ“º7€3.|#ˆºÔ3 f#Ü%ùJØ´?±˜M•O£Y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‹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×#Öï3#;} #R</w:t>
        <w:softHyphen/>
        <w:t>c#ÚÔ0¯Ò#`±–dõŸ¯‚[ÏË›é¯ ÅÂ#$Ã¿¦#øÑ</w:t>
      </w:r>
    </w:p>
    <w:p>
      <w:pPr>
        <w:pStyle w:val="PreformattedText"/>
        <w:bidi w:val="0"/>
        <w:jc w:val="left"/>
        <w:rPr/>
      </w:pPr>
      <w:r>
        <w:rPr/>
        <w:t>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ˆ¯òÁÎ</w:t>
        <w:softHyphen/>
        <w:t>hßÙÇ´•ò¡"¢#ö÷P</w:t>
      </w:r>
    </w:p>
    <w:p>
      <w:pPr>
        <w:pStyle w:val="PreformattedText"/>
        <w:bidi w:val="0"/>
        <w:jc w:val="left"/>
        <w:rPr/>
      </w:pPr>
      <w:r>
        <w:rPr/>
        <w:t>Å6†ðëT#{úTÂU…é#ú#îÙ´·Í+·9§E—¿Ý28»ŽY#â´Ýê#Í*ÙÂM#Ot0O9õÀ¶BÝqg7Å”ü9™’Oãÿ™)z?›ƒ…¾Ž€#7¿##]¯u##rèBIHý¶€AÂô#È#¸«…×Tpÿl&gt;#ÙÕŸ¶æ,#SÖpTÛ4@‚Â~¤BAÈ#´%“}'0+§{—eÉRF&amp;£rêÊÄªÝ#»„uu#\Ô{»‡BHuÓMÒ6`pGóÏ}N+¨#è!'_oN#™ì½¶#þéÉÇ#3#åöa3ÐdþŸ¨X°«ZzCží½yCô‹é˜UÉª#„å¶‚ZZö¯¨Â#·ZÛ±f,ž¯fÊA#g-†ÅÉ@”Àý#Òÿ`ÿ£Âgö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½¡vù6ôV#?Dhf6Õ#ìàtƒ´‹=#œì¢M&amp;ÍÊº6#´×²Íúœ'Ý‰Ü#ÎÖš&amp;Þgtöd8sÅ9µxžÎN=ìøÚ®#ëjˆìÑ#…¥Av°11¿‚å¥â½;#èu¸ï#2%M2ÁoN#ÃèÙ1uÅo%#ÒÕ¿ÿÿ#PK#####!</w:t>
      </w:r>
    </w:p>
    <w:p>
      <w:pPr>
        <w:pStyle w:val="PreformattedText"/>
        <w:bidi w:val="0"/>
        <w:jc w:val="left"/>
        <w:rPr/>
      </w:pPr>
      <w:r>
        <w:rPr/>
        <w:t>ÑŸ¶##'theme/theme/_rels/themeManager.xml.rels„M</w:t>
        <w:br/>
        <w:t>Â0#„÷‚w#ooÓº#‘&amp;ÝˆÐ</w:t>
        <w:softHyphen/>
        <w:t>Ô#„ä5</w:t>
      </w:r>
    </w:p>
    <w:p>
      <w:pPr>
        <w:pStyle w:val="PreformattedText"/>
        <w:bidi w:val="0"/>
        <w:jc w:val="left"/>
        <w:rPr/>
      </w:pPr>
      <w:r>
        <w:rPr/>
        <w:t>6?$Qìí</w:t>
      </w:r>
    </w:p>
    <w:p>
      <w:pPr>
        <w:pStyle w:val="PreformattedText"/>
        <w:bidi w:val="0"/>
        <w:jc w:val="left"/>
        <w:rPr/>
      </w:pPr>
      <w:r>
        <w:rPr/>
        <w:t>®,#.‡a¾™i»—É#c2Þ1hª##:é•qšÁm¸ìŽ@R#N‰Ù;d°`‚Žo7í#g‘K(M&amp;$R(.1˜r#'J“œÐŠTù€®8£Vä"£¦AÈ»ÐH÷u} ñ›#|Å$½b#{Õ#–Pšÿ³ý8#‰g/##]þQAsÙ…#(¢ÆÌà#›ªL#Ê[ººÄßÿÿ#PK##-###!‚Š¼#ú###[Content_Types].xmlPK##-###!¥Ö§çÀ6##+#_rels/.relsPK##-###!ky–#ƒŠ###theme/theme/themeManager.xmlPK##-###! ¼#Æµ#ƒ##Ñ#theme/theme/theme1.xmlPK##-###!</w:t>
      </w:r>
    </w:p>
    <w:p>
      <w:pPr>
        <w:pStyle w:val="PreformattedText"/>
        <w:bidi w:val="0"/>
        <w:jc w:val="left"/>
        <w:rPr/>
      </w:pPr>
      <w:r>
        <w:rPr/>
        <w:t>ÑŸ¶##'º</w:t>
        <w:tab/>
        <w:t>theme/theme/_rels/themeManager.xml.relsPK####]#µ</w:t>
        <w:br/>
        <w:t>&lt;?xml version="1.0" encoding="UTF-8" standalone="yes"?&gt;</w:t>
      </w:r>
    </w:p>
    <w:p>
      <w:pPr>
        <w:pStyle w:val="PreformattedText"/>
        <w:bidi w:val="0"/>
        <w:jc w:val="left"/>
        <w:rPr/>
      </w:pPr>
      <w:r>
        <w:rPr/>
        <w:t>&lt;a:clrMap xmlns:a="http://schemas.openxmlformats.org/drawingml/2006/main" bg1="lt1" tx1="dk1" bg2="lt2" tx2="dk2" accent1="accent1" accent2="accent2" accent3="accent3" accent4="accent4" accent5="accent5" accent6="accent6" hlink="hlink" folHlink="folHlink"/&gt;3##ÿÿÿÿ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f###f###ð8#ð####E##F@#ñ#ÿÿÿ€€€÷###ð’##ð##E###ð0##ð(#</w:t>
        <w:tab/>
        <w:t>ð##</w:t>
        <w:br/>
        <w:t>ð#####ðB#</w:t>
        <w:br/>
        <w:t>ð####S#ð#¿##Ë#ÿ####</w:t>
        <w:tab/>
        <w:t>?####ð##3%%''((*+-.014#############%%''((*+-.014###############!%%''((*+-.014###############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!"#$%%''((*+-.014###########################ÿ#ÿ#ÿ#ÿ#ÿ#ÿ#ÿ#ÿ#ÿ###ÿ#ÿ#ÿ#ÿ#ÿ#ÿ#ÿ#ÿ#ÿ###ÿ#ÿ#ÿ#ÿ#ÿ#ÿ#ÿ#ÿ#ÿ#ˆe»</w:t>
        <w:br/>
        <w:t>#‰àÕ#ÿ#ÿ#ÿ#ÿ#ÿ#ÿ#ÿ#ÿ#‰#ô.###ÿ######„Ð##„˜þ#Æ##Ð##^„Ð#`„˜þ#.####„8##„˜þ#Æ##8##^„8#`„˜þ##.####„ ##„˜þ#Æ## ##^„ #`„˜þ##.####„###„˜þ#Æ#####^„##`„˜þ##.####„p##„˜þ#Æ##p##^„p#`„˜þ##.####„Ø</w:t>
        <w:tab/>
        <w:t>#„˜þ#Æ##Ø</w:t>
        <w:tab/>
        <w:t>#^„Ø</w:t>
        <w:tab/>
        <w:t>`„˜þ##.####„@##„˜þ#Æ##@##^„@#`„˜þ##.####„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„˜þ#Æ##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„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„˜þ##.####„###„˜þ#Æ#####^„##`„˜þ##.####„Ð##„˜þ#Æ##Ð##^„Ð#`„˜þ#.####„8##„˜þ#Æ##8##^„8#`„˜þ##.####„ ##„˜þ#Æ## ##^„ #`„˜þ##.####„###„˜þ#Æ#####^„##`„˜þ##.####„p##„˜þ#Æ##p##^„p#`„˜þ##.####„Ø</w:t>
        <w:tab/>
        <w:t>#„˜þ#Æ##Ø</w:t>
        <w:tab/>
        <w:t>#^„Ø</w:t>
        <w:tab/>
        <w:t>`„˜þ##.####„@##„˜þ#Æ##@##^„@#`„˜þ##.####„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„˜þ#Æ##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„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„˜þ##.####„###„˜þ#Æ#####^„##`„˜þ##.####„Ð##„˜þ#Æ##Ð##^„Ð#`„˜þ#.####„8##„˜þ#Æ##8##^„8#`„˜þ##.####„ ##„˜þ#Æ## ##^„ #`„˜þ##.####„###„˜þ#Æ#####^„##`„˜þ##.####„p##„˜þ#Æ##p##^„p#`„˜þ##.####„Ø</w:t>
        <w:tab/>
        <w:t>#„˜þ#Æ##Ø</w:t>
        <w:tab/>
        <w:t>#^„Ø</w:t>
        <w:tab/>
        <w:t>`„˜þ##.####„@##„˜þ#Æ##@##^„@#`„˜þ##.####„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„˜þ#Æ##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„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„˜þ##.####„###„˜þ#Æ#####^„##`„˜þ##.#####„h##„˜þ#Æ##h##^„h#`„˜þ5##^J#.######„è##„Pþ#Æ##è##^„è#`„Pþ^J#.#.#######„È##„#þ#Æ## ##^„È#`„#þ^J#.#.#.########„À##„xý#Æ##p##^„À#`„xý^J#.#.#.#.#####</w:t>
        <w:tab/>
        <w:t>###„¸##„èü#Æ##Ø</w:t>
        <w:tab/>
        <w:t>#^„¸#`„èü^J</w:t>
        <w:br/>
        <w:t>.#.#.#.#.#####</w:t>
        <w:tab/>
        <w:t>####„°</w:t>
        <w:br/>
        <w:t>#„Xü#Æ##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„°</w:t>
        <w:br/>
        <w:t>`„Xü^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#.#.#.#.#.#####</w:t>
        <w:tab/>
        <w:t>#</w:t>
      </w:r>
    </w:p>
    <w:p>
      <w:pPr>
        <w:pStyle w:val="PreformattedText"/>
        <w:bidi w:val="0"/>
        <w:jc w:val="left"/>
        <w:rPr/>
      </w:pPr>
      <w:r>
        <w:rPr/>
        <w:t>###„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„Èû#Æ##x##^„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„Èû^J#.#.#.#.#.#.#.#####</w:t>
        <w:tab/>
        <w:t>#</w:t>
      </w:r>
    </w:p>
    <w:p>
      <w:pPr>
        <w:pStyle w:val="PreformattedText"/>
        <w:bidi w:val="0"/>
        <w:jc w:val="left"/>
        <w:rPr/>
      </w:pPr>
      <w:r>
        <w:rPr/>
        <w:t>####„ ##„8û#Æ##à##^„ #`„8û^J#.#.#.#.#.#.#.#.#####</w:t>
        <w:tab/>
        <w:t>#</w:t>
      </w:r>
    </w:p>
    <w:p>
      <w:pPr>
        <w:pStyle w:val="PreformattedText"/>
        <w:bidi w:val="0"/>
        <w:jc w:val="left"/>
        <w:rPr/>
      </w:pPr>
      <w:r>
        <w:rPr/>
        <w:t>#####„à##„`ú#Æ##°##^„à#`„`ú^J#.#.#.#.#.#.#.#.#.##</w:t>
        <w:br/>
        <w:t>##„h##„˜þ#Æ##h##^„h#`„˜þ‡hˆH#.####ˆe»</w:t>
        <w:br/>
        <w:t>‰#ô.ÿÿÿÿÿÿÿÿÿÿÿÿÿÿÿÿÿÿÿÿÿÿ##WW8Num1#WW8Num2#WW8Num3ÿÿ##°j####;###å:#•##©=# {#‰##ñM#</w:t>
        <w:softHyphen/>
        <w:t>##s#™e#´##Ì'#í,###</w:t>
        <w:br/>
        <w:t>bH</w:t>
        <w:br/>
        <w:t>‡E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#&amp;</w:t>
      </w:r>
    </w:p>
    <w:p>
      <w:pPr>
        <w:pStyle w:val="PreformattedText"/>
        <w:bidi w:val="0"/>
        <w:jc w:val="left"/>
        <w:rPr/>
      </w:pPr>
      <w:r>
        <w:rPr/>
        <w:t>(-</w:t>
      </w:r>
    </w:p>
    <w:p>
      <w:pPr>
        <w:pStyle w:val="PreformattedText"/>
        <w:bidi w:val="0"/>
        <w:jc w:val="left"/>
        <w:rPr/>
      </w:pPr>
      <w:r>
        <w:rPr/>
        <w:t>Òb</w:t>
      </w:r>
    </w:p>
    <w:p>
      <w:pPr>
        <w:pStyle w:val="PreformattedText"/>
        <w:bidi w:val="0"/>
        <w:jc w:val="left"/>
        <w:rPr/>
      </w:pPr>
      <w:r>
        <w:rPr/>
        <w:t>©##zi#_m#îP####‘$#¶q####»##</w:t>
        <w:softHyphen/>
        <w:t>###&lt;#4M#@-#</w:t>
        <w:br/>
        <w:t>#ÇA#¼L#!##Ç7#u]##a#‡##ìI#\#ã%#¦4#†^#ˆf#</w:t>
        <w:softHyphen/>
        <w:t>~#uI#ü #ó:##I#ï7 Û,!J=" :#Ê5$02&amp;^T&amp;##'tY(#</w:t>
      </w:r>
    </w:p>
    <w:p>
      <w:pPr>
        <w:pStyle w:val="PreformattedText"/>
        <w:bidi w:val="0"/>
        <w:jc w:val="left"/>
        <w:rPr/>
      </w:pPr>
      <w:r>
        <w:rPr/>
        <w:t>)#7)Œ'*…Q, Y,CR-ú;.q\2#l2Zw3ÛP4Æ#5##6³I6ÆZ6‘#7è)7ÃO7Ùl7Øw8•</w:t>
        <w:tab/>
        <w:t>;Û=&lt;tV=s6&gt;•,?</w:t>
        <w:br/>
        <w:t>&gt;?ç</w:t>
      </w:r>
    </w:p>
    <w:p>
      <w:pPr>
        <w:pStyle w:val="PreformattedText"/>
        <w:bidi w:val="0"/>
        <w:jc w:val="left"/>
        <w:rPr/>
      </w:pPr>
      <w:r>
        <w:rPr/>
        <w:t>Aå&amp;Aö2AÓ8C*GCBWCiuC§DD\IE?#F’#Gõ3J2VK¾WKyBL`#MrQM4UN°bNe-OŸ}OdBP5Pi#QÃZQ§bQ[#R²!RH;R#ER‰*S÷.S²#T6rT¶#VfWXÈWX#]X##ZL1]#l]à;^Z&lt;bTEbCdbvdc {c#)d¡#gì{g3&lt;hmAhPiPui»Yj³+lv6lZVqSgq #rÂ&amp;s«\ux#w!owlcxMuzwY|õ#}Œ&amp;}!r}¼S~</w:t>
        <w:tab/>
        <w:t>#"#3KÌV</w:t>
        <w:br/>
        <w:t>€‘#‚á#‚Øg‚m‚#</w:t>
      </w:r>
    </w:p>
    <w:p>
      <w:pPr>
        <w:pStyle w:val="PreformattedText"/>
        <w:bidi w:val="0"/>
        <w:jc w:val="left"/>
        <w:rPr/>
      </w:pPr>
      <w:r>
        <w:rPr/>
        <w:t>…</w:t>
      </w:r>
      <w:r>
        <w:rPr/>
        <w:t>e#…fR…Y</w:t>
        <w:tab/>
        <w:t>†§</w:t>
      </w:r>
    </w:p>
    <w:p>
      <w:pPr>
        <w:pStyle w:val="PreformattedText"/>
        <w:bidi w:val="0"/>
        <w:jc w:val="left"/>
        <w:rPr/>
      </w:pPr>
      <w:r>
        <w:rPr/>
        <w:t>†</w:t>
      </w:r>
      <w:r>
        <w:rPr/>
        <w:t>L#†°M‡ã#ŠRUŒTaŽ{{ŽÝ*A0®^M#N#Ã*ù\u#‘°#‘¶r‘o#’»“$!”Áy”=#—”#—Ó%—#l—L`˜Ly˜Í#›Xœ9nø}¹ZžÔs š5¢î#£×w£?y£ú{£ng¤y</w:t>
        <w:br/>
        <w:t>¥j#§ß#¨#&amp;¨;d¨á</w:t>
        <w:br/>
        <w:t>©Ø^ª³#«z^«¤_¬'</w:t>
        <w:softHyphen/>
        <w:t>#=</w:t>
        <w:softHyphen/>
        <w:t>|#®ÿ/®2S°ìc°™B±d=³ÇA´µ`´{o´áPµª#¶</w:t>
        <w:tab/>
        <w:t>(¶_@·á{·¿#¸Á#¸Rl¸#uº¹7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¼G#¾#E¾pX¿•#ÀÚ8À#GÀ#*Á¥TÃ½eÃ`#Ä";Ä</w:t>
      </w:r>
    </w:p>
    <w:p>
      <w:pPr>
        <w:pStyle w:val="PreformattedText"/>
        <w:bidi w:val="0"/>
        <w:jc w:val="left"/>
        <w:rPr/>
      </w:pPr>
      <w:r>
        <w:rPr/>
        <w:t>eÅÌjÅPoÅÿ#Æ-#Æš</w:t>
        <w:tab/>
        <w:t>Ç</w:t>
        <w:softHyphen/>
        <w:t>HÈœAÊš7ËtXÎ%zÏÓ$Ñ;LÑ°|Ñ3#Ò|dÓ#&amp;ÔY#ÕÄ#ÕaEÕGÖx4×ÇjØí#ÙÛ Ý#YÝ½#Þ]CßÁXàí{à¹lá€</w:t>
        <w:br/>
        <w:t>âþGã¬]ã)xã%Rä.)å÷fçÐ&lt;ëÿxë¤?ì"Uðì</w:t>
        <w:tab/>
        <w:t>ñý#ñ–#ò?{óD}ó“#õþ#õë#õ#bö¤Q÷##ø1#øNø&gt;Wø#tø##û#Gû;!ü8Rü4Rÿ%'#ÿ@##3X#ÿÿ##Unknownÿÿ##ÿÿ#ÿÿ#ÿÿÿÿ#ÿÿ</w:t>
        <w:br/>
        <w:t>G##Ì##########ÿ*àAxÀ</w:t>
        <w:tab/>
        <w:t>ÿ#Times New Roman5##############€Symbol3.#Ì##########ÿ*àCxÀ</w:t>
        <w:tab/>
        <w:t>ÿ#ArialI.#€##########ÿ¯ÿ÷ÿÿßé?ÿ#?Arial Unicode MS7##Ì##########ÿ#àÿ#@Ÿ#Cambria7.#Ì##########ÿ#àÿ¬@#Ÿ#Calibri5.#Ì##########ÿ.á[`À)ÿ##Tahoma7.#Ì##########ÿ#¡[ @#Ÿ#Verdana?=#Ì###</w:t>
        <w:tab/>
        <w:t>######ÿ*àCxÀ</w:t>
        <w:tab/>
        <w:t>ÿ#Courier NewA##Ì##########ÿ#àÿ$BŸ#Cambria Math"#1#Œ#ðÄ#h#pJF‡R2‡'‚c§žF## ####### ###!#ð##n#n#´´#4$$##2ƒqð##ÿý##HX</w:t>
        <w:tab/>
        <w:t>ðÿ####?ã#ÿÿÿÿÿÿÿÿÿÿÿÿÿÿÿÿÿÿÿÿÿSgq#2!###</w:t>
        <w:tab/>
        <w:t>xx #ÿÿ####&gt;#A#C#4#0#@#A#B#2#5#=#=#&gt;#5# C#G#@#5#6#4#5#=#8#5##Kava</w:t>
        <w:br/>
        <w:t>vsenicheva 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þÿ####à…ŸòùOh#«‘#+'³Ù0œ###˜# #Ä#Ð#à#ì#ø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 xml:space="preserve"> ##,#</w:t>
        <w:br/>
        <w:t>L#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#</w:t>
      </w:r>
    </w:p>
    <w:p>
      <w:pPr>
        <w:pStyle w:val="PreformattedText"/>
        <w:bidi w:val="0"/>
        <w:jc w:val="left"/>
        <w:rPr/>
      </w:pPr>
      <w:r>
        <w:rPr/>
        <w:t>p##|##„##Œ##”##ã###Ãîñóäàðñòâåííîå ó÷ðåæäåíèå####Kava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mal.dot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enicheva##158##Microsoft Office Word@$•á'#@Æ†sø¼Ó#@ÐÏÜ#ÂÑ#@œ™2]SÖ###### #þÿ#####ÕÍÕœ.##“—#+,ù®0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#p#€#ˆ##˜# #¨#°#¸</w:t>
      </w:r>
    </w:p>
    <w:p>
      <w:pPr>
        <w:pStyle w:val="PreformattedText"/>
        <w:bidi w:val="0"/>
        <w:jc w:val="left"/>
        <w:rPr/>
      </w:pPr>
      <w:r>
        <w:rPr/>
        <w:t>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ç#ã###Inc.#####$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Ãîñóäàðñòâåííîå ó÷ðåæäåíè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Íàçâàíèå#########þÿÿÿ</w:t>
        <w:tab/>
        <w:b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 !"#$%&amp;'()*+,-./0123456789:;&lt;=&gt;?@ABCDEFGHIJKLMNOPQRSTUVWXYZ[\]^_`abcdefghijklmnopqrstuvwxyz{|}~€‚ƒ„…†‡ˆ‰Š‹ŒŽ‘’“”•–—˜™š›œžŸ ¡¢£¤¥¦§¨©ª«¬</w:t>
        <w:softHyphen/>
        <w:t>®¯°±²³´µ¶·¸¹º»¼½¾¿ÀÁÂÃÄÅÆÇÈÉÊËÌÍÎÏÐÑÒÓÔÕÖ×ØÙÚÛÜÝÞßàáâãäåæçèéêëìíîïðñòóôõö÷øùúûüýþÿ#################</w:t>
        <w:tab/>
        <w:t>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######### #!#"###$#%#&amp;#'#(#)#*#+#,#-#.#/#0#1#2#3#4#5#6#7#8#9#:#;#&lt;#=#&gt;#?#@#A#B#C#D#E#F#G#H#I#J#K#L#M#N#O#P#Q#R#S#T#U#V#W#X#Y#Z#[#\#]#^#_#`#a#b#c#d#e#f#g#h#i#j#k#l#m#n#o#p#q#r#s#t#u#v#w#x#y#z#{#|#}#~##€##‚#ƒ#„#…#†#‡#ˆ#‰#Š#‹#Œ##Ž###‘#’#“#”#•#–#—#˜#™#š#›#œ##ž#Ÿ# #¡#¢#£#¤#¥#¦#§#¨#©#ª#«#¬#</w:t>
        <w:softHyphen/>
        <w:t>#®#¯#°#±#²#³#´#µ#¶#·#¸#¹#º#»#¼#½#¾#¿#À#Á#Â#Ã#Ä#Å#Æ#Ç#È#É#Ê#Ë#Ì#Í#Î#Ï#Ð#Ñ#Ò#Ó#Ô#Õ#Ö#×#Ø#Ù#Ú#Û#Ü#Ý#Þ#ß#à#á#â#ã#ä#å#æ#ç#è#é#ê#ë#ì#í#î#ï#ð#ñ#ò#ó#ô#õ#ö#÷#ø#ù#ú#û#ü#ý#þ#ÿ##################</w:t>
        <w:tab/>
        <w:t>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######### #!#"###$#%#&amp;#'#(#)#*#+#,#-#.#/#0#1#2#3#4#5#6#7#8#9#:#;#&lt;#=#&gt;#?#@#A#B#C#D#E#F#G#H#I#J#K#L#M#N#O#P#Q#R#S#T#U#V#W#X#Y#Z#[#\#]#^#_#`#a#b#c#d#e#f#g#h#i#j#k#l#m#n#o#p#q#r#s#t#u#v#w#x#y#z#{#|#}#~##€##‚#ƒ#„#…#†#‡#ˆ#‰#Š#‹#Œ##Ž###‘#’#“#”#•#–#—#˜#™#š#›#œ##ž#Ÿ# #¡#¢#£#¤#¥#¦#§#¨#©#ª#«#¬#</w:t>
        <w:softHyphen/>
        <w:t>#®#¯#°#±#²#³#´#µ#¶#·#¸#¹#º#»#¼#½#¾#¿#À#Á#Â#Ã#Ä#Å#Æ#Ç#È#É#Ê#Ë#Ì#Í#Î#Ï#Ð#Ñ#Ò#Ó#Ô#Õ#Ö#×#Ø#Ù#Ú#Û#Ü#Ý#Þ#ß#à#á#â#ã#ä#å#æ#ç#è#é#ê#ë#ì#í#î#ï#ð#ñ#ò#ó#ô#õ#ö#÷#ø#ù#ú#û#ü#ý#þ#ÿ##################</w:t>
        <w:tab/>
        <w:t>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######### #!#"###$#%#&amp;#'#(#)#*#+#,#-#.#/#0#1#2#3#4#5#6#7#8#9#:#;#&lt;#=#&gt;#?#@#A#B#C#D#E#F#G#H#I#J#K#L#M#N#O#P#Q#R#S#T#U#V#W#X#Y#Z#[#\#]#^#_#`#a#b#c#d#e#f#g#h#i#j#k#l#m#n#o#p#q#r#s#t#u#v#w#x#y#z#{#|#}#~##€##‚#ƒ#„#…#†#‡#ˆ#‰#Š#‹#Œ##Ž###‘#’#“#”#•#–#—#˜#™#š#›#œ##ž#Ÿ# #¡#¢#£#¤#¥#¦#§#¨#©#ª#«#¬#</w:t>
        <w:softHyphen/>
        <w:t>#®#¯#°#±#²#³#´#µ#¶#·#¸#¹#º#»#¼#½#¾#¿#À#Á#Â#Ã#Ä#Å#Æ#Ç#È#É#Ê#Ë#Ì#Í#Î#Ï#Ð#Ñ#Ò#Ó#Ô#Õ#Ö#×#Ø#Ù#Ú#Û#Ü#Ý#Þ#ß#à#á#â#ã#ä#å#æ#ç#è#é#ê#ë#ì#í#î#ï#ð#ñ#ò#ó#ô#õ#ö#÷#ø#ù#ú#û#ü#ý#þ#ÿ##################</w:t>
        <w:tab/>
        <w:t>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######### #!#"###$#%#&amp;#'#(#)#*#+#,#-#.#/#0#1#2#3#4#5#6#7#8#9#:#;#&lt;#=#&gt;#?#@#A#B#C#D#E#F#G#H#I#J#K#L#M#N#O#P#Q#R#S#T#U#V#W#X#Y#Z#[#\#]#^#_#`#a#b#c#d#e#f#g#h#i#j#k#l#m#n#o#p#q#r#s#t#u#v#w#x#y#z#{#|#}#~#þÿÿÿ€##‚#ƒ#„#…#†#‡#ˆ#‰#Š#‹#Œ##Ž###‘#’#“#”#•#–#—#˜#™#þÿÿÿ›#œ##ž#Ÿ# #¡#þÿÿÿ£#¤#¥#¦#§#¨#©#þÿÿÿýÿÿÿýÿÿÿýÿÿÿýÿÿÿýÿÿÿýÿÿÿýÿÿÿýÿÿÿýÿÿÿýÿÿÿµ#¶#þÿÿÿþÿÿÿ¹#þ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Root Entry###ÿÿÿÿÿÿÿÿ##</w:t>
        <w:tab/>
        <w:t>#ÀF°T#N]SÖ#¸##Data</w:t>
        <w:br/>
        <w:t>##ÿÿÿÿÿÿÿÿÿÿÿÿ#*í#1Table###ÿÿÿÿÿÿÿÿ#=5WordDocument###</w:t>
        <w:br/>
        <w:t>#ÿÿÿÿ##SummaryInformation(##ÿÿÿÿÿÿÿÿÿÿÿÿš###DocumentSummaryInformation8###ÿÿÿÿÿÿÿÿ¢##MsoDataStore##ÿÿÿÿÿÿÿÿ#à”úM]SÖ#ÐÀ#N]SÖ#BFØÁQÉÑ1ÌÄKQMÍFVÆ×ÆUVÐ==2##ÿÿÿÿÿÿÿÿ#à”úM]SÖ#ÐÀ#N]SÖ#Item</w:t>
        <w:br/>
        <w:t>##ÿÿÿÿ</w:t>
        <w:tab/>
        <w:t>ÿÿÿÿØProperties##ÿÿÿÿÿÿÿÿÿÿÿÿ#U##CompObj#####ÿÿÿÿ</w:t>
        <w:br/>
        <w:t>yÿÿÿÿÿÿÿÿÿÿÿÿ###þÿÿÿ####</w:t>
        <w:tab/>
        <w:t>þÿÿÿ#þ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&lt;b:Sources SelectedStyle="\APA.XSL" StyleName="APA" xmlns:b="http://schemas.openxmlformats.org/officeDocument/2006/bibliography" xmlns="http://schemas.openxmlformats.org/officeDocument/2006/bibliography"&gt;&lt;/b:Sources&gt;&lt;?xml version="1.0" encoding="UTF-8" standalone="no"?&gt;</w:t>
      </w:r>
    </w:p>
    <w:p>
      <w:pPr>
        <w:pStyle w:val="PreformattedText"/>
        <w:bidi w:val="0"/>
        <w:jc w:val="left"/>
        <w:rPr/>
      </w:pPr>
      <w:r>
        <w:rPr/>
        <w:t>&lt;ds:datastoreItem ds:itemID="{42215E04-5B9C-42B2-9032-D1559B799457}" xmlns:ds="http://schemas.openxmlformats.org/officeDocument/2006/customXml"&gt;&lt;ds:schemaRefs&gt;&lt;ds:schemaRef ds:uri="http://schemas.openxmlformats.org/officeDocument/2006/bibliography"/&gt;&lt;/ds:schemaRefs&gt;&lt;/ds:datastoreItem&gt;#þÿ#</w:t>
        <w:br/>
        <w:t>ÿÿÿÿ#</w:t>
        <w:tab/>
        <w:t>#ÀF'Äîêóìåíò Microsoft Office Word 97-2003</w:t>
        <w:br/>
        <w:t>MSWordDoc#Word.Document.8ô9²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